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блема алкоголизма и семья алкоголиков как объект социальной работ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>Общемировая проблема алкоголизм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Семья алкоголиков как объект социальной работ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щетеоретический анализ технологии социальной работы с семьями алкоголиками. Особенности работы с семьями алкоголиками в Мурманск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>Технология социальной работы в семье алкоголик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>Особенности работы с семьями алкоголиками в г. Мурманс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емейного алкоголизма в настоящее время вызывает особую тревогу. В первую очередь от злоупотребления спиртными страдают дети. Негативные последствия имеет зачатие в состоянии опьянения, прием алкоголя матерью во время беременности – все это приводит к разнообразным дефектам развития многих органов и систем организма ребенка. Особенно часто отмечаются нарушения центральной нервной систем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и семейном алкоголизме умственная отсталость нередко сочетается с тяжелыми нарушениями внимания, памяти, эмоционально-волевой сферы. Неблагоприятное влияние алкоголизма родителей на детей не исчерпывается отклонениями на биологическом уровне. Семейный алкоголизм формирует комплекс отрицательных макросоциальных влияний на ребенка. Поэтому даже в случае, когда созревание организма происходит относительно благополучно, со всей остротой встает проблема социальной дезадаптации таких детей. Эмоционально-поведенческие и личностные отклонения у детей, приобретенные в результате неправильного воспитания, затрудняют формирование нормальных межличностных отношений и социальной адаптации в целом. В свою очередь, социальная дезадаптация является мощным неблагоприятным фактором, утяжеляющим личные и поведенческие нарушения. Она способствует формированию стойких психопатических состояний, асоциальных форм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работы связана с тем, что злоупотребление спиртными напитками – это не только проблемы морального плана, но и проблемы и трудности в работе, ссоры в семье, бытовые драки и преступления на почве психических расстройств от принятия алког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писания работы – рассмотреть технологию работы социальных педагогов и специалистов по работе с неблагополучными семь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 работы – алкоголизм и семьи алкоголиков, предмет – </w:t>
      </w:r>
      <w:r>
        <w:rPr>
          <w:bCs/>
          <w:sz w:val="28"/>
          <w:szCs w:val="28"/>
        </w:rPr>
        <w:t>технолог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циаль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мь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лкогол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, которые предстоит решить в работе можно подразделить н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ение психолого-педагогической литературы по данной проблематик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алкоголизм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технологии работы специалистов по социальной работе в семьях алкоголиков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работы организаций г. Мурманск, специализирующихся на помощи алкоголикам и их семь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ой и методологической основой работы стали издания по социологии, педагогике, психологии, материалы журналов, периодических изданий, интернет сайтов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 алкоголизма и семья алкоголиков как объект социальной работы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щемировая проблема алкогол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пулярной литературе термины алкоголизм и пьянство иногда употребляются как синонимы и обозначают неумеренное и систематическое употребление спиртных напитков. В этих случаях алкоголизм рассматривается в мировом социальном аспекте, однако существует и узкомедицинское определение алкоголизма как заболевания токсикоорганического характ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разграничивать эти два понятия, за которыми лежат различные этапы развития единого процес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 говорят, что провести четкую грань между болезнью и пороком трудно. Во всяком случае, на ранней стадии развития порока. В первой фазе пьянства – в период втягивания, на человека еще можно воздействовать общественно – воспитательными мер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ой стадии нарушается работа внутренних органов, а также появляются различные отклонения. Со стороны нервной системы: снижается умственная работоспособность, ухудшается память и внимание, расстраивается сон, возникают головные боли и раздражительность. Выпивки из эпизодических становятся систематическими, увеличиваются дозы выпиваемых спиртных напитков, снижается контроль за количеством выпиваемого. С ростом доз спиртного повышается переносимость организмом алкоголя. Эта стадия примерно длится 1-3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многие в этой стадии болезни не признают себя алкоголиками, пытаются убедить близких и друзей, что они пьют, как все, не больше и могут бросить в любую минуту. Таким людям уже нужна медицинская помощь, и их можно направлять на лечение. Именно с этой стадии начинается формирование хронического алкоголизма, как болез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аступает вторая фаза – алкоголизм, правда пока еще не проявляющийся необратимой клинической и социальной патологией, не оторвавшей пьющего от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тадия характеризуется более выраженными нарушениями интеллектуальной и эмоционально – личностной сф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наблюдается немотивированное повышение настроения, сочетающееся с раздражительностью. На этой стадии появляется похмельный синдром, проявляющийся в болезненном тягостном состоянии организма в связи с недостатком привычного для него алкогольного вещества, которое уже патологически включено в общий обменный процесс. Дозы принимаемого спиртного увеличиваются до максимальных. Полностью исчезает контроль за количеством выпитого. Влечение к алкоголю принимает неодолимый характер. Нарушения со стороны внутренних органов становятся стойкими. На этой стадии нередко возникают алкогольные психозы. Продолжается эта стадия в среднем 3-5 лет. Но и на этом этапе болезни алкоголики не признают себя больными, что говорит о наличие у них нарушений псих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заметно происходит переход болезни в третью стадию – хронический алкоголизм. В этих случаях исцеление происходит нечас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ой стадии алкоголизма усиливаются и становятся стойкими все ранее возникшие психические нарушения. Кроме того, начинает проявляться интеллектуальная деградация, утрачиваются высшие эмоции и этические нормы. Более частыми становятся алкогольные психозы. У больных возникают тяжелые изменения во внутренних органах, воспалительные процессы периферических нервов, наблюдается общее ослабление и истощение организ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м алкоголизме страдает весь организм в целом и в первую очередь кора головного мозга, особенно ее лобные отде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жение лобной коры при алкоголизме приводит к постепенной психопатизации личности, с расторможением влечений и с выраженными нарушениями поведения, к отсутствию переживаний за себя и за близких, к некритичности поступк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уется алкогольный психоз, чаще возникают галлюцинации, утрачивается память, наступает слабоумие. Выпивки, продолжающиеся дни и недели в виде запоев, заканчиваются часто припадками. Заболевание внутренних органов обостряются. Эта стадия продолжается от 6 до 12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причины алкоголизма усматривают в попытках индивида решать личные проблемы с помощью одного из самых доступных средств – алкоголя. Поскольку спиртные напитки действительно помогают временно уменьшать эмоциональное напряжение, употребление алкоголя может стать привычным средством снятия стрессов. Постепенно для достижения желаемого результата требуются все большие доз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рьба с пьянством и алкоголизмом – дело сложное и трудное. Необходимо бороться с употреблением спиртных напитков вообще, обращая особое внимание на возможность приобщения привычки выпивать в детском и юношеском возрасте на ограждение детей и подростков от пагубного влияния на них пьющих взрослых и, прежде всего, родит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емья алкоголиков как объект социальной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ающийся педагог А.С. Макаренко обращался к родителям с такими словами: «Ваше собственное поведение – самая решающаяся вещь, не думайте, что вы воспитываете ребенка только тогда, когда с ним разговариваете, или поучаете его, или приказываете ему. Вы воспитываете его в каждый момент вашей жизни, даже тогда, когда вас нет дома. Как вы одеваетесь, как вы разговариваете с другими людьми и о других людях, как вы радуетесь или печалитесь, как вы обращаетесь с друзьями и с врагами, как вы смеетесь, читаете газету – все это имеет для ребенка большое значение. Малейшие изменения в тоне ребенок видит и чувствует, все повороты вашей мысли доходят до него невидимыми путями, вы их не замечаете. А если дома вы грубы или хвастливы, или пьянствуете … вы уже воспитываете ваших детей, и воспитываете плохо, и никакие самые лучшие советы и методы вам не помогут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ребенок очень наблюдателен. Он еще не знает, как зарабатывают деньги, но видит, что приносится в дом. Мама покупает хлеб, молоко, масло, мясо, фрукты и овощи – все то, без чего не сможет приготовить обед. Покупает и бутылку, которую открывает за обедом и она становится – в сознании ребенка – непременной принадлежностью стола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и алкоголизма у мужчин основную роль играет микросоциальная среда, традиции, мужского общения, семейное воспитание. Причины алкоголизма у женщин иные – в первую очередь семья, бы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пьяницами, становятся женщины с неустроенной или неблагополучной семейной жизнью. Хронический, женский алкоголизм часто завершается разводом. Бывают случаи, когда муж-алкоголик склоняет к пьянству жену, иногда женщина сознательно начинает пить вместе с мужем, чтобы «уберечь его от дурных компаний» и не замечает, что постепенно спивается сама. Но бывают случаи, когда жена не видит в пьянстве ничего страшного, ограничиваясь расхожими суждениями: «все пьют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емье есть больные алкоголизмом, то страдают все остальные члены семьи. По данным Д.В.Колесова «…по вине злоупотребляющего алкоголем в среднем в той или иной степени страдают 7-8 человек, связанных с ним родственными или семейными узами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е всего от пьянства родителей страдают дети, особенно тяжело тем из них, у которых пьют матери. Как правило, они лишены материнской заботы и ласки, постоянно видят опустошенную, опустившуюся женщи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семейный алкоголизм подразумевает наличие алкоголизма у ряда членов семьи в различной степени родства. Алкоголизм не передается по наследству. Но учеными установлено, что передается предрасположенность к спирт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дициной давно доказано, – пишет доктор медицинских наук В. Маскаленко, – что алкоголизм – болезнь семейная. Но семейная и наследственная – это не одно и тоже. Дети алкоголиков в пять раз чаще становятся алкоголиками, чем дети трезвенников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Наследственное предрасположение к алкоголизму не может реализоваться вне социального окружения. Иными словами, пусть у человека будет хоть с обеих сторон отягощенная наследственность, он может выбрать трезв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ые отечественные психиатры и невропатологи уже в начале XX века отличали большую частоту семейного алкоголизма. Так, выдающийся невропатолог Л.С. Минор при обследовании 9760 больных алкоголизмом обнаружил в 88 % его семейный характер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При этом было отмечено преобладание алкоголизма среди родственников больных преимущественно по отцовской линии. В других исследованиях также подтверждается семейный характер алкоголизма с преобладанием его у сынов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исследователи считают алкоголизм семейным заболеванием. Не вызывают сомнения факты подтверждающие более высокую заболеваемость алкоголизмом в семьях, где есть алкоголики. Однако в каждом отдельном случае «семейного» алкоголизма необходимо определить, чем обусловлена болезнь наследственностью или воспитан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ый русский психиатр Ф.Е. Рыбаков, изучивший проблему алкоголизма, указывал, что от пьющих родителей дети получают зачатки расположения к пьянству, но определяют в конечном итоге алкоголизм не они, а условия воспитания. 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етеоретический анализ технологии социальной работы с семьями алкоголиками. Особенности работы с семьями алкоголиками в Мурманске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хнология социальной работы в семье алкоголиков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рамках развивающегося в России института социальной работы осуществляется напряженный поиск оптимальных моделей как долговременных, так и кратковременных видов помощи и поддержки семьи и детей. Социальная работа в целом и система социального обслуживания населения в частности развиваются интенсивно с использованием различных технологий. Возникновение новых социальных проблем в обществе потребовало разработки новых технологий для их решения. При помощи социальных технологий можно своевременно снимать социальное напряжение, разрешать индивидуальные и коллективные социальные конфликты, принимать и реализовывать оптимальные управленческие решения.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ведении органов социальной защиты населения субъектов Российской Федерации, по состоянию на начало 2009 года, 3059 учреждений социального обслуживания семьи и детей, в числе которых центры социальной помощи семье и детям, реабилитационные центры для детей-инвалидов, социальные приюты для детей и подростков, кризисные центры для женщин и другие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из этих учреждений использует технологии социальной работы в зависимости от проблем, с которыми обращаются нуждающиеся. 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партамент по делам детей, женщин и семьи Минтруда России предпринимает усилия для разработки новейших социальных технологий по работе с семьей и детьми, а также изучает, анализирует и распространяет опыт учреждений социального обслуживания семьи и детей.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явления перспективных социальных технологий, обеспечивающих повышение эффективности деятельности учреждений социального обслуживания семьи и детей, расширение спектра социальных услуг и улучшение их качества, проводятся конкурсы на лучшие проекты по решению проблем семьи, женщин и детей, возникших в связи с социально-экономическими преобразованиями последнего десятилетия и традиционных (например, работа с детьми-инвалидами). 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типа семьи, нуждающейся в помощи, используются различные технологии социальной работы, цель которых – сохранение семьи как социального института в целом и каждой конкретной семьи в отдельности. 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трудности семьи, потребность в профессиональной помощи обусловлены ее типом (неполная семья, многодетная, семья инвалидов или семья, воспитывающая ребенка-инвалида, семьи алкоголиков и другие). Вместе с тем семейные проблемы (дисфункция семейных связей, патология отношений между супругами, родителями и детьми) не зависят от социального статуса семьи и могут быть присущи равно обеспеченной, интеллигентной и малообеспеченной и малообразованной семье. 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ьные работники в настоящее время могут оказывать помощь семье преимущественно на этапе ее кризиса, в момент конфликта или распада, заниматься же профилактикой семейных дисфункций, налаживанием семейных коммуникаций в предкризисном состоянии большинство социальных учреждений пока не в состоянии. Между тем это одна из важнейших задач социальной работы в стабильном обществе. По мере улучшения социальной ситуации в нашей стране, когда задачи обеспечения собственно социальной защиты семьи и детей отойдут на второй план, проблемы семейной терапии, совершенствования и стабилизации семейных отношений выйдут на первое место.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тра проблема семейного насилия и жестокости, которая только отчасти связана с внешними социальными трудностями. Защита более слабых членов семьи, в первую очередь детей, от жестокого обращения в семье – одна из важнейших задач социального работника. Используя технологии стабилизации семейных отношений, социальный работник должен учитывать факторы личностного риска, а также варианты, в которых социальная терапия будет наиболее эффективна.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технологиям, используемым в случаях семейного насилия, относится </w:t>
      </w:r>
      <w:r>
        <w:rPr>
          <w:iCs/>
          <w:sz w:val="28"/>
          <w:szCs w:val="28"/>
        </w:rPr>
        <w:t>организация специализированных учреждений для несовершеннолетних, кризисных центров для женщин, центров социальной помощи семье и детям,</w:t>
      </w:r>
      <w:r>
        <w:rPr>
          <w:sz w:val="28"/>
          <w:szCs w:val="28"/>
        </w:rPr>
        <w:t xml:space="preserve"> которые дают возможность женщинам и детям переждать в безопасном месте кризис семейной ситуации. 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правило, ограничиваться только таким видом помощи бывает непродуктивно, неразрешенные семейные конфликты периодически обостряются. Поэтому социальные работники используют в своих технологиях разработку среднесрочных программ помощи, ориентированных на стабилизацию семьи, восстановление ее функциональных связей, нормализацию отношений между супругами, между родителями и детьми, взаимоотношений всех указанных членов семьи с окружающими.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семьями алкоголиков используются другие технологии, предусматривающие выявление основных причин злоупотребления спиртными напитками и сопутствующих обстоятельств. Работа с такими семьями подразумевает формирование мотивации клиента и его семьи к безалкогольному образу жизни и построению иной системы взаимо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 пьющей семьей требует длительного времени и включает в себя внимательное диагностирование и наблюдение, которое должно начинаться с изучения семьи, составления их социальной карты. Необходимо правильно ориентироваться в жизненных ситуациях. Своеобразное вмешательство способно предотвратить серьезные осложнения в будущ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больных алкоголизмом – страдают во многих отношениях. Главные их проблемы – психологические. С ними могут быть тесно связаны и проблемы здоровья. Алкоголизм чреват большими потерями в семейном бюджет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 семьей требует высочайшей деликатности и конфиденциальности, ибо в ходе ее затрачиваются сведения и моменты, разглашение которых может нести серьезный ущерб индивидам, а неловкое обращение с ними непоправимо разрушает возможности для сотрудничества с членами семь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 по социальной работе должен поставить перед собой цель – «помочь больному бросить пить», которую необходимо достичь и которая включает в себя следующие этап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сновные сведения о вредном действии алкоголя на организм человека, об опасности злоупотребления спиртными напиткам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шить мысль о недопустимости употребления спиртных напитков детьми, об особой опасности злоупотребления алкоголем в молодом возраст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 сущность пьянства, опасность перехода его в алкоголизм, показать социально – экономические последствия пьянства и алкоголизм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роить всех на решительную борьбу с пьянством и его проявлениями, ознакомить с мерами этой борьбы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й работе можно использовать различные средства. Надо исходить из того, что каждому человеку в зависимости от его характера, пола, возраста свойственно сравнительно лучшее восприятие какого-либо одного из метод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использовать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 лекц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пизодические лекции, беседы, групповые беседы, которые помогают преодолеть барьер предвзятости и исключительности, выработать позитивное рациональное отношение к разрешению существующей пробле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е вечера, вечера вопросов и ответ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учно-популярные брошюры, листовки, памятки, плакат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мейную психопрофилакт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уппы взаимопомощи, объединяют людей имеющих общие или сходные проблемы и нужды, которые они сами не могут решить и поэтому совместно обсуждают и тем самым их облегчают и преодолевают. Такие группы включают не больше 5-7 человек. Каждый участник не только принимает помощь других, но и ее осуществляет, активизируя и развивая для этого собственные ресурсы и сил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всегда помнить, что не существует простого, быстрого и легкого способа преодолеть проблемы, надо проявлять максимальную выдержку и терпение. Социально-психологическая работа с семьей – это всегда психосоциальная работа: социальные трудности и проблемы влекут за собой психологические и психопатические последствия; для коррекции психологических нарушений необходимо оказание помощи не только психоконсультационной и психотерапевтической, но и социальной, т.е. устранение той социальной проблемы, которая вызвала психологические отклон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зультатом проделанной работы должно быть избавление людей от комплексов и привычек, мешающих находить решение актуальных проблем, помощь им приобрести новый опыт, который позволил бы думать, чувствовать и действовать себя по-новому, адекватно ситуации. Если специалист получил такой результат, его работа прошла успеш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обенности работы с семьями алкоголиками в г. Мурманс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рманске нет программ поддержки семьи. Женщины вынуждены откладывать заключение брака, рождение детей с целью избежать дискриминации при приеме на работу, – говорит председатель общественного объединения «Кольская ассоциация женщин-юристов» Ирина Пайкачева. Этот предварительный вывод она делает по итогам интервью, которые провела в рамках пилотного проекта «Мониторинг ситуации с дискриминацией женщин в России»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Практически такая же ситуация обстоит и с поддержкой семей алкоголиков. С той лишь разницей, что созданы краткосрочные программы помощи в кризисных ситуа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урманске на базе центра социальной помощи семье и детям недавно открылось отделение социальной помощи для женщин, оказавшихся в трудной жизненной ситуации. Его создание обусловлено большим количеством неблагополучных сем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услуги оказываются бесплатно, и с каждым клиентом заключается договор, где обозначены права и обязанности сторон. Так, находиться в этих комнатах можно на условиях полного самообслуживания и самообеспечения, мужчин туда не принимают. Вход только для женщин и их де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слову, с представителями сильного пола, как правило, работают специалисты по социальной работе, чтобы оградить женщину от дальнейшего контакта с источником насилия (именно так называют мужчин в отделении). А временное убежище их жертвам предоставляется сроком на 2 месяца. Также работает кризисный центр «Приют», который предназначен для женщин, оказавшихся в тяжелой ситуации. Там же проводятся тренинги и психологические беседы о том, как защитить себя и ребенка от насилия и мужа-алкогол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Мурманске нет комплексного центра по работе с семьями алкоголиков – помогают или женщинам, оказавшимся в тяжелой жизненной ситуации, либо людям, которые добровольно на ле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икам любого пола могут помочь только по телефону доверия, или предложить посещать «кружок» анонимных алкоголиков и наркомано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обществе приводят к усилению противоречий между личностью, семьей, социумом. Обнаруживается, что семья и школа не в состоянии противостоять в полной мере негативным процессам в обществе. Возникает реальная опасность деформации межличностных связей, утраты всей системы наследования культурно-исторического опыта. Требуется консолидация усилий для создания нормальных условий развития ребенка, обеспечения безопасности жизнедеятельности, помощь и поддержка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се обусловило создание института семейных социальных педагогов как координаторов, объединяющих все воспитывающие силы, и посредников во взаимодействии «личность – семья – общество». Семейный социальный педагог – новый тип воспитателя, выполняющий роль посредника во взаимодействии личности, семьи, общества, призванный способствовать созданию педагогически целесообразного уклада жизни и повышению психолого-педагогической культуры семьи, при этом минимизируя свое вмешательство, и обеспечивать социально-педагогическую защиту семьи и ребе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й опыт в отечественной и мировой практике создал реальные предпосылки для разработки научных основ целостной системы деятельности семейного социального педагога, которая позволяет на профессиональном уровне защищать ребенка и сем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семьи как социального института зависит от того, насколько она как система находится в состоянии равновесия с окружающей средой, и всякое нарушение этого равновесия, которое проистекает из явлений внешней среды, вызывает необходимость некоторой перегруппировки в строении и в жизненных функциях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 происходит положительный рост пли отмирание системы, увеличение негативных тенденции в жизни семьи. Когда семья сама не справляется со своими функциями, ей необходима помощь. Деятельность социального педагога, направлена на работу с семьей как объектом и как с субъектом на основе дифференцированного подхода в зависимости от типа семейного уклада. Знание и учет особенностей современной семьи, тенденций и перспектив ее развития социальным педагогом для выбора адекватных мер помощи позволяет охарактеризовать семью как объект воспитания, социа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мотрена проблема алкоголизма, взаимоотношения в семьях алкоголиков, технология работы социального педаго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исследования можно сделать вывод о том, что не существует простого, быстрого и легкого способа преодолеть проблемы, надо проявлять максимальную выдержку и терпение. Социально-психологическая работа с семьей – это всегда психосоциальная работа: социальные трудности и проблемы влекут за собой психологические и психопатические последствия; для коррекции психологических нарушений необходимо оказание помощи не только психоконсультационной и психотерапевтической, но и социальной, т.е. устранение той социальной проблемы, которая вызвала психологические откло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оделанной работы должно быть избавление людей от комплексов и вредных привычек, мешающих находить решение актуальных проблем, помощь им приобрести новый опыт, который позволил бы думать, чувствовать и действовать себя по-новому, адекватно ситуаци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кова Ю.В. Методика и опыт работы социального педагога. Учебное пособие для студ. высших учеб. заведений. – М.: Академия, 2007. – 160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пай А.В. За трезвый образ жизни. – М: Медицина, 2003. – 49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аганов В.П.. Организация работы органов социального обеспечения. Учебное пособие. – М.: Академия, 2005. – 176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ров В.Н. Социальная работа образовательных учреждений с семьей. – М.: Педагогическое общество России, 2005. – 320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эл Марк. Практика социальной работы. Упражнения и методические разработки для обучения и повышения квалификации социальных работников. – М.: Аспект Пресс, 2005. – 237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кеева Д.Д. Как предупредить алкоголизм и наркоманию у подростков. Учебное пособие для студ. высших и сред. пед. учеб. зав. – М: Академия, 2006. – 144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кова Т.С. Организация и содержание работы по социальной защите женщин, детей и семьи. Учеб. Пособие под ред. Т.С.Зубковой, Н.В.Тимошиной. – М.: Академия, 2003. – 224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ресурсы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ятся по заданию Московской Хельсинкской группы. В проекте принимают участие 20 регионов России. Общий доклад Московская Хельсинкская группа представит в ООН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шкина В.С. Управление социальной работой. Программы и методы. – СПб.: Изд-во РГПУ им. А.И.Герцена, 2008. – 45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ведева Г.П. Этика социальной работы. Учеб. пособие для вузов. – М.: ВЛАДОС, 2002. – 208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ников А.М. Алкоголизм: Руководство по выздоровлению для пьющих людей и их близких. – М.: Полюс, 2001. – 192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и технологии работы социального педагога. Учеб. пос. для вузов/ Под ред. М.А. Галагузовой, Л.В. Мардахаева. – М.: Академия, 2006. – 192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социальной работы. Учебник /Под ред. П.Д. Павленок. – 2-е изд., испр. и доп. – М.: ИНФРА-М, 2007. – 395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ы социальной работы. Учебное пособие для вузов /Под ред. Н.Ф. Басова. – М.: Академия, 2004. – 288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 социальной работы. Учебное пособие. /Под ред. М.А. Гулиной. – СПб.: Питер,2008. – 351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ь-справочник по социальной работе /Под ред. Е.И. Холостовой. – М.: ЮристЪ, 2007. – 424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методика социальной работы. Учебное пособие для вузов /Под ред. Е.А. Сигида, Н.И. Бабкин, К.В. Беззубик и др. – М.: Владос, 2005. – 346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оциальной работы. Учебник /Под ред. Е.И. Холостова. – М.: ИНФРА-М, 2007. – 400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циальной работы. Учебник. /Под ред. И.Г. Зайнышева. – М.: Владос, 2002. – 240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ина А.В. Алкоголь и потомство. – М.: Центральный научно-исследовательский институт санитарного просвещения Министерства здравоохранения, 2000. – 402 с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курова М.В. Методика и технология работы социального педагога. Учебное пособие для вузов. – М.: Академия, 2002. – 272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ропай А.В. За трезвый образ жизни. – М: Медицина, 2003. – С. 12</w:t>
      </w:r>
    </w:p>
  </w:footnote>
  <w:footnote w:id="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ьников А.М. Алкоголизм: Руководство по выздоровлению для пьющих людей и их близких. – М.: Полюс, 2001. – С. 86</w:t>
      </w:r>
    </w:p>
  </w:footnote>
  <w:footnote w:id="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авина А.В. Алкоголь и потомство. – М.: Центральный научно-исследовательский институт санитарного просвещения Министерства здравоохранения, 2000. – С. 90 </w:t>
      </w:r>
    </w:p>
  </w:footnote>
  <w:footnote w:id="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ьников А.М. Алкоголизм: Руководство по выздоровлению для пьющих людей и их близких. – М.: Полюс, 2001. – С. 119</w:t>
      </w:r>
    </w:p>
  </w:footnote>
  <w:footnote w:id="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вина А.В. Алкоголь и потомство. – М.: Центральный научно-исследовательский институт санитарного просвещения Министерства здравоохранения, 2000. – С. 110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 </w:t>
      </w:r>
      <w:r>
        <w:rPr>
          <w:bCs/>
        </w:rPr>
        <w:t>Интернет: Новые технологии социального обслуживания семьи и детей.</w:t>
      </w:r>
    </w:p>
  </w:footnote>
  <w:footnote w:id="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одика и технологии работы социального педагога. Учеб. пос. для вузов/ Под ред. М.А. Галагузовой, Л.В. Мардахаева. – М.: Академия, 2006. – С. 75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следования проводятся по заданию Московской Хельсинкской группы. В проекте принимают участие 20 регионов России. Общий доклад Московская Хельсинкская группа представит в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530" w:leader="dot"/>
      </w:tabs>
      <w:spacing w:lineRule="auto" w:line="360"/>
      <w:jc w:val="center"/>
    </w:pPr>
    <w:rPr>
      <w:rFonts w:cs="Arial"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30" w:leader="dot"/>
      </w:tabs>
      <w:spacing w:lineRule="auto" w:line="360"/>
      <w:ind w:left="180" w:hanging="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29:00Z</dcterms:created>
  <dc:creator>olar</dc:creator>
  <dc:description/>
  <cp:keywords/>
  <dc:language>en-US</dc:language>
  <cp:lastModifiedBy>SYSTEM</cp:lastModifiedBy>
  <cp:lastPrinted>2009-12-30T18:41:00Z</cp:lastPrinted>
  <dcterms:modified xsi:type="dcterms:W3CDTF">2011-09-22T12:29:00Z</dcterms:modified>
  <cp:revision>2</cp:revision>
  <dc:subject/>
  <dc:title>Содержание</dc:title>
</cp:coreProperties>
</file>