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упорядоченности можно ра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ать следующие типы социальных групп: толпа, публика, социа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я организа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Толп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кратковременное скопление людей, которых собрал в од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сте общий интере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Это, например, болельщики на футбольном матче, участники полит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еского митинга, пассажиры в одном поезде, люди, собравшиеся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аздничном карнавале, фестивале, дискоте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интерес собравшихся вместе людей исчезает, толпа рассе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ается. После окончания хоккейного матча болельщики покидают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он, после закрытия универмага покупатели покидают помещ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. В толпе люди ведут себя не как знакомые, а как посторон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лпе нет единых норм и привычек поведения, нет предшеству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его опыта взаимодействия, нет групповой структу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дин из первых исследователей толпы французский социоло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Лебон (1841-1931) рассматривал ее как опасную разрушитель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лу. Толпа, возбужденная общими эмоциями, готова следовать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бым лидером, если он обладает силой психологического воздейс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ия (например, Гитлер). Толпа легко поддается психологическ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ражению, внушению, подража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сли людей в толпе подчи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тся общему настроению и часто направляются на удовлетво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менных инстинктов. Чем дольше человек находится в толпе, тем меньше он себя рационально контролирует, тем больше он захвач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ими эмоциями и тем легче заразить его дурными страстями и </w:t>
      </w:r>
      <w:r>
        <w:rPr>
          <w:rFonts w:cs="Times New Roman" w:ascii="Times New Roman" w:hAnsi="Times New Roman"/>
          <w:color w:val="000000"/>
          <w:sz w:val="28"/>
          <w:szCs w:val="28"/>
        </w:rPr>
        <w:t>толкнуть, например, на драки, погромы, коллективные разрушите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е или развратные 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 размышлению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учались вам оказаться в толпе? Вспомните, как в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 себя окружавшие вас люди. Какие чувства вы испытывал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нцузский социолог Габриэль Тард (1843-1904) в книге «М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е и толпа» провел сравнение публики и толпы. В толпе психиче</w:t>
      </w:r>
      <w:r>
        <w:rPr>
          <w:rFonts w:cs="Times New Roman" w:ascii="Times New Roman" w:hAnsi="Times New Roman"/>
          <w:color w:val="000000"/>
          <w:sz w:val="28"/>
          <w:szCs w:val="28"/>
        </w:rPr>
        <w:t>ское единство создается вследствие физического контакта, нахож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 в одном месте. Публика представляет собой духовную общнос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лены которой территориально рассредоточе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ублика </w:t>
      </w:r>
      <w:r>
        <w:rPr>
          <w:rFonts w:cs="Times New Roman" w:ascii="Times New Roman" w:hAnsi="Times New Roman"/>
          <w:color w:val="000000"/>
          <w:sz w:val="28"/>
          <w:szCs w:val="28"/>
        </w:rPr>
        <w:t>— социальная группа, члены которой физически рассредот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ны, но духовно связаны единством мн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Г. Тарду, публика — это продукт Нового времени. Ра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вет публики наступает с появлением газет, а затем радио и телев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ния. Средства массовой информации формируют обществе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нение, разделяя общество на большие группы, одинаково отно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еся к тем или иным событиям. Кандидаты в депутаты или на по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зидента страны тратят огромные средства, чтобы создать бла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ятное мнение о себе. Промышленные компании расходуют ми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оны долларов на рекламу своей продукции. Все это адресова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бл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толп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и следует отлич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глав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обенности: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орядоченность, согласованность, скоординированность дей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й членов организации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ществование информационных связей, обеспечивающих единство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ность действий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общей цели деятельности членов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авод, магазин, финансово-промышленная корпорация, школа, ун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ерситет, футбольный клуб, акционерное общество, профсоюз, пол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ическая партия, государство — все это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ще в древности люди заметили, что организованное объединение усилий нескольких лиц дает куда больший результат, чем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е их сложение. При умелом сочетании сил получается формул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 + 2 = 5 (или 7, 8, 9...). Например, передавать арбузы с берега на баржу из рук в руки по цепочке эффективнее, чем каждому носить от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ла до конца свою ношу. Но здесь все работники выполняют од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ные опе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ффект организации многократно возрастает, ес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ей применяется внутренн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ение труд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футбо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андах выделяются нападающие, полузащитники, защитники, вра</w:t>
      </w:r>
      <w:r>
        <w:rPr>
          <w:rFonts w:cs="Times New Roman" w:ascii="Times New Roman" w:hAnsi="Times New Roman"/>
          <w:color w:val="000000"/>
          <w:sz w:val="28"/>
          <w:szCs w:val="28"/>
        </w:rPr>
        <w:t>тари. Смешать все эти амплуа — значит резко понизить качество со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ременного футбола. Тайна организации коренится в объединени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 согласовании индивидуальных и групповых действий, в направл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ии их на решение общих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циологии различают первичные и вторичные группы. Первич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т из небольшого числа людей, между которыми устанавливаются личные отношения, основанные на их индивидуальных особ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ях и затрагивающие многие стороны их жизни. В отличие от это</w:t>
      </w:r>
      <w:r>
        <w:rPr>
          <w:rFonts w:cs="Times New Roman" w:ascii="Times New Roman" w:hAnsi="Times New Roman"/>
          <w:color w:val="000000"/>
          <w:sz w:val="28"/>
          <w:szCs w:val="28"/>
        </w:rPr>
        <w:t>го вторичные группы образуются из людей, между которыми совсем не обязательно должна быть эмоциональная взаимосвязь. Их взаи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йствие обусловлено лишь стремлением к достижению некотор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ли.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рганизации — основ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торичных груп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— это группа людей, действующих совместно и упоря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ние во имя достижения обшей це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различных форм организаций можно выделить харизма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ские группы, добровольные ассоциации, учреждения тот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па, административные (бюрократические)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Харизматические групп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уются вокруг лидера, обладающ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 особым обаянием и авторитетом — хариз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ипичный пример — Христос с его ученикам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ы таких групп боготворят своего лидера и служат ему веро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дой. Отношения между ними неупорядочены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исят от степ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 близости к лиде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ако со временем в группе форм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повед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и, и она становится упорядоченной организацией с чинами, должностя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. Происходит то, что М. 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р назвал «рутинизацией харизмы». По этому пути формировала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ристианская церковь после Христа. «Рутинизация харизмы» е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явление свойственной всем фрактальным системам тенден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иерархизации их структу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обровольные ассоци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рактеризуются тем, что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и 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уются для удовлетворения или защиты общих интересов их ч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,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ленство в них является добровольным,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ни не связаны с правительственными орга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 ним относятся, например, профсоюзы, кассы взаимопомощи, научные общества (географическо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нтомологическое, психологическое и др.), любительские общества (филателистов, книголюбов и т. д.), ассоциации выпускников уче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х заведений и п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чреждения тотального тип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отличие от добровольных ассоциаций создаются с целью защиты интересов государственных, религиозных, национальных и т. д. Это тюрьмы, исправительно-трудов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онии, больницы, дома престарелых, учебные заведения, вое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зармы, монастыри. Их обитатели часто изолируются от мира и соз</w:t>
      </w:r>
      <w:r>
        <w:rPr>
          <w:rFonts w:cs="Times New Roman" w:ascii="Times New Roman" w:hAnsi="Times New Roman"/>
          <w:color w:val="000000"/>
          <w:sz w:val="28"/>
          <w:szCs w:val="28"/>
        </w:rPr>
        <w:t>дают собственную внутреннюю субкульту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дминистративные организ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их иногда называют такж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«бюрократиями»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ункционируют по строгим правилам, диктующ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ределение обязанностей между сотрудниками. Каждый из н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нимает определенное место и должен выполнять определе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ункции. Здесь необходимо наладить рациональные механизмы вза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действия сотрудников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равить их усилия в русло деятель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, приносящей пользу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 достигается лучше всего тогда, когда организация приобрета</w:t>
      </w:r>
      <w:r>
        <w:rPr>
          <w:rFonts w:cs="Times New Roman" w:ascii="Times New Roman" w:hAnsi="Times New Roman"/>
          <w:color w:val="000000"/>
          <w:sz w:val="28"/>
          <w:szCs w:val="28"/>
        </w:rPr>
        <w:t>ет четкую иерархическую структуру и формирует систему управ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своей деятель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в обществе социальная стратификация распределяет людей по сословиям, классам, кастам и т. д., то в социальной организ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ерархия распределяет людей п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олжностя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ерархическая структура имеет вид пирамиды. Чем выше уровень, тем меньше число лиц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имающих этот уровень. Вертикальная дифференциация неизб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порождает элиту, стоящую на вершине пирами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жду людь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ных уровней иерархической пирамиды действует отношение субординации. Это означает, что работник верхнего уровня может 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ать распоряжения работнику низшего уровня, но не наоборот. 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ние труда идет не только «по горизонтали», но и по «вертикали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решение и исполнение). Благодаря этому достигается централиз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ия управления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теграция индивидуальных дейст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ерархия есть система власти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ласть есть способность опред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ять действия других людей. </w:t>
      </w:r>
      <w:r>
        <w:rPr>
          <w:rFonts w:cs="Times New Roman" w:ascii="Times New Roman" w:hAnsi="Times New Roman"/>
          <w:color w:val="000000"/>
          <w:sz w:val="28"/>
          <w:szCs w:val="28"/>
        </w:rPr>
        <w:t>Лицо может применять власть благодаря занимаемому положению, должности, месту в организации. Подчинение власти основано на юридических законах, служебных ин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циях, принятых в организации нормах поведения. Эффекти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 обеспечивается контролем за выполнением работниками св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х обязанностей и санкциях за их наруш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сли иерархия характеризует статику организации, то упр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е определяет ее динамику. Управление деятельностью организации может быть стихийным, традиционно-нормативным, ценностным и власт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стихийном управлении в организации нет никакого упр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ющего орган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ителем информации о деятельности я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я организация как целое. Цели и программы поведения ее член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гулируются в самом процессе их взаимодействия (примеры: рыночная организация экономики, Интерне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радиционно-нормативное упра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ется с по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ью обычаев и традиций, которые усваиваются членами организ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ии от предшествующих поколений. Эти обычаи и традиции пре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авляют собой как бы одинаковые для всех членов организ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акеты» информации, которые обеспечивают единство целей и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рамм их деятельности. Такого рода организации обычно стабиль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течение долгого времен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сервативны (например, община: в н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рность «заветам предков» определяет постоянное воспроиз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 деятельности — в этом тайна долгой исторической жизни о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инных порядк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нностном управ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ь каждого члена ор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зации регулируется его ценностными ориентациями, а един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х действий складывается благодаря общности этих ориентации (п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р: джазовая импровизац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ластное управл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полагает существование особого упр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ющего органа — аппарата управления. Это орган власти. Он оп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ляет цели и программы деятельности всей организации и распределяет между ее членами информацию, из которой они должны 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ить в своих действиях. Властное управление — это руководство организацией лицами, стоящими на верхних ступенях иерархии. О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ычно предполага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единоначалие главного руководите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ли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, директора, презид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ы руководства характеризуются целенаправленным воз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ием на человека или группу с целью регулирования их деятель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. Существуют следующие виды методов руководства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ямой (приказ, задание)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рез мотивы и потребности (стимулирование)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рез систему ценностей (воспитание, образование и т. д.)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рез окружающую социальную среду ( изменение условий труда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уса в административной и неформальной организации и т. д.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пичная структура управленческого аппарата включает три ур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: руководители низшего, среднего и высшего уровня. Однако в кру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х компаниях может быть по крайней мере пять уровней: низш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вено, младшее звено, среднее звено, старшее звено, высшее звено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вооруженных силах, в отраслевых государственных органах упр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ия может быть значительно большее число уровней руковод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40-50 и даже боле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овременных условиях функции руководителя разрослись и з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ельно усложнились. Квалифицированно решать все вопросы 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водства большой организацией одному человеку становиться 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ожно. Руководитель создает при себе штаб — различные вс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ательные службы, выполняющие консультативные, технически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рганизаторские функции. Структура управления принимает раз</w:t>
      </w:r>
      <w:r>
        <w:rPr>
          <w:rFonts w:cs="Times New Roman" w:ascii="Times New Roman" w:hAnsi="Times New Roman"/>
          <w:color w:val="000000"/>
          <w:sz w:val="28"/>
          <w:szCs w:val="28"/>
        </w:rPr>
        <w:t>ветвленный характер. Она включает целую сеть относительно сам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ятельных подразделений (отдел рекламы, отдел кадров, конструк</w:t>
      </w:r>
      <w:r>
        <w:rPr>
          <w:rFonts w:cs="Times New Roman" w:ascii="Times New Roman" w:hAnsi="Times New Roman"/>
          <w:color w:val="000000"/>
          <w:sz w:val="28"/>
          <w:szCs w:val="28"/>
        </w:rPr>
        <w:t>торский отдел, отдел снабжения, отдел маркетинга, бухгалтер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оводство всегда строится на основе власт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номочий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чинении нижестоящих вышестоящим, на явном или скрытом д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ии одних на другие, на неравенстве, на неодинаковом доступе к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м и экономическим благам. Руководство может осуществляться демократически или авторитарно, но в любом случае деят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человека в организации будет ограничена рамками норм и п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л. В организации человек попадает в прочную сеть предписа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лей и ценностей. Человеку остается либо принять установленны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и порядки, либо вырваться из сетей организации. Ес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ход из организации затруднен, то человек может погибнуть —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 сломить эту организа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вершине иерархии находятся самые привилегированные дол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и. Их гораздо меньше, чем непривилегированных. Таким об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м, и претендентов на продвижение больше, чем под них уготова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. Продвижение по служебной лестнице иногда, но далеко не в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да, связано с неблаговидными действиями — «подсиживанием», к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пцией, протекцией, клеветой. Однако продвижение наверх всег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язано с подчеркиванием и усилением неравенства между людь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ногие идеологи социализма и коммунизма были склонны воспр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мать любое неравенство как несправедливость. Коммуны, которые основывали идейные борцы за переустройство общества, соз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авались и первоначально управлялись коллективно, что соответств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ало идеалам революционеров. Однако они неизбежно сталкивались с провалами в организации труда, слабым управлением, противоречиями между ее чле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пыт показал, что рано или поздно наступает кризис, когда ком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муна либо должна превратиться в организацию с иерархической стру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урой, либо полностью развалиться, обнаружив свою неспособность решать совместные, прежде всего производственные, задачи, где требуются жесткое управление и субординация. Но иерархическая орг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зация отрицает коммунистические идеа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ольшинство коммун погибало в том момент, когда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узурпировали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один или несколько индивидов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Идейные творцы коммуны на прак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ике были вынуждены отказываться от своего замысла. Они либо рас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ускали коммуну, либо покидали ее, не желая больше поддерживать ор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анизацию, которая встала на путь утверждения неравенства и, след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тельно, по их мнению, несправедлив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ой должностных лиц («чиновников»), работающих в аппара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правления, образует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бюрократи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цом ее является государственный аппарат управления. Если он состоит из людей честных и 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купных, если его штаты набираются из специально обученных чиновников, то они будут относиться к подчиненным объективно, </w:t>
      </w:r>
      <w:r>
        <w:rPr>
          <w:rFonts w:cs="Times New Roman" w:ascii="Times New Roman" w:hAnsi="Times New Roman"/>
          <w:color w:val="000000"/>
          <w:sz w:val="28"/>
          <w:szCs w:val="28"/>
        </w:rPr>
        <w:t>беспристрастно, по принципу — «перед законом все равны». Осн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закон бюрократии — четкое и безошибочное функционировани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равленное на максимальный результат. М. Вебер рассматривал б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кратию как необходимый элемент управленческой системы во в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й достаточно развитой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месте с тем многие исследователи отмечают негативные тенден</w:t>
      </w:r>
      <w:r>
        <w:rPr>
          <w:rFonts w:cs="Times New Roman" w:ascii="Times New Roman" w:hAnsi="Times New Roman"/>
          <w:color w:val="000000"/>
          <w:sz w:val="28"/>
          <w:szCs w:val="28"/>
        </w:rPr>
        <w:t>ции, которые свойственны бюрократии. Чиновники нередко наруш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ют закон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ла, пренебрегают служебными обязанностями, дей</w:t>
      </w:r>
      <w:r>
        <w:rPr>
          <w:rFonts w:cs="Times New Roman" w:ascii="Times New Roman" w:hAnsi="Times New Roman"/>
          <w:color w:val="000000"/>
          <w:sz w:val="28"/>
          <w:szCs w:val="28"/>
        </w:rPr>
        <w:t>ствуют по шаблону, не учитывают особенностей конкретного дела, невосприимчивы к нововведениям, выдвигают на первый план личные интересы, помогают только тем, кто вызывает у них симпатию. Самым распространенным злом в бюро кратической системе явля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взяточнич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рократия имеет тенденцию вырождатьс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лигархию </w:t>
      </w:r>
      <w:r>
        <w:rPr>
          <w:rFonts w:cs="Times New Roman" w:ascii="Times New Roman" w:hAnsi="Times New Roman"/>
          <w:color w:val="000000"/>
          <w:sz w:val="28"/>
          <w:szCs w:val="28"/>
        </w:rPr>
        <w:t>—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м, при котором власть принадлежит узкому кругу лиц: высш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иновников, военных, богачей. Олигархия (от греч.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oliyapxia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многих) противоположна демократии (от греч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децократш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рода). Впервые эту тенденцию обнаружил Роберт Михельс (1876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936), назвавший ее «железным законом олигарх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европейских странах конц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нача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быстро образ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вались социалистические партии. Они провозглашали принципы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кратии и широкого привлечения трудящихся к управлению, о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ко всю полноту власти в них захватывали влиятельные лидер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это происходило и в консервативных, либеральных и иных парт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блюдения за партийной борьбой натолкнули Михельса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ирокое историческое обобщение: большая социальная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ится к олигархии в управлении. «Кто говорит об организ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т говорит об олигархии», — заявил Р. Михельс. Иначе говоря, в 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стве, где доминируют крупные формальные организации, не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ежно нарастает концентрация экономической, политической и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альной власти в руках тех, кто занимает командные посты в этих организ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ханизм превращения бюрократии в олигархию может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 следующим образом. Лидер, встав во главе организации,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учает власть, которую он стремится укрепить и увеличить. Он кон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ирует информационные потоки в организации, направляет их в выгодном для себя русле, пресекает попытки подорвать свой авторит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убеждает подчиненных в правильности собственного взгляда на вещи, а также стремится возвести свою позицию в норму, в общепринятые ценности. Так формируется идеология организации. Лидер продвигает молодых чиновников, но, как правило, из тех, кто идет з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м. Следовательно, умножается число его сторонников в бю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тической системе и растет влияние его идеологической докт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. Массы в организации постепенно превращаются в поклон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д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х преклонение еще больше возвеличивает власть лидер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а усиливается поддержкой снизу. Лидер проводит на работе в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емя, а рядовые члены организации могут посвятить ей только ча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его времени. Они доверяют лидеру принимать за них важные решения: он знает больше других (компетентность) и он заслужил 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о преданностью общему делу. Массы готовы доверять лидеру 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 свою судьбу, свою жизнь: при необходимости они идут в бой,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мерть за идеалы своей организации. Так в организации воцаряется олигарх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что же демократия? Неужели она разбивается о щит аппара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правления и монолит олигархов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действительности возможны различные режимы управления 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анизацией, в том числе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такой, когда олигархия поддерживает демо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кратию, а демократия — олигархи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ще Вебер заметил, что стр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е к демократии, свободному обществу требует бюрократиз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циальных организаций. В самом деле, соблюдение основных прав и свобод человека и гражданина напрямую зависит от бюрократии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гарантирует их неприкоснов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ь наиболее надежным гарантом прав человека выступает система правосудия государства. Но эта система — одна из самых бюрократизированных. Су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изводство опирается на многочисленные законы и подзако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акты, разбирает конкретные дела в течение месяцев и даже нескольких лет, выясняет мельчайшие обстоятельства дела, скрупулезно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людает букву закона. Однако именно суд защищает свободное общество от произво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чно так же система свободных выборов не обходится без деятельности избирательных комиссий, без регистрации кандидатов, составления списков избирателей по месту жите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а, оформления бюллетеней для голосования, проведения прове</w:t>
      </w:r>
      <w:r>
        <w:rPr>
          <w:rFonts w:cs="Times New Roman" w:ascii="Times New Roman" w:hAnsi="Times New Roman"/>
          <w:color w:val="000000"/>
          <w:sz w:val="28"/>
          <w:szCs w:val="28"/>
        </w:rPr>
        <w:t>рок. Таким представляется современное цивилизованное демокра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ское общество. Однако мы видим, что это цитадель свободы и б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кратии (олигархии) одновременно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Демократия невозможна без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бюрокра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о бюрократия и олигархия без демократии возможны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эт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учае организация превращается в систему с авторитарным или 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литарным режимом 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бы этого избежать, необходимо в организации установить в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овенство закона, незыблемость прав и свобод человека, сменяем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а через свободные выборы. Механизм выборов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строго прописан в официальном законе. В этом случае возни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 легальная и периодическая возможность сменять руководство со</w:t>
      </w:r>
      <w:r>
        <w:rPr>
          <w:rFonts w:cs="Times New Roman" w:ascii="Times New Roman" w:hAnsi="Times New Roman"/>
          <w:color w:val="000000"/>
          <w:sz w:val="28"/>
          <w:szCs w:val="28"/>
        </w:rPr>
        <w:t>циальной организации. Придя к власти после выборов, новая группа лиц быстро организует бюрократическую структуру управления,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дит ее до олигархического уровня и превращается в правящ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иту. Однако к новым выборам она должна доказать массе, что и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 право и дальше управлять организацией. В противном случае 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дет заменена новой элитой. Современное демократическое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 предстает в виде регулярной и легальной смены правящих эл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бюрократическом механизме управления. В нем демократия и бюрократия поддерживают друг друга. Демократия обеспечив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юрократическими структурами организации, а бюрократия не де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ирует, не разлагается, а сохраняет эффективность своей дея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сти за счет вливания в нее «новой крови»: периодического вхож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ее состав новых лиц и удаления старых кадров после очередных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4:00Z</dcterms:created>
  <dc:creator>XTreme</dc:creator>
  <dc:description/>
  <cp:keywords/>
  <dc:language>en-US</dc:language>
  <cp:lastModifiedBy>SYSTEM</cp:lastModifiedBy>
  <dcterms:modified xsi:type="dcterms:W3CDTF">2011-09-23T09:54:00Z</dcterms:modified>
  <cp:revision>2</cp:revision>
  <dc:subject/>
  <dc:title/>
</cp:coreProperties>
</file>