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е мнение принадлежит к числу явлений, которые с большим трудом поддаются всестороннему анализу и строгому определению. Поэтому существует множество точек зрения на проблему его определения. Только в отечественной литературе можно встретить почти два десятка определен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е мнение зависит от того общества, в котором оно формируется и развивается, от принципов этого общества, от культурных ценностей и степени демократизации общественного строя.</w:t>
      </w:r>
    </w:p>
    <w:p>
      <w:pPr>
        <w:pStyle w:val="Normal"/>
        <w:spacing w:lineRule="auto" w:line="360" w:before="0" w:after="0"/>
        <w:ind w:firstLine="709"/>
        <w:contextualSpacing/>
        <w:jc w:val="both"/>
        <w:rPr/>
      </w:pPr>
      <w:r>
        <w:rPr>
          <w:rFonts w:cs="Times New Roman" w:ascii="Times New Roman" w:hAnsi="Times New Roman"/>
          <w:color w:val="000000"/>
          <w:sz w:val="28"/>
          <w:szCs w:val="28"/>
        </w:rPr>
        <w:t>Изучение общественного мнения – очень актуальная проблема так, как общественное мнение является своеобразным регулятором тех процессов, которые происходят в обществе. Изучение общественного мнения социологическими методами при объективном анализе позволяет уловить малейшие его оттенки, тенденции его изменения, уточнить количественное соотношение между различными его оценками, узнать реальную расстановку политических сил.</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rPr>
        <w:t>Анализ общественного мнения имеет не только большое практическое, но и теоретическое значение, способствует развитию наук об обществ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онятие «общественное мнение». Сущность и признаки общественного мнения. Объект и субъект общественного мнения</w:t>
      </w:r>
    </w:p>
    <w:p>
      <w:pPr>
        <w:pStyle w:val="Normal"/>
        <w:shd w:fill="FFFFFF" w:val="clear"/>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е мнение – это оценочные суждения большинства членов больших общностей людей, выражающие их отношения к фактам, явлениям, процессам действительности.</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Теоретическому осмыслению общественного мнения и его роли в государственной жизни уделено много места в знаменитом трактате «Государь» итальянского мыслителя и государственного деятеля Н. </w:t>
      </w:r>
      <w:r>
        <w:rPr>
          <w:rFonts w:cs="Times New Roman" w:ascii="Times New Roman" w:hAnsi="Times New Roman"/>
          <w:iCs/>
          <w:color w:val="000000"/>
          <w:sz w:val="28"/>
          <w:szCs w:val="28"/>
        </w:rPr>
        <w:t xml:space="preserve">Макиавелли. </w:t>
      </w: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в. словами «общественное мнение» обозначалось представление о политическом мнении публики и избирателей, проявляющееся вне парламента в противоположность их гласному обсуждению политических вопросов в парламенте. С конца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в. этот термин стал общепринятым.</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В Новое время общественное мнение анализировалось в работах английских философов Т. Гоббса, Ф. Бэкона и Дж. Локка. В работе «Опыт о человеческом разуме» Локк выделил три группы законов, которым должен подчиняться человек в своем поведении: божеские, человеческие и общественного мнения. Он рассматривал общественное мнение как проявление нравственности и считал, что люди при оценке своих поступков обращаются не только к религиозным заповедям, гражданским законам, но и к общественному мнению. Положение Локка об общественном мнении как мере «нравственного» и «безнравственного» позволило в дальнейшем социологам исследовать роль общественного мнения в нравственной жизни, а также обосновать такую специфическую особенность </w:t>
      </w:r>
      <w:r>
        <w:rPr>
          <w:rFonts w:cs="Times New Roman" w:ascii="Times New Roman" w:hAnsi="Times New Roman"/>
          <w:bCs/>
          <w:color w:val="000000"/>
          <w:sz w:val="28"/>
          <w:szCs w:val="28"/>
        </w:rPr>
        <w:t xml:space="preserve">мнения </w:t>
      </w:r>
      <w:r>
        <w:rPr>
          <w:rFonts w:cs="Times New Roman" w:ascii="Times New Roman" w:hAnsi="Times New Roman"/>
          <w:color w:val="000000"/>
          <w:sz w:val="28"/>
          <w:szCs w:val="28"/>
        </w:rPr>
        <w:t xml:space="preserve">как оценочность. </w:t>
      </w:r>
      <w:r>
        <w:rPr>
          <w:rFonts w:cs="Times New Roman" w:ascii="Times New Roman" w:hAnsi="Times New Roman"/>
          <w:iCs/>
          <w:color w:val="000000"/>
          <w:sz w:val="28"/>
          <w:szCs w:val="28"/>
        </w:rPr>
        <w:t>Т. Гоббс</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читал, что мнение есть отражение определенных </w:t>
      </w:r>
      <w:r>
        <w:rPr>
          <w:rFonts w:cs="Times New Roman" w:ascii="Times New Roman" w:hAnsi="Times New Roman"/>
          <w:bCs/>
          <w:color w:val="000000"/>
          <w:sz w:val="28"/>
          <w:szCs w:val="28"/>
        </w:rPr>
        <w:t>соци</w:t>
      </w:r>
      <w:r>
        <w:rPr>
          <w:rFonts w:cs="Times New Roman" w:ascii="Times New Roman" w:hAnsi="Times New Roman"/>
          <w:color w:val="000000"/>
          <w:sz w:val="28"/>
          <w:szCs w:val="28"/>
        </w:rPr>
        <w:t>альных потребностей. Поступки и деятельность людей обусловлены их мнениями, и если эффективно управлять мнениями людей, это приведет к эффективному управлению их деятельностью, что позволит добиться мирного решения социальных проблем. Гегель, подразделив общество на «гражданское общество» и «государство», стремился доказать, что только государство способно решать проблемы, затрагивающие интересы всего общества. Народ наделен субъективным мнением, государство же имеет своим определением объективные, а не субъективные мнения. Общественное мнение есть неорганический способ обнаружения того, что народ хочет и что он думает. То, что, действительно, проявляет себя в государстве, должно, разумеется, действовать органически, и это имеет место в государственном строе, – писал Гегель.</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Французский социолог </w:t>
      </w:r>
      <w:r>
        <w:rPr>
          <w:rFonts w:cs="Times New Roman" w:ascii="Times New Roman" w:hAnsi="Times New Roman"/>
          <w:iCs/>
          <w:color w:val="000000"/>
          <w:sz w:val="28"/>
          <w:szCs w:val="28"/>
        </w:rPr>
        <w:t>Г. Тард</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читал, что общественное мнение творит публика. границы которой весьма расплывчаты, а основная черта публики есть движение мнений, которое она порождает. Тард отмечал, что общественное мнение представляет собой определенную совокупность размышлений и ответов на вопросы современности. Мнение – это </w:t>
      </w:r>
      <w:r>
        <w:rPr>
          <w:rFonts w:cs="Times New Roman" w:ascii="Times New Roman" w:hAnsi="Times New Roman"/>
          <w:iCs/>
          <w:color w:val="000000"/>
          <w:sz w:val="28"/>
          <w:szCs w:val="28"/>
        </w:rPr>
        <w:t xml:space="preserve">статистическая </w:t>
      </w:r>
      <w:r>
        <w:rPr>
          <w:rFonts w:cs="Times New Roman" w:ascii="Times New Roman" w:hAnsi="Times New Roman"/>
          <w:color w:val="000000"/>
          <w:sz w:val="28"/>
          <w:szCs w:val="28"/>
        </w:rPr>
        <w:t xml:space="preserve">система, управляемая и логикой, и чувствами и разделяемая разным количеством человек от нескольких десятков до нескольких миллионов. Тард писал, что мнение – это мгновенная и более или менее логичная группа суждений, которые отвечая на актуальные вопросы, воспроизводятся во множестве экземпляров у людей одной и той же страны, одного времени и одного общества. Высказанное индивидом суждение распространяется на все общество и становится общим. </w:t>
      </w:r>
      <w:r>
        <w:rPr>
          <w:rFonts w:cs="Times New Roman" w:ascii="Times New Roman" w:hAnsi="Times New Roman"/>
          <w:iCs/>
          <w:color w:val="000000"/>
          <w:sz w:val="28"/>
          <w:szCs w:val="28"/>
        </w:rPr>
        <w:t>В.М. Хвост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вязывает процесс зарождения общественного мнения с интересами классов и социальных групп. Он придавал особое значение роли народа в создании общественного мнения. Так как выражение отношения в форме одобрения или осуждения, пожелания или требования составляет один из важных признаков общественного мнения, Хвостов определяет общественное мнение как отношение, которое общество принимает к какому либо вопросу или событию, причем члены общества сознают свою солидарность в воззрениях по данному вопросу.</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Общественное мнение отражает все или почти все стороны жизни общества. Оно включает в свое содержание те же рациональные, волевые и эмоциональные моменты, что и специфические формы общественного сознания. Так, если мнение высказывается по политическим или нравственным вопросам, то оно тем самым включает в себя и политические, и нравственные идеи, т.е. рациональные моменты.</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е мнение широко охватывает также сферу чувств, так как оно оценивает поступки людей, одобряет, или осуждает их. Чувства расположения, симпатии или гнева, ненависти всегда присутствуют в общественном мнении.</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Ключевыми понятиями феномена «общественное мнение» являются понятия объекта и субъекта. </w:t>
      </w:r>
      <w:r>
        <w:rPr>
          <w:rFonts w:cs="Times New Roman" w:ascii="Times New Roman" w:hAnsi="Times New Roman"/>
          <w:iCs/>
          <w:color w:val="000000"/>
          <w:sz w:val="28"/>
          <w:szCs w:val="28"/>
        </w:rPr>
        <w:t>Объектам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бщественного мнения выступают факты, события и процессы. Субъект общественного мнения – это доминирующее большинство того или иного общества. Субъектом общественного мнения выступает не любая группа людей, а большие человеческие общности.</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Мнения – это суждения людей, выражающие их отношения к фактам, явлениям, процессам действительности, их оценку. Особенность мнений как </w:t>
      </w:r>
      <w:r>
        <w:rPr>
          <w:rFonts w:cs="Times New Roman" w:ascii="Times New Roman" w:hAnsi="Times New Roman"/>
          <w:iCs/>
          <w:color w:val="000000"/>
          <w:sz w:val="28"/>
          <w:szCs w:val="28"/>
        </w:rPr>
        <w:t>оценочных суждени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остоит в том, что в них выражается и субъективное отношение людей к объекту. Для выяснения специфики мнения важно рассматривать его как необходимое звено во взаимоотношении субъекта и объекта деятельности, в отношении человека, социальной группы с окружающим миром. В процессе такого взаимодействия высказываются оценочные суждения, которые выступают в качестве регулятора отношений поведения людей. Специфика состоит в том, что в </w:t>
      </w:r>
      <w:r>
        <w:rPr>
          <w:rFonts w:cs="Times New Roman" w:ascii="Times New Roman" w:hAnsi="Times New Roman"/>
          <w:iCs/>
          <w:color w:val="000000"/>
          <w:sz w:val="28"/>
          <w:szCs w:val="28"/>
        </w:rPr>
        <w:t>сужден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ыражается отношение к чему-либо в форме одобрения или осуждения, пожелания или прямого требования. Возникает данное отношение в связи с наличием противоречивых суждений и высказывается общественностью. [8]</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ение зависит не только от знаний, но и от интересов людей, их мировоззрения. Выражение отношения в формах одобрения или осуждения, пожелания или требования составляет один из важных признаков общественного мнения. В общественном мнении всегда выражается определенное отношение людей к решению тех или иных вопросов общественной жизни, к деятельности правительства, политических партий, к отдельным личностям. Как мнению большинства общественному мнению присуще </w:t>
      </w:r>
      <w:r>
        <w:rPr>
          <w:rFonts w:cs="Times New Roman" w:ascii="Times New Roman" w:hAnsi="Times New Roman"/>
          <w:iCs/>
          <w:color w:val="000000"/>
          <w:sz w:val="28"/>
          <w:szCs w:val="28"/>
        </w:rPr>
        <w:t>внутреннее единство.</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им важным признаком общественного мнения является то, что оно формируется по вопросам, затрагивающим </w:t>
      </w:r>
      <w:r>
        <w:rPr>
          <w:rFonts w:cs="Times New Roman" w:ascii="Times New Roman" w:hAnsi="Times New Roman"/>
          <w:iCs/>
          <w:color w:val="000000"/>
          <w:sz w:val="28"/>
          <w:szCs w:val="28"/>
        </w:rPr>
        <w:t>общие интересы люде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возникает в связи с расхождением их взглядов по интересующим их вопросам. Важным признаком общественного мнения является не только то, что оно публично высказывается и защищается, но и то, как </w:t>
      </w:r>
      <w:r>
        <w:rPr>
          <w:rFonts w:cs="Times New Roman" w:ascii="Times New Roman" w:hAnsi="Times New Roman"/>
          <w:iCs/>
          <w:color w:val="000000"/>
          <w:sz w:val="28"/>
          <w:szCs w:val="28"/>
        </w:rPr>
        <w:t>широко оно распространено.</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е мнение как суждение, выражающее обыкновенное сознание людей, не основывается на научных положениях, однако нельзя рассматривать наличие в общественном мнении ложных представлений его специфической чертой.</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Мнения весьма </w:t>
      </w:r>
      <w:r>
        <w:rPr>
          <w:rFonts w:cs="Times New Roman" w:ascii="Times New Roman" w:hAnsi="Times New Roman"/>
          <w:iCs/>
          <w:color w:val="000000"/>
          <w:sz w:val="28"/>
          <w:szCs w:val="28"/>
        </w:rPr>
        <w:t>подвижн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собенность их такова, что с изменением условий, влияющих на их формирование, вчерашнее мнение меньшинства сегодня может стать мнением большинстве или единодушным мнением, и наоборот. Изменчивость, подвижность мнений делает необходимым анализ всей их совокупности.</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В процессе социологического изучения общественного мнения фиксируется прежде всего направленность мнения (положительное или отрицательное), а также его интенсивность (слабое или сильное). Выявляется степень интереса к проблеме, ее дискуссионность. Ставится задача определить не только отношение людей к какой-либо проблеме, но и их суждение о возможных, наиболее эффективных путях решения этой проблемы. Подобные исследования являются необходимым элементом принятия управленческих решений. [7]</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Формирование общественного мнения. Средства манипулирования общественным мнением</w:t>
      </w:r>
    </w:p>
    <w:p>
      <w:pPr>
        <w:pStyle w:val="Normal"/>
        <w:shd w:fill="FFFFFF" w:val="clear"/>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бщественного мнения осуществляется стихийно и сознательно. Эволюция и развитие общественного мнения начинается с установления семейного очага, образования клана и племен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ньше до образования этих союзов действиями человека руководил исключительно эгоизм, то с этих пор начинается впервые регуляция действий человека с точки зрения интересов союза. Руководством такого регулирования везде и всюду является так называемое общественное мнение, определяющее добро и зло с точки зрения интересов общества, а не с точки зрения одних личных стремлений.</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зднее был создан аппарат суда, но суд не устранил силы и значения общественного мнения, играющего огромную роль как в примитивных обществах, так и в развитых социальных организациях. При этом общественное мнение является более тонким инструментом в оценке человеческой деятельности, нравственных поступков, помыслов и нравственных чувств человека, которые не могут быть оценены судом вообще. Общественное мнение выносит свою совершенно определенную оценку нравственному поведению.</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общественным мнением связываются и такие общественные явления, как популярность, известность, которые являются для многих побудителем к действиям, имеющим общественный характер и общественный интерес.</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К причинам или движущим силам общественного мнения следует отнести массовые потребности, интересы и ценностные ориентации людей. [8]</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С процессом становления общественного мнения связаны экономические, духовные и социальные </w:t>
      </w:r>
      <w:r>
        <w:rPr>
          <w:rFonts w:cs="Times New Roman" w:ascii="Times New Roman" w:hAnsi="Times New Roman"/>
          <w:iCs/>
          <w:color w:val="000000"/>
          <w:sz w:val="28"/>
          <w:szCs w:val="28"/>
        </w:rPr>
        <w:t>потребно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требности людей не только влияют на динамику общественного мнения, но выступают в качестве ее главного фактора, так как заключают в себе испытываемые людьми глубокие побуждения к достижению определенных условий жизни и развития. Стремление к удовлетворению потребностей и выражается через оценки, умонастроения, суждения.</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складывается общественное мнение, в котором отражается содержание и характер той потребности, которая вызвала его к жизни. Осознанные массовые потребности людей выступают причиной зарождения и формирования общественного мнения в силу того, что выступают в качестве мотивов различных общественно-психологических процессов внутренне присущих самой природе этого мнения.</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ая на основе потребностей и сохраняя с ними тесную связь, интересы выражают специфическое отношение людей к тем объектам действительности, которые представляют для них большую значимость и эмоциональную привлекательность. По сравнению с потребностями они выступают более сильным побудительным мотивом для возникновения общественного мнения. Те события и явления действительности, которые вызывают к себе интерес не только отдельных людей, но и порождают массовый интерес, становятся центром общественного внимания, оценок и эмоций.</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Помимо потребностей и интересов на содержание и направленность общественного мнения большое влияние оказывают </w:t>
      </w:r>
      <w:r>
        <w:rPr>
          <w:rFonts w:cs="Times New Roman" w:ascii="Times New Roman" w:hAnsi="Times New Roman"/>
          <w:iCs/>
          <w:color w:val="000000"/>
          <w:sz w:val="28"/>
          <w:szCs w:val="28"/>
        </w:rPr>
        <w:t>ценностные ориентац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Ценностные ориентации представляют собой соединение рассудочного и чувственного отношения к предмету общественного мнения. Формирование общественного мнения идет на двух уровнях: эмоциональном и рациональном. Наиболее действенным и устойчивым является то мнение, которое захватывает как сферу чувств людей, так и сферу разума. В нем могут быть выражены не только ненависть или надежда, но и рационально обоснованная позиция его субъекта.</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Таким образом, общественное мнение как публично выраженное и распространенное мнение является </w:t>
      </w:r>
      <w:r>
        <w:rPr>
          <w:rFonts w:cs="Times New Roman" w:ascii="Times New Roman" w:hAnsi="Times New Roman"/>
          <w:iCs/>
          <w:color w:val="000000"/>
          <w:sz w:val="28"/>
          <w:szCs w:val="28"/>
        </w:rPr>
        <w:t>выразителем общих интересов люде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Его формирование происходит в процессе борьбы противоположных мнений, поскольку не бывает полного совпадения интересов людей, их желаний и устремлений.</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Общественное мнение подвержено манипулированию в силу того, что складывается не только сознательно, но и подсознательно, включая и свое содержание как суждения здравого смысла, и предрассудки, мифы. Для него могут быть характерны эмоциональная взвинченность, психическая неустойчивость. </w:t>
      </w:r>
      <w:r>
        <w:rPr>
          <w:rFonts w:cs="Times New Roman" w:ascii="Times New Roman" w:hAnsi="Times New Roman"/>
          <w:bCs/>
          <w:color w:val="000000"/>
          <w:sz w:val="28"/>
          <w:szCs w:val="28"/>
        </w:rPr>
        <w:t xml:space="preserve">Манипулирование </w:t>
      </w:r>
      <w:r>
        <w:rPr>
          <w:rFonts w:cs="Times New Roman" w:ascii="Times New Roman" w:hAnsi="Times New Roman"/>
          <w:color w:val="000000"/>
          <w:sz w:val="28"/>
          <w:szCs w:val="28"/>
        </w:rPr>
        <w:t xml:space="preserve">разрушает основы, на которых держится общественное мнение: </w:t>
      </w:r>
      <w:r>
        <w:rPr>
          <w:rFonts w:cs="Times New Roman" w:ascii="Times New Roman" w:hAnsi="Times New Roman"/>
          <w:bCs/>
          <w:color w:val="000000"/>
          <w:sz w:val="28"/>
          <w:szCs w:val="28"/>
        </w:rPr>
        <w:t>определенную систему ценностей, установки, стереотипы. Сегодня с</w:t>
      </w:r>
      <w:r>
        <w:rPr>
          <w:rFonts w:cs="Times New Roman" w:ascii="Times New Roman" w:hAnsi="Times New Roman"/>
          <w:color w:val="000000"/>
          <w:sz w:val="28"/>
          <w:szCs w:val="28"/>
        </w:rPr>
        <w:t>редства массовой информац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объединяют людей вокруг себя и творят их сознание по </w:t>
      </w:r>
      <w:r>
        <w:rPr>
          <w:rFonts w:cs="Times New Roman" w:ascii="Times New Roman" w:hAnsi="Times New Roman"/>
          <w:bCs/>
          <w:color w:val="000000"/>
          <w:sz w:val="28"/>
          <w:szCs w:val="28"/>
        </w:rPr>
        <w:t xml:space="preserve">своему подобию. Мнение </w:t>
      </w:r>
      <w:r>
        <w:rPr>
          <w:rFonts w:cs="Times New Roman" w:ascii="Times New Roman" w:hAnsi="Times New Roman"/>
          <w:color w:val="000000"/>
          <w:sz w:val="28"/>
          <w:szCs w:val="28"/>
        </w:rPr>
        <w:t xml:space="preserve">формируемое подобным образом, выступает не </w:t>
      </w:r>
      <w:r>
        <w:rPr>
          <w:rFonts w:cs="Times New Roman" w:ascii="Times New Roman" w:hAnsi="Times New Roman"/>
          <w:bCs/>
          <w:color w:val="000000"/>
          <w:sz w:val="28"/>
          <w:szCs w:val="28"/>
        </w:rPr>
        <w:t xml:space="preserve">мнением </w:t>
      </w:r>
      <w:r>
        <w:rPr>
          <w:rFonts w:cs="Times New Roman" w:ascii="Times New Roman" w:hAnsi="Times New Roman"/>
          <w:color w:val="000000"/>
          <w:sz w:val="28"/>
          <w:szCs w:val="28"/>
        </w:rPr>
        <w:t xml:space="preserve">большинства, а мнением некой новой массы. С наступлением </w:t>
      </w:r>
      <w:r>
        <w:rPr>
          <w:rFonts w:cs="Times New Roman" w:ascii="Times New Roman" w:hAnsi="Times New Roman"/>
          <w:bCs/>
          <w:color w:val="000000"/>
          <w:sz w:val="28"/>
          <w:szCs w:val="28"/>
        </w:rPr>
        <w:t>мас</w:t>
      </w:r>
      <w:r>
        <w:rPr>
          <w:rFonts w:cs="Times New Roman" w:ascii="Times New Roman" w:hAnsi="Times New Roman"/>
          <w:color w:val="000000"/>
          <w:sz w:val="28"/>
          <w:szCs w:val="28"/>
        </w:rPr>
        <w:t xml:space="preserve">сового общества телевидение и пресса становятся </w:t>
      </w:r>
      <w:r>
        <w:rPr>
          <w:rFonts w:cs="Times New Roman" w:ascii="Times New Roman" w:hAnsi="Times New Roman"/>
          <w:bCs/>
          <w:color w:val="000000"/>
          <w:sz w:val="28"/>
          <w:szCs w:val="28"/>
        </w:rPr>
        <w:t>основным средст</w:t>
      </w:r>
      <w:r>
        <w:rPr>
          <w:rFonts w:cs="Times New Roman" w:ascii="Times New Roman" w:hAnsi="Times New Roman"/>
          <w:color w:val="000000"/>
          <w:sz w:val="28"/>
          <w:szCs w:val="28"/>
        </w:rPr>
        <w:t xml:space="preserve">вом формирования общественного мнения, которое </w:t>
      </w:r>
      <w:r>
        <w:rPr>
          <w:rFonts w:cs="Times New Roman" w:ascii="Times New Roman" w:hAnsi="Times New Roman"/>
          <w:bCs/>
          <w:color w:val="000000"/>
          <w:sz w:val="28"/>
          <w:szCs w:val="28"/>
        </w:rPr>
        <w:t xml:space="preserve">создается, или </w:t>
      </w:r>
      <w:r>
        <w:rPr>
          <w:rFonts w:cs="Times New Roman" w:ascii="Times New Roman" w:hAnsi="Times New Roman"/>
          <w:color w:val="000000"/>
          <w:sz w:val="28"/>
          <w:szCs w:val="28"/>
        </w:rPr>
        <w:t xml:space="preserve">меняется в угоду социального заказчика. При этом зритель </w:t>
      </w:r>
      <w:r>
        <w:rPr>
          <w:rFonts w:cs="Times New Roman" w:ascii="Times New Roman" w:hAnsi="Times New Roman"/>
          <w:bCs/>
          <w:color w:val="000000"/>
          <w:sz w:val="28"/>
          <w:szCs w:val="28"/>
        </w:rPr>
        <w:t>не может ни возразить, ни узнать, как много людей разделяют его мнение. [8]</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Общественное мнение проявляется в действии сознательных и бессознательных (иррациональных) факторов. Бессознательная составляющая общественного мнения включает в себя: проявления интуиции, инстинктов, неосознанных волевых импульсов, мифов, традиций, стереотипов, символов и т.д. Поэтому большое влияние на его формирование оказывают различные феномены массовой психологии, в первую очередь различного рода слухи. </w:t>
      </w:r>
      <w:r>
        <w:rPr>
          <w:rFonts w:cs="Times New Roman" w:ascii="Times New Roman" w:hAnsi="Times New Roman"/>
          <w:iCs/>
          <w:color w:val="000000"/>
          <w:sz w:val="28"/>
          <w:szCs w:val="28"/>
        </w:rPr>
        <w:t>Слух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тносятся к числу наиболее влиятельных и активно циркулирующих явлений духовной жизни людей и остаются объективно неизбежным атрибутом межличностной коммуникации. Слух – информативное сообщение, основу которого составляют правдивые или ложные сведения о реальных или вымышленных фактах, событиях, явлениях действительности. Процессу формирования общественного мнения под воздействием слухов присущи противоречивость и стихийность. Он протекает довольно быстро, и сложившееся общественное мнение существует относительно недолго. Общественное мнение под воздействием слухов может принимать форму не столько обычного оценочного суждения, сколько прямого жесткого требования. Общественное мнение различается в зависимости от того, под влиянием какого типа слухов оно сформировалось. Так, общественное мнение, сформировавшееся под воздействием </w:t>
      </w:r>
      <w:r>
        <w:rPr>
          <w:rFonts w:cs="Times New Roman" w:ascii="Times New Roman" w:hAnsi="Times New Roman"/>
          <w:iCs/>
          <w:color w:val="000000"/>
          <w:sz w:val="28"/>
          <w:szCs w:val="28"/>
        </w:rPr>
        <w:t>стихийных</w:t>
      </w:r>
      <w:r>
        <w:rPr>
          <w:rFonts w:cs="Times New Roman" w:ascii="Times New Roman" w:hAnsi="Times New Roman"/>
          <w:color w:val="000000"/>
          <w:sz w:val="28"/>
          <w:szCs w:val="28"/>
        </w:rPr>
        <w:t xml:space="preserve"> слухов, возникает спонтанно при активизации таких факторов, как жалость, ненависть и т.д. Подобное общественное мнение скоротечно и противоречиво.</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Общественное мнение, сформировавшееся под влиянием </w:t>
      </w:r>
      <w:r>
        <w:rPr>
          <w:rFonts w:cs="Times New Roman" w:ascii="Times New Roman" w:hAnsi="Times New Roman"/>
          <w:iCs/>
          <w:color w:val="000000"/>
          <w:sz w:val="28"/>
          <w:szCs w:val="28"/>
        </w:rPr>
        <w:t xml:space="preserve">предупреждающего </w:t>
      </w:r>
      <w:r>
        <w:rPr>
          <w:rFonts w:cs="Times New Roman" w:ascii="Times New Roman" w:hAnsi="Times New Roman"/>
          <w:color w:val="000000"/>
          <w:sz w:val="28"/>
          <w:szCs w:val="28"/>
        </w:rPr>
        <w:t xml:space="preserve">слуха, направлено на предостережение людей о нежелательном явлении или событии. В отличие от мнения, возникшего под воздействием </w:t>
      </w:r>
      <w:r>
        <w:rPr>
          <w:rFonts w:cs="Times New Roman" w:ascii="Times New Roman" w:hAnsi="Times New Roman"/>
          <w:iCs/>
          <w:color w:val="000000"/>
          <w:sz w:val="28"/>
          <w:szCs w:val="28"/>
        </w:rPr>
        <w:t>провокационног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луха, в нем практически отсутствует агрессивность.</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Мнение, сложившееся под воздействием </w:t>
      </w:r>
      <w:r>
        <w:rPr>
          <w:rFonts w:cs="Times New Roman" w:ascii="Times New Roman" w:hAnsi="Times New Roman"/>
          <w:iCs/>
          <w:color w:val="000000"/>
          <w:sz w:val="28"/>
          <w:szCs w:val="28"/>
        </w:rPr>
        <w:t xml:space="preserve">правдоподобного </w:t>
      </w:r>
      <w:r>
        <w:rPr>
          <w:rFonts w:cs="Times New Roman" w:ascii="Times New Roman" w:hAnsi="Times New Roman"/>
          <w:color w:val="000000"/>
          <w:sz w:val="28"/>
          <w:szCs w:val="28"/>
        </w:rPr>
        <w:t>слуха, содержит некоторые элементы достоверных фактов, правда, вместе с домыслами и догадками.</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Выделяют «слухи-желания», «слухи-пугала», агрессивные слухи. Мнение, сформировавшееся под влиянием «слухов-желаний», укрепляет в людях надежду на что-либо или усиливает разочарование. Мнение, сформировавшееся под влиянием </w:t>
      </w:r>
      <w:r>
        <w:rPr>
          <w:rFonts w:cs="Times New Roman" w:ascii="Times New Roman" w:hAnsi="Times New Roman"/>
          <w:iCs/>
          <w:color w:val="000000"/>
          <w:sz w:val="28"/>
          <w:szCs w:val="28"/>
        </w:rPr>
        <w:t>«слухов-пугал»,</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является формой массового возбуждения, сопровождаемое деятельностью людей по избавлению от возможной опасности. Наиболее негативным по своим последствиям является мнение, сложившееся под влиянием </w:t>
      </w:r>
      <w:r>
        <w:rPr>
          <w:rFonts w:cs="Times New Roman" w:ascii="Times New Roman" w:hAnsi="Times New Roman"/>
          <w:iCs/>
          <w:color w:val="000000"/>
          <w:sz w:val="28"/>
          <w:szCs w:val="28"/>
        </w:rPr>
        <w:t xml:space="preserve">агрессивного </w:t>
      </w:r>
      <w:r>
        <w:rPr>
          <w:rFonts w:cs="Times New Roman" w:ascii="Times New Roman" w:hAnsi="Times New Roman"/>
          <w:color w:val="000000"/>
          <w:sz w:val="28"/>
          <w:szCs w:val="28"/>
        </w:rPr>
        <w:t>слуха, так как характер функционирования этого мнения определяется ненавистью, подозрительностью, враждебностью.</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Особое место в процессе формирования общественного мнения занимает </w:t>
      </w:r>
      <w:r>
        <w:rPr>
          <w:rFonts w:cs="Times New Roman" w:ascii="Times New Roman" w:hAnsi="Times New Roman"/>
          <w:iCs/>
          <w:color w:val="000000"/>
          <w:sz w:val="28"/>
          <w:szCs w:val="28"/>
        </w:rPr>
        <w:t>вер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знание душевных основ бессознательного открывает возможности для воздействия на содержание общественного мнения, его направленность, тенденции изменения. [8]</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ановление общественного мнения есть процесс очень сложный. Он определяется не только влиянием движущих сил деятельности людей, таких, как потребности, интересы, ценности, установки, стереотипы. На содержание и интенсивность формирования общественного мнения влияют все массовидные духовно-психологические образования, существующие в обществе. Кроме того, на формирование и динамику развития общественного мнения влияют экономические политические, правовые, нравственные и другие условия.</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3. Понятия «субъект общественного мнения»; «выразитель общественного мнения»; «мнение обществ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pPr>
      <w:r>
        <w:rPr>
          <w:rFonts w:cs="Times New Roman" w:ascii="Times New Roman" w:hAnsi="Times New Roman"/>
          <w:iCs/>
          <w:color w:val="000000"/>
          <w:sz w:val="28"/>
          <w:szCs w:val="28"/>
        </w:rPr>
        <w:t xml:space="preserve">Субъект общественного мнения </w:t>
      </w:r>
      <w:r>
        <w:rPr>
          <w:rFonts w:cs="Times New Roman" w:ascii="Times New Roman" w:hAnsi="Times New Roman"/>
          <w:color w:val="000000"/>
          <w:sz w:val="28"/>
          <w:szCs w:val="28"/>
        </w:rPr>
        <w:t>– это большая устойчивая общность людей, которой принадлежит то или иное мнение, с позиций интересов которой оно высказывается.</w:t>
      </w:r>
    </w:p>
    <w:p>
      <w:pPr>
        <w:pStyle w:val="Normal"/>
        <w:shd w:fill="FFFFFF" w:val="clear"/>
        <w:spacing w:lineRule="auto" w:line="360" w:before="0" w:after="0"/>
        <w:ind w:firstLine="709"/>
        <w:contextualSpacing/>
        <w:jc w:val="both"/>
        <w:rPr/>
      </w:pPr>
      <w:r>
        <w:rPr>
          <w:rFonts w:cs="Times New Roman" w:ascii="Times New Roman" w:hAnsi="Times New Roman"/>
          <w:iCs/>
          <w:color w:val="000000"/>
          <w:sz w:val="28"/>
          <w:szCs w:val="28"/>
        </w:rPr>
        <w:t>Выразителем общественного мн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является любое объединение людей, выступающее его носителем, в том числе инициатором его формирования. В качестве его выразителя, инициатора выступает, как правило, общественность, за которой всегда стоят социальные группы, классы с их интересами. [8]</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на роль выразителей общественного мнения претендуют различные общественные организации, политические партии. Однако, при современной политической ситуации зачастую такие организации аппелируют понятием «общественное мнение» необоснованно. Исследования общественного мнения такими организациями нередко представляют собой средства манипулирования этим мнением. Такие организации могут по-своему корректировать выражаемое ими мнение в соответствии с собственными интересами.</w:t>
      </w:r>
    </w:p>
    <w:p>
      <w:pPr>
        <w:pStyle w:val="Normal"/>
        <w:shd w:fill="FFFFFF" w:val="clear"/>
        <w:tabs>
          <w:tab w:val="clear" w:pos="708"/>
          <w:tab w:val="left" w:pos="203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ждый данный момент в обществе существует множество мнений, принадлежащих большим и малым социальным общностям и высказываемым по самым различным вопросам. Для обобщения всей совокупности мнений в социологических исследованиях принято употреблять понятие </w:t>
      </w:r>
      <w:r>
        <w:rPr>
          <w:rFonts w:cs="Times New Roman" w:ascii="Times New Roman" w:hAnsi="Times New Roman"/>
          <w:iCs/>
          <w:color w:val="000000"/>
          <w:sz w:val="28"/>
          <w:szCs w:val="28"/>
        </w:rPr>
        <w:t>«мнение общества»</w:t>
      </w:r>
      <w:r>
        <w:rPr>
          <w:rFonts w:cs="Times New Roman" w:ascii="Times New Roman" w:hAnsi="Times New Roman"/>
          <w:i/>
          <w:iCs/>
          <w:color w:val="000000"/>
          <w:sz w:val="28"/>
          <w:szCs w:val="28"/>
        </w:rPr>
        <w:t>.</w:t>
      </w:r>
      <w:r>
        <w:rPr>
          <w:rFonts w:cs="Times New Roman" w:ascii="Times New Roman" w:hAnsi="Times New Roman"/>
          <w:iCs/>
          <w:color w:val="000000"/>
          <w:sz w:val="28"/>
          <w:szCs w:val="28"/>
        </w:rPr>
        <w:t xml:space="preserve"> Если общественное мнение – это мнение большинства, то мнение общества включает в себя как мнение большинства, так и мнения отдельных групп общества. Такая совокупность мнений представляет особый интерес для исследователей общественного мнения, так как любое из этих мнений в любой момент под воздействием определённых факторов может стать мнением большинства, общественным мне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е мнение – это состояние массового сознания, заключающее в себе отношение (скрытое или явное) к общественным событиям, к деятельности различных групп, организаций, отдельных личностей; выражает позицию одобрения или осуждения по тем или иным общественным проблемам, регулирует поведение индивидов, социальных групп и институтов, насаждает определенные нормы общественных отношений; действует как в рамках общества в целом, так и в рамках различных социальных групп. Активность и значение общественного мнения определяются характером социальной структуры общества, уровнем развития экономической культуры, демократических институтов и свобод. Общественное мнение находит выражение в выборах органов власти, средствах массовой коммуникации, опросах населения и др. [4]</w:t>
      </w:r>
    </w:p>
    <w:p>
      <w:pPr>
        <w:pStyle w:val="Normal"/>
        <w:spacing w:lineRule="auto" w:line="360" w:before="0" w:after="0"/>
        <w:ind w:firstLine="709"/>
        <w:contextualSpacing/>
        <w:jc w:val="both"/>
        <w:rPr/>
      </w:pPr>
      <w:r>
        <w:rPr>
          <w:rFonts w:cs="Times New Roman" w:ascii="Times New Roman" w:hAnsi="Times New Roman"/>
          <w:iCs/>
          <w:color w:val="000000"/>
          <w:sz w:val="28"/>
          <w:szCs w:val="28"/>
        </w:rPr>
        <w:t>Объектам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бщественного мнения выступают факты, события и процессы. Субъектом общественного мнения является доминирующее большинство того или иного общества. </w:t>
      </w:r>
      <w:r>
        <w:rPr>
          <w:rFonts w:cs="Times New Roman" w:ascii="Times New Roman" w:hAnsi="Times New Roman"/>
          <w:iCs/>
          <w:color w:val="000000"/>
          <w:sz w:val="28"/>
          <w:szCs w:val="28"/>
        </w:rPr>
        <w:t>Выразителем общественного мн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является любое объединение людей, выступающее его носителе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причинам или движущим силам общественного мнения относятся массовые потребности, интересы и ценностные ориентации людей.</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Общественное мнение как публично выраженное и распространенное мнение является </w:t>
      </w:r>
      <w:r>
        <w:rPr>
          <w:rFonts w:cs="Times New Roman" w:ascii="Times New Roman" w:hAnsi="Times New Roman"/>
          <w:iCs/>
          <w:color w:val="000000"/>
          <w:sz w:val="28"/>
          <w:szCs w:val="28"/>
        </w:rPr>
        <w:t>выразителем общих интересов люде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Его формирование происходит в процессе борьбы противоположных мнен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циологические исследования общественного мнения сегодня являются необходимым элементом принятия управленческих решений во всех сферах общественной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0"/>
          <w:numId w:val="2"/>
        </w:numPr>
        <w:tabs>
          <w:tab w:val="clear" w:pos="708"/>
          <w:tab w:val="left" w:pos="220" w:leader="none"/>
        </w:tabs>
        <w:spacing w:lineRule="auto" w:line="360" w:before="0" w:after="0"/>
        <w:ind w:left="0" w:hanging="0"/>
        <w:contextualSpacing w:val="false"/>
        <w:jc w:val="both"/>
        <w:rPr/>
      </w:pPr>
      <w:r>
        <w:rPr>
          <w:rFonts w:cs="Times New Roman" w:ascii="Times New Roman" w:hAnsi="Times New Roman"/>
          <w:color w:val="000000"/>
          <w:sz w:val="28"/>
          <w:szCs w:val="28"/>
        </w:rPr>
        <w:t>Андрющенко Е.Г. Общественное мнение и гласность в системе управления обществом. – М., 1988</w:t>
      </w:r>
    </w:p>
    <w:p>
      <w:pPr>
        <w:pStyle w:val="Style17"/>
        <w:numPr>
          <w:ilvl w:val="0"/>
          <w:numId w:val="2"/>
        </w:numPr>
        <w:tabs>
          <w:tab w:val="clear" w:pos="708"/>
          <w:tab w:val="left" w:pos="220" w:leader="none"/>
        </w:tabs>
        <w:spacing w:lineRule="auto" w:line="360" w:before="0" w:after="0"/>
        <w:ind w:left="0" w:hanging="0"/>
        <w:contextualSpacing w:val="false"/>
        <w:jc w:val="both"/>
        <w:rPr/>
      </w:pPr>
      <w:r>
        <w:rPr>
          <w:rFonts w:cs="Times New Roman" w:ascii="Times New Roman" w:hAnsi="Times New Roman"/>
          <w:color w:val="000000"/>
          <w:sz w:val="28"/>
          <w:szCs w:val="28"/>
        </w:rPr>
        <w:t>Волков Ю.Г., Мостовая И.В. Социология: Учебник. – М., 1998.</w:t>
      </w:r>
    </w:p>
    <w:p>
      <w:pPr>
        <w:pStyle w:val="Style17"/>
        <w:numPr>
          <w:ilvl w:val="0"/>
          <w:numId w:val="2"/>
        </w:numPr>
        <w:tabs>
          <w:tab w:val="clear" w:pos="708"/>
          <w:tab w:val="left" w:pos="220" w:leader="none"/>
        </w:tabs>
        <w:spacing w:lineRule="auto" w:line="360" w:before="0" w:after="0"/>
        <w:ind w:left="0" w:hanging="0"/>
        <w:contextualSpacing w:val="false"/>
        <w:jc w:val="both"/>
        <w:rPr/>
      </w:pPr>
      <w:r>
        <w:rPr>
          <w:rFonts w:cs="Times New Roman" w:ascii="Times New Roman" w:hAnsi="Times New Roman"/>
          <w:color w:val="000000"/>
          <w:sz w:val="28"/>
          <w:szCs w:val="28"/>
        </w:rPr>
        <w:t>Гавра Д.П. Общественное мнение как социологическая категория и социальный институт. – СПб, 1995.</w:t>
      </w:r>
    </w:p>
    <w:p>
      <w:pPr>
        <w:pStyle w:val="Style17"/>
        <w:numPr>
          <w:ilvl w:val="0"/>
          <w:numId w:val="2"/>
        </w:numPr>
        <w:tabs>
          <w:tab w:val="clear" w:pos="708"/>
          <w:tab w:val="left" w:pos="220" w:leader="none"/>
        </w:tabs>
        <w:spacing w:lineRule="auto" w:line="360" w:before="0" w:after="0"/>
        <w:ind w:left="0" w:hanging="0"/>
        <w:contextualSpacing w:val="false"/>
        <w:jc w:val="both"/>
        <w:rPr/>
      </w:pPr>
      <w:r>
        <w:rPr>
          <w:rFonts w:cs="Times New Roman" w:ascii="Times New Roman" w:hAnsi="Times New Roman"/>
          <w:color w:val="000000"/>
          <w:sz w:val="28"/>
          <w:szCs w:val="28"/>
        </w:rPr>
        <w:t>Горшков М.К. Общественное мнение. – М., 1988;</w:t>
      </w:r>
    </w:p>
    <w:p>
      <w:pPr>
        <w:pStyle w:val="Style17"/>
        <w:numPr>
          <w:ilvl w:val="0"/>
          <w:numId w:val="2"/>
        </w:numPr>
        <w:tabs>
          <w:tab w:val="clear" w:pos="708"/>
          <w:tab w:val="left" w:pos="220" w:leader="none"/>
        </w:tabs>
        <w:spacing w:lineRule="auto" w:line="360" w:before="0" w:after="0"/>
        <w:ind w:left="0" w:hanging="0"/>
        <w:contextualSpacing w:val="false"/>
        <w:jc w:val="both"/>
        <w:rPr/>
      </w:pPr>
      <w:r>
        <w:rPr>
          <w:rFonts w:cs="Times New Roman" w:ascii="Times New Roman" w:hAnsi="Times New Roman"/>
          <w:color w:val="000000"/>
          <w:sz w:val="28"/>
          <w:szCs w:val="28"/>
        </w:rPr>
        <w:t>Каменская Е.Н. Социология: Конспект лекций. – Ростов-на-Дону, 2005.</w:t>
      </w:r>
    </w:p>
    <w:p>
      <w:pPr>
        <w:pStyle w:val="Style17"/>
        <w:numPr>
          <w:ilvl w:val="0"/>
          <w:numId w:val="2"/>
        </w:numPr>
        <w:tabs>
          <w:tab w:val="clear" w:pos="708"/>
          <w:tab w:val="left" w:pos="220" w:leader="none"/>
        </w:tabs>
        <w:spacing w:lineRule="auto" w:line="360" w:before="0" w:after="0"/>
        <w:ind w:left="0" w:hanging="0"/>
        <w:contextualSpacing w:val="false"/>
        <w:jc w:val="both"/>
        <w:rPr/>
      </w:pPr>
      <w:r>
        <w:rPr>
          <w:rFonts w:cs="Times New Roman" w:ascii="Times New Roman" w:hAnsi="Times New Roman"/>
          <w:color w:val="000000"/>
          <w:sz w:val="28"/>
          <w:szCs w:val="28"/>
        </w:rPr>
        <w:t>Коробейников B.C. Авторитет общественного мнения. – М., 1989.</w:t>
      </w:r>
    </w:p>
    <w:p>
      <w:pPr>
        <w:pStyle w:val="Style17"/>
        <w:numPr>
          <w:ilvl w:val="0"/>
          <w:numId w:val="2"/>
        </w:numPr>
        <w:tabs>
          <w:tab w:val="clear" w:pos="708"/>
          <w:tab w:val="left" w:pos="220" w:leader="none"/>
        </w:tabs>
        <w:spacing w:lineRule="auto" w:line="360" w:before="0" w:after="0"/>
        <w:ind w:left="0" w:hanging="0"/>
        <w:contextualSpacing w:val="false"/>
        <w:jc w:val="both"/>
        <w:rPr/>
      </w:pPr>
      <w:r>
        <w:rPr>
          <w:rFonts w:cs="Times New Roman" w:ascii="Times New Roman" w:hAnsi="Times New Roman"/>
          <w:color w:val="000000"/>
          <w:sz w:val="28"/>
          <w:szCs w:val="28"/>
        </w:rPr>
        <w:t>Короткова Л.Н. Социология общественного мнения. – М., 2000.</w:t>
      </w:r>
    </w:p>
    <w:p>
      <w:pPr>
        <w:pStyle w:val="Style17"/>
        <w:numPr>
          <w:ilvl w:val="0"/>
          <w:numId w:val="2"/>
        </w:numPr>
        <w:tabs>
          <w:tab w:val="clear" w:pos="708"/>
          <w:tab w:val="left" w:pos="220" w:leader="none"/>
        </w:tabs>
        <w:spacing w:lineRule="auto" w:line="360" w:before="0" w:after="0"/>
        <w:ind w:left="0" w:hanging="0"/>
        <w:contextualSpacing w:val="false"/>
        <w:jc w:val="both"/>
        <w:rPr/>
      </w:pPr>
      <w:r>
        <w:rPr>
          <w:rFonts w:cs="Times New Roman" w:ascii="Times New Roman" w:hAnsi="Times New Roman"/>
          <w:color w:val="000000"/>
          <w:sz w:val="28"/>
          <w:szCs w:val="28"/>
        </w:rPr>
        <w:t>Социология: Учебник / Под ред. В.Н. Лавриненко. - М., 2004.</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08:00Z</dcterms:created>
  <dc:creator>Komp6</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12:08:00Z</dcterms:modified>
  <cp:revision>2</cp:revision>
  <dc:subject/>
  <dc:title>Содержание:</dc:title>
</cp:coreProperties>
</file>