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тратификационные концепц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ая стратификация — это дифференциация некой совокупности людей на классы в иерархическом ранге. Она находит выражение в существовании высших и низших слоев. Ее основа и сущность — в неравномерном распределении прав и привилегий, ответственности и обязанности, наличии или отсутствии социальных ценностей, власти и влияния среди членов того или иного сообщества. Конкретные формы социальной стратификации весьма разнообразны. Если экономический статус членов некоего общества неодинаков, если среди них имеются как имущие, так и неимущие, то такое общество характеризуется наличием экономического расслоения независимо от того, организовано ли оно на коммунистических или капиталистических принципах, определено ли оно конституционно как "общество равных" или нет. Никакие этикетки, вывески, устные высказывания не в состоянии изменить или затушевать реальность факта экономического неравенства, которое выражается в различии доходов, уровня жизни, в существовании богатых и бедных слоев населения. Если в пределах какой-то группы существуют иерархически различные ранги в смысле авторитетов и престижа, и почестей, если существуют управляющие и управляемые, тогда независимо от терминов (монархи, бюрократы, хозяева, начальники) это означает, что такая группа политически дифференцирована, что бы она ни провозглашала в своей конституции или декларации. Если члены какого-то общества, разделены на различные группы по роду их деятельности, занятием, а некоторые профессии при этом считаются более престижными в сравнении с другими и если члены той или иной профессиональной группы делятся на руководителей различного ранга и на подчиненных, то такая группа профессионально дифференцирована независимо от того, избираются ли начальники или назначаются, достаются ли им их руководящие должности по наследству или благодаря их личным качествам.</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сновные формы социальной стратификации и взаимоотношения между ним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ретные ипостаси социальной стратификации многочисленны. Однако все их многообразие может быть сведено к трем основным формам: экономическая, политическая и профессиональная стратификация. Как правило, все они тесно переплетены. Люди, принадлежащие к высшему слою в каком-то одном отношении, обычно принадлежат к тому же слою и по другим параметрам; и наоборот. Представители высших экономических слоев одновременно относятся к высшим политическим и профессиональным слоям. Неимущие же, как правило, лишены гражданских прав и находятся в низших слоях профессиональной иерархии. Таково общее правило, хотя существует и немало исключений. Так, к примеру, самые богатые далеко не всегда находятся у вершины политической или профессиональной пирамиды, также и не во всех случаях бедняки занимают самые низкие места в политической и профессиональной иерархии. А это значит, что взаимозависимость трех форм социальной стратификации далека от совершенства, ибо различные слои каждой из форм не полностью совпадают друг с другом. Вернее, они совпадают друг с другом, но лишь частично, то есть до определенной степени. Этот факт не позволяет нам проанализировать все три основные формы социальной стратификации совместно. Для большего педантизма необходимо подвергнуть анализу каждую из форм в отдельности. Реальная картина социальной стратификации любого общества очень сложна и путанна. Чтобы облегчить процесс анализа, следует учитывать только основные, самые главные свойства, в целях упрощения опуская детали, не искажающие при этом общей картин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циальное неравенство</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ое неравенство — форма социальной дифференциации, при которой отдельные индивиды, социальные группы, слои, классы находятся на разных ступенях вертикальной социальной иерархии и обладают неравными жизненными шансами и возможностями удовлетворения потребн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амом общем виде неравенство означает, что люди живут в условиях, при которых они имеют неравный доступ к ограниченным ресурсам материального и духовного потребления. Выполняя качественно неравные виды труда, в разной степени удовлетворяя общественные потребности, люди иногда оказываются заняты экономически неоднородным трудом, ибо такие виды труда имеют разную оценку их общественной полезности. Учитывая неудовлетворенность членов общества существующей системой распределения власти, собственности и условий индивидуального развития, все же нужно иметь в виду универсальность неравенства люд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механизмами социального неравенства являются отношения собственности, власти (господства и подчинения), социального (т.е. социально закрепленного и иерархизированного) разделения труда, а также неконтролируемая, стихийная социальная дифференциация. Эти механизмы преимущественно связаны с особенностями рыночной экономики, с неизбежной конкуренцией (в т.ч. на рынке труда) и безработицей. Социальное неравенство воспринимается и переживается многими людьми (прежде всего безработными, экономическими мигрантами, теми, кто оказывается у черты или за чертой бедности) как проявление несправедливости. Социальное неравенство, имущественное расслоение общества, как правило, ведут к росту социальной напряженности, особенно в переходный период. Именно это характерно в настоящее время для России основными принципами проведения социальной политики являются:</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щита уровня жизни путем введения разных форм компенсации при повышении цен и проведение индексации;</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помощи самым бедным семьям;</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ача помощи на случай безработицы;</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политики социального страхования, установление минимальной заработной платы для работающих;</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образования, охрана здоровья, окружающей среды в основном за счет государства;</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ведение активной политики, направленной на обеспечение квалификации.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чины социального неравенств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Функционализм:</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в обществе какой-либо вид деятельности или профессия ценятся больше, в зависимости от значительности этих профессий строится иерархия в обществе.</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ности у людей разные, наиболее талантливые, занимаются наиболее престижными профессиями, талантливые должны занимать верхушку социальной пирамид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 Марксу:</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ое неравенство основано на экономическом.</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адеющие собственностью угнетают тех, кто ею не владеет.</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 Веберу. В основе социального неравенства лежат:</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гатство</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ласть </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стиж</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 Сорокину. Причиной социального неравенства являются:</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ственность</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асть</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фесс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Формы социального неравенства:</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осоциальное</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ксуальное</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ническое</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ое</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ндерно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циальное равенство</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циальное равенство – понятие, обозначающее одинаковое социальное положение людей, принадлежащих к различным социальным классам и группам. Идея СР. как принципа организации общества в различные исторические эпохи понималась по-разному. Философия античного мира, начиная с Платона, пыталась разрешить проблему выбора между равенством и сословными привилегиями через формулу «Каждому свое»: равенство в рамках каждого сословия и неравенство сословий между собой. В христианской философии средневековой Европы равенство являлось религиозной нормой, определяющей отношение людей к Богу («перед Богом все равны») и не имеющей никакого отношения к сословному неравенству в обществе. Все эти философско-этические взгляды на проблему заслуг и вознаграждения отражали социально-политическую специфику сословно-кастовых обществ: 1) наследственность привилегий или бесправия; 2) религиозно-юридический характер общественной дифференциации. Но уже в социальных утопиях Возрождения и в философии Просвещения идея СР. приобретает светский характер, ставится вопрос о природном равенстве людей. В период становления буржуазного общества этот тезис взяли на вооружение прогрессивные идеологи, и феодально-сословному миропорядку были противопоставлены идеи «свободы, равенства и братства». Произошла настоящая революция во взглядах людей на содержание принципа «каждому по делам его»: оценка заслуг и, соответственно, распределение благ определялись уже не принадлежностью индивида к той или иной группе, а его личными свойствами и заслугами. Эти идеи отразились в «Декларации прав человека и гражданина» во Франции и в петровской «Табели о рангах» в России. Грань между группами (сословиями и классами) теперь стала только фактической, а не юридической. Главный упор делался на равенство всех граждан перед законом в плане равенства гражданских свобод и формально равных возможностей преуспеть («идеал равенства шансов», выдвинутый буржуазными революциями в Европе). Идея СР. постепенно приобретает форму принципа «каждому по его капиталу». Капитал, обладание им становится одновременно и главным условием неравенства, при котором люди имеют неравный доступ к таким социальным благам, как деньги, власть и престиж. В 19 в. многие социальные философы, начиная с Сен-Симона, Токвиля с его знаменитой книгой «Демократия в Америке», стали указывать на явную тенденцию к значительному возрастанию равенства на более высоких уровнях индустриального развития. Так, Токвиль писал, что процесс уравнения идет в Европе уже 700 лет и достижение политического равенства является первой фазой всемирной демократической революции, за которой последует и экономическая революция, когда встанет вопрос о собственности. Он первым обратил внимание на такие дилеммы демократии, как равенство и свобода, равенство и справедливость: «Мы не можем помешать равенству, не от нас зависит, к чему оно приведет - к свободе или рабству, к варварству или просвещению, к нищете или процветанию». Эту же тенденцию отмечал и Сорокин, указывая, что процесс уравнения идет в мировом масштабе два последних века, хотя он далеко еще не закончен, и 20 в. выдвинул политические, экономические и социальные теории, проходящие под знаком «трудовых», где идея социального равенства воплощается в формуле «каждому по степени его личного социально полезного труда». Современные социальные концепции, затрагивающие проблему СР. и неравенства, достаточно условно можно разделить на два направления: 1) концепции, которые отстаивают тезис, что неравенство - естественный способ выживания общества - теории функционализма (Дюркгейм, К. Дэвис, В. Мур и др.), теория статусных групп М. Вебера и др.; 2) концепции, в которых утверждается, что возможно установить СР. и уничтожить или свести к минимуму экономическое неравенство путем социальных революций или на основе реорганизации экономической и социальных систем. К ним относятся теория классов Маркса, различные социал-демократические теории (демократический, этический, кооперативный социализм и т.д.), теории «социального государства». Е.М. Прилепко.</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циальная справедливость</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праведливость – дитя неудовлетворенности человека жизнью. Довольный человек в справедливости не нуждается и не говорит о ней, даже будучи членом развитого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важнейших понятий, регулирующих отношения людей, является понятие справедливости. Справедливость наряду с добром - наиболее древние общественные идеалы. Люди постоянно опираются на представления о добре и зле, справедливости и несправедливости. Идея справедливости является основополагающей в законодательстве современного демократического общества, в котором право рассматривается как нормативно закрепленная справедливость. Само понятие «юстиция» по латыни обозначает справедливос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философском словаре справедливость определяется как «понятие о должном, соответствующее определениям о сущности человека и его неотъемлемых правах. Справедливость - категория морально-правового, а также социально-политического сознания. Так, понятие справедливости содержит в себе требования соответствия между практической ролью различных индивидов (социальных групп) в жизни общества и их социальным положением, между их правами и обязанностями, между деянием и воздаянием, трудом и вознаграждением, преступлением и наказанием, заслугами людей и их общественным признанием. Несоответствие в этих соотношениях оценивается как несправедливость. Как видно из данного определения, категория справедливости является и этической, и правовой, и социально-политическ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раведливость как этическая категория является принципом, регулирующим индивидуальные поведения по отношению как к другим людям, так и к себе. По отношению к другим людям справедливость противостоит эгоистическим устремлениям человека и удерживает его от причинения вреда другим людям. Так называемое «золотое правило морали» в его отрицательной формулировке «не делай другому того, чего не желаешь себе» направлено к справедливости, а в утвердительной - «поступай но отношении к другим так, как бы ты хотел, чтобы другие поступали по отношению к тебе» - к милосерд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лавное требование справедливости как этической категории - это уважение прав и достоинств людей. Эта мысль может быть выражена и по другому: «справедливость заключается в исполнении человеком своих обязанностей, имел в виду, что обязанность - это форма долженствования, которой человеку вменяются действия, гарантирующие права людей». Такие обязанности (выполнение долга) могут носить как правовой характер (обусловлены законодательством), так и нравственный (обусловлены нравственным требованием на уважение человеческого достоинства по отношению к другому). Обязанности и права всегда находятся в единстве. Если соблюдение справедливости в отношении других людей предполагает исполнение своих обязанностей (долга), то справедливость в отношении себя предполагает отстаивание своих пра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ление о справедливости у людей могут очень различаться. Так, если брать украинские реалии - это разные оценки деятельности УПА, разное отношение к статусу русского языка. Различные представления о справедливости могут привести к конфликтным ситуациям в обществ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обым видом справедливости является социальная справедливость, субъектами которой выступают большие социальные группы, общество в целом, человечество. «Социальная справедливость - это система общественных институтов, которая не в единичных действиях, а по самой своей структуре постоянно обеспечивает удовлетворяющее, по меньшей мере, большинство членов общества распределение политических, юридических, экономических и других прав и материальных ценн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ют различные концепции социальной справедливости. В зависимости от соотношения справедливости, свободы, равенства и неравенства можно выделить следующ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Уравнительная концепция. Она исходит из близости или тождества, понятий справедливости и равенства. Критерием уравнительной справедливости является арифметическое равенство. Данный вид справедливости применяется в области гражданско-правовых сделок, возмещение ущерба, наказания и т.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Распределительная концепция. Распределительная справедливость как принцип означает деление общих благ по достоинству, пропорционально вкладу и взносу того или иного члена общества: тут возможно как равное, так и неравное наделение соответствующими благами, льгот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Либеральная концепция. Эта концепция исходит из возможности сбалансировать свободу и равенство, сделать их опорой друг друга в рамках целостной системы социальной справедливости. Наиболее известным представителем этого подхода является современный американский философ Дж. Роулз (автор труда «Теория справедливости»). Дж. Роулз рассматривает справедливость как принцип социальной организации. В определение справедливости он включает понятия равенства и неравенства. Справедливость выступает как мера равенства и мера неравенства между людьми. Люди должны быть равны в правах и это равенство должно быть закреплено законом. Они должны быть равны при распределении социальных ценностей. Однако справедливым будет и неравенство в распределении социальных ценностей, когда это такое неравное распределение, которое дает преимущества каждо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тветственно определение справедливости, которое дает Роулз, распадается на два принцип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Каждый человек должен обладать равным правом в отношении наиболее обширной системы основных свобод, совместимой с подобными свободами для всех остальных люд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Социальные и экономические неравенства должны быть организованы таким образом, чтобы, во-первых, от них можно было бы ожидать преимуществ. Для всех и, во-вторых, доступ к положениям и должностям был открыт вс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нности либеральной демократии являются приоритетом развития Украины, поэтому концепция Дж. Роулза представляет интерес в практическом плане. Украина – многонациональное государство, сплачивающим фактором в силу этого должна быть идея общенациональная, а не националистическа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отношение неравенства, равенства и справедливост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блема социальной справедливости тесно связана с проблемой равенства и неравенства людей в конкретных исторических условиях. Иногда можно встретить утверждение, что справедливость есть не что иное, как последовательно проведенное равенство. И это мнение не случайно, оно исторически обусловлено. «В человеческой душе, – как верно замечает один из исследователей, – заложено глубокое стремление к равенству, в ней еще первобытным каменным топором была высечена нестираемая надпись: «все поровну». Однако желание отличиться, выделиться, получить больше тоже свойственно человеческой натуре. Сложно организованное общество, основанное на разделении труда и социальной иерархии, порождает моральные представления, которые санкционируют неравенство людей, вытекающее из различий между ними. Противоречивое соотношение равенства и неравенства составляет сердцевину исторически меняющихся концепций справедлив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социальная справедливость выступает как категория, с помощью которой характеризуется объективно обусловленная уровнем материальной и духовной зрелости общества мера равенства и неравенства в жизненном положении различных социальных общностей и индивидов. Справедливость, соотнося людей и их поступки, определяет, в чем и как люди непременно должны выступить как равные друг другу, и в чем и как они могут и должны отличаться друг от друга. Как писал великий русский философ И.А. Ильин, «справедливость есть искусство неравенства. В основе его лежит внимание к человеческой индивидуальности и к жизненным различия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еобходимо также помнить, что, вопреки расхожему мнению, равенство может быть источником конфликтов и несправедливости, а неравенство – согласия и справедливости. Практика показывает, что эти два явления необходимо рассматривать и исследовать в тесной взаимосвязи, взаимозависимости и взаимодействии: одно без другого не существует. Естественно, что проблема социального неравенства имеет конкретно историческое звучание, жестко привязана к национальной специфике, особенностям исторического развития той или иной страны. Не исключением здесь является и современная Росс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обальные тенденции своеобразно преломляются на нашем социальном пространстве. Если рассматривать трансформацию как необходимый и неизбежный процесс, то очевидным становится отсутствие теоретически и практически обоснованной политики по социальной реконструкции России, в силу чего такая реконструкция происходит стихийно, непоследовательно, даже иррационально. Это подтверждают и исследования социальной структуры российского общества, проведенные в последние годы: они фиксируют ее крайнюю неустойчивость, аморфность, неопределенность. Безусловно, такие тенденции, отражаясь в общественном сознании, рождают массовое ощущение несправедливости происходящего, что не может не дискредитировать политику рефор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учитывать, что в сложном и противоречивом процессе общественных преобразований возникают новые формы социальной дифференциации, во многом изменяющие структуру и динамику жизнедеятельности людей как на макроуровне, так и на уровне первичных социально-производственных ячеек. Формируется новая система отношений неравенства в социальном пространстве. Меняются соотношение форм собственности, институты власти, происходит исчезновение одних групп и слоев, возникновение других, дробление третьих, изменение социальной роли и статуса четвертых и т.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течественные социологи с учетом данных обстоятельств исследуют различные аспекты этой проблемы. Здесь можно назвать работы З.Т. Голенковой, Д.Л. Константиновского, В.В. Локосова, Н.Е. Тихоновой, а также ряд коллективных монографий. Тем не менее, многие аспекты данной научной проблемы еще ждут своего решения. Обозначим лишь некоторые из н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ое понимание проблемы социального неравенства основывается на изучении процессов социальной интеграции и дезинтег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ая интеграция чаще всего понимается как процесс гармонизации отношений между различными социальными группами. Абсолютизация интеграции, придаваемое ей исключительное значение приводит к игнорированию социального конфликта, понимаемого как патологическое явление. При этом не обращается внимание на движущие силы общественного развития и само общественное развитие. Акцент делается на согласованности и гармонии элементов общества (традиция идет от Платона, Гоббса, Конта, Дюркгейма и особенно Парсон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циальная дезинтеграция рассматривается как противоположный процесс. Наиболее частые ее формы – распад или исчезновение единых социальных ценностей, общей социальной организации, институтов. Полная социальная дезинтеграция разрушает систему, но не обязательно – ее составные части. Большинство социологов использует этот термин в смысле относительного снижения общесоциального контроля или, по крайней мере, снижения влияния общепринятых правил социального поведения (У. Томас, Ф. Знанецк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м понятием часто означается и отступление от норм организации и эффективности, т.е. принятого институционального поведения, то ли со стороны индивида, то ли социальных групп и акторов, стремящихся к переменам. Тогда понятие социальной дезинтеграции по содержанию становится весьма близким к понятию «аномия». Социальная дезинтеграция способствует развитию социальных конфли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ая интеграция в любом обществе базируется на различных формах принуждения и стихийно возникшей солидарности. Соотношение этих моментов весьма существенно. Если в обществе слабо развита солидарность, то возможность рационализировать общественные отношения весьма ограничена, а тенденции к дезинтеграции существенно усилива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спользованная литератур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расов А.И. Этика. - X.: ООО «Одиссей», 2007. - 224 с.</w:t>
      </w:r>
    </w:p>
    <w:p>
      <w:pPr>
        <w:pStyle w:val="Style17"/>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лософский энциклопедический словарь. - М.:» Советская энциклопедия», 1989. - 622 с.</w:t>
      </w:r>
    </w:p>
    <w:p>
      <w:pPr>
        <w:pStyle w:val="Style17"/>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сейнов А.А., Апресян Р.Г. Этика. - М.: Гардарики, 2006. - 344 с.</w:t>
      </w:r>
    </w:p>
    <w:p>
      <w:pPr>
        <w:pStyle w:val="Style17"/>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Некрасов А.И. Этика. - Х.: ООО «Одиссей», 2007. - 224 с.</w:t>
      </w:r>
    </w:p>
    <w:p>
      <w:pPr>
        <w:pStyle w:val="Style17"/>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Гусейнов А.А., Апресян Р. Г. Этика. - М.: Гардарики, 2006. - 344 с.</w:t>
      </w:r>
    </w:p>
    <w:p>
      <w:pPr>
        <w:pStyle w:val="Style17"/>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 Сорокин. Социальная стратификация и мобильность. // Питирим Сорокин. «Человек. Цивилизация. Общество». (Серия «Мыслители XX века»). М., 1992. С. 302-373. (Текст адаптирован).</w:t>
      </w:r>
    </w:p>
    <w:p>
      <w:pPr>
        <w:pStyle w:val="Style17"/>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Хофман А.Б. Мартовские тезисы о социологии равенства и неравенства // СОЦИС. – 2004.– №7.</w:t>
      </w:r>
    </w:p>
    <w:p>
      <w:pPr>
        <w:pStyle w:val="Style17"/>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видович В.Е. Социальная справедливость: идеал и принцип деятельности. – М., 198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lang w:val="en-US"/>
    </w:rPr>
  </w:style>
  <w:style w:type="character" w:styleId="Style16">
    <w:name w:val="Нижний колонтитул Знак"/>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6:00Z</dcterms:created>
  <dc:creator>Катя</dc:creator>
  <dc:description/>
  <cp:keywords/>
  <dc:language>en-US</dc:language>
  <cp:lastModifiedBy>SYSTEM</cp:lastModifiedBy>
  <dcterms:modified xsi:type="dcterms:W3CDTF">2011-09-22T12:06:00Z</dcterms:modified>
  <cp:revision>2</cp:revision>
  <dc:subject/>
  <dc:title/>
</cp:coreProperties>
</file>