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sz w:val="28"/>
          <w:szCs w:val="28"/>
        </w:rPr>
        <w:t>Введение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1. Семья и её функции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 Семья как объект социологии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 Функции семьи и их взаимосвязь 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2. Исторические изменения в функциях семьи и их последствия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Исторические изменения в функциях семьи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Последствия исторических изменений в функциях семьи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ое определение семьи гласит, что семья - это малая социальная группа, члены которой связаны браком, родительством и родством, общностью быта, общим бюджетом и взаимной моральной ответственн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говорить языком социолога или демографа, то семьей называется небольшая группа людей, объединённых родственными и супружескими связями, общим бюджетом и как правило – общим жильём. Но это только теоретическая схема. В реальной действительности каждая семья тесно связана с обществом, в котором она живёт, с его экономикой, политикой, культурой, ориентирами, настроением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выступает как объект социологического исследования и занимается ею отдельная отрасль социологии – социология семьи, изучающая формирование, развитие и функционирование семьи, брачно-семейных отношений в конкретных культурных и социально-экономических условиях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творно влияет на человека, и, следовательно, на общество, лишь здоровая, благополучная семья, и выполнение всех её функций требует значительных усилий и определенных качеств личнос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работе, в первой главе, я рассматриваю различные функции семьи: репродуктивную, хозяйственно-потребительскую, воспитательную, восстановительную и другие, а также их взаимосвязь. Во второй главе я рассматриваю исторические изменения в функциях семьи, а также последствия этих изменен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оей работы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определение семье как объект социологии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ть функции семьи и их взаимосвязь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ь исторические изменения в функциях семьи,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делить основные последствия в историческом изменении функци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выбрала эту тему потому, что общество (а его тоже можно назвать большой семьей) прямо пропорционально зависит от здоровья семьи, так же как и здоровье семьи от общества, именно поэтому эта тема важна и актуальн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1. Семья и её функци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 Семья как объект социологи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мья -</w:t>
      </w:r>
      <w:r>
        <w:rPr>
          <w:rFonts w:cs="Times New Roman" w:ascii="Times New Roman" w:hAnsi="Times New Roman"/>
          <w:sz w:val="28"/>
          <w:szCs w:val="28"/>
        </w:rPr>
        <w:t xml:space="preserve"> это социально санкционированное и относительно постоянное объединение людей, связанных родством, браком или усыновлением, живущих вместе и экономически зависящих друг о друга. Являясь необходимым компонентом социальной структуры любого общества и выполняя множественные социальные функции, семья играет важную роль в общественном развитии. «Общественные порядки, - подчеркивал Ф. Энгельс, - при которых живут люди определенной исторической эпохи и определенной страны, обусловливаются... ступенью развития, с одной стороны - труда, с другой – семьи». Через семью сменяются поколения людей, в ней человек рождается, через нее продолжается род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мье происходит первичная социализация и воспитание детей, а также в значительной части реализуется обязанность заботиться о старых и нетрудоспособных членах общества. Семья является также ячейкой организации быта и важной потребительской единице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семьи составляет брачный союз между мужчиной и женщиной в тех или иных формах, санкционированных обществом. Она не сводится, однако, к отношениям между ними, даже юридически оформленным, а предполагает отношения между мужем и женой, родителями и детьми, что придает ей характер важнейшего социального института. Это определяется прежде всего, тем, что семья обязана своим возникновением, существованием и развитием прежде всего общественным потребностям, нормам и санкциям, предписывающим супругам заботиться о своих детях. Вместе с тем семья рассматривается как основанная на браке или кровном родстве малая социальная группа, члены которой связаны общностью быта, взаимной моральной ответственностью и взаимопомощью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семьи выражается через такие понятия, как функция семьи, ее структура и ролевое поведение ее членов. Семья принадлежит к важнейшим общественным ценностям. Каждый член общества, помимо социального статуса, этнической принадлежности, имущественного и материального положения, с момента рождения и до конца жизни обладает такой характеристикой, как семейно-брачное состояние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бёнка семья — это среда, в которой складываются условия его физического, психического, эмоционального и интеллектуального развит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зрослого человека семья является источником удовлетворения ряда его потребностей и малым коллективом, предъявляющим к нему разнообразные и достаточно сложные требования. На стадиях жизненного цикла человека последовательно меняются его функции и статус в семь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 Функции семьи и их взаимосвязь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назначение семьи - удовлетворение общественных, групповых и индивидуальных потребностей. Являясь социальной ячейкой общества, семья удовлетворяет ряд его важнейших потребностей, в том числе и в воспроизводстве населения. В то же время она удовлетворяет личностные потребности каждого своего члена, а также общесемейные (групповые) потребности. Из этого и вытекают основные функции социалистической семьи: репродуктивная, экономическая, воспитательная, коммуникативная, организации досуга и отдыха. Между ними существует тесная взаимосвязь, взаимопроникновение и взаимодополняемость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ая функция семьи состоит в воспроизводстве жизни, то есть в рождении детей, продолжении человеческого рода. Эта функция включает в себя элементы всех других функций, так как семья участвует не только в количественном, но и в качественном воспроизводстве населения. Это, прежде всего, связано с приобщением нового поколения к научным и культурным достижениям человечества, с поддержанием его здоровья, а также с предотвращением воспроизведения в новых поколениях различного рода биологических аномал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участвует в общественном производстве средств к жизни, восстанавливает истраченные на производстве силы своих взрослых членов, ведет свое хозяйство, имеет свой бюджет, организует потребительскую деятельность. Все это, вместе взятое, составляет экономическую функцию семь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кономической функцией тесно связана проблема управления семьей, то есть вопрос главенства в семье. Как отмечалось, советской семье все меньше присущи черты единовластия. Семьи, где мужу принадлежит безраздельная власть, встречаются редко, зато появились семьи, где главой является жена. Здесь в руках матери (в силу различных причин) сосредоточен семейный бюджет, она основной воспитатель детей, организатор досуга. Такое положение тоже нельзя считать нормальным: на плечи женщины взваливается непомерная тяжесть, детям она не может заменить отца, в семье нарушается психологическое равновесие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мье воспитываются и взрослые, и дети. Особенно важное значение имеет ее влияние на подрастающее поколение. Поэтому воспитательная функция семьи имеет три аспект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- формирование личности ребенка, развитие его способностей и интересов, передача детям взрослыми членами семьи (матерью, отцом, дедушкой, бабушкой и др.) накопленного обществом социального опыт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ботка у них научного мировоззрения, высоконравственного отношения к труду; привитие им чувства коллективизма, потребности и умения быть гражданином и хозяином, соблюдать нормы социалистического общежития и поведения; обогащение их интеллекта, эстетическое развитие, содействие их физическому совершенствованию, укреплению здоровья и выработке навыков санитарно-гигиенической культуры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аспект – систематическое воспитательное воздействие семейного коллектива на каждого своего члена в течение всей его жизн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ект третий - постоянное влияние детей на родителей (и других взрослых членов семьи), побуждающее их активно заниматься самовоспитание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выполнения этой функции зависит от воспитательного потенциала семьи. Он представляет собой комплекс условий и средств, определяющих педагогические возможности семьи. Этот комплекс объединяет материальные и бытовые условия, численность и структуру семьи, развитость семейного коллектива и характер отношений между его членами. Он включает идейно-нравственную, эмоционально- психологическую и трудовую атмосферу, жизненный опыт, образование и профессиональные качества родителей. Большое значение имеют личный пример отца и матери, традиции семьи. Следует учитывать характер общения в семье и ее общение с окружающими, уровень педагогической культуры взрослых (в первую очередь матери и отца), распределение между ними воспитательных обязанностей, взаимосвязь семьи со школой и общественностью. Особый и весьма важный компонент - специфика самого процесса семейного воспитания. Семья объединяет людей разного возраста, нередко пола, с разными профессиональными интересами. Это позволяет ребенку наиболее полно проявлять свои эмоциональные и интеллектуальные возможност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ейшее воздействие семья оказывает на развитие духовной культуры, на социальную направленность личности, мотивы поведения. Являясь для ребенка микромоделью общества, семья оказывается важнейшим фактором в выработке системы социальных установок и формирования жизненных планов. Общественные правила впервые осознаются в семье, культурные ценности общества потребляются через семью, познавание других людей начинается с семь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воздействия семьи на воспитание детей столь же широк, как и диапазон общественного воздействия. Все большее значение социологи придавали и придают коммуникативной функции семьи. Можно назвать следующие компоненты этой функции: посредничество семьи в контакте своих членов со средствами массовой информации (телевидение, радио, периодическая печать), литературой и искусством; влияние семьи на многообразные связи своих членов с окружающей природной средой и на характер ее восприятия; организация внутрисемейного общения. Если семья уделяет выполнению этой функции достаточное внимание, то это заметно усиливает ее воспитательный потенциа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ко с коммуникативной функцией связывают деятельность по созданию психологического климата семьи. Общество постоянно меняется, вместе с ним меняется и семья. Семья – это живая, постоянно меняющаяся система. Она меняется не только под воздействием социально-экономических условий, но и в силу внутренних процессов развит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мью влияют также такие явления, как миграция, урбанизация, индустриализация и др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исследователи единодушны, в том, что функции отражают исторический характер связи между семьёй и обществом, динамику семейных изменений на разных исторических этапах. Современная семья утратила многие функции, цементировавшие её в прошлом: производственную, охранительную, образовательную и др. Однако часть функций являются устойчивыми к изменениям, в этом смысле их можно назвать традиционными. К ним можно отнести следующие функции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репродуктивная</w:t>
      </w:r>
      <w:r>
        <w:rPr>
          <w:sz w:val="28"/>
          <w:szCs w:val="28"/>
        </w:rPr>
        <w:t xml:space="preserve"> — в любой семье важнейшей является проблема деторождения. Цельность сексуальной потребности, обеспечивающей продолжение рода, и любви как высшего чувства делает невозможным отделение одного от другого. Супружеская любовь в значительной мере зависит от характера удовлетворения сексуальных потребностей, особенностей их регулирования и отношения супругов к проблеме деторождения, самим детям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хозяйственно-экономическая</w:t>
      </w:r>
      <w:r>
        <w:rPr>
          <w:sz w:val="28"/>
          <w:szCs w:val="28"/>
        </w:rPr>
        <w:t xml:space="preserve"> — включает питание семьи, приобретение и содержание домашнего имущества, одежды, обуви, благоустройство жилища, создание домашнего уюта, организацию жизни и быта семьи, формирование и расходование домашнего бюджет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bCs/>
          <w:sz w:val="28"/>
          <w:szCs w:val="28"/>
        </w:rPr>
        <w:t>регенеративная</w:t>
      </w:r>
      <w:r>
        <w:rPr>
          <w:sz w:val="28"/>
          <w:szCs w:val="28"/>
        </w:rPr>
        <w:t xml:space="preserve"> — (лат. regeneratio — возрождение, возобновление). Означает наследование статуса, фамилии, имущества, социального положения. Сюда же можно отнести и передачу каких-то фамильных драгоценностей;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Вовсе необязательно буквально понимать под «драгоценностями» ювелирные украшения, их можно передать любому постороннему, а вот такую драгоценность, как альбом с фотографиями, чужому человеку не передашь — только своему, родному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>образовательно-воспитательная</w:t>
      </w:r>
      <w:r>
        <w:rPr>
          <w:sz w:val="28"/>
          <w:szCs w:val="28"/>
        </w:rPr>
        <w:t xml:space="preserve"> — (социализация). Состоит в удовлетворении потребностей в отцовстве и материнстве, контактах с детьми, их воспитании, самореализации в детях;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Семейное и общественное воспитание взаимосвязаны, дополняют друг друга и могут, в определённых границах, даже заменять друг друга, но в целом они неравнозначны и ни при каких условиях не могут стать таковыми. Семейное воспитание более эмоционально по своему характеру, чем любое другое воспитание, ибо «проводником» его является родительская любовь к детям, вызывающая ответные чувства детей к родителям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) </w:t>
      </w:r>
      <w:r>
        <w:rPr>
          <w:bCs/>
          <w:sz w:val="28"/>
          <w:szCs w:val="28"/>
        </w:rPr>
        <w:t>сфера первоначального социального контроля</w:t>
      </w:r>
      <w:r>
        <w:rPr>
          <w:sz w:val="28"/>
          <w:szCs w:val="28"/>
        </w:rPr>
        <w:t xml:space="preserve"> — моральная регламентация поведения членов семьи в различных сферах жизнедеятельности, а также регламентация ответственности и обязательств в отношении между супругами, родителями и детьми, представителями старшего и среднего поколен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bCs/>
          <w:sz w:val="28"/>
          <w:szCs w:val="28"/>
        </w:rPr>
        <w:t>рекреативная</w:t>
      </w:r>
      <w:r>
        <w:rPr>
          <w:sz w:val="28"/>
          <w:szCs w:val="28"/>
        </w:rPr>
        <w:t xml:space="preserve"> — (лат. recreatio — восстановление). Связана с отдыхом, организацией досуга, заботой о здоровье и благополучии членов семь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ж) </w:t>
      </w:r>
      <w:r>
        <w:rPr>
          <w:bCs/>
          <w:sz w:val="28"/>
          <w:szCs w:val="28"/>
        </w:rPr>
        <w:t>духовного общения</w:t>
      </w:r>
      <w:r>
        <w:rPr>
          <w:sz w:val="28"/>
          <w:szCs w:val="28"/>
        </w:rPr>
        <w:t xml:space="preserve"> — развития личностей членов семьи, духовное взаимообогащение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) </w:t>
      </w:r>
      <w:r>
        <w:rPr>
          <w:bCs/>
          <w:sz w:val="28"/>
          <w:szCs w:val="28"/>
        </w:rPr>
        <w:t>социально-статусная</w:t>
      </w:r>
      <w:r>
        <w:rPr>
          <w:sz w:val="28"/>
          <w:szCs w:val="28"/>
        </w:rPr>
        <w:t xml:space="preserve"> — предоставление определённого социального статуса членам семьи, воспроизводство социальной структуры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</w:t>
      </w:r>
      <w:r>
        <w:rPr>
          <w:bCs/>
          <w:sz w:val="28"/>
          <w:szCs w:val="28"/>
        </w:rPr>
        <w:t>психотерапевтическая</w:t>
      </w:r>
      <w:r>
        <w:rPr>
          <w:sz w:val="28"/>
          <w:szCs w:val="28"/>
        </w:rPr>
        <w:t xml:space="preserve"> — позволяет членам семьи удовлетворять потребности в симпатии, уважении, признании, эмоциональной поддержке, психологической защит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о время как традиционные функции стали резко ослабляться, возникла эта новая, ранее неизвестная — психотерапевтическая функция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Брак удачен или нет в зависимости от активизации этой функции, то есть в настоящее время семейное существование в значительной степени зависит от стабильности близких эмоциональных отношен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2. Исторические изменения в функциях семьи и их последствия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Исторические изменения в функциях семь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 как социальный институт возникла с формированием обществ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формирования и функционирования семьи обусловлен ценностно-нормативными регуляторами. Такими, например, как ухаживание, выбор брачного партнера, сексуальными стандартами поведения, нормами, которыми руководствуются жена и муж, родители и их дети и т.д., а также санкции за их невыполнение. Эти ценности, нормы и санкции представляют собой принятую в данном обществе исторически изменяющуюся форму отношений между мужчиной и женщиной, посредством которой они упорядочивают и санкционируют их половую жизнь и устанавливают их супружеские, родительские и иные родственные права и обязанност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ых этапах развития общества отношения между мужчиной и женщиной, старшими и младшими поколениями регулировались племенными и родовыми обычаями, представлявшими собой синкретические нормы и образцы поведения, базировавшиеся на религиозных и нравственных представлениях. С возникновением государства регулирование семейной жизни приобрело правовой характер. Юридическое оформление брака налагало определенные обязанности не только на супругов, но и на государство, санкционирующее их союз. Отныне социальные контроль и санкции осуществляло не только общественное мнение, но и государственные орган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семьи в ходе истории изменяются, как изменяется и сама семья. Так, например, в период, когда семья отличалась примитивной организацией, ее функции не обособлялись резко от общественных, ибо слабо вооруженный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 и слабо защищенный человек не мог жить и трудиться лишь в рамках семьи. Позже семья становится «малым обществом» и в значительной мере освобождает человека от зависимости от общества в целом (патриархальная семья). В конце концов опять происходит значительное переплетение функций семьи и общества, и последнее берет на себя значительную часть функции семьи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олог А.Г. Харчев считает репродуктивную функцию семьи главной общественной функцией, в основе которой лежит инстинктивное стремление человекам продолжению своего рода. Но роль семьи не сводится к роли «биологической» фабрики. Выполняя эту функцию, семья является ответственной за физическое, психическое и интеллектуальное развитие ребенка, она выступает своеобразным регулятором рождаемос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происходят и в отношениях мужчин и женщин в семье. Их взаимоотношения, а также отношения разных поколений, степеней родства, родителей и детей разного пола и возраста не заданы жестко их положением в семейном клане. Теперь трудно выделить, кто кого «главнее» и в семь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ется сам тип зависимости в семье людей друг от друга. Социологи говорят о том, что мужские и женские роли сейчас тяготеют к симметрии, меняются представления о том, как должны вести себя муж и жена. Социологи отмечают следующую тенденцию развития отношений в семье: от «иерархической» логики различий между полами к логике индивидуальных особенностей и способностей, к учету реального соотношения семейных и внесемейных ролей женщины, мужчины и ребенка. Они утверждают, что относительная автономия каждого в семье, общее признание его права на личные интересы скрепляют семью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оследствия исторических изменений в функциях семь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ологи отмечают тот факт, что семья особо чувствительна ко всякого рода реформаторским изменениям государственного масштаба, например безработице, росту цен и т. д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Ф. Дементье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говорит о возникновении новых нетипичных проблем воспитательного характера вследствие различных материальных и психологических трудностей, переживаемых семьей. Неуверенные в себе родители перестают быть авторитетом и образцом для подражания у своих детей. Авторитет матери меняется в зависимости от сферы ее деятельност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и порой выполняют непрестижную, неквалифицированную работу, но выгодную в денежном отношении и их заработок может приближаться к заработку родителей или даже превышать его. Это один из факторов, способствующих падению авторитета родителей в глазах подростка. У детей происходит смещение в системе жизненных ценностей. Подобная тенденция не только сокращает воспитательные возможности семьи, но и приводит к снижению интеллектуального потенциала обществ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падения рождаемости отмечается и такой негативный: факт в институте семьи, как увеличение числа разводов. В ряде работ рассматриваются отрицательные последствия разводов: ухудшение воспитания детей, увеличение случаев их психических заболеваний, алкоголизм родителей, разрушение кровнородственных связей, ухудшение материального положения, дисгармония воспроизводства насел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распада семьи на детей дошкольного возраста изучалось в частности Т.П. Гавриловой. Она выявила, что при нарушении контактов с родителями у детей возникают наиболее острые переживания, поскольку для ребенка распад семьи - это ломка устойчивой семейной структуры, привычных отношений с родителями, конфликт между привязанностью, к отцу и матери. Развод ставит перед ребенком непосильные для его возраста задачи: ориентацию в новой ролевой структуре без ее прежней определенности, принятие новых отношений с разведенными родителями. Дети 2, 5-3 лет реагируют на распад семьи плачем, агрессивностью, нарушениями памяти, внимания, расстройством сна. Этот вывод подтверждается и зарубежными исследователями: эмоциональное здоровье детей самым непосредственным образом связано сосуществованием постоянно действующего общения ребенка с обоими родителя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С течением времени происходят изменения в функциях семьи: одни утрачиваются, другие появляются в соответствии с новыми социальными условиями. Качественно изменилась функция первичного социального контроля: она заключается больше не во власти отца семейства над нижестоящими членами семьи, а в той мотивации к труду и достижениям, которую порождает семья. Повысился уровень терпимости к нарушениям норм поведения в сфере брачно-семейных отношений (рождение внебрачных детей, супружеские измены и т. п.). Развод перестал рассматриваться как наказание за недостойное поведение в семье. Семейные отношения имеют большое значение для здоровья людей. Благоприятный морально-психологический климат семьи положительно сказывается на здоровье ее членов. Статистика свидетельствует, что в таких семьях люди меньше болеют и дольше живут. По некоторым источникам, у членов таких семей в несколько раз ниже заболеваемость туберкулезом, циррозом печени и диабетом, чем в неблагополучных семьях и среди одиноких. В то же время в семье, где кто-то из ее членов подвержен наркомании и алкоголизму, создаются тяжелые условия жизни, особенно для детей. Обстановка в семье тяжело ранит их психику и часто вызывает различные расстройств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неотъемлемая ячейка общества, и невозможно уменьшить ее значение. Ни одна нация, ни одно сколько-нибудь цивилизованное общество не обходились без семьи. Обозримое будущее общества также не мыслится без семьи. Для каждого человека семья – начало начал. Понятие счастья почти каждый человек связывает, прежде всего, с семьей: счастлив тот, кто счастлив в своем доме. Классическое определение семьи гласит, что семья — это малая социальная группа, члены которой связаны браком, родительством и родством, общностью быта, общим бюджетом и взаимной моральной ответственностью. 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ыше культура общества, тем выше культура семь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семьи отражается в ее функциях, в структуре и в ролевом поведении ее членов. Важнейшими функциями семьи являются: репродуктивная, хозяйственно - потребительская, воспитательная и восстановительная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семья как ячейка общества является неотделимой составной частью общества. И жизнь общества характеризуется теми же духовными и материальными процессами, как и жизнь семьи. Общество состоит из людей, которые являются отцами и матерями в своих семьях, а также их детей. В этой связи очень важны роли отца и матери в семье, а в частности воспитательная функция семьи. Ведь от того, как родители приучают своих детей к труду, уважению к старшим, любви к окружающей природе и людям, зависит то, каким будет общество, в котором будут жить наши дет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литератур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Citation"/>
          <w:iCs/>
          <w:sz w:val="28"/>
          <w:szCs w:val="28"/>
        </w:rPr>
        <w:t>Захаров А.И.</w:t>
      </w:r>
      <w:r>
        <w:rPr>
          <w:rStyle w:val="Citation"/>
          <w:sz w:val="28"/>
          <w:szCs w:val="28"/>
        </w:rPr>
        <w:t xml:space="preserve"> Психологические особенности диагностики оптимизации взаимоотношений в конфликтной семье. // </w:t>
      </w:r>
      <w:r>
        <w:rPr>
          <w:rStyle w:val="Citation"/>
          <w:iCs/>
          <w:sz w:val="28"/>
          <w:szCs w:val="28"/>
        </w:rPr>
        <w:t>Вопросы психологии</w:t>
      </w:r>
      <w:r>
        <w:rPr>
          <w:rStyle w:val="Citation"/>
          <w:sz w:val="28"/>
          <w:szCs w:val="28"/>
        </w:rPr>
        <w:t>: Сб. — Изд-во Речь, 2007. — № 3. — С. 58—6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Citation"/>
          <w:iCs/>
          <w:sz w:val="28"/>
          <w:szCs w:val="28"/>
        </w:rPr>
        <w:t>Шнейдер Л.Б.</w:t>
      </w:r>
      <w:r>
        <w:rPr>
          <w:rStyle w:val="Citation"/>
          <w:sz w:val="28"/>
          <w:szCs w:val="28"/>
        </w:rPr>
        <w:t xml:space="preserve"> Функционально-Ролевая структура семейных отношений // Психология семейных отношений. Курс лекций — М.: Апрель-Пресс, Изд-во ЭКСМО-Пресс, 2000. — С. 132-13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Citation"/>
          <w:iCs/>
          <w:sz w:val="28"/>
          <w:szCs w:val="28"/>
        </w:rPr>
        <w:t>Энгельс Ф.</w:t>
      </w:r>
      <w:r>
        <w:rPr>
          <w:rStyle w:val="Citation"/>
          <w:sz w:val="28"/>
          <w:szCs w:val="28"/>
        </w:rPr>
        <w:t xml:space="preserve"> Происхождение семьи, частной собственности и государства. — СПб: Азбука, 2009. — 256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Л.Я. Олиференко, Т.И. Шульга, И.Ф. Дементьева </w:t>
      </w:r>
      <w:r>
        <w:rPr>
          <w:sz w:val="28"/>
          <w:szCs w:val="28"/>
        </w:rPr>
        <w:t>Социально-педагогическая поддержка детей группы риска Изд-тво: Академия, 2008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ргарет Мид. Отцовство у человека — социальное изобретение // Мид М. Мужское и женское. Исследования полового вопроса в изменяющемся мире. М., РОССПЭН, 2004, с. 174—188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Citation"/>
          <w:iCs/>
          <w:sz w:val="20"/>
          <w:szCs w:val="20"/>
        </w:rPr>
        <w:t>Шнейдер Л.Б.</w:t>
      </w:r>
      <w:r>
        <w:rPr>
          <w:rStyle w:val="Citation"/>
          <w:sz w:val="20"/>
          <w:szCs w:val="20"/>
        </w:rPr>
        <w:t xml:space="preserve"> Функционально-Ролевая структура семейных отношений // Психология семейных отношений. Курс лекций — М.: Апрель-Пресс, Изд-во ЭКСМО-Пресс, 2000. — С. 132-13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Citation"/>
          <w:iCs/>
          <w:sz w:val="20"/>
          <w:szCs w:val="20"/>
        </w:rPr>
        <w:t>Захаров А.И.</w:t>
      </w:r>
      <w:r>
        <w:rPr>
          <w:rStyle w:val="Citation"/>
          <w:sz w:val="20"/>
          <w:szCs w:val="20"/>
        </w:rPr>
        <w:t xml:space="preserve"> Психологические особенности диагностики оптимизации взаимоотношений в конфликтной семье. // </w:t>
      </w:r>
      <w:r>
        <w:rPr>
          <w:rStyle w:val="Citation"/>
          <w:iCs/>
          <w:sz w:val="20"/>
          <w:szCs w:val="20"/>
        </w:rPr>
        <w:t>Вопросы психологии.</w:t>
      </w:r>
      <w:r>
        <w:rPr>
          <w:rStyle w:val="Citation"/>
          <w:sz w:val="20"/>
          <w:szCs w:val="20"/>
        </w:rPr>
        <w:t xml:space="preserve"> : Сб.. —Изд-во Речь, 2007. — № 3. — С. 58—68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Citation"/>
          <w:iCs/>
          <w:sz w:val="20"/>
          <w:szCs w:val="20"/>
        </w:rPr>
        <w:t>Захаров А.И.</w:t>
      </w:r>
      <w:r>
        <w:rPr>
          <w:rStyle w:val="Citation"/>
          <w:sz w:val="20"/>
          <w:szCs w:val="20"/>
        </w:rPr>
        <w:t xml:space="preserve"> Психологические особенности диагностики оптимизации взаимоотношений в конфликтной семье. // </w:t>
      </w:r>
      <w:r>
        <w:rPr>
          <w:rStyle w:val="Citation"/>
          <w:iCs/>
          <w:sz w:val="20"/>
          <w:szCs w:val="20"/>
        </w:rPr>
        <w:t>Вопросы психологии.</w:t>
      </w:r>
      <w:r>
        <w:rPr>
          <w:rStyle w:val="Citation"/>
          <w:sz w:val="20"/>
          <w:szCs w:val="20"/>
        </w:rPr>
        <w:t xml:space="preserve"> : Сб.. —Изд-во Речь, 2007. — № 3. — С. 58—68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Л.Я. Олиференко, Т.И. Шульга, И.Ф. Дементьева </w:t>
      </w:r>
      <w:r>
        <w:rPr>
          <w:sz w:val="20"/>
          <w:szCs w:val="20"/>
        </w:rPr>
        <w:t>Социально-педагогическая поддержка детей группы риска Изд-тво: Академия, 2008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itation">
    <w:name w:val="citation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20" w:after="0"/>
      <w:ind w:firstLine="72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06:00Z</dcterms:created>
  <dc:creator>caisidi</dc:creator>
  <dc:description/>
  <cp:keywords/>
  <dc:language>en-US</dc:language>
  <cp:lastModifiedBy>SYSTEM</cp:lastModifiedBy>
  <dcterms:modified xsi:type="dcterms:W3CDTF">2011-09-22T12:06:00Z</dcterms:modified>
  <cp:revision>2</cp:revision>
  <dc:subject/>
  <dc:title>ОГЛАВЛЕНИЕ</dc:title>
</cp:coreProperties>
</file>