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Характеристика исследования в социальной работ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онятие исследования в социальной работ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грамма социологического исследова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ект и предмет исследова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борка исследования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ль и задачи социологического исследова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ипотезы исследова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терпретация основных понятий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</w:t>
        <w:tab/>
        <w:t>Понятие исследования в социальной работ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ажнейшей составной частью процесса социологического познания действительности является социологическое исследование, под которым обычно понимают </w:t>
      </w:r>
      <w:r>
        <w:rPr>
          <w:color w:val="000000"/>
          <w:sz w:val="28"/>
          <w:szCs w:val="28"/>
          <w:u w:val="single"/>
          <w:lang w:val="en-US" w:eastAsia="en-US"/>
        </w:rPr>
        <w:t>применение общих положений социологической теории и изучение конкретных социологических явлений и процессов</w:t>
      </w:r>
      <w:r>
        <w:rPr>
          <w:color w:val="000000"/>
          <w:sz w:val="28"/>
          <w:szCs w:val="28"/>
          <w:lang w:val="en-US" w:eastAsia="en-US"/>
        </w:rPr>
        <w:t>. Однако они не сводятся только к применению каких-то общих теоретических положений и какому-то конкретному набору социальных фактов. Содержание и значимость их гораздо шире. Социологическое исследование в своей сущности представляет собой целостную систему теоретических и эмпирических процедур, способствующих получения новых знаний об исследуемом объекте для решения конкретных теоретических и практических социальных пробл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обходимо отметить, что социологическое исследование содержит в себе определенный набор элементов, присущих научной деятельности. Само социологическое исследование прикладного характера становится необходимым только тогда, когда возникает определенная социальная проблема, требующая своего разре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Формулирование научной проблемы позволяет определить </w:t>
      </w:r>
      <w:r>
        <w:rPr>
          <w:color w:val="000000"/>
          <w:sz w:val="28"/>
          <w:szCs w:val="28"/>
          <w:u w:val="single"/>
          <w:lang w:val="en-US" w:eastAsia="en-US"/>
        </w:rPr>
        <w:t xml:space="preserve">объект исследования, </w:t>
      </w:r>
      <w:r>
        <w:rPr>
          <w:color w:val="000000"/>
          <w:sz w:val="28"/>
          <w:szCs w:val="28"/>
          <w:lang w:val="en-US" w:eastAsia="en-US"/>
        </w:rPr>
        <w:t>т.е. определяет процессы и явления социальной действительности,</w:t>
      </w:r>
      <w:r>
        <w:rPr>
          <w:color w:val="000000"/>
          <w:sz w:val="28"/>
          <w:szCs w:val="28"/>
          <w:u w:val="single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подлежащие изучению. В зависимости от особенностей изучаемого объекта, определяется </w:t>
      </w:r>
      <w:r>
        <w:rPr>
          <w:color w:val="000000"/>
          <w:sz w:val="28"/>
          <w:szCs w:val="28"/>
          <w:u w:val="single"/>
          <w:lang w:val="en-US" w:eastAsia="en-US"/>
        </w:rPr>
        <w:t xml:space="preserve">субъект исследования, </w:t>
      </w:r>
      <w:r>
        <w:rPr>
          <w:color w:val="000000"/>
          <w:sz w:val="28"/>
          <w:szCs w:val="28"/>
          <w:lang w:val="en-US" w:eastAsia="en-US"/>
        </w:rPr>
        <w:t xml:space="preserve">т.е. научный коллектив или группа исследователей-социологов, способных решить научными методами и средствами поставленную проблему. После определения субъекта исследования, определяются </w:t>
      </w:r>
      <w:r>
        <w:rPr>
          <w:color w:val="000000"/>
          <w:sz w:val="28"/>
          <w:szCs w:val="28"/>
          <w:u w:val="single"/>
          <w:lang w:val="en-US" w:eastAsia="en-US"/>
        </w:rPr>
        <w:t>цели и задачи</w:t>
      </w:r>
      <w:r>
        <w:rPr>
          <w:color w:val="000000"/>
          <w:sz w:val="28"/>
          <w:szCs w:val="28"/>
          <w:lang w:val="en-US" w:eastAsia="en-US"/>
        </w:rPr>
        <w:t xml:space="preserve">. Для того, чтобы решить поставленные конкретные задачи и достичь намеченной цели, требуется определение </w:t>
      </w:r>
      <w:r>
        <w:rPr>
          <w:color w:val="000000"/>
          <w:sz w:val="28"/>
          <w:szCs w:val="28"/>
          <w:u w:val="single"/>
          <w:lang w:val="en-US" w:eastAsia="en-US"/>
        </w:rPr>
        <w:t>средств (</w:t>
      </w:r>
      <w:r>
        <w:rPr>
          <w:color w:val="000000"/>
          <w:sz w:val="28"/>
          <w:szCs w:val="28"/>
          <w:lang w:val="en-US" w:eastAsia="en-US"/>
        </w:rPr>
        <w:t>финансовых, людских, научно-технических, организационных). Эффективное применение этих средств по намеченной программе должно привести к достижению конкретного результата в конкрет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ффективность социологического исследования, значимость его теоретических и практических результатов в значительной степени зависят от его теоретико-методологического обоснования, научного уровня разработки его программы, удачного выбора системы эмпирических показателей и рабочих гипотез. В противном случае социологическое исследование не может привести к ожидаемым теоретическим выводам, эффективным практическим рекомендациям и часто не оправдывает материальных затрат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</w:t>
        <w:tab/>
        <w:t>Программа социологического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Программа социологического исследования</w:t>
      </w:r>
      <w:r>
        <w:rPr>
          <w:color w:val="000000"/>
          <w:sz w:val="28"/>
          <w:szCs w:val="28"/>
          <w:lang w:val="en-US" w:eastAsia="en-US"/>
        </w:rPr>
        <w:t xml:space="preserve"> – это систематизированное изложение теоретико-методологических предпосылок, общей концепции исследовательского проекта в соответствии с основными целями и задачами предпринимаемой работы, методических и процедурных основ ее выполнения, выдвигаемых гипотез и логически последовательных операций для их провер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грамма должна отвечать на следующие вопросы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то надо делать?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им кадровым потенциалом, на основании каких научных заделов и научно-технических средств осуществить задуманное?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выполнить задуманное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ми функциями программы являются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одологическая функция – теоретическое обоснование направлений научного поиска. Она реализуется путем выявления исходных теоретических подходов (принципов, установок), которые выполняют регулирующую роль в процессе сбора, обработки и анализа информации, обеспечивая научный уровень исследовани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етодическая функция – определение процедуры сбора, обработки и анализа информации. Предполагает взвешенный, обоснованный выбор (поиск) наиболее эффективных приемов, способов, средств информационного обеспечения научной деятельности социологов, в целях достижения научных результатов исследовани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изационная функция – координация деятельности участников исследовательского процесса. Направлена на оптимизацию объективных и субъективных факторов (условий), обеспечивающих качественное и экономное решение поставленных задач исслед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грамма социологического исследования обычно состоит из разделов (параграфов), в которых последовательно излагаются основные принципы (теоретические подходы) и методы (способы, процедуры) предстоящего иссле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мерная структура программ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основание проблемы исследова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ект и предмет исследова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ль и задачи исследова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ипотезы исследовани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нтерпретация основных понят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оды сбора социологической информац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оды обработки информац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оды анализа информац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ановка социальных эксперимент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изация исслед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3. Объект и предмет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ект исследования – это деятельность людей и те условия, в которых она осуществляется. Объектом исследования могут быть большие или малые социальные группы. Другими словами, объект исследования – это определенная совокупность свойств и отношений, которая существует независимо от познающего, но отражается им, служит конкретным полем поиска. Это делает объект научного познания некоторым единством объективного и субъектив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ект исследования обладает следующими основными характеристиками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положение объекта исследования (страна, регион, город и др.)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уктура объекта исследования (какими подразделениями представлен, какова их численность, социально-демографический состав)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заимодействие с другими социальными объектами, окружающими явлениями и процессами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аницы будущего исследования (предварительная выборка)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оки проведения работ (месяц, квартал, лето и т.д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едмет исследования – это те стороны (свойства, отношения) объекта исследования, которые непосредственно связаны с изучаемой проблемой (проблемной ситуацией) и на которых сфокусирован научный поиск социолога. В предмет включаются только те элементы, связи и отношения объекта, которые подлежат изучению в данной работе. Поэтому определение предмета исследования означает и установление границ поиска, и предположение о наиболее существенных в плане поставленной проблемы связях, и допущение возможности их временного вычленения и объединения в одну систему. В предмете в концентрированном виде заключены направления поиска, важнейшие задачи, возможности их решения соответствующими средствами и методами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4. Выборка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борка исследования – это часть объекта исследования, которая по основным социально-демографическим или иным существенным признакам подобна объекту в целом. Выборка (или выборочная совокупность) представляет из себя уменьшенную копию (модель) объекта исследования (генеральной совокупности). В качестве основы выборки используют данные переписи населения, статические отчеты, списки сотрудников обследуемой организации, домовые книги, избирательные списки, картотеки отдела кадров и другие документы, к которым может получить доступ социоло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циологическом исследовании существуют следующие типы выборок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мпирическая выборка – применяется в практике небольших по объему исследо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стихийная выборка (выбор «первого встречного»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квотная выборка (создается модель, пропорционально воспроизводящая генеральную совокупность по основным, наиболее существенным признакам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ероятностная выборка (или случайный отбор) – используются приемы теории вероят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простая вероятностная выборка – простой случайный отб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систематическая вероятностная выборка (каждый пятый, сотый и т.п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серийная (гнездовая) – когда отбираются гнезда, иногда полярные по исследовательским качества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сновным требованием, предъявляемым к любой выборке, является ее </w:t>
      </w:r>
      <w:r>
        <w:rPr>
          <w:color w:val="000000"/>
          <w:sz w:val="28"/>
          <w:szCs w:val="28"/>
          <w:u w:val="single"/>
          <w:lang w:val="en-US" w:eastAsia="en-US"/>
        </w:rPr>
        <w:t xml:space="preserve">репрезентативность, </w:t>
      </w:r>
      <w:r>
        <w:rPr>
          <w:color w:val="000000"/>
          <w:sz w:val="28"/>
          <w:szCs w:val="28"/>
          <w:lang w:val="en-US" w:eastAsia="en-US"/>
        </w:rPr>
        <w:t>то есть способность выборочной совокупности отражать характеристики генераль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Любая выборка в большей или меньшей степени отклоняется от генеральной совокупности. Степень этого отклонения принято называть </w:t>
      </w:r>
      <w:r>
        <w:rPr>
          <w:color w:val="000000"/>
          <w:sz w:val="28"/>
          <w:szCs w:val="28"/>
          <w:u w:val="single"/>
          <w:lang w:val="en-US" w:eastAsia="en-US"/>
        </w:rPr>
        <w:t>ошибкой выборки</w:t>
      </w:r>
      <w:r>
        <w:rPr>
          <w:color w:val="000000"/>
          <w:sz w:val="28"/>
          <w:szCs w:val="28"/>
          <w:lang w:val="en-US" w:eastAsia="en-US"/>
        </w:rPr>
        <w:t>. Выделяют два вида ошибок</w:t>
      </w:r>
      <w:r>
        <w:rPr>
          <w:color w:val="000000"/>
          <w:sz w:val="28"/>
          <w:szCs w:val="28"/>
          <w:u w:val="single"/>
          <w:lang w:val="en-US"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учайные ошибки – связанные со статическими погрешностями и непредвиденными нарушениями процедуры сбора информаци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атические ошибки – возникшие из-за неполной объективности выборки генеральной совокупности, а также из-за несоответствия выборки целям и задачам исследова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5. Цель и задачи социологического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Уже в начале исследования очень важно по возможности конкретно представить себе общий результат поиска, его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цель </w:t>
      </w:r>
      <w:r>
        <w:rPr>
          <w:color w:val="000000"/>
          <w:sz w:val="28"/>
          <w:szCs w:val="28"/>
          <w:lang w:val="en-US" w:eastAsia="en-US"/>
        </w:rPr>
        <w:t>и провести операцию целеполаг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ак известно, целенаправленность — важнейшая характеристика деятельности человека, отличающая ее и от инстинктивного поведения животных, и от хаотических, не ориентированных целью действий человека. Прежде чем достигнуть чего-то, человек создает мысленный образ потребного ему будущего, строит его в своей голове, совершает так называемое опережающее отражение действительности. Подлинная деятельность возникает лишь тогда, когда действия человека целенаправленны и внутренне мотивиров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Цель </w:t>
      </w:r>
      <w:r>
        <w:rPr>
          <w:color w:val="000000"/>
          <w:sz w:val="28"/>
          <w:szCs w:val="28"/>
          <w:lang w:val="en-US" w:eastAsia="en-US"/>
        </w:rPr>
        <w:t>— это обоснованное представление об общих конечных или промежуточных результатах поиска, конечный результат научного исследования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Целью социологического исследования может быть получение новых знаний об объекте исследования, его структуре, взаимодействии с другими объектами. В качестве цели исследования нередко выступают прогнозы основных направлений развития изучаемых явлений или процессов. Чаще всего целью социологического исследования является конкретное изменение состояния изучаемого объекта, оптимизация структуры, улучшение условий его функционирования.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ыделяют три основных типа целей исследования: теоретическая, прикладная, смешанного ти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ажным и необходимым этапом исследования является конкретизация общей цели в </w:t>
      </w:r>
      <w:r>
        <w:rPr>
          <w:iCs/>
          <w:color w:val="000000"/>
          <w:sz w:val="28"/>
          <w:szCs w:val="28"/>
          <w:lang w:val="en-US" w:eastAsia="en-US"/>
        </w:rPr>
        <w:t>системе исследовательских задач</w:t>
      </w:r>
      <w:r>
        <w:rPr>
          <w:i/>
          <w:iCs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Задача </w:t>
      </w:r>
      <w:r>
        <w:rPr>
          <w:color w:val="000000"/>
          <w:sz w:val="28"/>
          <w:szCs w:val="28"/>
          <w:lang w:val="en-US" w:eastAsia="en-US"/>
        </w:rPr>
        <w:t>представляет собой звено, шаг, этап достижения цели. Задача — это цель преобразования конкретной ситуации или, иными словами, ситуация, требующая своего преобразования для достижения определенной цели. Задача всегда содержит известное (обозначение условий ситуации) и неизвестное, искомое, требуемое, рассчитанное на совершение определенных действий, приложение усилий для продвижения к цели, для разрешения поставленной проблемы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Если цель исследования выражается одним или несколькими предложениями, то задачи часто излагаются на десятках страниц, их может быть много в рамках одного исследования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Задачи исследования могут быть различных типов: основные (главные, наиболее существенные) и неосновные (частные, производные, дополнительные). К первым относят те, которые прямо направлены на достижение цели исследования. Назначение вторых – конкретизация, уточнение основных задач, получение побочных, второстепенных выводов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По своей научной направленности задачи исследования подразделяют на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ундаментальные (анализ социальных закономерностей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кладные (выработка методов, приемов, средств преодоления противоречий в конкретных условиях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плексные (комбинированные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типу логической связи с объектом исследования задачи бываю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исковые (выявление проблемной ситуации)4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исательные (констатация имеющихся противоречий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яснительные (установление причинно-следственных зависимостей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спериментальные (проверка выводов в искусственно созданных условиях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недренческие (связаны с внедрением практических рекомендаций</w:t>
        <w:tab/>
        <w:t>)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6. Гипотезы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ипотеза исследования – это предположение о структуре социальных объектов, механизме их внутренней динамики, взаимодействии с внешними факторами или другими объектами, а также тенденциях и основных направлениях (перспективах) разви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выдвижения гипотезы необходимы не только тщательное изучение состояния дела, научная компетентность, но и осуществление хотя бы части диагностического обследования на основе опросов, анкет, тестирования и других методов, используемых в педагогике и психоло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рмирование гипотезы в сознании исследователя — сложный и пока еще мало изученный процесс. Ясно, что в психологическом плане здесь наряду со способностями к конструированию и переконструированию знаний, мысленному моделированию значительную роль играют проблемное видение, альтернативный характер мышления, перенос и интуи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логическом плане происходит движение от анализа научных фактов, не объясняемых имеющейся теорией, к ведущей идее преобразования и новому замыслу, которые затем развертываются в гипотез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ипотеза — это своего рода эпицентр исследования, проводимого как на макро-, так и на микроуровне. В форме гипотезы возникает и развивается новое знание, новая теория. Именно в гипотезе синтетически представлены содержание и процессуальная сторона творческого поиска: исходная концептуальная основа, идея и замысел ее реал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лесообразно содержательную сторону гипотезы рассматривать в единстве с ее языковым оформл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можны различные типы гипотез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исательные (дают общую характеристику изучаемого явления), объяснительные (предположения о причинно-следственных связях объекта исследования); прогностические (предсказания на основе анализа объективных тенденций развития изучаемого объекта)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ервичные (выдвигаемые на первых этапах исследования), вторичные (повторные, уточняющие первичные); рабочие (служат в качестве исходных, предварительных предположений)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е (важнейшие, определяют логику исследования, его основные задачи); неосновные (связаны с частными задачами, имеют выход на промежуточные или побочные результаты)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ипотезы основания (базовые) и гипотезы следствия (как результат дедуктивных выводов от общих теоретических посылок к частным, эмпирически интерпретируемым следствия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ествуют определенные требования к сформулированным гипотезам:</w:t>
      </w:r>
    </w:p>
    <w:p>
      <w:pPr>
        <w:pStyle w:val="Normal"/>
        <w:numPr>
          <w:ilvl w:val="1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ипотезы должны соответствовать целям и задачам исследования;</w:t>
      </w:r>
    </w:p>
    <w:p>
      <w:pPr>
        <w:pStyle w:val="Normal"/>
        <w:numPr>
          <w:ilvl w:val="1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ираться на известные социологические теории, истинность которых доказана;</w:t>
      </w:r>
    </w:p>
    <w:p>
      <w:pPr>
        <w:pStyle w:val="Normal"/>
        <w:numPr>
          <w:ilvl w:val="1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 противоречить проверенным, научно подтвержденным эмпирическим фактам;</w:t>
      </w:r>
    </w:p>
    <w:p>
      <w:pPr>
        <w:pStyle w:val="Normal"/>
        <w:numPr>
          <w:ilvl w:val="1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ываться на репрезентативной информации;</w:t>
      </w:r>
    </w:p>
    <w:p>
      <w:pPr>
        <w:pStyle w:val="Normal"/>
        <w:numPr>
          <w:ilvl w:val="1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яться методами и средствами, не выходящими за рамки возможностей социологической лаборатори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7. Интерпретация основных понят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язательным условием любого научного исследования является уточнение (интерпретация) используемых пон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 xml:space="preserve">Интерпретация понятий – </w:t>
      </w:r>
      <w:r>
        <w:rPr>
          <w:color w:val="000000"/>
          <w:sz w:val="28"/>
          <w:szCs w:val="28"/>
          <w:lang w:val="en-US" w:eastAsia="en-US"/>
        </w:rPr>
        <w:t>это процедура определения содержания понятийного аппарата, применяемого в исследовании. Его основной смысл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стижение необходимого научного уровня исследования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еспечение единого подхода к содержанию исследовательских процедур на всех этапах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декватный «перевод» понятий с теоретического на эмпирический язык и обратно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здание единого понятийного каркаса для научного анализа социологических да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ды интерпретации понятий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оретическая интерпретация – конкретизация понятия путем сравнения с понятиями большей степени общности через указание признаков, отличающих его от других, ему подобных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мпирическая интерпретация – выделение эмпирических признаков (структурных компонентов, элементов) понятия через их перечисление – прием, обратный абстрагированию: от общего к частному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ерациональная интерпретация – завершает эмпирическую, детализируя и расчленяя понятие до уровня эмпирических составляющих; итог этого вида интерпретации – операциональные определения, включающие в себя перечень эмпирических индикаторов и показателей, важных для данного исследования и приближающих исследователя к практической реализации цели иссле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цедуру эмпирической интерпретации понятия в упрощенной форме можно представить в виде следующих этап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рмирование общего представления о структуре понятия, создание «образа» изучаемого явления (предмета) на базе теоретических определений и специально созданной для этого эмпирической информации в период разработки программы исслед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точнение «сетки» основных характеристик (признаков, индикаторов) понятия, составляющих его эмпирическое содержа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категорий анализа, единиц анализа и единиц счета, дающих возможность перехода к количественным изменен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терпретацией основных понятий завершается методологическая часть программы исследования, после чего возможен переход к разработке и обоснованию методов сбора, обработки и анализа информа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босов Е.М. Прикладная социология: Учеб. Пособие. – Мн.: ТетраСистемс, 2000. – 49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гвязинский В.И., Атаханов Р. Методология и методы психолого-педагогического исследования: Учеб. Пособие для студ. высш. пед. учеб. заведений. – М.: «Академия», 2005. – 20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викова С.С., Соловьев А.В. Социологические и психологические методы исследований в социальной работе. – М., 200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циология: Основы общей теории: Учебник для вузов/ В.Осипов, Л.Н.Москвичев. – М.: Норма, 2003. – 91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Шикун А.И. Социологический практикум: Учебное пособие. – Мн.: Амалфея, 2000. – 208 с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955"/>
        </w:tabs>
        <w:ind w:left="2955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04:00Z</dcterms:created>
  <dc:creator>Администратор</dc:creator>
  <dc:description/>
  <cp:keywords/>
  <dc:language>en-US</dc:language>
  <cp:lastModifiedBy>SYSTEM</cp:lastModifiedBy>
  <dcterms:modified xsi:type="dcterms:W3CDTF">2011-09-22T12:04:00Z</dcterms:modified>
  <cp:revision>2</cp:revision>
  <dc:subject/>
  <dc:title>Характеристика исследования в социальной работе</dc:title>
</cp:coreProperties>
</file>