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before="0" w:after="0"/>
        <w:ind w:firstLine="709"/>
        <w:contextualSpacing/>
        <w:jc w:val="both"/>
        <w:outlineLvl w:val="1"/>
        <w:rPr>
          <w:rFonts w:ascii="Times New Roman" w:hAnsi="Times New Roman" w:cs="Times New Roman"/>
          <w:b/>
          <w:b/>
          <w:bCs/>
          <w:sz w:val="28"/>
          <w:szCs w:val="36"/>
        </w:rPr>
      </w:pPr>
      <w:r>
        <w:rPr>
          <w:rFonts w:cs="Times New Roman" w:ascii="Times New Roman" w:hAnsi="Times New Roman"/>
          <w:b/>
          <w:bCs/>
          <w:sz w:val="28"/>
          <w:szCs w:val="36"/>
        </w:rPr>
        <w:t>Содержание</w:t>
      </w:r>
    </w:p>
    <w:p>
      <w:pPr>
        <w:pStyle w:val="Normal"/>
        <w:widowControl w:val="false"/>
        <w:numPr>
          <w:ilvl w:val="0"/>
          <w:numId w:val="0"/>
        </w:numPr>
        <w:spacing w:lineRule="auto" w:line="360" w:before="0" w:after="0"/>
        <w:ind w:firstLine="709"/>
        <w:contextualSpacing/>
        <w:jc w:val="both"/>
        <w:outlineLvl w:val="1"/>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Введение</w:t>
      </w:r>
    </w:p>
    <w:p>
      <w:pPr>
        <w:pStyle w:val="Normal"/>
        <w:widowControl w:val="false"/>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1. Этнос и этнические процессы</w:t>
      </w:r>
    </w:p>
    <w:p>
      <w:pPr>
        <w:pStyle w:val="Normal"/>
        <w:widowControl w:val="false"/>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1.1 Многозначность слова «народ» и его применение к классовому обществу</w:t>
      </w:r>
    </w:p>
    <w:p>
      <w:pPr>
        <w:pStyle w:val="Normal"/>
        <w:widowControl w:val="false"/>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1.2 Этническая общность или этнос</w:t>
      </w:r>
    </w:p>
    <w:p>
      <w:pPr>
        <w:pStyle w:val="Normal"/>
        <w:widowControl w:val="false"/>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1.3 Структура этноса.</w:t>
      </w:r>
    </w:p>
    <w:p>
      <w:pPr>
        <w:pStyle w:val="Normal"/>
        <w:widowControl w:val="false"/>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1.4 Этнические процессы.</w:t>
      </w:r>
    </w:p>
    <w:p>
      <w:pPr>
        <w:pStyle w:val="Normal"/>
        <w:widowControl w:val="false"/>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1.5 Этнос и геосоциальный организм</w:t>
      </w:r>
    </w:p>
    <w:p>
      <w:pPr>
        <w:pStyle w:val="Normal"/>
        <w:widowControl w:val="false"/>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1.6 Этнос и племя</w:t>
      </w:r>
    </w:p>
    <w:p>
      <w:pPr>
        <w:pStyle w:val="Normal"/>
        <w:widowControl w:val="false"/>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2. Нация и национальное движение</w:t>
      </w:r>
    </w:p>
    <w:p>
      <w:pPr>
        <w:pStyle w:val="Normal"/>
        <w:widowControl w:val="false"/>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2.1 Проблема отношения этноса и нации</w:t>
      </w:r>
    </w:p>
    <w:p>
      <w:pPr>
        <w:pStyle w:val="Normal"/>
        <w:widowControl w:val="false"/>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2.2 Нация и социально-исторический организм.</w:t>
      </w:r>
    </w:p>
    <w:p>
      <w:pPr>
        <w:pStyle w:val="Normal"/>
        <w:widowControl w:val="false"/>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2.3 Нация как политическая сила</w:t>
      </w:r>
    </w:p>
    <w:p>
      <w:pPr>
        <w:pStyle w:val="Normal"/>
        <w:widowControl w:val="false"/>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2.4 Нация и этнос</w:t>
      </w:r>
    </w:p>
    <w:p>
      <w:pPr>
        <w:pStyle w:val="Normal"/>
        <w:widowControl w:val="false"/>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2.5 Полиэтнические нации</w:t>
      </w:r>
    </w:p>
    <w:p>
      <w:pPr>
        <w:pStyle w:val="Normal"/>
        <w:widowControl w:val="false"/>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2.6 Нация и национальное движение</w:t>
      </w:r>
    </w:p>
    <w:p>
      <w:pPr>
        <w:pStyle w:val="Normal"/>
        <w:widowControl w:val="false"/>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Заключение</w:t>
      </w:r>
    </w:p>
    <w:p>
      <w:pPr>
        <w:pStyle w:val="Normal"/>
        <w:widowControl w:val="false"/>
        <w:spacing w:lineRule="auto" w:line="360" w:before="0" w:after="0"/>
        <w:contextualSpacing/>
        <w:rPr>
          <w:rFonts w:ascii="Times New Roman" w:hAnsi="Times New Roman" w:cs="Times New Roman"/>
          <w:bCs/>
          <w:color w:val="000000"/>
          <w:sz w:val="28"/>
          <w:szCs w:val="28"/>
        </w:rPr>
      </w:pPr>
      <w:r>
        <w:rPr>
          <w:rFonts w:cs="Times New Roman" w:ascii="Times New Roman" w:hAnsi="Times New Roman"/>
          <w:bCs/>
          <w:color w:val="000000"/>
          <w:sz w:val="28"/>
          <w:szCs w:val="28"/>
        </w:rPr>
        <w:t>Литература</w:t>
      </w:r>
    </w:p>
    <w:p>
      <w:pPr>
        <w:pStyle w:val="Normal"/>
        <w:widowControl w:val="false"/>
        <w:numPr>
          <w:ilvl w:val="0"/>
          <w:numId w:val="0"/>
        </w:numPr>
        <w:spacing w:lineRule="auto" w:line="360" w:before="0" w:after="0"/>
        <w:ind w:firstLine="709"/>
        <w:contextualSpacing/>
        <w:jc w:val="both"/>
        <w:outlineLvl w:val="1"/>
        <w:rPr>
          <w:rFonts w:ascii="Times New Roman" w:hAnsi="Times New Roman" w:cs="Times New Roman"/>
          <w:b/>
          <w:b/>
          <w:bCs/>
          <w:color w:val="000000"/>
          <w:sz w:val="28"/>
          <w:szCs w:val="36"/>
        </w:rPr>
      </w:pPr>
      <w:r>
        <w:rPr>
          <w:rFonts w:cs="Times New Roman" w:ascii="Times New Roman" w:hAnsi="Times New Roman"/>
          <w:b/>
          <w:bCs/>
          <w:color w:val="000000"/>
          <w:sz w:val="28"/>
          <w:szCs w:val="36"/>
        </w:rPr>
      </w:r>
      <w:r>
        <w:br w:type="page"/>
      </w:r>
    </w:p>
    <w:p>
      <w:pPr>
        <w:pStyle w:val="Normal"/>
        <w:widowControl w:val="false"/>
        <w:numPr>
          <w:ilvl w:val="0"/>
          <w:numId w:val="0"/>
        </w:numPr>
        <w:spacing w:lineRule="auto" w:line="360" w:before="0" w:after="0"/>
        <w:ind w:firstLine="709"/>
        <w:contextualSpacing/>
        <w:jc w:val="both"/>
        <w:outlineLvl w:val="1"/>
        <w:rPr>
          <w:rFonts w:ascii="Times New Roman" w:hAnsi="Times New Roman" w:cs="Times New Roman"/>
          <w:b/>
          <w:b/>
          <w:bCs/>
          <w:sz w:val="28"/>
          <w:szCs w:val="36"/>
        </w:rPr>
      </w:pPr>
      <w:r>
        <w:rPr>
          <w:rFonts w:cs="Times New Roman" w:ascii="Times New Roman" w:hAnsi="Times New Roman"/>
          <w:b/>
          <w:bCs/>
          <w:sz w:val="28"/>
          <w:szCs w:val="36"/>
        </w:rPr>
        <w:t>Введение</w:t>
      </w:r>
    </w:p>
    <w:p>
      <w:pPr>
        <w:pStyle w:val="Normal"/>
        <w:widowControl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НОС (греч. ethnos - группа, племя, народ) - межпоколенная группа людей, объединенная длительным совместным проживанием на определенной территории, общими языком, культурой и самосознанием. Понятие Э., как категории, обобщающей признаки этнических общностей на всех этапах истории человечества, разрабатывалось преимущественно в российской, советской и постсоветской этнографии. Основы теории этноса были заложены в 1920-х СМ. Широкогоровым. Он рассматривал этнос как основную форму существования локальных групп человечества, а основными признаками его считал «единство происхождения, обычаев, языка и уклада жизни». В 60-80-е концепция Широкогорова была развита советскими этнографами. Наиболее последовательной ее марксистской интерпретацией стала теория Ю.В. Бромлея. Он предлагал различать этникосы как совокупности людей, объединенных общим языком, культурой и самосознанием, и этносоциальные организмы, сопряженные с территориально-политическими общностями. Последние, по Бромлею, представляют собой самостоятельные макроединицы общественного развития. В зависимости от принадлежности к определенной общественно-экономической формации этносоциальные организмы выступают в форме племени, народности (рабовладельческой или феодальной), нации (буржуазной или социалистической). Значительное место в теории Бромлея занимала детализированная классификация этнических процессов - изменений этноса, проинтерпретированная применительно к различным эпохам прогресса человечества. В работах представителей другого теоретического направления А.С. Арутюнова и Н.Н. Чебоксарова Э. был рассмотрен в контексте теории коммуникации. Э. представлялись как ареалы повышенной плотности информации. Особое внимание было обращено на межпоколенную трансляцию информации, обеспечивающую преемственность и стабильность этнической системы во времени. Стадиальные типы этнических общностей - племена, народности и нации рассматривались как три разных типа информационной плотности. Концепция Арутюнова и Чебоксарова стала наиболее продуктивным в инструментальном и прикладном отношении вариантом теории Э. Последовательно немарксистский подход к феномену Э. отличает работы Гумилева. В них Э. представлены как элементы этносферы - особой биосоциальной реальности, развивающейся по своим уникальным законам. этнос, по Гумилеву, может пребывать в «персистентном» (цикличном) и «динамичном» состоянии. Переход в последнее обусловлен своего рода мутациями - пассионарными толчками. По Гумилеву, Э. проходит ряд стадий развития, и, подобно живому организму, умирает. Благодаря откровенному нонконформизму концепция Гумилева приобрела необычайную популярность, особенно за пределами профессиональной аудитории. При всех различиях концепции Э. имеют ряд общих недостатков. Опора на понятия, объем которых сам по себе является предметом дискуссии (язык, культура, территория), делает построение теории и самого определения Э. крайне затрудненным. Понятие Э. отражает в полной степени лишь свойства этнических общностей индустриальной эпохи - наций. По отношению к до национальным стадиям развития, с характерными для них культурно-лингвистической вариативностью и вне этническими формами самосознания, понятие Э. оказалось непродуктивным (например, категория «народность»). В зарубежной социально-культурной антропологии понятие Э. употребляется сравнительно редко, а построение его теории не считается актуальным. Более употребительным является понятие этничность, отражающее принадлежность к определенной нации или этнической группе.</w:t>
      </w:r>
    </w:p>
    <w:p>
      <w:pPr>
        <w:pStyle w:val="Normal"/>
        <w:widowControl w:val="false"/>
        <w:numPr>
          <w:ilvl w:val="0"/>
          <w:numId w:val="0"/>
        </w:numPr>
        <w:spacing w:lineRule="auto" w:line="360" w:before="0" w:after="0"/>
        <w:ind w:firstLine="709"/>
        <w:contextualSpacing/>
        <w:jc w:val="both"/>
        <w:outlineLvl w:val="1"/>
        <w:rPr>
          <w:rFonts w:ascii="Times New Roman" w:hAnsi="Times New Roman" w:cs="Times New Roman"/>
          <w:b/>
          <w:b/>
          <w:bCs/>
          <w:sz w:val="28"/>
          <w:szCs w:val="36"/>
        </w:rPr>
      </w:pPr>
      <w:r>
        <w:rPr>
          <w:rFonts w:cs="Times New Roman" w:ascii="Times New Roman" w:hAnsi="Times New Roman"/>
          <w:b/>
          <w:bCs/>
          <w:sz w:val="28"/>
          <w:szCs w:val="36"/>
        </w:rPr>
      </w:r>
      <w:r>
        <w:br w:type="page"/>
      </w:r>
    </w:p>
    <w:p>
      <w:pPr>
        <w:pStyle w:val="Normal"/>
        <w:widowControl w:val="false"/>
        <w:numPr>
          <w:ilvl w:val="0"/>
          <w:numId w:val="0"/>
        </w:numPr>
        <w:spacing w:lineRule="auto" w:line="360" w:before="0" w:after="0"/>
        <w:ind w:firstLine="709"/>
        <w:contextualSpacing/>
        <w:jc w:val="both"/>
        <w:outlineLvl w:val="1"/>
        <w:rPr>
          <w:rFonts w:ascii="Times New Roman" w:hAnsi="Times New Roman" w:cs="Times New Roman"/>
          <w:b/>
          <w:b/>
          <w:bCs/>
          <w:sz w:val="28"/>
          <w:szCs w:val="36"/>
        </w:rPr>
      </w:pPr>
      <w:r>
        <w:rPr>
          <w:rFonts w:cs="Times New Roman" w:ascii="Times New Roman" w:hAnsi="Times New Roman"/>
          <w:b/>
          <w:bCs/>
          <w:sz w:val="28"/>
          <w:szCs w:val="36"/>
        </w:rPr>
        <w:t>1. Этносы и этнические процессы</w:t>
      </w:r>
    </w:p>
    <w:p>
      <w:pPr>
        <w:pStyle w:val="Normal"/>
        <w:widowControl w:val="false"/>
        <w:numPr>
          <w:ilvl w:val="0"/>
          <w:numId w:val="0"/>
        </w:numPr>
        <w:spacing w:lineRule="auto" w:line="360" w:before="0" w:after="0"/>
        <w:ind w:firstLine="709"/>
        <w:contextualSpacing/>
        <w:jc w:val="both"/>
        <w:outlineLvl w:val="1"/>
        <w:rPr>
          <w:rFonts w:ascii="Times New Roman" w:hAnsi="Times New Roman" w:cs="Times New Roman"/>
          <w:b/>
          <w:b/>
          <w:bCs/>
          <w:sz w:val="28"/>
          <w:szCs w:val="36"/>
        </w:rPr>
      </w:pPr>
      <w:r>
        <w:rPr>
          <w:rFonts w:cs="Times New Roman" w:ascii="Times New Roman" w:hAnsi="Times New Roman"/>
          <w:b/>
          <w:bCs/>
          <w:sz w:val="28"/>
          <w:szCs w:val="36"/>
        </w:rPr>
      </w:r>
    </w:p>
    <w:p>
      <w:pPr>
        <w:pStyle w:val="Normal"/>
        <w:widowControl w:val="false"/>
        <w:numPr>
          <w:ilvl w:val="0"/>
          <w:numId w:val="0"/>
        </w:numPr>
        <w:spacing w:lineRule="auto" w:line="360" w:before="0" w:after="0"/>
        <w:ind w:firstLine="709"/>
        <w:contextualSpacing/>
        <w:jc w:val="both"/>
        <w:outlineLvl w:val="2"/>
        <w:rPr/>
      </w:pPr>
      <w:r>
        <w:rPr>
          <w:rFonts w:cs="Times New Roman" w:ascii="Times New Roman" w:hAnsi="Times New Roman"/>
          <w:b/>
          <w:bCs/>
          <w:sz w:val="28"/>
          <w:szCs w:val="28"/>
        </w:rPr>
        <w:t>1.1 Многозначность слова "народ" в его применение к классовому обществу</w:t>
      </w:r>
    </w:p>
    <w:p>
      <w:pPr>
        <w:pStyle w:val="Normal"/>
        <w:widowControl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ряду со словом "общество" широкое применение в общественных науках имеет слово "народ". Некоторые историки даже считают, что именно народы, а не общество и общества являются субъектами исторического процесс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ово "народ", как и слово "общество", многозначно даже в применении к цивилизованному обществу. Одно из его значений - низшие слои того или иного классового общества. Именно такой смысл вкладывают в него, когда говорят, например, о борьбе народа против знати, против власти и т.п. Но кроме него, слово "народ" в применении к классовому обществу употребляется еще в двух смысла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ин из них - вся совокупность людей, объединенных принадлежностью к тому или иному геосоциальному организму. Так, например, говорили о народе Югославии, советском народе. Говорили и сейчас говорят о народе Индии, народе Нигерии, пакистанском народе и т.п.</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 среди населения когда-то единой, а ныне распавшейся Югославии совершенно отчетливо выделялись такие совокупности людей, как сербы, черногорцы, хорваты, словенцы, боснийцы (босняки, бошняки, мусульмане), македонцы. Население Индии состоит из хиндустанцев, бихарцев, тамилов, маратхов, телугу, бенгальцев и многих такого же рода групп. В Пакистане живут панджабцы, синдхи, гуджаратцы, кхо, кохистанцы и т.п. И для обозначения каждой из таких общностей людей также применялось и применяется слово "народ". Точно такими же общностями являются англичане, шотландцы, ирландцы, французы, итальянцы, русские, украинцы, башкиры и т.п.</w:t>
      </w:r>
    </w:p>
    <w:p>
      <w:pPr>
        <w:pStyle w:val="Normal"/>
        <w:widowControl w:val="false"/>
        <w:numPr>
          <w:ilvl w:val="0"/>
          <w:numId w:val="0"/>
        </w:numPr>
        <w:spacing w:lineRule="auto" w:line="360" w:before="0" w:after="0"/>
        <w:ind w:firstLine="709"/>
        <w:contextualSpacing/>
        <w:jc w:val="both"/>
        <w:outlineLvl w:val="2"/>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val="false"/>
        <w:numPr>
          <w:ilvl w:val="0"/>
          <w:numId w:val="0"/>
        </w:numPr>
        <w:spacing w:lineRule="auto" w:line="360" w:before="0" w:after="0"/>
        <w:ind w:firstLine="709"/>
        <w:contextualSpacing/>
        <w:jc w:val="both"/>
        <w:outlineLvl w:val="2"/>
        <w:rPr/>
      </w:pPr>
      <w:r>
        <w:rPr>
          <w:rFonts w:cs="Times New Roman" w:ascii="Times New Roman" w:hAnsi="Times New Roman"/>
          <w:b/>
          <w:bCs/>
          <w:sz w:val="28"/>
          <w:szCs w:val="28"/>
        </w:rPr>
        <w:t>1.2 Этническая общность или этнос</w:t>
      </w:r>
    </w:p>
    <w:p>
      <w:pPr>
        <w:pStyle w:val="Normal"/>
        <w:widowControl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Ясно, что в применении к сербам, англичанам, валлонам, белорусам, голландцам и т.п. слово "народ" имеет иной смысл, чем в том случае, когда говорят об индийском или пакистанском народах. Для выражения именно этого, а не какого-либо другого смысла в науке существуют особые термины. Ими являются слово "</w:t>
      </w:r>
      <w:r>
        <w:rPr>
          <w:rFonts w:cs="Times New Roman" w:ascii="Times New Roman" w:hAnsi="Times New Roman"/>
          <w:i/>
          <w:iCs/>
          <w:sz w:val="28"/>
          <w:szCs w:val="28"/>
        </w:rPr>
        <w:t>этнос</w:t>
      </w:r>
      <w:r>
        <w:rPr>
          <w:rFonts w:cs="Times New Roman" w:ascii="Times New Roman" w:hAnsi="Times New Roman"/>
          <w:sz w:val="28"/>
          <w:szCs w:val="28"/>
        </w:rPr>
        <w:t>" (от греч. этнос - народ) и словосочетание "</w:t>
      </w:r>
      <w:r>
        <w:rPr>
          <w:rFonts w:cs="Times New Roman" w:ascii="Times New Roman" w:hAnsi="Times New Roman"/>
          <w:i/>
          <w:iCs/>
          <w:sz w:val="28"/>
          <w:szCs w:val="28"/>
        </w:rPr>
        <w:t>этническая общность</w:t>
      </w:r>
      <w:r>
        <w:rPr>
          <w:rFonts w:cs="Times New Roman" w:ascii="Times New Roman" w:hAnsi="Times New Roman"/>
          <w:sz w:val="28"/>
          <w:szCs w:val="28"/>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ыло время, когда в нашей науке считалось, что существуют три последовательно сменившиеся в процессе исторического развития формы этнической общности: племя, народность, нация. И даже годы спустя после XX съезда КПСС (1956) многие советские ученые, прежде всего философы и историки, придерживались определения нации, данного И.В. Сталиным (1878-1953) в работе "Марксизм и национальный вопрос" (1912), согласно которому нация характеризовалась четырьмя основными признаками: общностью языка, общностью территории, общностью экономической жизни и общностью психического склада, проявляющейся в общности культуры. Определение это было далеко не оригинальным. Первые три признака И.В. Сталин позаимствовал из работ по национальному вопросу крупного теоретика марксизма К. Каутского (1854-1938), четвертый - из труда другого марксиста О. Бауэра (1882-1938) "Национальный вопрос и социал-демократия" (1907). В нашей науке считалось, что все эти четыре признака в той или иной степени были присущи и другим формам этнической общности: племени и народност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обный подход не только не помогал понять сущность этнической общности, но, наоборот, закрывал дорогу к этому. В самом деле, поставим вопрос, что объединяет, скажем, всех итальянцев независимо от их социального положения, политических взглядов и т.п. и одновременно отличает их всех от всех русских, всех англичан, всех французов? Во всяком случае, не пребывание в составе одного геосоциального организма, а тем самым и не общность территории и экономики. Итальянец, даже навсегда покинувший родину и переселившийся, скажем, в США, долгое еще время, а чаще всего до конца дней своих остается итальянцем. В этой стране к концу 80-х годов проживало 5000 тыс. итальянцев, 5100 тыс. немцев, 3800 тыс. поляков, 1000 тыс. русских и т.п. </w:t>
      </w:r>
      <w:bookmarkStart w:id="0" w:name="_1"/>
      <w:bookmarkEnd w:id="0"/>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ое, что, казалось бы, роднит всех членов данной этнической общности и одновременно отличает от членов других таких же общностей, - язык. В известной степени это справедливо по отношению к русским, полякам, башкирам и многим другим этносам. В мире существует только одна этническая общность, члены которой говорят на польском языке. Это поляки. То же самое можно сказать о русских, башкирах, финнах и т.п.</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 это не может быть отнесено к англичанам, испанцам, немцам, французам, португальцам, сербам. Язык, отличая англичан от французов, не отделяет их от американцев, англо-канадцев, англо-австралийцев, англо-новозеландцев. Отличая испанцев, скажем, от шведов, язык не отграничивает их от мексиканцев, кубинцев, чилийцев, аргентинцев. На немецком языке говорят не только немцы, но также австрийцы и германо-швейцарцы. На французском языке, кроме французов, говорят валлоны, франко-швейцарцы и франко-канадцы. На одном языке говорят сербы, хорваты, черногорцы и боснийцы.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ако различие не только между русскими и итальянцами, но и между англичанами и американцами, немцами и австрийцами, сербами и хорватами, испанцами и мексиканцами проявляется в культуре. Нет американского языка, но существует американская культура. Нет аргентинского языка, но существует аргентинская культура. Один язык, но разные культуры у сербов и хорватов.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Общая культура - вот, что роднит всех англичан, пока они остаются англичанами, и отличает их от американцев, ирландцев, шотландцев и других такого же рода общностей людей, говорящих на английском языке. Что же касается языковой общности, то она, как в том случае, когда эта общность, в общем и целом совпадает с культурной, так и в том, когда она значительно шире последней, является одновременно и важнейшим условием возникновения и развития культурной общности и существеннейшим компонентом последней.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Конечно, иногда различия в культуре между частями одной этнической общности могут быть не меньшими, чем между разными этносами. Например, различие в традиционной духовной и материальной культуре двух групп русских, которые в этнографии принято именовать северными великорусами и южными великорусами, не меньше, чем их отличие от белорусов и украинцев. И, тем не менее, эти группы этносами не являютс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десь перед нами предстает еще один важный фактор - этническое самосознание, т.е. осознание людьми, составляющими этническую общность, своей принадлежности именно к этой, а не к какой-либо другой общности. И северные великорусы и южные великорусы в одинаковой степени осознавали себя русскими. Таким образом, этническое самосознание состоит в том, что человек осознает себя русским, англичанином, норвежцем. Тем самым он осознает данную общность как "свою", а остальные как "чужие", данную культуру как "свою", а остальные как "чужи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этнического сознания необходимо предполагает существования общего названия этноса - этнонима (от греч. этнос - народ и лат. nomina - название, имя). У этноса может быть несколько названий, одно из них - самоназвание, другие - имена, даваемые данному этносу людьми, принадлежащими к другим народам. Этническое самосознание невозможно без самоназвания. Если члены той или иной культурно-языковой общности не обладают этническим самосознанием, то эта группа не является этносо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тнос есть общность социальная и только социальная. Но нередко она понимается не только как социальная, но и как биологическая. И это объяснимо. Члены этноса сосуществуют не только в пространстве, но и во времени. Этнос может существовать, только постоянно воспроизводясь. Он обладает глубиной во времени, имеет свою историю. Одни поколения членов этноса замещаются другими, одни члены этноса наследуют другим. Существование этноса предполагает наследовани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 наследование наследованию рознь. Существует два качественно разных вида наследования. Одно из них - наследование биологическое, через посредство генетической программы, заложенной в хромосомах, наследование телесной организации. Другое - наследование социальное, передача культуры от поколения к поколению. В первом случае принято говорить о наследственности, во втором - о преемственност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дача этнической принадлежности есть наследование чисто социальное, чисто культурное, есть преемственность. Но в нормальных условиях культурное, социальное воспроизводство человека неотделимо от биологического. Дети наследуют от родителей не только телесную организацию, но и культуру, и этническое самосознание. В результате неизбежно возникает иллюзия полного совпадения социального и биологического воспроизводства, биологического и социального наследования, более того иллюзия производности социального наследования от биологического.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сюда вытекает представление, что этническая общность в своей основе есть общность происхождения, что этнос есть совокупность людей, имеющих общую плоть и одну общую кровь, что каждый этнос - особая порода людей. Таким образом, социальная по своему существу общность людей осознается как общность биологическая, что находит свое отражение в языке. Слово "народ", которым в обыденном языке именуют этнос, происходит от слов "род", "рождать", "порождать". И недаром, еще в XVII-XVIII, даже в XIX вв. для обозначения этноса нередко употреблялось слово "рас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гда перед человеком, который никогда не занимался теоретическими рассуждениями о природе этноса, встает вопрос о том, почему он принадлежит именно к этому, а не иному этносу, почему, например, он русский, а не татарин, англичанин и т.п., то у него естественно напрашивается ответ: потому что мои родители принадлежали к данному этносу, потому что мои родители - русские, а не татары, не англичане и т.п. Для обычного человека его принадлежность к тому или иному этносу определяется его происхождением, которое понимается как кровное происхождени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гда же предки человека принадлежат не к одному. а к разным этносам, то нередко и он сам и иные знающие об этом люди занимаются подсчетами, сколько в нем разных кровей и какова доля каждой из них. Говорят о долях русской, польской, еврейской и прочих кровей.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оэтому сознание принадлежности к той или иной этнической общности до самого недавнего времени, никогда не рассматривалось как что-то чисто субъективное, всецело зависящее от разума и воли человека. У человека именно такие, а не иные родители, именно такое, а не иное происхождение, именно такая, а не иная кровь.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 сознание этнической принадлежности нельзя рассматривать как чисто субъективное явления даже в том случае, если понимать этнос в качестве социального и только социального образование, каковым он в действительности является. Оно включает в себя в качестве необходимейшего компонента чувство этнической принадлежности. А чувства человека, как известно, формируются в значительной степени независимо, а иногда и совершенно независимо от его разума, его рассудка. "Любовь зла, полюбишь и козла", - говорит русская пословиц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знание и чувство этнической принадлежности формируется под влиянием объективных условий жизни человека и, возникнув, существует уже во многом независимо от его сознания и воли. Эта независимость во многом, конечно, способствует осознанию этнической принадлежности как принадлежности к особой биологической породе людей. Человек не может произвольно изменить сложившееся у него сознание принадлежности именно к этому, а не иному этносу, хотя, конечно, может скрыть его и объявить о свой принадлежности к другой групп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умеется, сознание принадлежности к одной этнической общности может заместиться сознанием принадлежности к другому этносу, но это происходит не в результате волевого решения человека, а в силу определенных объективных условий.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Если человек навсегда попадает в иноэтничную среду, то он вынужден, чтобы нормально жить в новых условиях, овладеть языком, на котором говорят окружающие его люди. Шаг за шагом он начинает впитывать ранее чужую для него культуру и постепенно все больше забывать о той, что была для него родной. Этот длительный процесс, который именуется </w:t>
      </w:r>
      <w:r>
        <w:rPr>
          <w:rFonts w:cs="Times New Roman" w:ascii="Times New Roman" w:hAnsi="Times New Roman"/>
          <w:i/>
          <w:iCs/>
          <w:sz w:val="28"/>
          <w:szCs w:val="28"/>
        </w:rPr>
        <w:t>этнической ассимиляцией, этническим втягиванием или растворением</w:t>
      </w:r>
      <w:r>
        <w:rPr>
          <w:rFonts w:cs="Times New Roman" w:ascii="Times New Roman" w:hAnsi="Times New Roman"/>
          <w:sz w:val="28"/>
          <w:szCs w:val="28"/>
        </w:rPr>
        <w:t xml:space="preserve">, завершается изменением сознания этнической принадлежности. Но чаще всего это происходит только во втором или даже третьем поколени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ному завершению процесса этнической ассимиляции мешает, конечно, осознание этнической общности как общности происхождения. Не только человек, первым оказавшийся в иноэтничной среде, но и его потомки помнят, что хотя по языку и культуре они теперь ничем не отличаются от окружающих их людей, но по происхождению, по крови они иные. Так возникают такие характеристики, как американец ирландского, немецкого и т.п. происхождения. И память американцев о различии их происхождений мешает им стать одним единым этносом. Особенно это наглядно видно на примере афроамериканцев (негроидов), которые действительно по своей телесной природе отличаются от других жителей США, которые в большинстве своем принадлежат к числу европеоид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ультурно-языковой или только языковой ассимиляции могут подвергнуться не только отдельные индивиды, но целые группы людей, принадлежащих к тому или иному этносу. И если они при этом они не утратили прежнего этническое самосознания, то продолжают оставаться членами исходного этноса. Но при этом они образуют в его составе особую группу. Таковы тюрехане, которые полностью перешли на русский язык, но при этом сохранили память о своем мордовском происхождении.</w:t>
      </w:r>
      <w:r>
        <w:br w:type="page"/>
      </w:r>
    </w:p>
    <w:p>
      <w:pPr>
        <w:pStyle w:val="Normal"/>
        <w:widowControl w:val="false"/>
        <w:numPr>
          <w:ilvl w:val="0"/>
          <w:numId w:val="0"/>
        </w:numPr>
        <w:spacing w:lineRule="auto" w:line="360" w:before="0" w:after="0"/>
        <w:ind w:firstLine="709"/>
        <w:contextualSpacing/>
        <w:jc w:val="both"/>
        <w:outlineLvl w:val="2"/>
        <w:rPr>
          <w:rFonts w:ascii="Times New Roman" w:hAnsi="Times New Roman" w:cs="Times New Roman"/>
          <w:b/>
          <w:b/>
          <w:bCs/>
          <w:sz w:val="28"/>
          <w:szCs w:val="28"/>
        </w:rPr>
      </w:pPr>
      <w:r>
        <w:rPr>
          <w:rFonts w:cs="Times New Roman" w:ascii="Times New Roman" w:hAnsi="Times New Roman"/>
          <w:b/>
          <w:bCs/>
          <w:sz w:val="28"/>
          <w:szCs w:val="28"/>
        </w:rPr>
        <w:t>1.3 Структура этноса</w:t>
      </w:r>
    </w:p>
    <w:p>
      <w:pPr>
        <w:pStyle w:val="Normal"/>
        <w:widowControl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Этнос может иметь различную структуру. Он может состоять из </w:t>
      </w:r>
      <w:r>
        <w:rPr>
          <w:rFonts w:cs="Times New Roman" w:ascii="Times New Roman" w:hAnsi="Times New Roman"/>
          <w:i/>
          <w:iCs/>
          <w:sz w:val="28"/>
          <w:szCs w:val="28"/>
        </w:rPr>
        <w:t>этнического ядра</w:t>
      </w:r>
      <w:r>
        <w:rPr>
          <w:rFonts w:cs="Times New Roman" w:ascii="Times New Roman" w:hAnsi="Times New Roman"/>
          <w:sz w:val="28"/>
          <w:szCs w:val="28"/>
        </w:rPr>
        <w:t xml:space="preserve"> - компактно живущей на определенной территории основной части этноса, </w:t>
      </w:r>
      <w:r>
        <w:rPr>
          <w:rFonts w:cs="Times New Roman" w:ascii="Times New Roman" w:hAnsi="Times New Roman"/>
          <w:i/>
          <w:iCs/>
          <w:sz w:val="28"/>
          <w:szCs w:val="28"/>
        </w:rPr>
        <w:t>этнической периферии</w:t>
      </w:r>
      <w:r>
        <w:rPr>
          <w:rFonts w:cs="Times New Roman" w:ascii="Times New Roman" w:hAnsi="Times New Roman"/>
          <w:sz w:val="28"/>
          <w:szCs w:val="28"/>
        </w:rPr>
        <w:t xml:space="preserve"> - компактных групп представителей данного этноса, так или иначе отделенных от основной его части, и, наконец, </w:t>
      </w:r>
      <w:r>
        <w:rPr>
          <w:rFonts w:cs="Times New Roman" w:ascii="Times New Roman" w:hAnsi="Times New Roman"/>
          <w:i/>
          <w:iCs/>
          <w:sz w:val="28"/>
          <w:szCs w:val="28"/>
        </w:rPr>
        <w:t>этнической диаспоры</w:t>
      </w:r>
      <w:r>
        <w:rPr>
          <w:rFonts w:cs="Times New Roman" w:ascii="Times New Roman" w:hAnsi="Times New Roman"/>
          <w:sz w:val="28"/>
          <w:szCs w:val="28"/>
        </w:rPr>
        <w:t xml:space="preserve"> - отдельных членов этноса, рассеянных по территориям, которые занимают другие этнические общности.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Этнос может быть весь подразделен на </w:t>
      </w:r>
      <w:r>
        <w:rPr>
          <w:rFonts w:cs="Times New Roman" w:ascii="Times New Roman" w:hAnsi="Times New Roman"/>
          <w:i/>
          <w:iCs/>
          <w:sz w:val="28"/>
          <w:szCs w:val="28"/>
        </w:rPr>
        <w:t>субэтносы</w:t>
      </w:r>
      <w:r>
        <w:rPr>
          <w:rFonts w:cs="Times New Roman" w:ascii="Times New Roman" w:hAnsi="Times New Roman"/>
          <w:sz w:val="28"/>
          <w:szCs w:val="28"/>
        </w:rPr>
        <w:t xml:space="preserve"> - группы людей, отличающиеся своеобразием культуры, языка и определенным самосознанием. В таком случае каждый из членов этноса входит в какой-либо из составляющих его субэтносов. Так, грузины делятся на картлийцев, кахетинцев, имеретин, гурийцев, мохевцев, мтиулов, рачинцев, тушин, пшавов, хевсуров и т.п. У членов такого этноса существует двойное этническое самосознание: сознание принадлежности к этносу и сознание принадлежности к субэтносу.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Основная часть русского этноса не подразделена на субэтносы. Северные великорусы и южные великорусы таковыми никогда не были, несмотря на культурные и языковые различия. Ни те, ни другие никогда не обладали собственным самосознанием. Это не субэтносы, а всего лишь </w:t>
      </w:r>
      <w:r>
        <w:rPr>
          <w:rFonts w:cs="Times New Roman" w:ascii="Times New Roman" w:hAnsi="Times New Roman"/>
          <w:i/>
          <w:iCs/>
          <w:sz w:val="28"/>
          <w:szCs w:val="28"/>
        </w:rPr>
        <w:t>этнографические группы</w:t>
      </w:r>
      <w:r>
        <w:rPr>
          <w:rFonts w:cs="Times New Roman" w:ascii="Times New Roman" w:hAnsi="Times New Roman"/>
          <w:sz w:val="28"/>
          <w:szCs w:val="28"/>
        </w:rPr>
        <w:t xml:space="preserve">. Несколько субэтносов существовало и в какой-то мере продолжает существовать в основном на периферии русского этноса. Это - поморы, донские, терские, уральские казаки, колымчане, русско-устьинцы на Индигирке и т.п. Но подавляющее большинство русских сейчас прямо входит в свой этнос, минуя и этнографические группы, и субэтносы. </w:t>
      </w:r>
    </w:p>
    <w:p>
      <w:pPr>
        <w:pStyle w:val="Normal"/>
        <w:widowControl w:val="false"/>
        <w:numPr>
          <w:ilvl w:val="0"/>
          <w:numId w:val="0"/>
        </w:numPr>
        <w:spacing w:lineRule="auto" w:line="360" w:before="0" w:after="0"/>
        <w:ind w:firstLine="709"/>
        <w:contextualSpacing/>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spacing w:lineRule="auto" w:line="360" w:before="0" w:after="0"/>
        <w:ind w:firstLine="709"/>
        <w:contextualSpacing/>
        <w:jc w:val="both"/>
        <w:outlineLvl w:val="2"/>
        <w:rPr>
          <w:rFonts w:ascii="Times New Roman" w:hAnsi="Times New Roman" w:cs="Times New Roman"/>
          <w:b/>
          <w:b/>
          <w:bCs/>
          <w:sz w:val="28"/>
          <w:szCs w:val="28"/>
        </w:rPr>
      </w:pPr>
      <w:r>
        <w:rPr>
          <w:rFonts w:cs="Times New Roman" w:ascii="Times New Roman" w:hAnsi="Times New Roman"/>
          <w:b/>
          <w:bCs/>
          <w:sz w:val="28"/>
          <w:szCs w:val="28"/>
        </w:rPr>
        <w:t>1.4 Этнические процессы</w:t>
      </w:r>
    </w:p>
    <w:p>
      <w:pPr>
        <w:pStyle w:val="Normal"/>
        <w:widowControl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Выше был охарактеризован один этнический процесс - этническая ассимиляция. Но кроме него существуют и другие. Один из них - процесс </w:t>
      </w:r>
      <w:r>
        <w:rPr>
          <w:rFonts w:cs="Times New Roman" w:ascii="Times New Roman" w:hAnsi="Times New Roman"/>
          <w:i/>
          <w:iCs/>
          <w:sz w:val="28"/>
          <w:szCs w:val="28"/>
        </w:rPr>
        <w:t>этнического слияния</w:t>
      </w:r>
      <w:r>
        <w:rPr>
          <w:rFonts w:cs="Times New Roman" w:ascii="Times New Roman" w:hAnsi="Times New Roman"/>
          <w:sz w:val="28"/>
          <w:szCs w:val="28"/>
        </w:rPr>
        <w:t xml:space="preserve"> (</w:t>
      </w:r>
      <w:r>
        <w:rPr>
          <w:rFonts w:cs="Times New Roman" w:ascii="Times New Roman" w:hAnsi="Times New Roman"/>
          <w:i/>
          <w:iCs/>
          <w:sz w:val="28"/>
          <w:szCs w:val="28"/>
        </w:rPr>
        <w:t>консолидации</w:t>
      </w:r>
      <w:r>
        <w:rPr>
          <w:rFonts w:cs="Times New Roman" w:ascii="Times New Roman" w:hAnsi="Times New Roman"/>
          <w:sz w:val="28"/>
          <w:szCs w:val="28"/>
        </w:rPr>
        <w:t xml:space="preserve">), заключающийся в том, что несколько близких по культуре и языку соседних этносов объединяются в один, нередко долгое время продолжая сохранятся при этом в качестве частей этого нового этноса - субэтносов. Чаще всего это происходит тогда, когда все они оказываются в пределах одного геосоциального организм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разование в IX в. единого государства - Руси - на территории населенной несколькими родственными "племенами": полянами, древлянами, северянами, вятичами, кривичами и т.п., привело к их консолидации в один этнос, который получил название русского народа. В литературе это государство обычно именуют Киевской Русью, а народ - древнерусским, но нужно помнить, что эти названия являются искусственными. Они созданы историками много веков спустя после окончания этого периода в истории восточных славян.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Наряду с этнической консолидацией может иметь место </w:t>
      </w:r>
      <w:r>
        <w:rPr>
          <w:rFonts w:cs="Times New Roman" w:ascii="Times New Roman" w:hAnsi="Times New Roman"/>
          <w:i/>
          <w:iCs/>
          <w:sz w:val="28"/>
          <w:szCs w:val="28"/>
        </w:rPr>
        <w:t>этническое включение</w:t>
      </w:r>
      <w:r>
        <w:rPr>
          <w:rFonts w:cs="Times New Roman" w:ascii="Times New Roman" w:hAnsi="Times New Roman"/>
          <w:sz w:val="28"/>
          <w:szCs w:val="28"/>
        </w:rPr>
        <w:t xml:space="preserve">, или </w:t>
      </w:r>
      <w:r>
        <w:rPr>
          <w:rFonts w:cs="Times New Roman" w:ascii="Times New Roman" w:hAnsi="Times New Roman"/>
          <w:i/>
          <w:iCs/>
          <w:sz w:val="28"/>
          <w:szCs w:val="28"/>
        </w:rPr>
        <w:t>этническая инкорпорация</w:t>
      </w:r>
      <w:r>
        <w:rPr>
          <w:rFonts w:cs="Times New Roman" w:ascii="Times New Roman" w:hAnsi="Times New Roman"/>
          <w:sz w:val="28"/>
          <w:szCs w:val="28"/>
        </w:rPr>
        <w:t xml:space="preserve">, - превращение ранее самостоятельного этноса в субэтнос в составе крупного соседнего этноса. Так, например, к настоящему времени мегрелы, а в какой-то степени и сваны, еще недавно бывшие самостоятельными народами, превратились в субэтносы в составе грузинского этноса.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Прямой противоположностью этнической консолидации является процесс </w:t>
      </w:r>
      <w:r>
        <w:rPr>
          <w:rFonts w:cs="Times New Roman" w:ascii="Times New Roman" w:hAnsi="Times New Roman"/>
          <w:i/>
          <w:iCs/>
          <w:sz w:val="28"/>
          <w:szCs w:val="28"/>
        </w:rPr>
        <w:t>этнического расщепления</w:t>
      </w:r>
      <w:r>
        <w:rPr>
          <w:rFonts w:cs="Times New Roman" w:ascii="Times New Roman" w:hAnsi="Times New Roman"/>
          <w:sz w:val="28"/>
          <w:szCs w:val="28"/>
        </w:rPr>
        <w:t xml:space="preserve">, или </w:t>
      </w:r>
      <w:r>
        <w:rPr>
          <w:rFonts w:cs="Times New Roman" w:ascii="Times New Roman" w:hAnsi="Times New Roman"/>
          <w:i/>
          <w:iCs/>
          <w:sz w:val="28"/>
          <w:szCs w:val="28"/>
        </w:rPr>
        <w:t>этнической дивергенции</w:t>
      </w:r>
      <w:r>
        <w:rPr>
          <w:rFonts w:cs="Times New Roman" w:ascii="Times New Roman" w:hAnsi="Times New Roman"/>
          <w:sz w:val="28"/>
          <w:szCs w:val="28"/>
        </w:rPr>
        <w:t xml:space="preserve">, - разделение ранее единого этноса на несколько новых самостоятельных этнических общностей. Чаще всего это связано с распадом того или иного геосоциального организма. После монгольского нашествия Северная Русь оказалась под властью Золотой Орды. Остальные части Руси в конце концов вошли в состав либо Польши, либо Великого княжества Литовского. В результат люди, образовывавшие один этнос, оказались в составе разных геосоциальных организмов.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уже отмечалось, каждый социоисторический организм есть относительно самостоятельная единица исторического развития. У разных социоров - разные истории или, как нередко говорят, разные исторические судьбы. Вхождения людей, принадлежащих к одному этносу, в состав разных социоисторических организмов, означало втягивание их в разные конкретные исторические процессы и тем самым разделение их исторических судеб. Это чаще всего, хотя и не всегда и не сразу, ведет к распаду ранее единого этноса на несколько самостоятельных этнических общностей.</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Именно это и произошло с русским этносом. Он распался на три новых этноса. Один из них сохранил старое название, два других с течением времени обрели иные: белорусы и украинцы. Впрочем, нельзя не отметить, что на территории Западной Украины вплоть до самого позднего времени население называло себя русскими (русскими, русинами), а жители Карпатской Руси, которая была оторвана от Руси еще в ХI в., нередко так называют себя и до сих пор.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 том, что при формировании новых этносов решающую роль играет не степень культурной и языковой близости, а социорная граница, говорит хотя бы такой факт. Если взглянуть на "Опыт диалектологической карты русского языка в Европе" (М., 1915), отражающую картину распространения восточнославянских языков, какой она была в начале ХХ в., можно легко убедиться в том, что вся Смоленская губерния входит в зону диалектов белорусского языка. Но бoльшая часть жителей Смоленщины уже много веков считает себя русскими и никогда не считали себя белорусами. Это связано с тем, что захваченная литовцами в 1404 г. Смоленская земля уже в 1514 г. вошла в состав Московского государства и с тех пор с небольшим перерывом (1611-1654 гг.) находилась в пределах Росси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стати, и граница между сербами и хорватами не совпадает с языковыми различиями. На штокавском диалекте сербохорватского языка говорит большинство сербов, значительная часть хорватов, а также черногорцы и боснийцы. Решающим фактором были не диалектные, а социорные, политические границы, отделившие будущих сербов от будущих хорватов. За этим последовало принятие одними православия и кириллицы, другими - католицизма и латиницы и т.п.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приведенные выше примеры позволяют понять, почему в качестве одного из признаков этноса нередко называют общность исторической судьбы. Пребывание нескольких культурно-языковых общностей в составе одного геосоциора чаще всего ведет к их консолидации в один этнос, вхождение частей одного этноса в разные социоры - чаще всего к превращению их в самостоятельные этносы</w:t>
      </w:r>
    </w:p>
    <w:p>
      <w:pPr>
        <w:pStyle w:val="Normal"/>
        <w:widowControl w:val="false"/>
        <w:numPr>
          <w:ilvl w:val="0"/>
          <w:numId w:val="0"/>
        </w:numPr>
        <w:spacing w:lineRule="auto" w:line="360" w:before="0" w:after="0"/>
        <w:ind w:firstLine="709"/>
        <w:contextualSpacing/>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spacing w:lineRule="auto" w:line="360" w:before="0" w:after="0"/>
        <w:ind w:firstLine="709"/>
        <w:contextualSpacing/>
        <w:jc w:val="both"/>
        <w:outlineLvl w:val="2"/>
        <w:rPr/>
      </w:pPr>
      <w:r>
        <w:rPr>
          <w:rFonts w:cs="Times New Roman" w:ascii="Times New Roman" w:hAnsi="Times New Roman"/>
          <w:b/>
          <w:bCs/>
          <w:sz w:val="28"/>
          <w:szCs w:val="28"/>
        </w:rPr>
        <w:t>1.5 Этнос и геосоциальный организм</w:t>
      </w:r>
    </w:p>
    <w:p>
      <w:pPr>
        <w:pStyle w:val="Normal"/>
        <w:widowControl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казанное выше позволят понять соотношение этноса и социоисторического организма. В литературе этнос нередко отождествляется с обществом, подменяется обществом. Это в частности выражается в том, что те или иные авторы говорят о социально-экономической и политической структурах этноса, о хозяйстве этноса. В результате некоторые из них рассматривают этнос как некую самостоятельно развивающуюся по особым законам единицу исторического развития. Понять этих исследователей можно. Люди, составляющие этнос, безусловно, всегда живут в обществе, в системе социально-экономических, политических и иных общественных отношений. Однако согласиться с ними нельз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действительности этнос и общество - хотя и связанные, но совершенно разные явления. Это особенно наглядно видно тогда, когда люди, принадлежащие к одной этнической общности, входят в состав нескольких разных геосоциальных организмов. Было время, когда с карты Европы исчезла Польша, и поляки оказались в пределах трех разных геосоциоров. Польши как социоисторического организма не стало, но польский этнос продолжал существовать. А в случае с ГДР и ФРГ немцы жили не просто даже в разных геосоциальных организмах, а в обществах разного типа, с разным социально-экономическим и политическим строем.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Но и тогда, когда геосоциальный организм и этнос по своему человеческому составу полностью совпадают, они, ни в коем случае, не являются одним и тем же. В случае же наличия в одном геосоциальном организме нескольких этносов последние никак не являются подразделениями, частями общества. Это - деления внутри всего лишь населения общества, а не общества, как часто понимается. Этносы (или части этносов) представляют собой всего лишь группировки населения общества. Поэтому у них заведомо не может быть экономических или политических структур. Такие структуры имеет только общество, социоисторический организм. В связи с этим необходимо подчеркнуть, что хотя этносы представляют собой культурно-языковые общности, и культура, и язык суть, прежде всего, продукты не этноса или этносов, а общества или обществ.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 наглядно можно видеть на материалах как данного, так и предшествующего подразделов в отношении общества и этноса первичным является общество. Этносы не имеют своей самостоятельной истории. Их движение, изменение, развитие определяется историй обществ, в состав которых входят. Этносы суть порождения общества. Но это, отнюдь, не исключает, что в определенных условиях они могут приобрести относительную самостоятельность, причем иногда даже значительную.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ение о первичности общества по отношению к этносу подтверждается всем ходом исторического развития. В число признаков этноса не входит ни общность территории, ни общность экономической жизни. Но понять, почему их таковыми считали, можно.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ринципе члены одного этноса могут жить на совершенно разных территориях и принадлежать к разным экономическими общностям, но возникнуть этнос без более или менее компактного совместного проживания будущих его членов на определенной территории и наличия между ними каких-то, пусть минимальных, экономических связей не может. Но при рассмотрения вопроса о становлении того или иного этноса необходимо иметь в виду не абстрактную "общность территории" и не абстрактную "общность экономической жизни", а конкретные геосоциальные организмы с их территорией и их экономикой. </w:t>
      </w:r>
    </w:p>
    <w:p>
      <w:pPr>
        <w:pStyle w:val="Normal"/>
        <w:widowControl w:val="false"/>
        <w:numPr>
          <w:ilvl w:val="0"/>
          <w:numId w:val="0"/>
        </w:numPr>
        <w:spacing w:lineRule="auto" w:line="360" w:before="0" w:after="0"/>
        <w:ind w:firstLine="709"/>
        <w:contextualSpacing/>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spacing w:lineRule="auto" w:line="360" w:before="0" w:after="0"/>
        <w:ind w:firstLine="709"/>
        <w:contextualSpacing/>
        <w:jc w:val="both"/>
        <w:outlineLvl w:val="2"/>
        <w:rPr/>
      </w:pPr>
      <w:r>
        <w:rPr>
          <w:rFonts w:cs="Times New Roman" w:ascii="Times New Roman" w:hAnsi="Times New Roman"/>
          <w:b/>
          <w:bCs/>
          <w:sz w:val="28"/>
          <w:szCs w:val="28"/>
        </w:rPr>
        <w:t>1.6 Этнос и племя</w:t>
      </w:r>
    </w:p>
    <w:p>
      <w:pPr>
        <w:pStyle w:val="Normal"/>
        <w:widowControl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Этносы суть подразделения населения. Но о населении общества как о самостоятельном явлении, отличном от самого общества, можно говорить только после смены демосоциальных организмов геосоциальными. А это значит, что этносы в точном смысле этого слова существуют только в классовом, или цивилизованном, обществе. В обществе первобытном их нет.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 же быть тогда с племенами, которые всегда в нашей литературе считались одной из форм этнической общности? Прежде всего следует предупредить, что слово "племя" в исторической и этнологический литературе употребляется не в одном, а в нескольких разных значениях. В качестве классического образца обычно рассматриваются племена ирокезов, описанные в трудах Л.Г. Моргана "Лига Ходеносауни, или ирокезов" (1851) и "Древнее общество". Это племена сенека, кайюга, могауки, онейда, онондага. Все они представляли собой многообщинные демосоциальные организмы.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юди, входившие в состав каждого такого племени, имели обычно общую культуру, говорили на одном языке, даже, точнее, на одном диалекте ирокезского языка. Если добавить к этому, что они осознавали свою общность и свое отличие от людей, принадлежавших к другим подобного же рода группам, то становится совершенно ясным, почему такое племя нередко характеризуют как этническую общность. Подобное племя действительно было, как правило, и культурно-языковой общностью. Однако совсем не в этом заключалась его сущность.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Рассмотренное выше племя, прежде всего, было социоисторическим организмом. И сознание племенного единства было в своей основе сознанием принадлежности не к культурно-языковой общности, а к демосоциальному организму, определенному конкретному обществу. Это особенно наглядно выступает как в тех случаях, когда в состав племени в качестве совершенно равноправных его членов входят люди, отличающиеся культурой и языком от основного его ядра, так и в тех, когда люди с одной культурой и языком образуют несколько разных племен.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пример, все пять племен, входившие в состав Лиги Ходеносауни, или ирокезов, имели общую культуру и говорили на одном языке. Ирокезоязычными были и индейские племена, входившие в состав конфедераций эри, гуронов, нейтральных, что нисколько не мешало им считать друг друга чужаками и вести кровопролитные войны между собой и с Лигой Ходеносаун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данном случае культурно-языковая общность представляла собой не самостоятельное явление, как в классовом обществе, а всего лишь аспект, одну из сторон, причем не самую важную, социорной, точнее, демосоциорной общности. Поэтому она не была этнической общностью в том смысле, который вкладывается в этот термин, когда мы используем его в применении к классовому обществу. </w:t>
      </w:r>
    </w:p>
    <w:p>
      <w:pPr>
        <w:pStyle w:val="Normal"/>
        <w:widowControl w:val="false"/>
        <w:numPr>
          <w:ilvl w:val="0"/>
          <w:numId w:val="0"/>
        </w:numPr>
        <w:spacing w:lineRule="auto" w:line="360" w:before="0" w:after="0"/>
        <w:ind w:firstLine="709"/>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val="false"/>
        <w:numPr>
          <w:ilvl w:val="0"/>
          <w:numId w:val="0"/>
        </w:numPr>
        <w:spacing w:lineRule="auto" w:line="360" w:before="0" w:after="0"/>
        <w:ind w:firstLine="709"/>
        <w:contextualSpacing/>
        <w:jc w:val="both"/>
        <w:outlineLvl w:val="1"/>
        <w:rPr>
          <w:rFonts w:ascii="Times New Roman" w:hAnsi="Times New Roman" w:cs="Times New Roman"/>
          <w:b/>
          <w:b/>
          <w:bCs/>
          <w:sz w:val="28"/>
          <w:szCs w:val="36"/>
        </w:rPr>
      </w:pPr>
      <w:r>
        <w:rPr>
          <w:rFonts w:cs="Times New Roman" w:ascii="Times New Roman" w:hAnsi="Times New Roman"/>
          <w:b/>
          <w:bCs/>
          <w:sz w:val="28"/>
          <w:szCs w:val="36"/>
        </w:rPr>
        <w:t>2. Нация и национальное движение</w:t>
      </w:r>
    </w:p>
    <w:p>
      <w:pPr>
        <w:pStyle w:val="Normal"/>
        <w:widowControl w:val="false"/>
        <w:numPr>
          <w:ilvl w:val="0"/>
          <w:numId w:val="0"/>
        </w:numPr>
        <w:spacing w:lineRule="auto" w:line="360" w:before="0" w:after="0"/>
        <w:ind w:firstLine="709"/>
        <w:contextualSpacing/>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spacing w:lineRule="auto" w:line="360" w:before="0" w:after="0"/>
        <w:ind w:firstLine="709"/>
        <w:contextualSpacing/>
        <w:jc w:val="both"/>
        <w:outlineLvl w:val="2"/>
        <w:rPr>
          <w:rFonts w:ascii="Times New Roman" w:hAnsi="Times New Roman" w:cs="Times New Roman"/>
          <w:b/>
          <w:b/>
          <w:bCs/>
          <w:sz w:val="28"/>
          <w:szCs w:val="28"/>
        </w:rPr>
      </w:pPr>
      <w:r>
        <w:rPr>
          <w:rFonts w:cs="Times New Roman" w:ascii="Times New Roman" w:hAnsi="Times New Roman"/>
          <w:b/>
          <w:bCs/>
          <w:sz w:val="28"/>
          <w:szCs w:val="28"/>
        </w:rPr>
        <w:t>2.1 Проблема отношения этноса и нации</w:t>
      </w:r>
    </w:p>
    <w:p>
      <w:pPr>
        <w:pStyle w:val="Normal"/>
        <w:widowControl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редко между понятием "нация" и понятиями "народ", "этнос" ставят знак равенства. В самом деле, французы есть народ, этнос, и они же являются нацией. Отсюда естественно напрашивается вывод: этническая общность (народ) и нация суть одно и то же. В нашей литературе к этому обычно добавляли, что нация есть не просто этнос, а высшая его форма, пришедшая на смену народност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действительности же этнос и нация - явления, относящиеся к разным социальным сферам. Сущность этнической общности наиболее ярко проявляется в этнических процессах: этнической ассимиляции, этнического слияния, этнического включения и этнического расщепления. Они происходят стихийно и во многом независимо от сознания и воли люде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щность же нации наиболее отчетливо выражается в национальных движениях, которые представляют собой деятельность масс людей, направленную к достижению определенных целей, причем чаще всего политических. Каждое такое движение имеет определенную программу. Национальные движения в отличие от этнических процессов относятся к сфере политики. Они представляют собой один из видов политических движений. Нация в этих движениях выступает как определенная общественная, прежде всего политическая, сила, с которой надо считаться. </w:t>
      </w:r>
    </w:p>
    <w:p>
      <w:pPr>
        <w:pStyle w:val="Normal"/>
        <w:widowControl w:val="false"/>
        <w:numPr>
          <w:ilvl w:val="0"/>
          <w:numId w:val="0"/>
        </w:numPr>
        <w:spacing w:lineRule="auto" w:line="360" w:before="0" w:after="0"/>
        <w:ind w:firstLine="709"/>
        <w:contextualSpacing/>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spacing w:lineRule="auto" w:line="360" w:before="0" w:after="0"/>
        <w:ind w:firstLine="709"/>
        <w:contextualSpacing/>
        <w:jc w:val="both"/>
        <w:outlineLvl w:val="2"/>
        <w:rPr>
          <w:rFonts w:ascii="Times New Roman" w:hAnsi="Times New Roman" w:cs="Times New Roman"/>
          <w:b/>
          <w:b/>
          <w:bCs/>
          <w:sz w:val="28"/>
          <w:szCs w:val="28"/>
        </w:rPr>
      </w:pPr>
      <w:r>
        <w:rPr>
          <w:rFonts w:cs="Times New Roman" w:ascii="Times New Roman" w:hAnsi="Times New Roman"/>
          <w:b/>
          <w:bCs/>
          <w:sz w:val="28"/>
          <w:szCs w:val="28"/>
        </w:rPr>
        <w:t>2.2 Нация и социально-исторический организм</w:t>
      </w:r>
    </w:p>
    <w:p>
      <w:pPr>
        <w:pStyle w:val="Normal"/>
        <w:widowControl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ечеством в том смысле, который это слово приобрело с переходом от средних веков к новому времени, является (речь, разумеется, идет об идеальном случае, норме, а не всегда возможных и даже неизбежных отклонениях от нее) более или менее крупный социоисторический организм, имеющий своим фундаментом первоначально просто рыночные, а затем рыночно-капиталистические связи. В идеальном случае принадлежность к нации совпадает с принадлежностью к такому социоисторическому организму. Именно это и дало основание отождествить нацию с социально-историческим организмом. В результате нации стали приписываться такие признаки ("общность территории", "общность экономической жизни"), которые в действительности характеризуют капиталистический геосоциальный организ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ождествлению нации и геосоциального организма способствовало то обстоятельство, что когда возник капиталистический геосоциор, возникла потребность в обозначении его объективных интересов. Проще всего, конечно, было бы назвать их государственными, но этому препятствовала многозначность термина "государство". Под интересами государства можно было понимать интересы не только социоисторического организма, но и государственного аппарата, прежде всего правящей верхушки, которые могли и не совпадать с социорными. В этом отношении термин "национальные интересы" был более предпочтительным. Интересы нации полностью совпадали с интересами социоисторического организм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этим и связано широкое использование в литературе слова "нация" для обозначения социоисторического организма. Это наблюдается уже в ХVIII в. Название вышедшего в 1776 г. основного труда великого экономиста А. Смита (1723-1790) обычно переводится на русский язык как "Исследование о причинах и природе богатства народов", что неверно, ибо в оригинале используется слово не "народы" (peoples), а "нации" (nations). А под нациями А. Смит понимал вовсе не нации, а социоисторические организмы, основанные на рыночных связя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 еще до А. Смита слово "нация" использовали для обозначения социально-исторических организмов, причем любых типов, такие выдающиеся мыслители, как Дж. Вико (1668-1744) в своем труде "Основания новой науки об общей природе наций" (1725) и А. Фергюсон (1723-1816) в "Опыте истории гражданского общества" (1767). Эта традиция сохранилась до сих пор. Достаточно вспомнить такие названия, как "Лига наций" и "Организация Объединенных Наци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лово "нация" тоже многозначно. Нацией называют не только собственно нацию, но социоисторический организм. Кроме того, это слово в англоязычной литературе нередко употребляется в тех же смыслах, что и слово "народ", исключая лишь одно его значение: оно никогда не используется для обозначения социальных низов.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ако как бы ни были тесно связаны между собой нация и геосоциальный организм, они не совпадают друг с другом даже в том идеальном случае, когда все люди, входящие в данный геосоциор, образуют одну нацию, как никогда не совпадают и не могут совпасть страна и ее население. Капиталистический геосоциальный организм есть фундамент, на котором в норме возникает и существует нация, но не сама нация. Нет, например, французская нация никогда бы не появилась без образования французского социоисторического организма, т.е. без появления самой Франции, однако понятия "Франция" и "французская нация" далеко не совпадают. </w:t>
      </w:r>
    </w:p>
    <w:p>
      <w:pPr>
        <w:pStyle w:val="Normal"/>
        <w:widowControl w:val="false"/>
        <w:numPr>
          <w:ilvl w:val="0"/>
          <w:numId w:val="0"/>
        </w:numPr>
        <w:spacing w:lineRule="auto" w:line="360" w:before="0" w:after="0"/>
        <w:ind w:firstLine="709"/>
        <w:contextualSpacing/>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spacing w:lineRule="auto" w:line="360" w:before="0" w:after="0"/>
        <w:ind w:firstLine="709"/>
        <w:contextualSpacing/>
        <w:jc w:val="both"/>
        <w:outlineLvl w:val="2"/>
        <w:rPr/>
      </w:pPr>
      <w:r>
        <w:rPr>
          <w:rFonts w:cs="Times New Roman" w:ascii="Times New Roman" w:hAnsi="Times New Roman"/>
          <w:b/>
          <w:bCs/>
          <w:sz w:val="28"/>
          <w:szCs w:val="28"/>
        </w:rPr>
        <w:t>2.3 Нация как политическая сила</w:t>
      </w:r>
    </w:p>
    <w:p>
      <w:pPr>
        <w:pStyle w:val="Normal"/>
        <w:widowControl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никновение нации нельзя рассматривать как автоматическое следствие формирования единого геосоциального организма. Для ее образования необходимо, чтобы люди не просто входили в состав одного единого социоисторического организма, не просто составляли его население, но признавали бы его своим отечеством, а себя рассматривали как соотечественников.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это невозможно без того, чтобы основная масса населения этого социоисторического организма осознала бы его объективные интересы, причем осознала бы их как свои собственные интересы. А такое осознание могло родиться лишь в ходе борьбы за удовлетворение насущных потребностей функционирования и развития этого социоисторического организма. Лишь в процессе такой борьбы могла вызреть идея национального единства, без которой нация не смогла бы оформитьс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чавшемуся после возникновения городов складыванию широкой экономической общности мешала феодальная политическая раздробленность. Поэтому объективной необходимостью стала ее ликвидация, создание единого централизованного государства. В классовом обществе объективные интересы общественного развития всегда выступают как интересы определенных классов, слоев, группировок. За ликвидацию феодальной раздробленности выступали горожане и крестьяне, страдавшие от феодальных междоусобиц, а также некоторые слои класса феодалов. Опираясь на эти силы, королевская власть повела борьбу за создание централизованного государства. Там, где она успешно осуществляла свою задачу, объединительное, ранненациональное движение масс не получило самостоятельного значения. Слои населения, заинтересованные в объединении страны в политическое целое, выступали не столько как самостоятельная политическая сила, сколько просто как опора королевской власти.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Лишь в критические периоды истории таких стран объединительное, ранненациональное движение масс могло, в какой то степени, приобрести самостоятельный характер. Примером могут послужить, например, события во время Столетней войны во Франции, связанные с именем Жанны д'Арк. Они свидетельствовали о начале формирования особой политической силы, которая в дальнейшем получила название наци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чавшееся еще в ходе борьбы за создание единого централизованного государства формирование нации могло окончательно завершиться лишь с утверждением капиталистических отношений. На определенном этапе развития единого геосоциального организма объективной потребностью стало его полное преобразование из феодального в капиталистически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 были общественные силы, которые стояли на страже отживающего общественного порядка. Именно поэтому настоятельно нужным стало, чтобы все слои населения, интересы которых совпадали с интересами развития общества, осознали последние как свои собственные и поднялись во имя их на борьбу. В результате интересы геосоциального организма были на деле осознаны как интересы отечества, а задача окончательной ликвидации феодальных порядков предстала как такая, которую должна решить нация. Таким образом, общественная сила, выступавшая против феодализма, осознала себя силой патриотической, национальной, т.е. нацие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тифеодальное политические движение выступило как национальное, чему, например, в ходе Великой Французской революции способствовали попытки иностранных держав путем интервенции восстановить старый строй. "Отечество в опасности!" - эти слова поднимали людей на борьбу. Понятия "революционер" и "патриот" в то время совпадали.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Но национальная идея доминировала в ходе этой революции с самого начала. Достаточно вспомнить такие названия, как "Национальное собрание", "национальная гвардия. В ходе буржуазной революции окончательно утвердилась идея отечества, оформилось национальное самосознание, и тем самым, завершился процесс формирования нации. </w:t>
      </w:r>
    </w:p>
    <w:p>
      <w:pPr>
        <w:pStyle w:val="Normal"/>
        <w:widowControl w:val="false"/>
        <w:numPr>
          <w:ilvl w:val="0"/>
          <w:numId w:val="0"/>
        </w:numPr>
        <w:spacing w:lineRule="auto" w:line="360" w:before="0" w:after="0"/>
        <w:ind w:firstLine="709"/>
        <w:contextualSpacing/>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spacing w:lineRule="auto" w:line="360" w:before="0" w:after="0"/>
        <w:ind w:firstLine="709"/>
        <w:contextualSpacing/>
        <w:jc w:val="both"/>
        <w:outlineLvl w:val="2"/>
        <w:rPr/>
      </w:pPr>
      <w:r>
        <w:rPr>
          <w:rFonts w:cs="Times New Roman" w:ascii="Times New Roman" w:hAnsi="Times New Roman"/>
          <w:b/>
          <w:bCs/>
          <w:sz w:val="28"/>
          <w:szCs w:val="28"/>
        </w:rPr>
        <w:t>2.4 Нация и этнос</w:t>
      </w:r>
    </w:p>
    <w:p>
      <w:pPr>
        <w:pStyle w:val="Normal"/>
        <w:widowControl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солидация ранее экономически обособленных областей в единую хозяйственную общность была результатом втягивания их в общий торговый оборот, возникновения единого рынка в масштабах страны. Важнейшим средством общения является язык. Поэтому экономические связи легче всего завязывались между областями, население которых говорило на одном языке или на близкородственных языках, т.е. принадлежало к одной этнической общности или же родственным этноса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ою очередь установление прочных экономических связей между областями способствовало слиянию родственных этнических общностей в одну, а также стиранию граней между субэтносами и этнографическими группами, на которые они ранее распадались. В идеале все население такого единого геосоциального организма должно было бы образовать одну этническую общность. Оно же в идеале должно было составлять и одну нацию. Таким образом, те же самые объективные процессы, которые привели к образованию нации, имели своим результатом метаморфозу этноса. Сказалось на этносе и само по себе появление наци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Этнос есть явление историческое. Возникнув, он не остается неизменным. Можно выделить три стадии его развития. На первой стадии этнос состоит из большего или меньшего числа субэтносов, и каждый из членов этноса обязательно входит в один из субэтносов. Субэтническое самосознания на этой стадии нередко доминирует над этническим. Человек, прежде всего, осознает себя членом субэтноса и лишь затем этноса. Язык этноса на этой стадии существует как совокупность множества диалектов. Нередко в качестве общего письменного языка выступает чужой язык (латынь в Западной Европе, старославянский в Древней Руси). Такую этническую общность можно было бы назвать </w:t>
      </w:r>
      <w:r>
        <w:rPr>
          <w:rFonts w:cs="Times New Roman" w:ascii="Times New Roman" w:hAnsi="Times New Roman"/>
          <w:i/>
          <w:iCs/>
          <w:sz w:val="28"/>
          <w:szCs w:val="28"/>
        </w:rPr>
        <w:t>ранним этносом</w:t>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позднего этноса в отличие от раннего этноса характерно доминирование сознания принадлежности к этносу, этнического самосознания. Субэтническое самосознание, если и сохраняется, то отходит на второй план. Однако чаще всего субэтносы превращаются в этнографические группы. Определенная часть людей начинает входить в этнос, минуя субэтносы и этнографические группы. Возникает общий литературный язык этноса, близкий к разговорному. В основу литературного языка обычно кладется один из диалектов языка этноса. Нередко превращение раннего этноса в поздний связано с вызревание предпосылок капитализма, но это вовсе не обязательно.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Зарождение и развитие капитализма имеет одним из своих следствий превращение позднего этноса в </w:t>
      </w:r>
      <w:r>
        <w:rPr>
          <w:rFonts w:cs="Times New Roman" w:ascii="Times New Roman" w:hAnsi="Times New Roman"/>
          <w:i/>
          <w:iCs/>
          <w:sz w:val="28"/>
          <w:szCs w:val="28"/>
        </w:rPr>
        <w:t>позднейший этнос</w:t>
      </w:r>
      <w:r>
        <w:rPr>
          <w:rFonts w:cs="Times New Roman" w:ascii="Times New Roman" w:hAnsi="Times New Roman"/>
          <w:sz w:val="28"/>
          <w:szCs w:val="28"/>
        </w:rPr>
        <w:t xml:space="preserve">. Выше уже говорилось о завязывании прочных экономических связей и возникновении рынка в масштабе всей страны. Это ведет к резкому возрастанию подвижности населения и его интенсивному перемешиванию. Повсеместно распространяется грамотность. В результате распада крестьянских общин постепенно исчезает простонародная, прежде всего крестьянская культура, которая выступала в качестве культуры этноса. Ее замещают элитарная и городская культуры, которые, слившись воедино, постепенно проникают в самые широкое слои населения и становятся общесоциорной национальной культурой. В итоге постепенно исчезают субэтносы и этнографические группы. Поначалу бóльшая часть людей, а затем и все они прямо входят в этнос.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Оформляется такой общий литературный язык, который одновременно функционирует и в качестве общего разговорного. Язык позднейшего этноса существует не в диалектах, не как совокупность диалектов, а как бы рядом с ними, постепенно поглощая и вытесняя их. Этому в огромной степени способствует возникновение и развитие средств массовой информации (газеты, радио, телевидение). Идеальным позднейшим этносом является такой, в котором совсем нет, не только субэтносов, но даже и этнографических групп, и не существует никаких диалектных различ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уже отмечалось выше, в идеальном случае население страны должно одновременно составлять и одну нацию и один этнос. В подобном случае этническое самосознание должно слиться с национальным, культура этнической общности полностью заместиться национальной культурой, а язык этноса стать национальным языком. Именно это и дало основание для того, чтобы приписать нации такие признаки ("общность языка", "общность культуры"), которые в действительности характеризуют этнос.</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Вообще нельзя не заметить, что в знаменитом сталинском четырехэлементном определении нации, которое и сейчас полностью не утратило своего влияния на умы людей, занимающихся национальными проблемами, из четырех приписываемых нации признаков два ("общность языка" и "общность культуры") относятся к этносу, два ("общность территории" и "общность экономической жизни") - к геосоциальному организму и нет ни одного, который относился бы к собственно нации. Иначе говоря, ни сам И.В. Сталин, ни его последователи, а ими были, чуть ли не все советские ученые, которые писали по этому вопросу, по существу не понимали природы наци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 даже при самом тесном сближении нации и этноса полного тождества между ними не возникает. В предельном случае национальная общность, включая в себя в качестве компонента этническую общность, никогда к ней не сводится. Но, конечно, наиболее наглядно отличие национальной общности от этнической проявляется тогда, когда в состав нации входят люди, принадлежащие к разным этническим общностям. </w:t>
      </w:r>
    </w:p>
    <w:p>
      <w:pPr>
        <w:pStyle w:val="Normal"/>
        <w:widowControl w:val="false"/>
        <w:numPr>
          <w:ilvl w:val="0"/>
          <w:numId w:val="0"/>
        </w:numPr>
        <w:spacing w:lineRule="auto" w:line="360" w:before="0" w:after="0"/>
        <w:ind w:firstLine="709"/>
        <w:contextualSpacing/>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spacing w:lineRule="auto" w:line="360" w:before="0" w:after="0"/>
        <w:ind w:firstLine="709"/>
        <w:contextualSpacing/>
        <w:jc w:val="both"/>
        <w:outlineLvl w:val="2"/>
        <w:rPr>
          <w:rFonts w:ascii="Times New Roman" w:hAnsi="Times New Roman" w:cs="Times New Roman"/>
          <w:b/>
          <w:b/>
          <w:bCs/>
          <w:sz w:val="28"/>
          <w:szCs w:val="28"/>
        </w:rPr>
      </w:pPr>
      <w:r>
        <w:rPr>
          <w:rFonts w:cs="Times New Roman" w:ascii="Times New Roman" w:hAnsi="Times New Roman"/>
          <w:b/>
          <w:bCs/>
          <w:sz w:val="28"/>
          <w:szCs w:val="28"/>
        </w:rPr>
        <w:t>2.5 Полиэтничные нации</w:t>
      </w:r>
    </w:p>
    <w:p>
      <w:pPr>
        <w:pStyle w:val="Normal"/>
        <w:widowControl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сматривая процесс формирования нации, я исходил из допущения большей или меньшей этнической однородности состава населения единого геосоциального организма, который одновременно являлся и единым государством. В действительности же границы централизованного государства редко совпадали с этническими даже в Западной Европе.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пример, к 80-м годам ХVIII в. ряд областей с населением, говорившим по-французски, остался вне границ Французского королевства (Валлония, Французская Швейцария). Но зато в пределах Франции оказались районы, население которых и по языку, и по культуре значительно отличалось от французов (кельты Бретани, баски припиренейской Франции, итальяноязычные жители Корсики, немцы Эльзаса и Лотаринги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е эти группы и до сих пор полностью не ассимилировались и не стали частями французской этнической общности. Но это ничуть не помешало ни бретонцам, ни баскам, ни корсиканцам, ни эльзас-лотарингцам войти в состав французской нации. В огне битв Великой революции Франция стала для них отечеством, а сами они из ее подданных превратились в ее патриотов. Почему и как это произошло, прекрасно показал Ф. Энгельс (1820-1895) на примере Эльзаса и Лотарингии, население которых до революции бесспорно принадлежало к немецкому этносу.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 вот, - писал он, - разразилась французская революция. То, что Эльзас и Лотарингия не смели и надеяться получить от Германии, было им подарено Францией... Крепостной, обязанный барщиной крестьянин стал свободным человеком, во многих случаях свободным собственником своей усадьбы и поля... Нигде во Франции народ не присоединился к революции с большим энтузиазмом, чем в провинциях с говорящим по-немецки населением. Когда же Германская империя объявила войну революции, когда обнаружилось, что немцы не только продолжают покорно влачить собственные цепи, но дают еще себя использовать для того, чтобы снова навязать французам старое рабство, а эльзасским крестьянам - только что прогнанных господ феодалов, тогда было покончено с принадлежностью эльзасцев и лотарингцев к немецкой нации, тогда они научились ненавидеть и презирать немцев, тогда в Страсбурге была сочинена, положена на музыку и впервые пропета эльзасцами "Марсельеза", и тогда немецкие французы, невзирая на язык и прошлое, на полях сотен сражений слились в единый народ с французами".</w:t>
      </w:r>
      <w:bookmarkStart w:id="1" w:name="_2"/>
      <w:bookmarkEnd w:id="1"/>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ыне собственно французов, бретонцев, корсиканцев, эльзас-лотарингцев объединяет принадлежность к одному геосоциальному организму, который все они в одинаковой степени считают своим отечеством. В результате все они, независимо от сохраняющихся между ними этнических различий, составляют одну нацию - французскую и в этом смысле в одинаковой степени являются французам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ще более наглядно качественное отличие национальной общности от этнической выступает на примере Швейцарии. Население этой страны состоит из нескольких групп, одна из них говорит на немецком языке, другая - французском, третья - итальянском, четвертая - ретороманском. Но ни германо-швейцарцы, ни франко-швейцарцы, ни итало-швейцарцы, ни ретороманцы, являясь этническими общностями, не представляют собой особых наци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ранко-швейцарцы, например, считают своим отечеством не область, населенную ими, а всю Швейцарию в целом. Это в равной степени относится и к представителям остальных групп. Всех швейцарцев объединяет принадлежность к одному геосоциальному организму, который все они в равной степени считают своим отечеством. Поэтому все они образуют одну единую нацию - швейцарскую.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азнородность этнического состава населения единого социально-исторического организма сама по себе взятая не может привести к образованию в его пределах нескольких наций. Но она создает возможность такого развития. Чтобы эта возможность превратилась в действительность, нужно действие иных факторов, не этнических, а экономических и политических. </w:t>
      </w:r>
    </w:p>
    <w:p>
      <w:pPr>
        <w:pStyle w:val="Normal"/>
        <w:widowControl w:val="false"/>
        <w:numPr>
          <w:ilvl w:val="0"/>
          <w:numId w:val="0"/>
        </w:numPr>
        <w:spacing w:lineRule="auto" w:line="360" w:before="0" w:after="0"/>
        <w:ind w:firstLine="709"/>
        <w:contextualSpacing/>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spacing w:lineRule="auto" w:line="360" w:before="0" w:after="0"/>
        <w:ind w:firstLine="709"/>
        <w:contextualSpacing/>
        <w:jc w:val="both"/>
        <w:outlineLvl w:val="2"/>
        <w:rPr/>
      </w:pPr>
      <w:r>
        <w:rPr>
          <w:rFonts w:cs="Times New Roman" w:ascii="Times New Roman" w:hAnsi="Times New Roman"/>
          <w:b/>
          <w:bCs/>
          <w:sz w:val="28"/>
          <w:szCs w:val="28"/>
        </w:rPr>
        <w:t>2.6 Нация и национальное движение</w:t>
      </w:r>
    </w:p>
    <w:p>
      <w:pPr>
        <w:pStyle w:val="Normal"/>
        <w:widowControl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Важнейшим из экономических и политических факторов, способствовавших возникновению внутри полиэтничного социоисторического организма нескольких наций, является дискриминация по признаку этнической принадлежности: наличие определенных прав и привилегий у людей, входящих в одну этническую общность, и отсутствие таковых у членов другого или других этносов, обращение с представителями той или иной этнической общности как с существами низшими, преследование их языка и культуры, навязывания им языка и культуры господствующего этноса. К этому следует добавить отношение к области, компактно населенной тем или иным этносом, как к колонии, т.е. выкачивание из нее средств, которые используются в интересах территории, населенной представителями господствующей этнической общности, торможение ее промышленного развития, превращения ее в сырьевой придаток и т.п. Все это вместе взятое принято называть </w:t>
      </w:r>
      <w:r>
        <w:rPr>
          <w:rFonts w:cs="Times New Roman" w:ascii="Times New Roman" w:hAnsi="Times New Roman"/>
          <w:i/>
          <w:iCs/>
          <w:sz w:val="28"/>
          <w:szCs w:val="28"/>
        </w:rPr>
        <w:t>национальным</w:t>
      </w:r>
      <w:r>
        <w:rPr>
          <w:rFonts w:cs="Times New Roman" w:ascii="Times New Roman" w:hAnsi="Times New Roman"/>
          <w:sz w:val="28"/>
          <w:szCs w:val="28"/>
        </w:rPr>
        <w:t xml:space="preserve">, или </w:t>
      </w:r>
      <w:r>
        <w:rPr>
          <w:rFonts w:cs="Times New Roman" w:ascii="Times New Roman" w:hAnsi="Times New Roman"/>
          <w:i/>
          <w:iCs/>
          <w:sz w:val="28"/>
          <w:szCs w:val="28"/>
        </w:rPr>
        <w:t>колониальным</w:t>
      </w:r>
      <w:r>
        <w:rPr>
          <w:rFonts w:cs="Times New Roman" w:ascii="Times New Roman" w:hAnsi="Times New Roman"/>
          <w:sz w:val="28"/>
          <w:szCs w:val="28"/>
        </w:rPr>
        <w:t>, гнетом.</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циональный гнет с неизбежностью порождает у представителей дискриминируемой этнической общности общие интересы, отличные от интересов социоисторического организма, и вынуждает их объединяться для борьбы за свои права. В результате дискриминируемый этнос становится политической силой, преследующей свои собственные цели.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члены дискриминируемого этноса рассеяны среди людей, принадлежащих к другим этническим общностям, то их цели обычно не идут дальше уравнения в правах с людьми, принадлежащими к господствующему этносу. Иначе обстоит тогда, когда дискриминируемая общность сравнительно велика и члены ее более или менее компактно населяют определенную территорию.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искриминация, препятствующая представителям угнетенной этнической общности признать весь геосоциальный организм, в котором он живут, своим отечеством, одновременно побуждает их осознать как свое отечество только ту его область, которую они компактно населяют. В результате дискриминируемый этнос становится особой нацией, противопоставляющей себя всему остальному населению геосоциального организм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ех его членов теперь объединяет и одновременно отделяет от других людей, входящих в состав данного геосоциального организма, наличие своего собственного, особого отечества. Вполне понятно, что в таком случае как особая нация выступает и господствующий этнос даже тогда, когда его члены считают своим отечеством всю страну в цело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гда члены дискриминируемого этноса осознают себя как соотечественники, их борьба против дискриминации приобретает характер борьбы за интересы своего отечества против его врагов и угнетателей. Они теперь чаще всего начинают стремиться не к уравнению в правах с членами господствующего этноса, а к освобождению своего отечества от чужеземного гнета, к созданию собственного независимого государства, а тем самым и самостоятельного геосоциального организма.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Нация в таком случае возникает как политическая сила, стремящаяся к созданию независимого государства. Формируясь, она проявляет себя в особого рода политическом движении: </w:t>
      </w:r>
      <w:r>
        <w:rPr>
          <w:rFonts w:cs="Times New Roman" w:ascii="Times New Roman" w:hAnsi="Times New Roman"/>
          <w:i/>
          <w:iCs/>
          <w:sz w:val="28"/>
          <w:szCs w:val="28"/>
        </w:rPr>
        <w:t>национальном</w:t>
      </w:r>
      <w:r>
        <w:rPr>
          <w:rFonts w:cs="Times New Roman" w:ascii="Times New Roman" w:hAnsi="Times New Roman"/>
          <w:sz w:val="28"/>
          <w:szCs w:val="28"/>
        </w:rPr>
        <w:t xml:space="preserve"> или, точнее, </w:t>
      </w:r>
      <w:r>
        <w:rPr>
          <w:rFonts w:cs="Times New Roman" w:ascii="Times New Roman" w:hAnsi="Times New Roman"/>
          <w:i/>
          <w:iCs/>
          <w:sz w:val="28"/>
          <w:szCs w:val="28"/>
        </w:rPr>
        <w:t>национально-освободительном</w:t>
      </w:r>
      <w:r>
        <w:rPr>
          <w:rFonts w:cs="Times New Roman" w:ascii="Times New Roman" w:hAnsi="Times New Roman"/>
          <w:sz w:val="28"/>
          <w:szCs w:val="28"/>
        </w:rPr>
        <w:t xml:space="preserve">.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Если в случае с Францией и Швейцарией нация формировалась в основном по признаку принадлежности к населению единого геосоциального организма, то в данном случае она складывается по признаку принадлежности к определенной этнической общности. Все представители данного этноса образуют нацию. Процесс превращения совокупности людей, которая являлась только этносом, одновременно и в нацию можно было бы назвать </w:t>
      </w:r>
      <w:r>
        <w:rPr>
          <w:rFonts w:cs="Times New Roman" w:ascii="Times New Roman" w:hAnsi="Times New Roman"/>
          <w:i/>
          <w:iCs/>
          <w:sz w:val="28"/>
          <w:szCs w:val="28"/>
        </w:rPr>
        <w:t>нациезацией этноса</w:t>
      </w:r>
      <w:r>
        <w:rPr>
          <w:rFonts w:cs="Times New Roman" w:ascii="Times New Roman" w:hAnsi="Times New Roman"/>
          <w:sz w:val="28"/>
          <w:szCs w:val="28"/>
        </w:rPr>
        <w:t>. В последнем случае с особой силой навязывается иллюзия полного тождества нации и этноса.</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Таким образом, существуют два основных видов нации: нации, формирующиеся по признаку принадлежности составляющих их людей к одному геосоциальному организму, и нации, формирующиеся по признаку принадлежности составляющих их людей к одному этносу. Первые можно назвать </w:t>
      </w:r>
      <w:r>
        <w:rPr>
          <w:rFonts w:cs="Times New Roman" w:ascii="Times New Roman" w:hAnsi="Times New Roman"/>
          <w:i/>
          <w:iCs/>
          <w:sz w:val="28"/>
          <w:szCs w:val="28"/>
        </w:rPr>
        <w:t>социорными нациями (соционациями)</w:t>
      </w:r>
      <w:r>
        <w:rPr>
          <w:rFonts w:cs="Times New Roman" w:ascii="Times New Roman" w:hAnsi="Times New Roman"/>
          <w:sz w:val="28"/>
          <w:szCs w:val="28"/>
        </w:rPr>
        <w:t xml:space="preserve">, вторые - </w:t>
      </w:r>
      <w:r>
        <w:rPr>
          <w:rFonts w:cs="Times New Roman" w:ascii="Times New Roman" w:hAnsi="Times New Roman"/>
          <w:i/>
          <w:iCs/>
          <w:sz w:val="28"/>
          <w:szCs w:val="28"/>
        </w:rPr>
        <w:t>этническими нациями (этнонациями)</w:t>
      </w:r>
      <w:r>
        <w:rPr>
          <w:rFonts w:cs="Times New Roman" w:ascii="Times New Roman" w:hAnsi="Times New Roman"/>
          <w:sz w:val="28"/>
          <w:szCs w:val="28"/>
        </w:rPr>
        <w:t>.</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нденцией этнонационального движения является стремление к отделению и образованию самостоятельного национального государства. На это в свое время особое внимание обращал В.И. Ленин (1870-1924) в целом ряде работ, из которых особо выделяется труд "О праве наций на самоопределение" (1914)</w:t>
      </w:r>
      <w:bookmarkStart w:id="2" w:name="_3"/>
      <w:bookmarkEnd w:id="2"/>
      <w:r>
        <w:rPr>
          <w:rFonts w:cs="Times New Roman" w:ascii="Times New Roman" w:hAnsi="Times New Roman"/>
          <w:sz w:val="28"/>
          <w:szCs w:val="28"/>
        </w:rPr>
        <w:t>. Но в реальности до отделения дело доходит не всегда. Участники движения могут ограничиться требованием предоставления области, которую они рассматривают как свое отечество, большей или меньше степени автономии. И даже тогда, когда в программе движения значится требование отделения, его участники, столкнувшись с мощным сопротивлением центральной власти, могут пойти на компромисс, согласившись с автономным статусом данного регион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contextualSpacing/>
        <w:jc w:val="both"/>
        <w:rPr>
          <w:rFonts w:ascii="Times New Roman" w:hAnsi="Times New Roman" w:cs="Times New Roman"/>
          <w:b/>
          <w:b/>
          <w:sz w:val="28"/>
          <w:szCs w:val="36"/>
        </w:rPr>
      </w:pPr>
      <w:r>
        <w:rPr>
          <w:rFonts w:cs="Times New Roman" w:ascii="Times New Roman" w:hAnsi="Times New Roman"/>
          <w:b/>
          <w:sz w:val="28"/>
          <w:szCs w:val="36"/>
        </w:rPr>
        <w:t>Заключение</w:t>
      </w:r>
    </w:p>
    <w:p>
      <w:pPr>
        <w:pStyle w:val="Normal"/>
        <w:widowControl w:val="false"/>
        <w:spacing w:lineRule="auto" w:line="360" w:before="0" w:after="0"/>
        <w:ind w:firstLine="709"/>
        <w:contextualSpacing/>
        <w:jc w:val="both"/>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ше был приведен классический образец формирования нации по признаку этнической принадлежности. Но жизнь, разумеется, сложнее. Не всегда причиной подобного рода движений является национальный гнет.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Иногда у их истоков - властолюбивые и честолюбивые замыслы местных бонапартов, корыстные интересы местной элиты, стремящейся освободиться от контроля сверху с тем, чтобы свободно грабить свой собственный народ, столь же эгоистические интересы местного чиновничества, жаждущего закрепить за собой должности, местных предпринимателей, старающихся вытеснить опасных конкурентов, амбиции местной интеллигенции, желающей монополизировать за собой сферу духовной жизни и хлебные места в системе образования, науки, культуры и т.п. Все эти группы апеллируют к родным массам, спекулируют на различного рода теневых сторонах жизни и стремятся выдать себя за истинных защитников их интересов. В свое время все это было хорошо показано К. Каутским</w:t>
      </w:r>
      <w:bookmarkStart w:id="3" w:name="_4"/>
      <w:bookmarkEnd w:id="3"/>
      <w:r>
        <w:rPr>
          <w:rFonts w:cs="Times New Roman" w:ascii="Times New Roman" w:hAnsi="Times New Roman"/>
          <w:sz w:val="28"/>
          <w:szCs w:val="28"/>
        </w:rPr>
        <w:t xml:space="preserve">. Вряд ли подобного рода движения могут быть названы национальными. Их, скорее всего, можно было бы именовать </w:t>
      </w:r>
      <w:r>
        <w:rPr>
          <w:rFonts w:cs="Times New Roman" w:ascii="Times New Roman" w:hAnsi="Times New Roman"/>
          <w:iCs/>
          <w:sz w:val="28"/>
          <w:szCs w:val="28"/>
        </w:rPr>
        <w:t>псевдонациональными</w:t>
      </w:r>
      <w:r>
        <w:rPr>
          <w:rFonts w:cs="Times New Roman" w:ascii="Times New Roman" w:hAnsi="Times New Roman"/>
          <w:sz w:val="28"/>
          <w:szCs w:val="28"/>
        </w:rPr>
        <w:t xml:space="preserve">, </w:t>
      </w:r>
      <w:r>
        <w:rPr>
          <w:rFonts w:cs="Times New Roman" w:ascii="Times New Roman" w:hAnsi="Times New Roman"/>
          <w:iCs/>
          <w:sz w:val="28"/>
          <w:szCs w:val="28"/>
        </w:rPr>
        <w:t>квазинациональными</w:t>
      </w:r>
      <w:r>
        <w:rPr>
          <w:rFonts w:cs="Times New Roman" w:ascii="Times New Roman" w:hAnsi="Times New Roman"/>
          <w:sz w:val="28"/>
          <w:szCs w:val="28"/>
        </w:rPr>
        <w:t>. И таких сейчас мног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4" w:name="1"/>
      <w:bookmarkStart w:id="5" w:name="1"/>
      <w:bookmarkEnd w:id="5"/>
      <w:r>
        <w:br w:type="page"/>
      </w:r>
    </w:p>
    <w:p>
      <w:pPr>
        <w:pStyle w:val="Normal"/>
        <w:widowControl w:val="false"/>
        <w:spacing w:lineRule="auto" w:line="360" w:before="0" w:after="0"/>
        <w:ind w:firstLine="709"/>
        <w:contextualSpacing/>
        <w:jc w:val="both"/>
        <w:rPr>
          <w:rFonts w:ascii="Times New Roman" w:hAnsi="Times New Roman" w:cs="Times New Roman"/>
          <w:b/>
          <w:b/>
          <w:sz w:val="28"/>
          <w:szCs w:val="36"/>
        </w:rPr>
      </w:pPr>
      <w:r>
        <w:rPr>
          <w:rFonts w:cs="Times New Roman" w:ascii="Times New Roman" w:hAnsi="Times New Roman"/>
          <w:b/>
          <w:sz w:val="28"/>
          <w:szCs w:val="36"/>
        </w:rPr>
        <w:t>Литература</w:t>
      </w:r>
    </w:p>
    <w:p>
      <w:pPr>
        <w:pStyle w:val="Normal"/>
        <w:widowControl w:val="false"/>
        <w:spacing w:lineRule="auto" w:line="360" w:before="0" w:after="0"/>
        <w:ind w:firstLine="709"/>
        <w:contextualSpacing/>
        <w:jc w:val="both"/>
        <w:rPr>
          <w:rFonts w:ascii="Times New Roman" w:hAnsi="Times New Roman" w:cs="Times New Roman"/>
          <w:b/>
          <w:b/>
          <w:sz w:val="28"/>
          <w:szCs w:val="36"/>
        </w:rPr>
      </w:pPr>
      <w:r>
        <w:rPr>
          <w:rFonts w:cs="Times New Roman" w:ascii="Times New Roman" w:hAnsi="Times New Roman"/>
          <w:b/>
          <w:sz w:val="28"/>
          <w:szCs w:val="36"/>
        </w:rPr>
      </w:r>
    </w:p>
    <w:p>
      <w:pPr>
        <w:pStyle w:val="Normal"/>
        <w:widowControl w:val="false"/>
        <w:spacing w:lineRule="auto" w:line="360" w:before="0" w:after="0"/>
        <w:contextualSpacing/>
        <w:rPr/>
      </w:pPr>
      <w:r>
        <w:rPr>
          <w:rFonts w:cs="Times New Roman" w:ascii="Times New Roman" w:hAnsi="Times New Roman"/>
          <w:color w:val="000000"/>
          <w:sz w:val="28"/>
          <w:szCs w:val="28"/>
        </w:rPr>
        <w:t xml:space="preserve">1. Народы мира. Историко-этнографический справочник. М., 1988. С.568. </w:t>
      </w:r>
    </w:p>
    <w:p>
      <w:pPr>
        <w:pStyle w:val="Normal"/>
        <w:widowControl w:val="false"/>
        <w:spacing w:lineRule="auto" w:line="360" w:before="0" w:after="0"/>
        <w:contextualSpacing/>
        <w:rPr/>
      </w:pPr>
      <w:bookmarkStart w:id="6" w:name="2"/>
      <w:bookmarkEnd w:id="6"/>
      <w:r>
        <w:rPr>
          <w:rFonts w:cs="Times New Roman" w:ascii="Times New Roman" w:hAnsi="Times New Roman"/>
          <w:color w:val="000000"/>
          <w:sz w:val="28"/>
          <w:szCs w:val="28"/>
        </w:rPr>
        <w:t xml:space="preserve">2. Энгельс Ф. Роль насилия в истории // К. Маркс и Ф. Энгельс. Соч. Изд. 2-е. Т. 21. </w:t>
      </w:r>
    </w:p>
    <w:p>
      <w:pPr>
        <w:pStyle w:val="Normal"/>
        <w:widowControl w:val="false"/>
        <w:spacing w:lineRule="auto" w:line="360" w:before="0" w:after="0"/>
        <w:contextualSpacing/>
        <w:rPr/>
      </w:pPr>
      <w:bookmarkStart w:id="7" w:name="3"/>
      <w:bookmarkEnd w:id="7"/>
      <w:r>
        <w:rPr>
          <w:rFonts w:cs="Times New Roman" w:ascii="Times New Roman" w:hAnsi="Times New Roman"/>
          <w:color w:val="000000"/>
          <w:sz w:val="28"/>
          <w:szCs w:val="28"/>
        </w:rPr>
        <w:t xml:space="preserve">3. Ленин В. И. О праве наций на самоопределение // Полн. собр. соч. Т. 25. </w:t>
      </w:r>
    </w:p>
    <w:p>
      <w:pPr>
        <w:pStyle w:val="Normal"/>
        <w:widowControl w:val="false"/>
        <w:spacing w:lineRule="auto" w:line="360" w:before="0" w:after="0"/>
        <w:contextualSpacing/>
        <w:rPr/>
      </w:pPr>
      <w:bookmarkStart w:id="8" w:name="4"/>
      <w:bookmarkEnd w:id="8"/>
      <w:r>
        <w:rPr>
          <w:rFonts w:cs="Times New Roman" w:ascii="Times New Roman" w:hAnsi="Times New Roman"/>
          <w:color w:val="000000"/>
          <w:sz w:val="28"/>
          <w:szCs w:val="28"/>
        </w:rPr>
        <w:t>4. Каутский К. Борьба национальностей и государственное право в Австрии. СПб, 1906; Он же. Национальные проблемы. Пг., 1918.</w:t>
      </w:r>
    </w:p>
    <w:p>
      <w:pPr>
        <w:pStyle w:val="Normal"/>
        <w:widowControl w:val="false"/>
        <w:spacing w:lineRule="auto" w:line="360" w:before="0" w:after="0"/>
        <w:contextualSpacing/>
        <w:rPr/>
      </w:pPr>
      <w:bookmarkStart w:id="9" w:name="5"/>
      <w:bookmarkEnd w:id="9"/>
      <w:r>
        <w:rPr>
          <w:rFonts w:cs="Times New Roman" w:ascii="Times New Roman" w:hAnsi="Times New Roman"/>
          <w:color w:val="000000"/>
          <w:sz w:val="28"/>
          <w:szCs w:val="28"/>
        </w:rPr>
        <w:t xml:space="preserve">5. Хрисанфова Е.Н., Перевозчиков И.В. Антропология. М., 1999. </w:t>
      </w:r>
    </w:p>
    <w:p>
      <w:pPr>
        <w:pStyle w:val="Normal"/>
        <w:widowControl w:val="false"/>
        <w:spacing w:lineRule="auto" w:line="360" w:before="0" w:after="0"/>
        <w:contextualSpacing/>
        <w:rPr>
          <w:rFonts w:ascii="Times New Roman" w:hAnsi="Times New Roman" w:cs="Times New Roman"/>
          <w:color w:val="000000"/>
          <w:sz w:val="28"/>
          <w:szCs w:val="28"/>
        </w:rPr>
      </w:pPr>
      <w:bookmarkStart w:id="10" w:name="8"/>
      <w:bookmarkStart w:id="11" w:name="7"/>
      <w:bookmarkStart w:id="12" w:name="6"/>
      <w:bookmarkEnd w:id="10"/>
      <w:bookmarkEnd w:id="11"/>
      <w:bookmarkEnd w:id="12"/>
      <w:r>
        <w:rPr>
          <w:rFonts w:cs="Times New Roman" w:ascii="Times New Roman" w:hAnsi="Times New Roman"/>
          <w:color w:val="000000"/>
          <w:sz w:val="28"/>
          <w:szCs w:val="28"/>
        </w:rPr>
        <w:t>6. Бердяев Н.А. Философия свободного духа. М., 1994. С. 351.</w:t>
      </w:r>
    </w:p>
    <w:p>
      <w:pPr>
        <w:pStyle w:val="Normal"/>
        <w:widowControl w:val="false"/>
        <w:spacing w:lineRule="auto" w:line="360" w:before="0" w:after="0"/>
        <w:contextualSpacing/>
        <w:rPr/>
      </w:pPr>
      <w:r>
        <w:rPr>
          <w:rFonts w:cs="Times New Roman" w:ascii="Times New Roman" w:hAnsi="Times New Roman"/>
          <w:color w:val="000000"/>
          <w:sz w:val="28"/>
          <w:szCs w:val="28"/>
        </w:rPr>
        <w:t xml:space="preserve">7. Бердяев Н. А. Философия неравенства: Письма к недругам по социальной философии // Русское зарубежье. Л., 1990. </w:t>
      </w:r>
    </w:p>
    <w:p>
      <w:pPr>
        <w:pStyle w:val="Normal"/>
        <w:widowControl w:val="false"/>
        <w:spacing w:lineRule="auto" w:line="360" w:before="0" w:after="0"/>
        <w:contextualSpacing/>
        <w:rPr/>
      </w:pPr>
      <w:bookmarkStart w:id="13" w:name="10"/>
      <w:bookmarkEnd w:id="13"/>
      <w:r>
        <w:rPr>
          <w:rFonts w:cs="Times New Roman" w:ascii="Times New Roman" w:hAnsi="Times New Roman"/>
          <w:color w:val="000000"/>
          <w:sz w:val="28"/>
          <w:szCs w:val="28"/>
        </w:rPr>
        <w:t>8. Вольский А. Социальный контракт: деноминация обязательств // НГ. 03.08. 2000.</w:t>
      </w:r>
    </w:p>
    <w:p>
      <w:pPr>
        <w:pStyle w:val="Normal"/>
        <w:widowControl w:val="false"/>
        <w:spacing w:lineRule="auto" w:line="360" w:before="0" w:after="0"/>
        <w:contextualSpacing/>
        <w:rPr/>
      </w:pPr>
      <w:bookmarkStart w:id="14" w:name="11"/>
      <w:bookmarkEnd w:id="14"/>
      <w:r>
        <w:rPr>
          <w:rFonts w:cs="Times New Roman" w:ascii="Times New Roman" w:hAnsi="Times New Roman"/>
          <w:bCs/>
          <w:color w:val="000000"/>
          <w:sz w:val="28"/>
          <w:szCs w:val="28"/>
        </w:rPr>
        <w:t>9. Семенов Ю.И. Производство и общество // Социальная философия.</w:t>
      </w:r>
      <w:r>
        <w:rPr>
          <w:rFonts w:cs="Times New Roman" w:ascii="Times New Roman" w:hAnsi="Times New Roman"/>
          <w:color w:val="000000"/>
          <w:sz w:val="28"/>
          <w:szCs w:val="28"/>
        </w:rPr>
        <w:t xml:space="preserve"> Курс лекций. Учебник. - Под ред. И.А.Гобозова. </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sz w:val="27"/>
      <w:szCs w:val="27"/>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03:00Z</dcterms:created>
  <dc:creator>Мария</dc:creator>
  <dc:description/>
  <cp:keywords/>
  <dc:language>en-US</dc:language>
  <cp:lastModifiedBy>SYSTEM</cp:lastModifiedBy>
  <dcterms:modified xsi:type="dcterms:W3CDTF">2011-09-22T12:03:00Z</dcterms:modified>
  <cp:revision>2</cp:revision>
  <dc:subject/>
  <dc:title/>
</cp:coreProperties>
</file>