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СКИЙ ГОСУДАРСТВЕННЫЙ УНИВЕРСИТЕТ ФИЗИЧЕСКОЙ КУЛЬТУРЫ, СПОРТА И ТУРИЗМ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Целевые программы, направленные на охрану здоровья в Краснодарском кра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ту выполни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удентка группы 07з1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А. Деревянк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 2009</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Правовое регулирование охраны здоровья населения Краснодарского края осуществляется на основе Конституции Российской Федерации, федеральных законов и иных федеральных нормативных правовых актов, принятых в пределах компетенции федеральных органов власти и регулирующих деятельность в области охраны здоровья населения Российской Федерации, а также на основе настоящего Закона и иных нормативных правовых актов органов государственной власти края и органов местного самоуправления, принятых в пределах их компетенции.</w:t>
      </w:r>
    </w:p>
    <w:p>
      <w:pPr>
        <w:pStyle w:val="HTML1"/>
        <w:spacing w:lineRule="auto" w:line="360"/>
        <w:ind w:firstLine="709"/>
        <w:jc w:val="both"/>
        <w:rPr/>
      </w:pPr>
      <w:r>
        <w:rPr>
          <w:rFonts w:cs="Times New Roman" w:ascii="Times New Roman" w:hAnsi="Times New Roman"/>
          <w:color w:val="000000"/>
          <w:sz w:val="28"/>
          <w:szCs w:val="28"/>
        </w:rPr>
        <w:t>Охрана здоровья граждан - это совокупность мер политического, экономического, правового, социаль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и лекарственной помощи.</w:t>
      </w:r>
    </w:p>
    <w:p>
      <w:pPr>
        <w:pStyle w:val="HTML1"/>
        <w:spacing w:lineRule="auto" w:line="360"/>
        <w:ind w:firstLine="709"/>
        <w:jc w:val="both"/>
        <w:rPr/>
      </w:pPr>
      <w:r>
        <w:rPr>
          <w:rFonts w:cs="Times New Roman" w:ascii="Times New Roman" w:hAnsi="Times New Roman"/>
          <w:color w:val="000000"/>
          <w:sz w:val="28"/>
          <w:szCs w:val="28"/>
        </w:rPr>
        <w:t>Государственные гарантии по предоставлению населению медицинской и лекарственной помощи - установленные органами государственной власти (федерального и краевого уровня) объемы, условия и качество медицинской и лекарственной помощи, предоставляемой населению за счет средств федерального, краевого, муниципальных бюджетов и средств обязательного медицинского страхования.</w:t>
      </w:r>
    </w:p>
    <w:p>
      <w:pPr>
        <w:pStyle w:val="HTML1"/>
        <w:spacing w:lineRule="auto" w:line="360"/>
        <w:ind w:firstLine="709"/>
        <w:jc w:val="both"/>
        <w:rPr/>
      </w:pPr>
      <w:r>
        <w:rPr>
          <w:rFonts w:cs="Times New Roman" w:ascii="Times New Roman" w:hAnsi="Times New Roman"/>
          <w:color w:val="000000"/>
          <w:sz w:val="28"/>
          <w:szCs w:val="28"/>
        </w:rPr>
        <w:t>Перечень видов деятельности, относящейся к медицинской, определяется федеральным органом исполнительной власти в области здравоохранения.  Осуществление  медицинской  деятельности юридическими и физическими лицами разрешается в порядке, установленном законодательством Российской Федерации, законом, нормативными правовыми актами органов государственного управления Краснодарского края, принятыми в пределах их компетенции.</w:t>
      </w:r>
    </w:p>
    <w:p>
      <w:pPr>
        <w:pStyle w:val="HTML1"/>
        <w:spacing w:lineRule="auto" w:line="360"/>
        <w:ind w:firstLine="709"/>
        <w:jc w:val="both"/>
        <w:rPr/>
      </w:pPr>
      <w:r>
        <w:rPr>
          <w:rFonts w:cs="Times New Roman" w:ascii="Times New Roman" w:hAnsi="Times New Roman"/>
          <w:color w:val="000000"/>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HTML1"/>
        <w:spacing w:lineRule="auto" w:line="360"/>
        <w:ind w:firstLine="709"/>
        <w:jc w:val="both"/>
        <w:rPr/>
      </w:pPr>
      <w:r>
        <w:rPr>
          <w:rFonts w:cs="Times New Roman" w:ascii="Times New Roman" w:hAnsi="Times New Roman"/>
          <w:color w:val="000000"/>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w:t>
      </w:r>
    </w:p>
    <w:p>
      <w:pPr>
        <w:pStyle w:val="HTML1"/>
        <w:spacing w:lineRule="auto" w:line="360"/>
        <w:ind w:firstLine="709"/>
        <w:jc w:val="both"/>
        <w:rPr/>
      </w:pPr>
      <w:r>
        <w:rPr>
          <w:rFonts w:cs="Times New Roman" w:ascii="Times New Roman" w:hAnsi="Times New Roman"/>
          <w:color w:val="000000"/>
          <w:sz w:val="28"/>
          <w:szCs w:val="28"/>
        </w:rPr>
        <w:t>Добровольное медицинское страхование может быть коллективным и индивидуальным.</w:t>
      </w:r>
    </w:p>
    <w:p>
      <w:pPr>
        <w:pStyle w:val="HTML1"/>
        <w:spacing w:lineRule="auto" w:line="360"/>
        <w:ind w:firstLine="709"/>
        <w:jc w:val="both"/>
        <w:rPr/>
      </w:pPr>
      <w:r>
        <w:rPr>
          <w:rFonts w:cs="Times New Roman" w:ascii="Times New Roman" w:hAnsi="Times New Roman"/>
          <w:color w:val="000000"/>
          <w:sz w:val="28"/>
          <w:szCs w:val="28"/>
        </w:rPr>
        <w:t>В качестве субъектов медицинского страхования выступают: гражданин, страхователь, страховая медицинская организация, медицинское учреждение. Медицинскими учреждениями в системе медицинского страхования являются имеющие лицензии лечебно- 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 Базовая программа обязательного медицинского страхования - минимально гарантированные гражданам Российской Федерации объем и условия предоставления медицинской и лекарственной помощи за счет средств обязательного медицинского страхования. Территориальная  программа обязательного  медицинского страхования - гарантированные жителям Краснодарского края объем и условия предоставления медицинской и лекарственной помощи за счет средств обязательного медицинского страх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нципами охраны здоровья граждан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блюдение прав человека и гражданина в области охраны здоровья и обеспечение связанных с этими правами государственных гарант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оритет  профилактических мер и  санитарно эпидемиологического благополучия населения в области охраны здоровья гражд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ступность медицинской, медико-социальной, оздоровительно профилактической и лекарственной помощ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циальная защищенность граждан в случае утраты здоровья;</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ветственность органов государственной власти и управления, предприятий, учреждений и организаций независимо от форм собственности, а также должностных лиц за обеспечение прав граждан в области охраны здоровья.</w:t>
      </w:r>
    </w:p>
    <w:p>
      <w:pPr>
        <w:pStyle w:val="HTML1"/>
        <w:spacing w:lineRule="auto" w:line="360"/>
        <w:ind w:firstLine="709"/>
        <w:jc w:val="both"/>
        <w:rPr/>
      </w:pPr>
      <w:r>
        <w:rPr>
          <w:rFonts w:cs="Times New Roman" w:ascii="Times New Roman" w:hAnsi="Times New Roman"/>
          <w:color w:val="000000"/>
          <w:sz w:val="28"/>
          <w:szCs w:val="28"/>
        </w:rPr>
        <w:t>Гражданам гарантируется обеспечение здоровых и безопасных условий жизни и работы, предоставление медицинской, лекарственной и медико-социальной помощи, соответствующей установленным стандартам, обеспечение доступа к санаторно-оздоровительным и реабилитационным услугам.</w:t>
      </w:r>
    </w:p>
    <w:p>
      <w:pPr>
        <w:pStyle w:val="HTML1"/>
        <w:spacing w:lineRule="auto" w:line="360"/>
        <w:ind w:firstLine="709"/>
        <w:jc w:val="both"/>
        <w:rPr/>
      </w:pPr>
      <w:r>
        <w:rPr>
          <w:rFonts w:cs="Times New Roman" w:ascii="Times New Roman" w:hAnsi="Times New Roman"/>
          <w:color w:val="000000"/>
          <w:sz w:val="28"/>
          <w:szCs w:val="28"/>
        </w:rPr>
        <w:t>Государственные гарантии по предоставлению населению медицинской помощи и лекарственного обеспечения определяются финансовыми ресурсами бюджета, выделяемыми на эти цели, и размером финансовых средств системы обязательного медицинского страхования.</w:t>
      </w:r>
    </w:p>
    <w:p>
      <w:pPr>
        <w:pStyle w:val="HTML1"/>
        <w:spacing w:lineRule="auto" w:line="360"/>
        <w:ind w:firstLine="709"/>
        <w:jc w:val="both"/>
        <w:rPr/>
      </w:pPr>
      <w:r>
        <w:rPr>
          <w:rFonts w:cs="Times New Roman" w:ascii="Times New Roman" w:hAnsi="Times New Roman"/>
          <w:color w:val="000000"/>
          <w:sz w:val="28"/>
          <w:szCs w:val="28"/>
        </w:rPr>
        <w:t>Государственные гарантии, принимаемые на территориальном уровне, не могут быть менее объема, установленного федеральными нормативными правовыми акт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условия государственных гарантий по предоставлению населению медицинской помощи и лекарственного обеспечения за счет средств обязательного медицинского страхования, государственного и муниципальных бюджетов  здравоохранения  устанавливаются</w:t>
      </w:r>
    </w:p>
    <w:p>
      <w:pPr>
        <w:pStyle w:val="HTML1"/>
        <w:spacing w:lineRule="auto" w:line="360"/>
        <w:ind w:firstLine="709"/>
        <w:jc w:val="both"/>
        <w:rPr/>
      </w:pPr>
      <w:r>
        <w:rPr>
          <w:rFonts w:cs="Times New Roman" w:ascii="Times New Roman" w:hAnsi="Times New Roman"/>
          <w:color w:val="000000"/>
          <w:sz w:val="28"/>
          <w:szCs w:val="28"/>
        </w:rPr>
        <w:t>Законодательным Собранием края по представлению администрации края. Программы государственных гарантий по предоставлению населению Краснодарского края медицинской помощи и лекарственного обеспечения (далее - программы государственных гарантий) на очередной бюджетный год корректируются при изменении условий и объема финансирования. В рамках государственных гарантий медицинская помощь в пределах утвержденных моделей медицинских услуг предоставляется населению бесплатно. (в ред. Закона Краснодарского края от 28.12.2004 N 818-КЗ)</w:t>
      </w:r>
    </w:p>
    <w:p>
      <w:pPr>
        <w:pStyle w:val="HTML1"/>
        <w:spacing w:lineRule="auto" w:line="360"/>
        <w:ind w:firstLine="709"/>
        <w:jc w:val="both"/>
        <w:rPr/>
      </w:pPr>
      <w:r>
        <w:rPr>
          <w:rFonts w:cs="Times New Roman" w:ascii="Times New Roman" w:hAnsi="Times New Roman"/>
          <w:color w:val="000000"/>
          <w:sz w:val="28"/>
          <w:szCs w:val="28"/>
        </w:rPr>
        <w:t>В соответствии с законодательством Российской Федерации жители Краснодарского края обладают неотъемлемым правом на охрану здоровья. Это право обеспечивается государственной системой охраны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цинской, медико-социальной, оздоровительно-профилактической и лекарственной помощи.</w:t>
      </w:r>
    </w:p>
    <w:p>
      <w:pPr>
        <w:pStyle w:val="HTML1"/>
        <w:spacing w:lineRule="auto" w:line="360"/>
        <w:ind w:firstLine="709"/>
        <w:jc w:val="both"/>
        <w:rPr/>
      </w:pPr>
      <w:r>
        <w:rPr>
          <w:rFonts w:cs="Times New Roman" w:ascii="Times New Roman" w:hAnsi="Times New Roman"/>
          <w:color w:val="000000"/>
          <w:sz w:val="28"/>
          <w:szCs w:val="28"/>
        </w:rPr>
        <w:t>Гражданам гарантируется охрана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HTML1"/>
        <w:spacing w:lineRule="auto" w:line="360"/>
        <w:ind w:firstLine="709"/>
        <w:jc w:val="both"/>
        <w:rPr/>
      </w:pPr>
      <w:r>
        <w:rPr>
          <w:rFonts w:cs="Times New Roman" w:ascii="Times New Roman" w:hAnsi="Times New Roman"/>
          <w:color w:val="000000"/>
          <w:sz w:val="28"/>
          <w:szCs w:val="28"/>
        </w:rPr>
        <w:t>Гражданам гарантируется защита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ели края имеют пра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 здоровые и безопасные условия труда, учебы, бы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 занятия физкультурой и спортом;</w:t>
      </w:r>
    </w:p>
    <w:p>
      <w:pPr>
        <w:pStyle w:val="HTML1"/>
        <w:spacing w:lineRule="auto" w:line="360"/>
        <w:ind w:firstLine="709"/>
        <w:jc w:val="both"/>
        <w:rPr/>
      </w:pPr>
      <w:r>
        <w:rPr>
          <w:rFonts w:cs="Times New Roman" w:ascii="Times New Roman" w:hAnsi="Times New Roman"/>
          <w:color w:val="000000"/>
          <w:sz w:val="28"/>
          <w:szCs w:val="28"/>
        </w:rPr>
        <w:t>в) на получение качественной бесплатной медицинской и лекарственной помощи в медицинских и фармацевтических учреждениях (предприятиях), финансируемых за счет средств обязательного медицинского страхования, краевого и местных бюджетов в соответствии с программами государственных гарант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 получение медицинской помощи и лекарственного обеспечения за счет средств добровольного медицинского страхования, личных средств граждан и иных источников финансирования;</w:t>
      </w:r>
    </w:p>
    <w:p>
      <w:pPr>
        <w:pStyle w:val="HTML1"/>
        <w:spacing w:lineRule="auto" w:line="360"/>
        <w:ind w:firstLine="709"/>
        <w:jc w:val="both"/>
        <w:rPr/>
      </w:pPr>
      <w:r>
        <w:rPr>
          <w:rFonts w:cs="Times New Roman" w:ascii="Times New Roman" w:hAnsi="Times New Roman"/>
          <w:color w:val="000000"/>
          <w:sz w:val="28"/>
          <w:szCs w:val="28"/>
        </w:rPr>
        <w:t>д) на полное и объективное информирование их медицинскими работниками в доступной форме о состоянии их здоровья, диагнозе заболевания, возможных вариантах лечения, возможном прогнозе, месте и условиях получения медицинской помощи (включая источники оплаты). Эта информация предоставляется лично пациенту либо его законному представител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а защиту их интересов в области охраны здоровья органами власти, системой обязательного медицинского страхования, общественными организациями;</w:t>
      </w:r>
    </w:p>
    <w:p>
      <w:pPr>
        <w:pStyle w:val="HTML1"/>
        <w:spacing w:lineRule="auto" w:line="360"/>
        <w:ind w:firstLine="709"/>
        <w:jc w:val="both"/>
        <w:rPr/>
      </w:pPr>
      <w:r>
        <w:rPr>
          <w:rFonts w:cs="Times New Roman" w:ascii="Times New Roman" w:hAnsi="Times New Roman"/>
          <w:color w:val="000000"/>
          <w:sz w:val="28"/>
          <w:szCs w:val="28"/>
        </w:rPr>
        <w:t>ж) на получение экстренной медицинской помощи в любое время и при любых обстоятельствах;</w:t>
      </w:r>
    </w:p>
    <w:p>
      <w:pPr>
        <w:pStyle w:val="HTML1"/>
        <w:spacing w:lineRule="auto" w:line="360"/>
        <w:ind w:firstLine="709"/>
        <w:jc w:val="both"/>
        <w:rPr/>
      </w:pPr>
      <w:r>
        <w:rPr>
          <w:rFonts w:cs="Times New Roman" w:ascii="Times New Roman" w:hAnsi="Times New Roman"/>
          <w:color w:val="000000"/>
          <w:sz w:val="28"/>
          <w:szCs w:val="28"/>
        </w:rPr>
        <w:t>з) на получение гарантированного объема медицинской помощи, качество которой соответствует утвержденным в установленном порядке моделям медицинских услуг; (в ред. Закона Краснодарского края от 28.12.2004 N 818-КЗ)</w:t>
      </w:r>
    </w:p>
    <w:p>
      <w:pPr>
        <w:pStyle w:val="HTML1"/>
        <w:spacing w:lineRule="auto" w:line="360"/>
        <w:ind w:firstLine="709"/>
        <w:jc w:val="both"/>
        <w:rPr/>
      </w:pPr>
      <w:r>
        <w:rPr>
          <w:rFonts w:cs="Times New Roman" w:ascii="Times New Roman" w:hAnsi="Times New Roman"/>
          <w:color w:val="000000"/>
          <w:sz w:val="28"/>
          <w:szCs w:val="28"/>
        </w:rPr>
        <w:t>и) на выбор врача, медицинского учреждения, страховой медицинской организации при получении медицинской и лекарственной помощи в объеме государственных гарантий на условиях, ими установленных, при получении медицинской помощи и лекарственного обеспечения сверх государственных гарантий - на договорных услов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 независимую экспертизу качества оказываемой медицинской и лекарственной помощи;</w:t>
      </w:r>
    </w:p>
    <w:p>
      <w:pPr>
        <w:pStyle w:val="HTML1"/>
        <w:spacing w:lineRule="auto" w:line="360"/>
        <w:ind w:firstLine="709"/>
        <w:jc w:val="both"/>
        <w:rPr/>
      </w:pPr>
      <w:r>
        <w:rPr>
          <w:rFonts w:cs="Times New Roman" w:ascii="Times New Roman" w:hAnsi="Times New Roman"/>
          <w:color w:val="000000"/>
          <w:sz w:val="28"/>
          <w:szCs w:val="28"/>
        </w:rPr>
        <w:t>л) на получение необходимой и достоверной информации о программах государственных гарантий, системе оказания медицинской и лекарственной помощи, обязательном и добровольном медицинском страховании граждан, о правах и обязанностях пациентов;</w:t>
      </w:r>
    </w:p>
    <w:p>
      <w:pPr>
        <w:pStyle w:val="HTML1"/>
        <w:spacing w:lineRule="auto" w:line="360"/>
        <w:ind w:firstLine="709"/>
        <w:jc w:val="both"/>
        <w:rPr/>
      </w:pPr>
      <w:r>
        <w:rPr>
          <w:rFonts w:cs="Times New Roman" w:ascii="Times New Roman" w:hAnsi="Times New Roman"/>
          <w:color w:val="000000"/>
          <w:sz w:val="28"/>
          <w:szCs w:val="28"/>
        </w:rPr>
        <w:t>м) на возмещение ущерба в случае причинения вреда здоровью от виновных физических или юридических лиц вследствие ненадлежащего качества оказания, а также условий предоставления медицинской и лекарственной помощи;</w:t>
      </w:r>
    </w:p>
    <w:p>
      <w:pPr>
        <w:pStyle w:val="HTML1"/>
        <w:spacing w:lineRule="auto" w:line="360"/>
        <w:ind w:firstLine="709"/>
        <w:jc w:val="both"/>
        <w:rPr/>
      </w:pPr>
      <w:r>
        <w:rPr>
          <w:rFonts w:cs="Times New Roman" w:ascii="Times New Roman" w:hAnsi="Times New Roman"/>
          <w:color w:val="000000"/>
          <w:sz w:val="28"/>
          <w:szCs w:val="28"/>
        </w:rPr>
        <w:t>н) на соблюдение медицинским персоналом тайны в отношении сведений о них, полученных в результате обследования и в ходе лечения, в пределах, оговоренных действующим законодательством;</w:t>
      </w:r>
    </w:p>
    <w:p>
      <w:pPr>
        <w:pStyle w:val="HTML1"/>
        <w:spacing w:lineRule="auto" w:line="360"/>
        <w:ind w:firstLine="709"/>
        <w:jc w:val="both"/>
        <w:rPr/>
      </w:pPr>
      <w:r>
        <w:rPr>
          <w:rFonts w:cs="Times New Roman" w:ascii="Times New Roman" w:hAnsi="Times New Roman"/>
          <w:color w:val="000000"/>
          <w:sz w:val="28"/>
          <w:szCs w:val="28"/>
        </w:rPr>
        <w:t>о) быть опрошенными и осмотренными в условиях соблюдения аудиовизуальной тайны;</w:t>
      </w:r>
    </w:p>
    <w:p>
      <w:pPr>
        <w:pStyle w:val="HTML1"/>
        <w:spacing w:lineRule="auto" w:line="360"/>
        <w:ind w:firstLine="709"/>
        <w:jc w:val="both"/>
        <w:rPr/>
      </w:pPr>
      <w:r>
        <w:rPr>
          <w:rFonts w:cs="Times New Roman" w:ascii="Times New Roman" w:hAnsi="Times New Roman"/>
          <w:color w:val="000000"/>
          <w:sz w:val="28"/>
          <w:szCs w:val="28"/>
        </w:rPr>
        <w:t>п) привлекаться в качестве объекта исследования к участию в клинических обучающих программах или в сборе данных для научных исследований только на добровольной основе;</w:t>
      </w:r>
    </w:p>
    <w:p>
      <w:pPr>
        <w:pStyle w:val="HTML1"/>
        <w:spacing w:lineRule="auto" w:line="360"/>
        <w:ind w:firstLine="709"/>
        <w:jc w:val="both"/>
        <w:rPr/>
      </w:pPr>
      <w:r>
        <w:rPr>
          <w:rFonts w:cs="Times New Roman" w:ascii="Times New Roman" w:hAnsi="Times New Roman"/>
          <w:color w:val="000000"/>
          <w:sz w:val="28"/>
          <w:szCs w:val="28"/>
        </w:rPr>
        <w:t>р) принимать участие в решениях, касающихся их лечения. При этом они должны быть информированы о всех предлагаемых медицинских процедурах, включая информацию о возможности любого риска смерти или серьезных побочных эффектов, в том числе о возможных болезненных ощущениях в ходе процедуры, о проблемах, относящихся к выздоровлению, и надежде на успех;</w:t>
      </w:r>
    </w:p>
    <w:p>
      <w:pPr>
        <w:pStyle w:val="HTML1"/>
        <w:spacing w:lineRule="auto" w:line="360"/>
        <w:ind w:firstLine="709"/>
        <w:jc w:val="both"/>
        <w:rPr/>
      </w:pPr>
      <w:r>
        <w:rPr>
          <w:rFonts w:cs="Times New Roman" w:ascii="Times New Roman" w:hAnsi="Times New Roman"/>
          <w:color w:val="000000"/>
          <w:sz w:val="28"/>
          <w:szCs w:val="28"/>
        </w:rPr>
        <w:t>с) по своему желанию за счет личных средств консультироваться любым специалистом, приглашать консилиум помимо консультаций и консилиумов,  назначенных лечащим врачом (руководителем структурного подразделения), гарантированных в качестве бесплатных;</w:t>
      </w:r>
    </w:p>
    <w:p>
      <w:pPr>
        <w:pStyle w:val="HTML1"/>
        <w:spacing w:lineRule="auto" w:line="360"/>
        <w:ind w:firstLine="709"/>
        <w:jc w:val="both"/>
        <w:rPr/>
      </w:pPr>
      <w:r>
        <w:rPr>
          <w:rFonts w:cs="Times New Roman" w:ascii="Times New Roman" w:hAnsi="Times New Roman"/>
          <w:color w:val="000000"/>
          <w:sz w:val="28"/>
          <w:szCs w:val="28"/>
        </w:rPr>
        <w:t>т) отказаться от медицинской помощи или отдельного вида медицинского вмешательства, если иное не оговорено действующим законодательством. Если отказ от лечения со стороны больного или лица им уполномоченного влияет на предоставление ему необходимой помощи в соответствии с медико-экономическими стандартами, переговоры с больным должны быть соответствующим образом оформле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0" w:after="0"/>
        <w:ind w:firstLine="709"/>
        <w:jc w:val="center"/>
        <w:outlineLvl w:val="4"/>
        <w:rPr/>
      </w:pPr>
      <w:r>
        <w:rPr>
          <w:rFonts w:cs="Times New Roman" w:ascii="Times New Roman" w:hAnsi="Times New Roman"/>
          <w:b/>
          <w:bCs/>
          <w:color w:val="000000"/>
          <w:sz w:val="28"/>
          <w:szCs w:val="28"/>
          <w:lang w:eastAsia="ru-RU"/>
        </w:rPr>
        <w:t>О ходе реализации приоритетного национального проекта «Здоровье» за 9 месяцев 2009 года</w:t>
      </w:r>
    </w:p>
    <w:p>
      <w:pPr>
        <w:pStyle w:val="Normal"/>
        <w:numPr>
          <w:ilvl w:val="0"/>
          <w:numId w:val="0"/>
        </w:numPr>
        <w:spacing w:lineRule="auto" w:line="360" w:before="0" w:after="0"/>
        <w:ind w:firstLine="709"/>
        <w:jc w:val="both"/>
        <w:outlineLvl w:val="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тветственный за реализацию проекта — департамент здравоохранения кр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е: распоряжение главы администрации (губернатора) Краснодарского края от 30.04.2009 г. № 308-р «О реализации приоритетных национальных проектов и демографической политики в Краснодарском крае в 2009 году».</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правлениями реализации приоритетного национального проекта «Здоровье» (далее — Проект) являют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ервичной медико-санитарной помощ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населения высокотехнологичной медицинской помощь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пилотных проектов по модернизации здравоохране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ервичной медико-санитарной помощи</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месячные денежные выплаты более 5 599 медицинских работников участковой службы (634 млн. руб.).</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е выплаты 893 медицинским работников фельдшерско-акушерских пунктов и 4 190 работников службы скорой медицинской помощи (316,6 млн. руб.).</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оприятия по профилактике ВИЧ-инфекции. (11,02 млн. руб.).</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ая иммунизация населения в рамках Национального календаря профилактических прививок.</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ледование 62 000 новорожденных детей на наследственные заболевания (галактеземия, муковисцидоз и адреногенитальный синдром) (6,5 млн. руб.).</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Родовых сертификатов» за оказанную медицинскую помощь 60 000 женщин и диспансерное наблюдение детей в возрасте до одного года (587,5 млн. руб.).</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ая диспансеризация 104 585 работающих граждан (108,9 млн. руб.) и дополнительные медицинские осмотры 57 000 работников, занятых на производствах с вредными и (или) опасными производственными факторами (37,6 млн. руб.).</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спансеризация 3000 детей, находящихся в стационарных учреждениях для детей-сирот, детей, оставшихся без попечения родителей и находящихся в тяжелой жизненной ситуации (начало проведения планируется на сентябр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населения высокотехнологичной медицинской помощью</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высокотехнологичной медицинской помощи 4 488 больным (831,7 млн. руб.).</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оприятия демографической полит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9 г. продолжена реализац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а мер поддержки семей в связи с рождением и воспитанием дет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ая мероприятия по развитию семейных форм устройства детей-сирот и детей, оставшихся без попечения родител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а основных мероприятий по проведению Года семь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а мероприятий по реализации в 2008-2010 гг. Концепции демографической политики в Российской Федерации на период до 2025 г.;</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оприятий по созданию условий для повышения доступности жилья семьям с детьми, молодым семьям и молодым специалистам на се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Текущее состояние</w:t>
      </w:r>
    </w:p>
    <w:p>
      <w:pPr>
        <w:pStyle w:val="Normal"/>
        <w:spacing w:lineRule="auto" w:line="360" w:before="0" w:after="0"/>
        <w:ind w:firstLine="709"/>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9 году запланировано обучение 386 врачей первичного звена. За 9 месяцев 2009 года прошли обучение 234 человека из них 150 терапевтов и 84 педиат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временно осуществляются денежные выплаты врачам и медицинским сестрам первичного звена, медицинскому персоналу фельдшерско-акушерских пунктов. За 9 месяцев 2009 года объем выплат составил 589,9 млн.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ся иммунизация населения в рамках Национального календаря прививок. На 1 октября 2009 года в край были поставлены медицинские иммунобиологические препараты на сумму 159,1 млн. руб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01.10.2009 года на территории края среди российских граждан выявлено 664 человека с ВИЧ-инфекцией. За данный период времени родилось 98 детей от ВИЧ-инфицированных матерей. Умерло 224 ВИЧ-инфицированных, в стадии СПИДа умерло 117 человек. По состоянию на 01.10.2009г. подлежит диспансерному наблюдению 5396 ВИЧ-инфицированных, охвачено 4634 ВИЧ-инфицированных, что составляет 85,8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остоянию на 01.10.09г. непрерывную антиретровирусную терапию в рамках ПНП получают 890 ВИЧ-инфицированных боль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9 месяцев 2009 года родилось живыми 50833 ребенка, что на 3368 детей больше, чем за аналогичный период 2008 года. На отчетную дату по оперативным данным первично обследовано новорожденных: на адреногенитальный синдром — 47522 чел., на муковисцидоз — 47522чел., на галактоземию — 47522 чел. Выявлены больные дети: 1 — с адреногенитальным синдромом, 4 — с муковисцид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9 месяцев 2009 года прошли дополнительную диспансеризацию 83812 работающих граждан и углубленные медицинские осмотры 40429 работников, занятых на производствах с вредными и (или) опасными производственными фактор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01.10.2009г. для получения высокотехнологичной медицинской помощи в федеральные и краевые учреждения здравоохранения, выполняющие госзадание, направлено 5067 челов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риказом департамента здравоохранения края от 26.03.2009 года № 674 подлежит диспансеризации в 2009 году 10030 находящихся в стационарных учреждениях детей-сирот и детей, находящихся в трудной жизненной ситуации. В сентябре план откорректирован — количество детей подлежащих диспансеризации увеличено до 11060 человек. Диспансеризация начата в апреле, на 1.10.2009 года проведена 6678 детям (60,4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мероприятия приоритетного национального проекта «Здоровье» осуществляются по графи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138"/>
    </w:pPr>
    <w:rPr>
      <w:rFonts w:ascii="Verdana" w:hAnsi="Verdana" w:eastAsia="Times New Roman" w:cs="Verdana"/>
      <w:color w:val="000000"/>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3:00Z</dcterms:created>
  <dc:creator>Bill Gates</dc:creator>
  <dc:description/>
  <cp:keywords/>
  <dc:language>en-US</dc:language>
  <cp:lastModifiedBy>SYSTEM</cp:lastModifiedBy>
  <dcterms:modified xsi:type="dcterms:W3CDTF">2011-09-22T12:03:00Z</dcterms:modified>
  <cp:revision>2</cp:revision>
  <dc:subject/>
  <dc:title>КУБАНСКИЙ ГОСУДАРСТВЕННЫЙ УНИВЕРСИТЕТ ФИЗИЧЕСКОЙ КУЛЬТУРЫ, СПОРТА И ТУРИЗМА</dc:title>
</cp:coreProperties>
</file>