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и: понятия, сущность, вид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ценностей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и в литератур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и жизни и культура современной молодёжи (социологическое исследование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ценностных ориентаций, являясь психологической характеристикой зрелой личности, одним из центральных личностных образований, выражает содержательное отношение человека к социальной действительности и в этом качестве определяет мотивацию его поведения, оказывает существенное влияние на все стороны его деятельности.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, указывают на направленность ее поведения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ждое общество имеет уникальную ценностно-ориентационную структуру, в которой отражается самобытность данной культуры. Поскольку набор ценностей, которые усваивает индивид в процессе социализации ему “транслирует” именно общество, исследование системы ценностных ориентаций личности представляется особенно актуальной проблемой в ситуации серьезных социальных изменений, когда отмечается некоторая “размытость” общественной ценностной структуры, многие ценности оказываются порушенными, исчезают социальные структуры норм, в постулируемых обществом идеалах и ценностях появляются противоречия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уществу, все многообразие предметов человеческой деятельности, общественных отношений и включенных в их круг природных явлений может выступать в качестве ценностей как объектов ценностного отношения, может оцениваться в дихотомии добра и зла, истины и заблуждения, красоты и безобразия, допустимого или запретного, справедливого и несправедливого.</w:t>
      </w:r>
      <w:r>
        <w:br w:type="page"/>
      </w:r>
    </w:p>
    <w:p>
      <w:pPr>
        <w:pStyle w:val="24"/>
        <w:numPr>
          <w:ilvl w:val="0"/>
          <w:numId w:val="7"/>
        </w:numPr>
        <w:spacing w:before="0" w:after="0"/>
        <w:jc w:val="both"/>
        <w:outlineLvl w:val="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Ценности: понятия, сущность, виды</w:t>
      </w:r>
    </w:p>
    <w:p>
      <w:pPr>
        <w:pStyle w:val="TextBody"/>
        <w:ind w:firstLine="70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ибернетическое понимание общества заключается в представлении его как принадлежащего "к особому классу универсальных адаптивно-адаптирующих систе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стном ракурсе культура может рассматриваться как многомерная программа адаптивного управления, задающая основные параметры самоорганизации сообществ и координирующая совместную активность достаточно автономных индивидуумов. При этом культура может пониматься и как своего рода генератор структурности, присущей всякой высокоорганизованной системе: "Упорядоченность достигается ограничением разнообразия возможных состояний элементов системы за счет установления зависимости одних элементов от других. В этом отношении культура подобна биологическим и техническим программирующим устройства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культура определяется аксиологически как совокупность материальных и духовных ценностей и способов их созидания и трансляции. Ценности как таковые неразрывно связаны с социокультурным контекстом и могут рассматриваться в качестве неких квантов общего культурного поля. Именно в этом смысле можно рассматривать ценности как структурные инварианты различных культур, определяющие не только содержательную специфику конкретной культуры как арсенала эффективных адаптивных стратегий, но и особенности ее динамики и развития. Чавчавадзе Н.З. так и определяет культуру как "мир воплощенных ценностей", различая ценности-средства и ценности-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ценностей человека является «фундаментом» его отношения к миру. Ценности - это относительно устойчивое, социально обусловленное избирательное отношение человека к совокупности материальных и духовных общественных бл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Ценности, - писал В.П. Тугаринов, - это то, что нужно людям для удовлетворения потребностей и интересов, а также идеи и их побуждения в качестве нормы, цели и идеал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мир каждого человека необъятен. Однако существуют некие «сквозные» ценности, которые являются практически стержневыми в любой сфере деятельности. К ним можно отнести трудолюбие, образованность, доброту, воспитанность, честность, порядочность, терпимость, человечность. Именно падение значимости этих ценностей в тот или иной период истории всегда вызывает в нормальном обществе серьезное беспокойство.</w:t>
      </w:r>
    </w:p>
    <w:p>
      <w:pPr>
        <w:pStyle w:val="3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относится к числу таких общенаучных понятий, методологическое значение которых особенно велико для педагогики. Будучи одним из ключевых понятий современной общественной мысли, оно используется в философии, социологии, психологии и педагогике для обозначения объектов и явлений, их свойств, а также абстрактных идей, воплощающих в себе нравственные идеалы и выступающих в качестве эталонов долж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, все многообразие предметов человеческой деятельности, общественных отношений и включенных в их круг природных явлений может выступать в качестве ценностей как объектов ценностных отношений, может оцениваться в дихотомии добра и зла, истины и заблуждения, красоты и безобразия, допустимого или запретного, справедливого и несправедли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ь как понятие определяет "…</w:t>
      </w:r>
      <w:r>
        <w:rPr>
          <w:i/>
          <w:iCs/>
          <w:sz w:val="28"/>
          <w:szCs w:val="28"/>
        </w:rPr>
        <w:t>значимость</w:t>
      </w:r>
      <w:r>
        <w:rPr>
          <w:sz w:val="28"/>
          <w:szCs w:val="28"/>
        </w:rPr>
        <w:t xml:space="preserve"> чего-либо в отличие от </w:t>
      </w:r>
      <w:r>
        <w:rPr>
          <w:i/>
          <w:iCs/>
          <w:sz w:val="28"/>
          <w:szCs w:val="28"/>
        </w:rPr>
        <w:t>существования</w:t>
      </w:r>
      <w:r>
        <w:rPr>
          <w:sz w:val="28"/>
          <w:szCs w:val="28"/>
        </w:rPr>
        <w:t xml:space="preserve"> объекта или его качественных характеристик"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ествует огромное количество ценностей и их можно разделить на две большие группы: на материальные и духовны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материальным ценностям мы отнесли: автомобиль, аквариум, гараж, драгоценности, деньги, еду, дом, игрушки, косметику, музыкальные инструменты, книги, одежду, квартиру, магнитофон, компьютер, телевизор, телефон, мебель, спортивные принадлежно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духовным: активно-деятельную жизнь, жизненную мудрость, жизнь, семью, любовь, дружбу, смелость, труд, спорт, ответственность, чуткость, честность, воспитанность, красоту, милосердие, творчество, свободу, человека, мир, справедливость, самосовершенствование, здоровье, зн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ценности мы можем потрогать, увидеть, купить и они зависят от того времени в котором живет человек. Например, 300 лет назад не существовало автомобилей и значит, такой ценности не был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ценности в отличии от материальных мы не всегда можем увидеть и они не покупаются, но мы можем их почувствовать через свои поступки и поведение окружающих людей. Например, если для человека важна красота, то он будет стремиться создавать её вокруг себя, совершать красивые поступки. Таким образом, это более высокие ценности, которые являются общечеловеческими и значимы во все вр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7"/>
        </w:numPr>
        <w:spacing w:before="0" w:after="0"/>
        <w:jc w:val="both"/>
        <w:outlineLvl w:val="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Философия ценн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лософии проблема ценностей рассматривается в неразрывной связи с определением сущности человека, его творческой природы, его способности созидать мир и самого себя в соответствии с мерой своих ценностей. Человек формирует свои ценности, постоянно разрушает противоречия между сложившимся миром ценностей и антиценностей, использует ценности как инструмент поддержания своего жизненного мира, защиту от разрушающего воздействия энтропийных процессов, угрожающих рождаемой им реальности. Ценностный подход к миру требует рассмотрения объективной реальности как результата человеческого самоутверждения; мир при таком подходе, - прежде всего реальность, освоенная человеком, превращенная в содержание его деятельности, сознания, личност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А. Недосекина в работе "К вопросу о ценностях и их классификации" (Интернет-ресурс) определяет ценностные представления, понимаемые как основания оценок и призмы целеориентированного видения реальности, как потребности и интересы, переведенные на язык мыслей и чувств, понятий и образов, представлений и суждений. Действительно, для оценки необходимо иметь развитые представления о ценностях, выступающих в качестве ориентационных критериев адаптивной и деятельностной активности индивиду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оих ценностных представлений люди не только оценивают сущее, но и выбирают свои поступки, требуют и добиваются справедливости, осуществляют то, что является для них бла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В. Золотухина-Аболина определяет ценности как внерациональный регулятив. Действительно регулируемое обращением к ценностным критериям поведение в конечном счете ориентировано на достижение максимального эмоционального комфорта, являющегося психофизическим знаком достижения конкретной цели, связанной с утверждением той или иной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С. Розов выделяет несколько эволюционных типов развития мировоззрения сообществ: мифологическое сознание, религиозное сознание и идеологическое сознание. Такого рода классификация более чем очевидна. Однако мало кто отваживается отказаться от окончательности последней формы общественного сознания и хотя бы предположить возможность рождения новой, совершенно не похожей на предшествующие. Н.С. Розов это сделал: "На роль ведущей формы мировоззрения в наступающей исторической эпохе с наибольшей вероятностью претендует ценностное сознание". Ценности в рамках ценностного сознания как новой формы мировоззрения, во-первых, выходят из подчиненного положения, во-вторых, вбирают в себя и переосмысливают все разнообразие имеющихся мировоззрений, поскольку становятся уже насущно необходимы коммуникация и поиск продуктивных компромиссов между представителями этих разных мировоззрений… Понятие ценностного сознания не сводится к сочетанию значений двух слов, составляющих это название. Это понятие строится, прежде всего, нормативно: ценностное сознание - основанная на ценностях форма мировоззрения, которая удовлетворяет установленным выше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ценностей, телеологически детерминирующих свой объект, на который он изначально направлен, не висит в воздухе. Он укоренен в аффективной жизни психики не в меньшей степени, чем витальные потребности. Первое соприкосновение с ценностями происходит благодаря общению со значимыми лицами - родителями. С начальных ступеней онтогенеза они вмешиваются в спонтанное функционирование витальных потребностей, внося в них порядок, необходимый для всего социума. И если становящееся сознание черпает свою силу в основном из аффективных образов значимых лиц, то в дальнейшем оно освобождается от необходимости в такой поддержке и в стремлении к цели-ценности самоорганизует и продуцирует свои структуру и содержание, двигаясь в русле объективных закономерностей. Существующая иерархия ценностей, телеологически определяя свой предмет - человеческое сознание, может породить такие ценности, которые выводят из сферы непосредственных жизненных потребностей данного социума. Такова аксиологическая основа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ценностей человека - характер и ранговый порядок его верований, влечений, стремлений - отражает конституцию самой натуры (природы) человека, качество "человеческого материала", т.е. то, каков человек </w:t>
      </w:r>
      <w:r>
        <w:rPr>
          <w:i/>
          <w:iCs/>
          <w:sz w:val="28"/>
          <w:szCs w:val="28"/>
        </w:rPr>
        <w:t>есть</w:t>
      </w:r>
      <w:r>
        <w:rPr>
          <w:sz w:val="28"/>
          <w:szCs w:val="28"/>
        </w:rPr>
        <w:t>, а не то, каким он себя осознает или желал бы видеть. Ценностное мироотношение - это не феномен или структура сознания, а жизненно-бытийное, т.е. онтологическое отношение, связывающее человека с реальным миром, в котором он жи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дорога к главным нравственным и ценностным решениям, к верному самоопределению, к "правильности" идет через самого человека, через познание им своей природы, своих особенностей, через открытие им правды о самом себе. Чем глубже он познает свою природу, желания своего внутреннего "Я", свой темперамент, свою конституцию, свои потребности и устремления, чем отчетливее он осознает, что на самом деле доставляет ему радость, тем легче, естественнее, автоматичнее, эпифеноменальнее будет решена им проблема нравственного выбора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и в литературе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ременное поколение никогда не должно забывать о том богатстве, которое оставили нам наши предки. Мудрость наших предков отражена в произведениях устного народного творчества. В простом коротком изречении они могли точно, лаконично сказать о каком-либо предмете, или явлении. Что же ценили наши предки? Вот, к примеру, пословицы, в которых говорится о жизненных общечеловеческих ценностях.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солнышке тепло, при матери добро. Здесь говорится о материнской любви, заботе, доброт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где дружат, живут - не тужат. Начался разлад и друзьям не рад. Здесь говорится о важности дружбы и взаимопониман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любовь, да совет там и счастье, и свет, а где споры да ссоры, там одни лишь раздоры. Здесь говорится о значимости любви и согласии между людьми.</w:t>
      </w:r>
    </w:p>
    <w:p>
      <w:pPr>
        <w:pStyle w:val="TextBodyIndent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Что такое любовь, доброта, дружба и каждый понимает значение этих ценностей по-своему, которое не каждый может объяснить. Действительно, я согласна с Джоном Ивненом, который сказал, что «дружба – это золотая нить, связывающая всех живущих в мире людей». Поражают слова Мартина Кинга, для которого «любовь – это единственная сила, способная превратить любого врага в друга». Сегодня также значимы слова Франка Кларка: «Настоящая щедрость – делать что-нибудь хорошее тому, кто никогда об этом не узнает». «Счастье всегда кажется маленьким, когда ты его держишь в руках, но отпусти его – и сразу поймешь, насколько оно огромно и прекрасно» (М. Горький)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нашем жестоком мире, где столько лжи, несправедливости, насилия, наверно именно нашему современному поколению нужно наконец-то задуматься о том, что существуют такие ценности как милосердие, доброта, любовь, справедливост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жизнь неразрывно связана с книгой. К сожалению, в наш компьютерный век становится всё меньше людей, которые увлекаются чтением. А ведь художественная литература может многому научить. В художественной литературе очень хорошо показано влияние человеческих ценностей на нашу жизнь. Вот, к пример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542"/>
      </w:tblGrid>
      <w:tr>
        <w:trPr>
          <w:trHeight w:val="6975" w:hRule="atLeast"/>
        </w:trPr>
        <w:tc>
          <w:tcPr>
            <w:tcW w:w="3516" w:type="dxa"/>
            <w:tcBorders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Мы дарим сердца планете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Мечты, несущие свет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Пусть будут смеяться дети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утром сиять рассвет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У всех есть свои заботы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о наших сердец мосты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Внутри пробуждают что-то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чувствуешь вдруг что ты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оздав пирамиду истин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Откроешь врата души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Рисуя волшебную кистью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Мы в мыслях опять малыши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И снова готовы к созданию –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Ведь творчества мы проводник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аш труд развивает сознанье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мы милосердья родник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А в сути у нас справедливость –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 из важнейших задач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А к знанию наша пытливость</w:t>
            </w:r>
          </w:p>
        </w:tc>
        <w:tc>
          <w:tcPr>
            <w:tcW w:w="4542" w:type="dxa"/>
            <w:tcBorders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Залог для возможных удач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Добро с красотой неразлучны.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Они нам помогут понять,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Что развиваясь, должны мы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Законы любви постигать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вобода нужна для открытий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Что в дружбе даются легко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массы веселых событий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о если семья далеко: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а сердце так грустно,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о важно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Прожив предначертанный век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В пути не сломаться однажды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помнить, что ты Человек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Но в самых лучших стремленьях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И цель для людей всех одна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Хранить и смыслом наполнить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Ту Жизнь, что нам Богом дана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(С.В. Борисова, Н.В. Сусина)</w:t>
            </w:r>
          </w:p>
        </w:tc>
      </w:tr>
    </w:tbl>
    <w:p>
      <w:pPr>
        <w:pStyle w:val="24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Ценности жизни и культуры современной молодежи (социологическое исследовани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П. Тугаринов писал, что в литературе, посвященной классификации ценностей, существует их деление на ценности жизни и культуры. Различие между жизнью и культурой очевидно. Жизнь человеку дана природой, культура же создается людьми. Именно разработка теории ценностей жизни позволит ответить на многие вопросы воспитательного характера: о смысле жизни, ее подлинных и ложных ценностях, о жизненном оптимизме, в чем состоит действительное счастье челове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ломном этапе развития российского общества, когда жизнь чрезвычайно сложна и динамична, важно зафиксировать и понять ценности, которыми руководствуются молодые люди и которые во многом определяют обыденное сознание и повседневные представления о настоящем и будущем вступающих в жизнь поколений.</w:t>
      </w:r>
    </w:p>
    <w:p>
      <w:pPr>
        <w:pStyle w:val="23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чень важен для социологического исследования ценностного мира современной молодежи и исторический подход, анализ жизненных планов и установок, которыми руководствовались предшествующие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отношении находятся эти ценности сегодня? Какие ценности разрушаются, а какие остаются? Как происходят и насколько предопределены эти процессы? Означает ли это, что рушится мир ценностей вообще, или речь идет о временных явлениях? Ради чего живут сегодня молодые люди в Ро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ам на эти и другие вопросы посвящен наш исследовательский проект «Динамика ценностных ориентаций молодежи Росси ХХ века». Предметная сфера исследований была ограничена в первую очередь так называемыми фундаментальными ценностями, их отношением ко всем сферам человеческой жизнедеятельности, которые в условиях «ломки ценностей», их переоценки остаются все же наиболее стаби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ая часть изменений относилась к сферам семьи, образования и культуры, где эти фундаментальные ценности человеческого сознания присутствуют в наибольшей степени и являются, на наш взгляд, наиболее стабильными в условиях происходящ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тавит задачу, предполагая выяв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наиболее распространенных в сознании молодежи фундаментальных ценностей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ю этих ценностей (их положение на шкале более или менее значимых) в массовом сознани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характеристики (природу, качество, отнесенность к различным типам) этих ценностей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е характеристики (способность к изменениям) ценностного мира будущих специалист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обработки полевой информации на ЭВМ в исследовании предполагалось получ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линейное распределение всех ответов на вопросы анкет по массивам опрошенных в целом, а также по отдельным группам и региона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остав и иерархию наиболее распространенных в сознании молодежи фундаментальных ценност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ыявить роль семьи в общей структуре ценностных ориентаций молодежи, ее терминальную и инструментальную ценность, особенности брачно-семейных установок и ценностей, характерных для молодежи, выделенных по полу, возрасту, и образованию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выявить роль образования в формировании ценностей респонден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замерить динамические характеристики ценностного мира молодежи разных десятиле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 проблем молодежи в современной России опираются на громадный исторический опыт, накопленный в 60-70-е г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циологических исследованиях недопустим разрыв между теорией и эмпирией, необходим учет целого комплекса обстоятельств, особенностей ценностных ориентаций и образа жизн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на протяжении нескольких десятилетий анализируют социологическую, психологическую, экономическую и педагогическую литературу, материалы исследований проблем формирования идеалов, жизненных планов и ценностных установок молодежи, проведенных с начала ХХ в. до наших дней, проводят выборочные массовые опросы. Участники проекта стараются представить достоверную картину ценностей жизни и культуры современной жизни молодежи, вскрыть истоки экстремизма, привлечь внимание к необходимости вдумчивого решения социальных проблем молодежи, показать, что на долю молодого поколения выпала основная тяжесть краха несбывшихся надежд предыдущих поколений. Именно молодым предстоит жить и работать в XXI в. и исправлять ошибки старш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ми были разработаны и проверены сравнительные программы и методики изучения ценностных ориентаций молодежи, проведены в период с 1963 по 1999 гг. сравнительные исследования ценностного мира молодых поколений. Авторы уделяют особое внимание изучению объективного состояния ценностного мира молодого поколения, исторической преемственности поколений, идеалов, интересов и жизненных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облем молодежи ученые порой шли от «должного» и «сверху заданного». В результате объектом исследования становились не реальные молодые люди с их плюсами и минусами, а «абстрактное молодое поколение». В то же время исследования социологов предыдущих лет, сотни диспутов шестидесятых-восьмидесятых годов, проведенные с участием автора, представляют большой интерес для анализа изменений в структуре и ценностных ориентациях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с полным основанием говорить о борьбе ценностей в массовом сознании и в жизни общества. Сегодня рушатся ценности, которые еще вчера казались стабильными, т.к. исчезают социальные гарантии, растут экономические катакл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одрастающее поколение проходит свое становление в очень сложных условиях ломки многих старых ценностей и формирования новых социальных отношений. Отсюда растерянность и пессимизм, неверие в себя и общество. Одни живут в прошлом, слушая рассказы старших о «прекрасном времени, когда якобы успешно решались все проблемы». Другие, наоборот, агрессивно ведут себя по отношению ко всем нововведениям, критикуют «все и вся», занимаются поисками «врагов», на которых можно было бы свалить причины всех бед. Третьи, отчаявшись, уходят в «никуда», становятся на преступный путь, превращаются в алкоголиков и наркоман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твертые ищут «путь к богу», вступают в различные секты, увлекаются мистикой и колдовством. Пятые, понимая, что только с помощью собственной активности можно добиться успеха в жизни, объективно оценивают новые реалии, ищут пути решения возникающ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ая наука должна разрушать эмпирическим путем ту сферу догм и предрассудков, которые существуют в обществе, показывать реальное положение дел, ни в коем случае не идеализировать действительность. К сожалению, некоторые социологи утрачивают необходимую для честной науки объективность и критичность, «не замечают» существующих острейших социальных проблем, без тени смущения доказывают, что большинство молодых людей успешно приспособилось к жизни в условиях рыночной экономики, не замечают массовой безработицы, неудержимого роста преступности, пьянства и наркомании, проституции и суиц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бразование стало фактором укрепления социального неравенства. Дети «власть имущих» и богатых имеют возможность попасть в узкую группу, которая в будущем получит доступ к рычагам власти в экономике и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России появились многие возможности финансового самоутверждения личности, где не требуется высокий уровень образования, но платят большие деньги. Для части молодых людей эти пути достаточно привлекательны, хотя они не ведут к настоящему успеху, а усиливают ощущение духовной пустоты и бессмысленности жизни, временности всего происходящего. В.П. Тугаринов писал: «Цель отличается от потребности и от интереса. Без потребностей и интересов не было бы ценностей, но потребности и интересы сами по себе ценностями не являются. Голод и жажда - вовсе не ценности, это - страдания. Ценностями оказываются хлеб и вода, т.е. вещества, которые удовлетворяют, погашают эти страд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олодежь России проходит свое становление в очень сложных условиях ломки многих старых ценностей и формирования новых социальных отношений. Отсюда растерянность и пессимизм, неверие в будущее. Растут агрессивность и экстремизм, шовинизм и кримин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ывает, что в условиях общесоциального кризиса, который мы переживаем сегодня, и семья, и образование тоже находятся в кризисном состоянии. По-прежнему велико число разводов, брошенных детей и стариков, детей, убегающих из дома, нередки жестокость по отношению к детям и старикам, - все это признаки социального нездоровья семьи. В области образования - отрицательное отношение к школе и детей, и родителей, бесчисленные конфликты с учителями, деградация педагогической профессии (масса примеров профессиональной несостоятельности преподавателей), падение престижа образования, низкий уровень подготовки специалистов в вузах и т.д. - это также картина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ризис какого-либо явления отнюдь не равнозначен падению или исчезновению его социальной ценности. Наоборот, активная общественная критика может означать наличие ценностного конфликта в этой области, т.е. «чувства отклонения от идеала», несоответствия общественной потребности и наличию имеющихся обстоятельств. Одновременно это может означать смену ориентаций в данной области, а вместе с ней переосмысления и даже укрепления ценности данного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в ситуациях социальных преобразований, когда разрушаются многие виды и формы социальных отношений, семья неожиданно начинает быть особо привлекательным местом - островком спокойствия, отдыха, личностной цельности, поэтому ценность ее может возрастать. Этому парадоксально способствуют даже экономические трудности - необходимость выживания консолидирует усилия в семье. Ранние браки приобретают не только спонтанный характер. Часто молодые люди сознательно стремятся к созданию семьи, чтобы укрыться там от фрустрирующего воздействия общественных процессов. В области образования все большую популярность приобретают нетрадиционные виды обучения. Многие люди не смущаются и даже стремятся к платным формам учебных заведений предпочтительно делового, профессионального характера. Отрицая официальные учебные заведения, они связывают свои надежды с иными формами образования, так как понимают его как средство выживания в новых условиях, максимально безболезненного перехода к новому образ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уховных ценностей и социальных процессов является приоритетной задачей социологии. Ибо по системе ценностей можно судить о культуре, гуманистическом потенциале, перспективах развития общества, о том, какие перемены ожидают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среди ценностей являются следующие: жизнь – 61,1 %, здоровье – 55,5 %, спорт – 61,1 %, деньги – 61,1 %, дружба – 94,4 %, семья – 83,3 %, доброта – 78 %, труд – 50 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рефлексия нормативно-ценностной ориентации общественного сознания, несомненно, оказывает влияние на развитие аксиологической традиции социологии. Мировоззренческие, политические, нравственные правовые и художественно-эстетические ценностные ориентации детерминируют социальный статус и социальное самочувствие современной молодеж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кружающий нас мир многолик и разнообразен. Мы живем в период сложных социальных перемен, когда становление подрастающего человека протекает в ситуации ценностно-нормативной неопределенности. И не смотря на все жизненные трудности, каждый из нас стремится найти в мире своё место, открыть себя, реализовать свои возможности. Как подготовиться к взрослой, самостоятельной жизни не разрушая себя и мир в котором ты живешь? Каждый человек – это микрокосмос, уникальный в своём проявлении, но свободной личностью, обладающей психологической культурой, готовой нести ответственность за своё поведение и поступки, может считаться тот, кто оказывается способным строить свои отношения с другими людьми на основе общечеловеческих ценностей. У каждого человека могут быть свои ценности, которые влияют на его поведение. 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уществу, все многообразие предметов человеческой деятельности, общественных отношений и включенных в их круг природных явлений может выступать в качестве ценностей как объектов ценностных отношений, может оцениваться в дихотомии добра и зла, истины и заблуждения, красоты и безобразия, допустимого или запретного, справедливого и несправедли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ый подход к миру требует рассмотрения объективной реальности как результата человеческого самоутверждения; мир при таком подходе, - прежде всего реальность, освоенная человеком, превращенная в содержание его деятельности, сознания, личност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олодежь России проходит свое становление в очень сложных условиях ломки многих старых ценностей и формирования новых социальных отношений. Отсюда растерянность и пессимизм, неверие в будущее. Растут агрессивность и экстремизм, шовинизм и криминальность.</w:t>
      </w:r>
      <w:r>
        <w:br w:type="page"/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иблиографический список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8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Барабанов В.В. Обществознание / В.В. Барабанов, В.Г. Зарубин. – Москва: АСТ-АСТРЕЛЬ, 2005. - 334 с.</w:t>
      </w:r>
    </w:p>
    <w:p>
      <w:pPr>
        <w:pStyle w:val="TextBodyIndent"/>
        <w:numPr>
          <w:ilvl w:val="0"/>
          <w:numId w:val="8"/>
        </w:numPr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омыслов А.Г. Потребности. Интересы. Ценности / А.Г. Здравомыслов. – Москва: 1999. – 237 с.</w:t>
      </w:r>
    </w:p>
    <w:p>
      <w:pPr>
        <w:pStyle w:val="TextBodyIndent"/>
        <w:numPr>
          <w:ilvl w:val="0"/>
          <w:numId w:val="8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Кузнецов В.Г. Философия / В.Г. Кузнецов, И.Д. Кузнецова, В.В. Миронов, К.Х. Момджян. – Москва: ИНФРА-М, 2003. – 51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100"/>
      <w:ind w:firstLine="720"/>
      <w:jc w:val="both"/>
    </w:pPr>
    <w:rPr>
      <w:rFonts w:ascii="Arial" w:hAnsi="Arial" w:cs="Arial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30" w:after="30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100" w:after="100"/>
      <w:ind w:firstLine="360"/>
      <w:jc w:val="both"/>
    </w:pPr>
    <w:rPr>
      <w:rFonts w:ascii="Arial" w:hAnsi="Arial" w:cs="Arial"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 w:before="100" w:after="10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2:00Z</dcterms:created>
  <dc:creator>User</dc:creator>
  <dc:description/>
  <cp:keywords/>
  <dc:language>en-US</dc:language>
  <cp:lastModifiedBy>SYSTEM</cp:lastModifiedBy>
  <cp:lastPrinted>2009-01-27T10:14:00Z</cp:lastPrinted>
  <dcterms:modified xsi:type="dcterms:W3CDTF">2011-09-22T12:02:00Z</dcterms:modified>
  <cp:revision>2</cp:revision>
  <dc:subject/>
  <dc:title>Содержание</dc:title>
</cp:coreProperties>
</file>