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о курсу геронтолог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40"/>
        </w:rPr>
      </w:pPr>
      <w:r>
        <w:rPr>
          <w:sz w:val="28"/>
          <w:szCs w:val="40"/>
        </w:rPr>
        <w:t>«Центр социального обслуживания лиц, освобожденных из мест заключения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Рязань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б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блемы бывших осужде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человека отбывшего наказание является довольно тяжелым потому, что в период лишения свободы он, повседневно подчинялся строгим правилам тюремного распорядка, утрачивает способность к самостоятельности, отвыкает от необходимости заботиться о себе, во всем полагается на «предусмотрительность» администрации. И при выходе «на волю» не всегда готов проявлять достаточно энергии для того, чтобы включиться в трудовую деятельность, подчас склонен идти по пути наименьшего сопротивления, чреватого преступным рецидивом. Наиболее ярко выделяется проблема трудоустройства. На личность преступника, отбывшего наказание, практически нельзя воздействовать эффективно, не внося коррективы в непосредственно окружающую его социальную среду, не меняя способы взаимодействия с этой средой. Следствием многолетней карательной практики государства явилось массовое убеждение в неизбежности жестоких репрессий в борьбе с преступностью. Так, согласно одному из исследований, от 30 до 55% граждан оценивают нынешнюю судебную деятельность как либеральную, 73% исходят из того, что чем суровее наказание, тем лучше соблюдается закон, 53% требуют расширения рамок санкций, предусматривающих лишение свободы. Это само по себе тревожно. Но куда тревожнее, когда обыденное сознание начинает связывать лавинообразный рост преступности с процессами демократизации, усматривая в этом источник всех бед. Не сродни ли сему и бездумное, иногда злое, нетерпимое отношение к побывавшим в заключении, часто основанное на стереотипах. Они образуют предвзятое, опирающееся не на рациональное осмысление явления, а на выведенное из стандартизированных суждений и ожиданий мнение, которое отражает установку определенных общественны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ивший преступление и понесший за это кару человек сразу по освобождении оказывается в трудных социальных условиях. В первое же после «отсидки» время он, и без того униженный и оскорбленный самим наказанием, неизменно вынужден считаться с положением гонимого и отверженного. Ложная нравственность общества создает для него, недавнего преступника, особые нормы бытия. Таков социальный отголосок прежней судимости. В нашей стране с трудом, но все же возникают и начинают действовать центры, фонды, движения, комитеты, цель которых — не оставить без всесторонней общественной заботы наших заблудших сынов и дочерей, облегчить всем искупившим вину возвращение к нормальной жизни. Словом, появляется необходимое осознание насущной проблемы, её масштабов и возможны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всего вышесказанного можно выделить следующие основные социальные проблемы бывших заключенных в современном российском обществ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трудоустройст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культурной адапт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охранения социальных связей с близкими, родственниками и семь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е проблем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новные направления </w:t>
      </w:r>
      <w:r>
        <w:rPr>
          <w:sz w:val="28"/>
          <w:szCs w:val="28"/>
        </w:rPr>
        <w:t>профессиональной деятельнос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пециалиста по социальной работе постпенитенциарного учреждения, способствующие ресоциализации и социальной адаптации бывших осужденных, таков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социальной защиты особо нуждающихся категорий бывших осужденных, удовлетворение их базовых потреб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беспечении приемлемых социально-бытовых условий, в получении помощи профильных специалистов (психологов, медиков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поиске социально приемлемой среды, точки социального интереса (семья, труд, образование, религия, искусство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оциально-позитивного потенциала личности, помощь в социальном развитии: повышение социальной культуры, изменение ценностных ориентаций, повышение уровня социального самоконтро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(поддержка, развитие и укрепление) социально полезных связей между осужденными и внешним миром (семьей, иными социальными институтам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трудовых и профессиональных навыков, формирование опыта межличностных отношений и общения, готовности удовлетворять свои потребности некриминальным способ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решении вопросов трудового устройства, жилищно-бытовых и иных социальных проблем освобождаемых и освобожденных из исправительного учреждения; содействие в восстановлении их социального статуса, получении законных льгот, социально-правовой реабили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нтеграции деятельности исправительного учреждения с различными государственными, общественными структурами, организациями по оказанию необходимой социальной помощи осужденным в пенитенциарный и постпенитенциарный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задача постпенитенциарного социального работника - создание благоприятной среды, предусматривающей защиту интересов и прав осужденного всеми установленными законом способами, содействующей исправлению и возвращению его в нормальное общ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циальной работы с бывшими заключен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социальной работы являются одновременно и элементами научной теории и основополагающими правилами эмпирической деятельности. Они делятся на общефилософские, общенаучные (организационно-деятельностные, социально-политические, психолого-педагогические и др.) и специфические принципы социальной работы. К специфическим принципам социальной работы относятся следующие принципы: универсальности, охраны социальных прав, профилактики, социального реагирования, клиентоцентризма, опоры на собственные силы, максимизации социальных ресурсов, конфиденциальности и толерантности. Названные принципы в полном объёме применимы и социальной работе с бывшими заключенными. В тоже время, социальная работа с бывшими заключенными дополняется такими специфическими принципами, как гуманизм, законность и справедл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законности в деятельности социальных работников с бывшими заключенными имеет глубокие моральные основания. Социальный работник должен способствовать приведению бывшего осужденного к законопослушному пове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праведливости содержит требование соответствия между практической ролью различных людей (социальных групп) в жизни общества и их социальным положением, между их правами и обязанностями, между деянием и воздаянием, трудом и вознаграждением, правонарушением и взысканием, заслугами людей и их признанием. Несоответствие в этих отношениях расценивается как несправедливость. В философской литературе принято усматривать в справедливости два аспекта: уравнивающий и распределяющий. Первый связан с необходимостью обеспечения равенства граждан перед законом, второй аспект гласит, что «наказание или иная мера уголовно-правового воздействия, подлежащая применению к лицу, совершившему преступление, должны быть справедливыми, то есть соответствовать тяжести преступления, обстоятельствам его совершения и личности виновного» (Ст. 6 У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торой аспект более реализуется в социальной работе с заключенными в учреждении, исполняющем наказание, то для деятельности социальных работников в отношении бывших заключенных важен первый аспект справедливости т.к. человек искупивший вину имеет полные права на субъек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справедливость – это один из наиболее важных принципов, который должен обеспечиваться в деятельности социального работника с бывшими заключе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гуманизма. Принцип гуманизма является основополагающим в деятельности социального работника и находит своё выражение в Конституции РФ провозглашающей, что: «человек, его права и свободы являются высшей ценностью» (Ст. 2). В соответствии с Ч. 2 Ст. 21 Основного Закона, «никто не должен подвергаться пыткам, насилию, другому жестокому или унижающему человеческое достоинство обращению или наказани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зм – это признание за каждым возможности вернуться к законопослушной жизни в обществе. Это признание сотрудниками уголовно-исполнительной системы, осуждённых как равных себе по их человеческому естеству и сущности. Однако в то же время принцип гуманизма не означает всепрощенчества, строгость режима исполнения наказания может даже усиливаться, но подобные меры не должны вести к разрушению человеческого в человеке, подрывать здоровье осужденного, превращать его в объект манипулирования. Принцип гуманизма отражается в международных документах об обращении с осужде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работник, помогающий бывшему заключенному более чем специалисты, профессионально реализующиеся в других секторах социальной защиты должен ориентироваться на принцип гуманизма в своей работе с клиентом, так как именно он лучше других понимает все последствия для общества обращения с осуждёнными как с «низшим существом». Поэтому ориентация общества именно на нравственно-гуманистические принципы и проведение в соответствии с ними пенитенциарной политики является важнейшей задачей современного общества. И проводить в жизнь эти принципы должен именно социальный работник в силу специфического характера его профессиональ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баз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 социального обслуживания граждан пожилого возраста, освободившихся из мест заключения, является некоммерческой организацией, создаваемой в форме учреждения социального обслуживания, находящегося в ведении органов социальной защиты населения субъектов Российской Федерации или муниципальных органов социальной защиты населения и осуществляющего на территории города, района города или района организационную, практическую и координационную деятельность по оказанию социальных услуг гражданам пожилого возраста, освободившимся из мест заклю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деятельности Центра: осуществление на закрепленной территории организационной, практической и методической деятельности по социальному обслуживанию и оказанию социальных услуг гражданам пожилого возраста, освободившимся из мест заклю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еятельности Центра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ботка предложений по совершенствованию социального обслуживания населения реги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ление и дифференцированный (по категориям) учет граждан, нуждающихся в социальной поддержке, определение необходимых им форм помощи и периодичности ее предоста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ание социально-бытовых, психологических, правовых, консультационных услуг, материальной помощи, содействие в социальной адаптации и реабилитации граждан и оказание иных услуг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о с государственными, общественными и религиозными организациями, включая международные и зарубежные, в решении вопросов оказания социальной помощи и поддержки нуждающимся граждан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бщение и внедрение современных технологий социального обслуживания населения в зависимости от характера нуждаемости и местных социально-экономических и демографических услов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просветительская деятельность по актуальным вопросам социальной политики и социального обслужи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повышению профессионального уровня работников Цент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цент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 возглавляет директор Центра, назначаемый соответствующим органом социальной защиты населения. Директор Центр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ует от имени Центра и представляет его во всех организациях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ределах своей компетенции издает приказы и дает указания, обязательные для всех работников Цент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согласованию с органом по труду, занятости и социальной защите утверждает смету расходов Центра в пределах средств, выделенных на эти цели, а также штатное расписание Центра, 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тупает стороной от лица нанимателя в коллективных договорах с работниками Цент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ет ответственность за результаты деятельности Цент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Центра возглавляют заведующие, назначаемые директором Центра по согласованию с соответствующим органом по труду, занятости и социальной защи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Центра могут создаваться отдел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ичного приема, информации, анализа и прогнозир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чного социального обслужи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ой адаптации и реабилит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ой помощи на до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евного пребы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углосуточного пребы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деление первичного приема, информации, анализа и прогнозирования осущест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ервичный прием, выявление имеющихся у граждан потребностей в социальных услугах, направление граждан в соответствующие отделения Цент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здание банка данных о гражданах, обратившихся в Центр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консультирование граждан по вопросам оказания социальной помощи и социального обслужи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действие в решении правовых вопросов, входящих в компетенцию органов по труду, занятости и социальной защит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ацию работы телефона «Горячая линия» для экстренного обращения граждан в Центр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следование материально-бытового положения одиноких и одиноко проживающих нетрудоспособных граждан с целью выявления и учета нуждаемости в различных видах социальн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изучение, обобщение и распространение опыта социальной работы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уществление мероприятий по повышению профессионального уровня работников Центра, комплектование методической библиоте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формирование банка данных об организациях и физических лицах, оказывающих социальную помощь и поддержку граждан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информирование населения об услугах, оказываемых Центром, в том числе через средства массовой информ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издание памяток, бюллетеней и других информационных материалов по вопросам социального обслужива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деление срочного социального обслуживания предназначается для оказания гражданам, остро нуждающимся в социальной поддержке, помощи разового характера, направленной на поддержание их жизне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 срочного социального обслуживания осущест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казание социально-бытовой помощи и услуг на дому разового характе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пределение конкретных форм срочной социальной помощи гражданам исходя из состояния их здоровья, возможности к самообслуживанию и конкретной жизненной ситу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нятие безотлагательных мер для оказания срочной социальной помощи остро нуждающимся в социальной поддержке гражданам в связи со стихийными бедствиями (пожары, наводнения и другие), техногенными катастрофами, кражами и другими ситуациями, требующими оказания экстренн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ем и подготовка документов для рассмотрения на комиссии по оказанию малообеспеченным гражданам государственной адресной социальной помощи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действие в обеспечении граждан, попавших в трудную жизненную ситуацию, одеждой, обувью, другими предметами первой необходим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пределение среди нуждающихся граждан гуманитарн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казание других форм срочной социальн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ацию работы по привлечению от организаций различных форм собственности и физических лиц средств на оказание помощи гражданам, попавшим в трудную жизненную ситуа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 социальной адаптации и реабилитации создается с целью оказания помощи гражданам, находящимся в трудной жизненной ситуации, в том числе подвергшимся психофизическому насилию, ставшим жертвами торговли людьми, пострадавшим от преступной деятельности; освободившимся из мест лишения свободы и другим, содействия в восстановлении способности к жизнедеятельности в социальной сре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 отделения социальной адаптации и реабилита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пределение вида и объема требуемой социальной помощи (информационной, психологической и других видов) и ее оказ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действие гражданам в восстановлении документов, профориентации, трудоустройстве, в решении правовых вопросов, входящих в компетенцию органов по труду, занятости и социальной защит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казание социально-бытов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казание помощи в преодолении межличностных и семейных конфлик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рганизация клубов общения, содействие деятельности групп самопомощи и взаимной поддерж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здание условий для работы кружков по интересам, в том числе по месту жительства граждан и на хозрасчетной основ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оведение практических занятий, психологических тренингов для работников Цент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 социальной помощи на дому создается для постоянного или временного социально-бытового обслуживания и оказания доврачебной помощи в надомных условиях нетрудоспособным гражданам, частично или полностью утратившим способность к самообслуживанию. Деятельность отделения социальной помощи на дому направлена на максимально возможное продление пребывания граждан в привычных домашних условиях и поддержание их социального, психологического и физического стату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правления деятельности отделения социальной помощи на дому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казание гражданам социально-бытовой помощи и квалифицированного ухода на дому в зависимости от степени потери способности к самообслуживанию и характера нуждаемости в услугах, а также оказание по их желанию дополнительных социальных услуг, предоставляемых Центр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установление и поддержание связей с трудовыми коллективами, где ранее работали обслуживаемые граждане, а также с другими организациями по вопросу оказания социальной поддержки граждан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казание специалистами Центра морально-психологической поддержки обслуживаемым гражданам и членам их сем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учение родственников обслуживаемых граждан практическим навыкам общего ухода за боль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деление дневного пребывания для граждан пожилого возраста, освободившихся из мест лишения свободы создается за счет средств, полученных от приносящей доходы деятельности. Рассчитано отделение на обслуживание в среднегодовом исчислении не менее 30 человек и предназначено для организации досуга и общения, оказания социально-бытовых, социально-медицинских (при необходимости) и иных услуг пожилым гражданам, освободившимся из мест лишения свободы и частично сохранившим способность к самообслуживанию и передвиж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деление круглосуточного пребывания является отделением стационарного типа. Отделение круглосуточного пребывания предназначается для предоставления гражданам временного (до шести месяцев) пребывания, оказания бытовых, санитарно-гигиенических услуг, при необходимости - социально-медицинской помощи, а также организации их питания и досу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 круглосуточного пребывания создается для обслуживания в среднегодовом исчислении не менее 30 человек граждан. Основными задачами отделения круглосуточного пребывания являются создание для обслуживаемых граждан благоприятных условий проживания, приближенных к домашним, и организация за ними ух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правления деятельности отделения круглосуточного пребыв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пожилым нетрудоспособным гражданам и инвалидам I и II группы временного круглосуточного пребывания с комплексом материально-бытового обеспе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ание гражданам социальной, бытовой, консультативн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рационального питан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ухода за проживающими гражданами, консультативной медицинской помощи специалистов территориальных организаций здравоохранения, госпитализация нуждающихся в лечебно-профилактические учрежд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в отделении круглосуточного пребывания санитарно- гигиенических и противоэпидемических мероприят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ание морально-психологической поддержки проживающим гражданам, проведение мероприятий по восстановлению личностного и социального статус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благоприятного микроклимата, организация культурных мероприятий и досуга проживающ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 создается и содержится за сч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редств местного бюдже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туплений, полученных от граждан в качестве оплаты за представленные социальные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редств, полученных от приносящей доходы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денежных средств, имущества и других объектов собственности, переданных Центру физическими и юридическими лицами путем дарения (пожертвования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татные нормативы территориального центра социального обслуживания на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Директор - 1 должность на Цент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Главный бухгалтер - 1 должность 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Бухгалтер - Из расчета 1 должность на 300 обслуживаемых, но не менее 1 должности в отделении социальной помощи на до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 Экономист - 1 должность на Центр при наличии 3 и более отделений (в том числе отделения социальной помощи на дому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Юрисконсульт - 1 должность на Цент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 Ст. инспектор по кадрам - по соответствующим межотраслевым нормативам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Заведующий хозяйством - 0,5 ставки на Цент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Рабочий по комплексному обслуживанию и ремонту зданий и сооружений - по соответствующим межотраслевым и отраслевым нормам и нормативам по труд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Уборщик служебных помещений - Из расчета 1 должность на 500 кв. м убираемой площади, но не менее 0,5 долж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одитель автомобиля - 1 должность на автомобиль, предусмотренный Табелем положенности специальных легковых автомобилей, и 1 должность на грузовой (грузопассажирский) автомобиль, автобус, зарегистрированный в установленном порядке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Цент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ервичного приема, информации, анализа и прогнозирования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ением - 1 должность на отделение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 – 1 должность на отде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 срочного социального обслуживания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ением - 1 должность на отделение 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 – 1 должность на отделение</w:t>
      </w:r>
    </w:p>
    <w:p>
      <w:pPr>
        <w:pStyle w:val="Style18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ый работник – 2 должности на отде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социальной адаптации и реабилитации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ением - 1 должность на отделение 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 – 2 должности на отделение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 - 1 должность на отде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 социальной помощи на дому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ением - 1 должность на отделение 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спектор по основной деятельности - 1 должность на отделение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ый работник – 3 должности на отделение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- 3 должности на отде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 дневного пребывания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ением (с выполнением обязанностей психолога) - 1 должность на отделение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 – 1 должность на отделение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ель-дефектолог - 0,5 должности на отделение за счет внебюджетных средств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трудовой терапии - 0,5 должности на отделение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ь кружка (клуба по интересам, секции и др.) - из расчета 0,5 должности на кружо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 круглосуточного пребывания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ением - 1 должность на отделение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хозяйством - 0,5 должности на отделение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- из расчета 1 должность на 40 обслуживаемых граждан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ар - Из расчета 1 должность на 20 обслуживаемых граждан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хонный рабочий - Из расчета 1 должность на 20 обслуживаемых граждан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работник - 1 должность на отделение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чий по стирке и ремонту спецодежды - Из расчета 1 должность на 40 обслуживаемых граждан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о комплексному обслуживанию и ремонту зданий и сооружений - 1 должность на отделение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ая медицинская сестра по уходу за больными - 1 должность на отделение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1:00Z</dcterms:created>
  <dc:creator>Cartman</dc:creator>
  <dc:description/>
  <cp:keywords/>
  <dc:language>en-US</dc:language>
  <cp:lastModifiedBy>SYSTEM</cp:lastModifiedBy>
  <cp:lastPrinted>2010-05-27T01:50:00Z</cp:lastPrinted>
  <dcterms:modified xsi:type="dcterms:W3CDTF">2011-09-22T12:01:00Z</dcterms:modified>
  <cp:revision>2</cp:revision>
  <dc:subject/>
  <dc:title>Контрольная работа</dc:title>
</cp:coreProperties>
</file>