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в г. Барнаул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гиональная кафедра философии, истори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2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миль Дюркгейм и его теория эволюционного развития обще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spacing w:lineRule="auto" w:line="360"/>
        <w:ind w:firstLine="5220"/>
        <w:jc w:val="left"/>
        <w:rPr/>
      </w:pPr>
      <w:r>
        <w:rPr/>
        <w:t>Выполнил: Мачула И.И.</w:t>
      </w:r>
    </w:p>
    <w:p>
      <w:pPr>
        <w:pStyle w:val="Normal"/>
        <w:spacing w:lineRule="auto" w:line="360"/>
        <w:ind w:firstLine="5220"/>
        <w:rPr/>
      </w:pPr>
      <w:r>
        <w:rPr>
          <w:sz w:val="28"/>
          <w:szCs w:val="36"/>
        </w:rPr>
        <w:t>Студент 4 курса</w:t>
      </w:r>
    </w:p>
    <w:p>
      <w:pPr>
        <w:pStyle w:val="Normal"/>
        <w:spacing w:lineRule="auto" w:line="360"/>
        <w:ind w:firstLine="5220"/>
        <w:rPr>
          <w:sz w:val="28"/>
          <w:szCs w:val="36"/>
        </w:rPr>
      </w:pPr>
      <w:r>
        <w:rPr>
          <w:sz w:val="28"/>
          <w:szCs w:val="36"/>
        </w:rPr>
        <w:t>Специальность:</w:t>
      </w:r>
    </w:p>
    <w:p>
      <w:pPr>
        <w:pStyle w:val="TextBodyIndent"/>
        <w:spacing w:lineRule="auto" w:line="360"/>
        <w:ind w:left="0" w:firstLine="5220"/>
        <w:jc w:val="left"/>
        <w:rPr>
          <w:sz w:val="28"/>
        </w:rPr>
      </w:pPr>
      <w:r>
        <w:rPr>
          <w:sz w:val="28"/>
        </w:rPr>
        <w:t>Финансы и кредит</w:t>
      </w:r>
    </w:p>
    <w:p>
      <w:pPr>
        <w:pStyle w:val="TextBodyIndent"/>
        <w:spacing w:lineRule="auto" w:line="360"/>
        <w:ind w:left="0" w:firstLine="5220"/>
        <w:jc w:val="left"/>
        <w:rPr>
          <w:sz w:val="28"/>
        </w:rPr>
      </w:pPr>
      <w:r>
        <w:rPr>
          <w:sz w:val="28"/>
        </w:rPr>
        <w:t>Группа: 4Ф2ДО</w:t>
      </w:r>
    </w:p>
    <w:p>
      <w:pPr>
        <w:pStyle w:val="TextBodyIndent"/>
        <w:spacing w:lineRule="auto" w:line="360"/>
        <w:ind w:left="0" w:firstLine="5220"/>
        <w:jc w:val="left"/>
        <w:rPr>
          <w:sz w:val="28"/>
        </w:rPr>
      </w:pPr>
      <w:r>
        <w:rPr>
          <w:sz w:val="28"/>
        </w:rPr>
        <w:t>Зачетная книжка № 06ДФД50396</w:t>
      </w:r>
    </w:p>
    <w:p>
      <w:pPr>
        <w:pStyle w:val="TextBodyIndent"/>
        <w:spacing w:lineRule="auto" w:line="360"/>
        <w:ind w:left="0" w:firstLine="5220"/>
        <w:jc w:val="lef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TextBodyIndent"/>
        <w:spacing w:lineRule="auto" w:line="360"/>
        <w:ind w:left="0" w:firstLine="5220"/>
        <w:jc w:val="left"/>
        <w:rPr>
          <w:sz w:val="28"/>
        </w:rPr>
      </w:pPr>
      <w:r>
        <w:rPr>
          <w:sz w:val="28"/>
        </w:rPr>
        <w:t>Смехнова Г.П.</w:t>
      </w:r>
    </w:p>
    <w:p>
      <w:pPr>
        <w:pStyle w:val="TextBodyIndent"/>
        <w:spacing w:lineRule="auto" w:line="360"/>
        <w:ind w:left="0" w:firstLine="5220"/>
        <w:jc w:val="left"/>
        <w:rPr>
          <w:sz w:val="28"/>
        </w:rPr>
      </w:pPr>
      <w:r>
        <w:rPr>
          <w:sz w:val="28"/>
        </w:rPr>
        <w:t>К.с.н. доц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  <w:t>Учение о методе Э. Дюркгейма и концепция социального факта. Особенности «социологизма» Э. Дюркгейма.</w:t>
      </w:r>
    </w:p>
    <w:p>
      <w:pPr>
        <w:pStyle w:val="Heading"/>
        <w:ind w:hanging="0"/>
        <w:jc w:val="both"/>
        <w:rPr/>
      </w:pPr>
      <w:r>
        <w:rPr/>
        <w:t>Основное содержание социологической теории Э. Дюркгейма – поиск социальной солидарности. Нормальное и патологическое в развитии общества.</w:t>
      </w:r>
    </w:p>
    <w:p>
      <w:pPr>
        <w:pStyle w:val="Heading"/>
        <w:ind w:hanging="0"/>
        <w:jc w:val="both"/>
        <w:rPr/>
      </w:pPr>
      <w:r>
        <w:rPr/>
        <w:t>Что такое парадигма в социологической интерпретации? Какие парадигмы можно выделить в социологии?</w:t>
      </w:r>
    </w:p>
    <w:p>
      <w:pPr>
        <w:pStyle w:val="Heading"/>
        <w:ind w:hanging="0"/>
        <w:jc w:val="both"/>
        <w:rPr/>
      </w:pPr>
      <w:r>
        <w:rPr/>
        <w:t>Заключение</w:t>
      </w:r>
    </w:p>
    <w:p>
      <w:pPr>
        <w:pStyle w:val="Heading"/>
        <w:ind w:hanging="0"/>
        <w:jc w:val="both"/>
        <w:rPr>
          <w:bCs/>
          <w:iCs/>
        </w:rPr>
      </w:pPr>
      <w:r>
        <w:rPr/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занимала главное место в жизни Дюркгейма, но, несмотря на это, он активно и непосредственно участвовал в разного рода общественных организациях и движениях. Он был человеком демократических и либеральных убеждений, сторонником социальных реформ, основанных на научных рекомендациях. Многие ею последователи участвовали в социалистическом движении, и сам он симпатизировал реформистскому социализму жоресовского толка. Вместе с тем Дюркгейм был противником революционного социализма, считая, что подлинные и глубокие социальные изменения происходят в результате длительной социальной и нравственной эволюции. С этих позиций он стремился примирить противоборствующие классовые силы, рассматривая социологию как научную альтернативу левому и правому радикал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человеком долга, прежде всего, Дюркгейм постоянно стремился соединять в своей собственной жизни принципы профессиональной и гражданской этики, которые послужили одним из главных и излюбленных предметов его научных исследований и преподавания. Практическая цель его профессиональной и общественной деятельности состояла в том, чтобы вывести французское общество из тяжелого кризиса, в котором оно оказалось в последней четверти XIX в. после падения прогнившего режима Второй Империи, поражения в войне с Пруссией и кровавого подавления Парижской Коммуны. В связи с этим он активно выступал против сторонников возрождения монархии и приверженнее «сильной власти», против реакционных клерикалов и националистов, отстаивая необходимость национального согласия на республиканских, светских и рационалистических принципах, на основе которых во Франции сформировалась Третья республ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е о методе Э. Дюркгейма и концепция социального факта. Особенности «социологизма» Э. Дюркгей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ркгейм был убежденным и бескомпромиссным рационалистом, а рационализм - французская национальная традиция, начало которой положил Декарт. «Манифест» дюркгеймовской социологии, книга «Правила социологического метода» (в рус. пер. - «Метод социологии»), удивительным образом перекликается с «Рассуждением о методе» Декарта. Оба труда объединяет одна цель: найти рациональные принципы и приемы, позволяющие исследователю постичь истину независимо от личных склонностей, общепринятых мнений и общественных предрассудков всякого рода. У Декарта мы встречаем само понятие «правила метода», вынесенное Дюркгеймом в заглавие его основного методологического труда; именно этим «правилам» посвящена вторая часть «Рассуждения о метод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формировании воззрений Дюркгейма сыграли идеи Г. Спенсера и биоорганической школы. Влияние Спенсера было неоднозначным: одновременно «негативным» и «позитивным» в указанном выше смысле. Многие концепции Дюркгейма разрабатывались в полемике с концепциями английского мыслителя. Однако в исследованиях Дюркгейма сказалось и «позитивное» влияние идей Спенсера. Это относится, в частности, и к структурно-функциональной стороне социологии Дюркгейма (анализу общества как органического целого, в котором каждый институт играет определенную функциональную роль), и к эволюционистской стороне, поскольку вслед за Спенсером французский социолог рассматривал сложные типы обществ как комбинации простых. Вообще склонность использовать «элементарные формы» как модель для изучения форм развитых, определившая, в частности, обращение Дюркгейма к этнографическому материалу, в значительной мере стимулировалась работами Спенсера, также строившего свою социологию на большом этнографическом матери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Маркса Дюркгейм противопоставлял понятия «социализм» и «коммунизм». С его точки зрения, при коммунизме социальные функции являются общими для всех, социальна* масса но состоит из дифференцированных частей; социализм же, наоборот, основан на разделении труда и «стремится связать различные функции с различными органами и последние между собой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ркгейму было присуще широкое толкование социализма, он считая, что для его понимания нужно исследовать все его виды и разновидности. Исходя из этого, он определял социализм следующим образом: «Социализм - это тенденция к быстрому или постепенному переходу экономических функций из диффузного состояния, в котором они находятся, к организованному состоянию. Это также, можно сказать, стремление к более или менее полной социализации экономических си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научное творчество Дюркгейма находилось на пересечении множества влияний и традиций социальной мысли, он не считал, что социология как наука уже сформировалась. Теории Конта и других мыслителей прошлого столетия представлялись ему слишком общими и схематичными, содержащими лишь предпосылки собственно научной социологии. Самостоятельную науку об обществе со своим собственным предметом и специфическим методом, с его точки зрения, еще предстояло создать. Дюркгейм ощущал себя призванным осуществить эту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принципы социологии Дюркгейма часто обозначают как «социологизм». Этот термин, несомненно, огрубляет и упрощает представление о дюркгеймовской теории. Тем не менее, он может служить полезным ориентиром, указывающим на некоторые существенные особенности социологических воззрений французского уче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дюркгеймовского «социологизма» необходимо выделить и различать в нем два аспекта: онтологический и методологически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тологическая сторона социологизма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. е. концепция социальной реальности, выражена в следующих базовых по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реальность включена в универсальный природный порядок; она столь же устойчива, основательна и «реальная, как и другие виды реальности, а потому, подобно последним, она подчинена действию определенных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ство - это реальность особого рода. не сводимая к другим ее в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ология Дюркгейма не составляла в этом смысле исключения. Человек для нею - и о двойственная реальность, hо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ир!ех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которой сосуществуют, взаимодействуют и борются две сущности: социальная и индивидуаль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Онтологическая сторона «социологии» но сводится, однако, к признанию основательности и автономии социальной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арактерная онтологическая черта «социологизма» - это «социальный реализм», хотя у Дюркгейма он и не выражен в столь экстремистской форме, как, например, у Гумпло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й аспект «социологизма» тесно связан с его онтологическим аспектом и симметричен 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й монизм Дюркгейма резко контрастировал с дуалистическими трактовками научной методологии, противопоставлявшими «объяснение» и «понимание» (В. Дильтей), «номотетический» и «идеографический» (В. Виндельбанд), «генерализирующий» и «индивидуализирующий» (Г. Риккерт) методы в естественных науках и науках о культуре Эта тенденция, характерная для немецкой философии того времени, в целом не была присуща Франции, где в социальных науках господствовали позитивистская методология и представление о единстве научног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«социологизм» Дюркгейма выходит за рамки этого методологического принципа. Поскольку в соответствии с его «социальным реализмом» общество оказывается доминирующей, высшей реальностью, поскольку происходит социологизация как объясняемых, так и объясняющих фактов. Социологический способ объяснении провозглашается единственно верным, исключающим другие способы или включающим их в себя. Социология в результате выступает не только как специфическая наука о социальных фактах, но и как своего рола наука наук, призванная обновить и социологизировать самые различные отрасли знания: философию, гносеологию, логику, этику, историю, экономик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принципы «социологизма», посредством которых Дюркгейм обосновывал необходимость и возможность социологии как самостоятельн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2. </w:t>
      </w:r>
      <w:r>
        <w:rPr>
          <w:b/>
          <w:sz w:val="28"/>
        </w:rPr>
        <w:t>Основное содержание социологической теории Э. Дюркгейма – поиск социальной солидарности. Нормальное и патологическое в развити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социальной солидарности - главная тема социологии Дюркгейма. По существу, солидарность для него - синоним общественного состояния. Его первый лекционный курс в Бордоском университете был посвящен проблеме социальной солидарности, а первая книга - обоснованию «солидаризирующей» функции разделения труда. В своем исследовании самоубийства он связывал различные типы этого явления с различной степенью социальной сплоченности. Наконец, последнее значительное исследование французского ученого посвящено доказательству тезиса о том, что создание и поддержание социального единства - основная функция религиозных верований и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изни Дюркгейм издал четыре книги: «О разделении общественного труда» (1893), «Метод социологии» (1895), «Самоубийство» (1897) и «Элементарные формы религиозной жизни» (1912). Книга «О разделении общественного труда» представляет собой публикацию успешно защищенной докторской диссертации ав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этого положения Дюркгейм развивает теорию, которая сводится к следующему. Если в архаических («сегментарных») обществах социальная солидарность основана на полном растворении индивидуальных сознаний в «коллективном сознании» («механическая солидарность»), то в развитых («организованных»)) социальных системах она основана на автономии индивидов, разделении функций, функциональной взаимозависимости и взаимообмене («органическая солидарность»), причем «коллективное сознание» здесь не исчезает, но становится более общим, неопределенным, его состояния становятся менее интенсивными, и оно действует в более ограниче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Дюркгейм рассчитывал на то, что со временем разделение труда само придет к своему «нормальному» состоянию и начнет порождать солидарность. Но уже ко времени опубликования «Самоубийства)» (1897) и особенно выхода второго издания книги «О разделении общественного труда» (1902) он приходит к мысли о необходимости социально-реформаторских действий по внедрению новых форм социальной регуляции, прежде всего посредством создания профессиональных групп (корпораций). Это нашло отражение в предисловии ко второму изданию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общество часть природного мира, то и наука о нем – социология должна быть подобна наукам о природе. Ее цель – исследование устойчивых причинно-следственных связей и закономерностей. Дюркгейм настаивает на применении в социологии объективных методов, аналогичных методам естественных наук. Дюркгейм отмечает, что социология должна изучать социальную реальность. Элементами социальной реальности являются социальные факты, совокупность которых и составляет об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ю Э. Дюркгейм делил на три основные сферы: социальную морфологию; социальную физиологию и общую социолог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морфология аналогична анатомии: она исследует общество с точки зрения его структуры, материальной формы или, во-первых, географической основы жизни народов, во-вторых, народонаселение, его объема, плотности, распределения по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физиология исследует «жизненные проявления общества» и охватывает ряд частных социальных наук: 1) социологию религии; 2) социологию морали; 3) юридическую социологию; 4) экономическую социологию; 5) лингвистическую социологию; 6) эстетическую социоло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оциология подобно общей биологии, осуществляет теоретический синтез и устанавливает наиболее общие зак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й социологической идеей, которая практически проходит через всю творчество Дюркгейма, является идея общественной солидарности. По существу, солидарность для него- синоним общественного состояния. В своем исследовании самоубийства он также связывал различные типы этого явления с различной степенью социальной солидарности. Решение проблемы солидарности у Дюркгейма связано, прежде всего, с ответом на вопрос: «Каковы те связи, которые объединяют людей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исследовании самоубийства он связывал различные типы этого явления с различной степенью социальной сплоченности. Данная проблема рассматривается ученым, прежде всего в работе «О разделении общественного тру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ма была постоянно в центре внимания социологии. Разделение труда – закон природы, подчеркивал Э. Дюркгейм, но он рассматривает этот вопрос не вообще, а с точки зрения соотношения личности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яснении этой проблемы Дюркгейм отталкивается от типичной для социологи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идеи двух типов общества: традиционное и современное и выделяет два типа солидарности: механическую и органическую солида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солидарность основывается на неразвитости и сходстве составляющих общество людей. Индивид в таком обществе не принадлежит сам себ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ческая солидарность, которая порождается разделением общественного труда и которая основана не на сходстве, а на различии индивидов. Если механическая солидарность предполагает поглощение индивида коллективом, то органическая солидарность - развитие личности. Именно разделению труда индивид осознает свою зависимость от общества. Рассматривая солидарность как высший моральный принцип, высшую универсальную ценность, Дюркгейм признавал и моральное разделение труда. Тем не менее любое современное общество, в котором господствует органическая солидарность, чревато опасностью разъединения и проблем и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Что такое парадигма в социологической интерпретации? Какие парадигмы можно выделить в социологи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радигма – универсально признанное научное достижение, обеспечивающее в течении значительного времени образцы проблем и решений сообществу ученых. Кун критиковался за разнообразие смысла термина. Однако главная причина тому заключалась в его желании привлечь внимание к двум фактам: наука есть явление из “плоти и крови”, ее характер и достижения нельзя адекватно понять, если сводить науку к абстрактным теориям. Иногда не определенность концепции может оправдываться тем, что она отражает неопределенность в сущности предм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Кун рассматривает научные парадигмы как признак зрелости социальных наук, называемых им “предпарадигматическими”, можно говорить о “парадигмах”, понимая социальные науки как “мультипарадигматические” то есть отражающие трудности и дивергентные интерпретации сущности предм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ркгейм дал одно из наиболее развернутых и убедительных онтологических обоснований необходимости и возможности социологии как науки. Он доказывал, что общество - это реальность особого рода, не сводимая ни к какой другой. Вместе с тем он подчеркивал, что эта реальность обладает столь же высокой прочностью и устойчивостью, что и природа, и так же, как природные явления, она не поддается произвольному манипулированию. Таким образом, Дюркгейм отстаивал необходимость осторожного и уважительного отношения к обществу в социальной практике, важность опоры на реальные спонтанные тенденции при воздействии на социаль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ркгейм был склонен к сакрализации общества (освящению) общества как такового. Но этот изъян зачастую превращался в достоинство. Именно благодаря ему и в профессиональном, и в массовом сознании утверждался высокий онтологический статус общества, а вместе с тем - и науки об обществе - соц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я «нормальный» характер солидарности в обществе и «анормальный» характер ее отсутствия, Дюркгейм в значительной мере выдавал желаемое за действительное. За это он подвергался вполне обоснованной критике. Он чрезмерно оптимистично оценил реальность и перспективы «органической» солидарности и недооценил вероятность возникновения новых форм (или возрождения) «механической» солидарности в тоталитарных общ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разделение труда не только порождает социальную солидарность; оно ведет к формированию специфических социальных групп со своими особыми, нередко конфликтующими интересами, Это обстоятельство справедливо подчеркивал Маркс. Тем не менее, акцент Дюркгейма на солидарности и согласии имел под собою во всяком случае не меньше основания, чем акцент на роли борьбы и конфликта в обществе, свойственный теориям Маркса и социальных дарвинистов. Очевидно, что социальная солидарность - не менее, а, вероятнее всего, более «нормальное» и универсальное явление, чем социальный конфликт.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юркгейм внес важнейший вклад в понимание</w:t>
      </w:r>
      <w:r>
        <w:rPr>
          <w:rFonts w:cs="Times New Roman" w:ascii="Times New Roman" w:hAnsi="Times New Roman"/>
          <w:b w:val="false"/>
          <w:i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щества как ценностно-нормативной системы. Он подчеркивал, что социальное поведение всегда регулируется некоторым набором п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ил , которые являются одновременно обязательными и привлекательными, должными и желательными. Правда, Дюркгейм недооценивал тот факт, что различные социальные группы зачастую по-разному интерпретируют одни и те же нормы и ценности. Но он прекрасно выразил значение кризисов, нарушений и пустот в ценностно-нормативной системе общества, введя в социологию очень важное понятие ан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ркгейм разработал методологические принципы социологической мышления, конкретные методы, правила и процедуры, касающиеся определения, наблюдения, объяснения социальных явлений, научного доказательства и т.д. Он внес вклад в самые разные отрасли социологическою знания: в общую теорию, в частные теории, в исследование отдельных сфер и явлений социальной жизни: морали, права, отклоняющегося поведения. семьи, воспитания, религии, ритуала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юркгейм Э. О разделении общественного труда. Метод социологии. М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офман А.Б. Семь лекций по истории социологии. М.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рон Р. Этапы развития социологической мысли. - М.,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ролов С.С. Социология. Учебник для вузов. – М .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вченко А.И. . Социология: Учебник для вузов – СПб, 2007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Дюркгейм Э. Социология и социальные науки // Дюркгейм Э. Социология. Ее предмет, метод, предназначение. М., 199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28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3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  <w:jc w:val="center"/>
    </w:pPr>
    <w:rPr>
      <w:szCs w:val="3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0:00Z</dcterms:created>
  <dc:creator>Смехнов</dc:creator>
  <dc:description/>
  <cp:keywords/>
  <dc:language>en-US</dc:language>
  <cp:lastModifiedBy>SYSTEM</cp:lastModifiedBy>
  <dcterms:modified xsi:type="dcterms:W3CDTF">2011-09-22T11:50:00Z</dcterms:modified>
  <cp:revision>2</cp:revision>
  <dc:subject/>
  <dc:title>Министерство образования и науки РФ</dc:title>
</cp:coreProperties>
</file>