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firstLine="709"/>
        <w:jc w:val="center"/>
        <w:rPr/>
      </w:pPr>
      <w:r>
        <w:rPr>
          <w:sz w:val="28"/>
          <w:szCs w:val="28"/>
        </w:rPr>
        <w:t>МИНИСТЕРСТВО ОБРАЗОВАНИЯ И НАУКИ РОССИЙСКОЙ ФЕДЕРАЦИИ</w:t>
      </w:r>
    </w:p>
    <w:p>
      <w:pPr>
        <w:pStyle w:val="22"/>
        <w:widowControl w:val="false"/>
        <w:spacing w:lineRule="auto" w:line="360" w:before="0" w:after="0"/>
        <w:ind w:firstLine="709"/>
        <w:jc w:val="center"/>
        <w:rPr/>
      </w:pPr>
      <w:r>
        <w:rPr>
          <w:sz w:val="28"/>
          <w:szCs w:val="28"/>
        </w:rPr>
        <w:t>ГОУ ВПО «КЕМЕРОВСКИЙ ГОСУДАРСТВЕННЫЙ УНИВЕРСИТЕТ»</w:t>
      </w:r>
    </w:p>
    <w:p>
      <w:pPr>
        <w:pStyle w:val="22"/>
        <w:widowControl w:val="false"/>
        <w:spacing w:lineRule="auto" w:line="360" w:before="0" w:after="0"/>
        <w:ind w:firstLine="709"/>
        <w:jc w:val="center"/>
        <w:rPr>
          <w:sz w:val="28"/>
          <w:szCs w:val="28"/>
        </w:rPr>
      </w:pPr>
      <w:r>
        <w:rPr>
          <w:sz w:val="28"/>
          <w:szCs w:val="28"/>
        </w:rPr>
        <w:t>БЕЛОВСКИЙ  ИНСТИТУТ (ФИЛИАЛ) КемГУ</w:t>
      </w:r>
    </w:p>
    <w:p>
      <w:pPr>
        <w:pStyle w:val="22"/>
        <w:widowControl w:val="false"/>
        <w:spacing w:lineRule="auto" w:line="360" w:before="0" w:after="0"/>
        <w:ind w:firstLine="709"/>
        <w:jc w:val="center"/>
        <w:rPr>
          <w:sz w:val="28"/>
          <w:szCs w:val="28"/>
        </w:rPr>
      </w:pPr>
      <w:r>
        <w:rPr>
          <w:sz w:val="28"/>
          <w:szCs w:val="28"/>
        </w:rPr>
      </w:r>
    </w:p>
    <w:p>
      <w:pPr>
        <w:pStyle w:val="TextBody"/>
        <w:widowControl w:val="false"/>
        <w:spacing w:before="0" w:after="0"/>
        <w:ind w:firstLine="709"/>
        <w:jc w:val="center"/>
        <w:rPr>
          <w:sz w:val="28"/>
          <w:szCs w:val="28"/>
        </w:rPr>
      </w:pPr>
      <w:r>
        <w:rPr>
          <w:sz w:val="28"/>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b/>
          <w:b/>
          <w:bCs/>
          <w:szCs w:val="28"/>
        </w:rPr>
      </w:pPr>
      <w:r>
        <w:rPr>
          <w:b/>
          <w:bCs/>
          <w:szCs w:val="28"/>
        </w:rPr>
      </w:r>
    </w:p>
    <w:p>
      <w:pPr>
        <w:pStyle w:val="TextBody"/>
        <w:widowControl w:val="false"/>
        <w:spacing w:before="0" w:after="0"/>
        <w:ind w:firstLine="709"/>
        <w:jc w:val="center"/>
        <w:rPr>
          <w:b/>
          <w:b/>
          <w:bCs/>
          <w:szCs w:val="28"/>
        </w:rPr>
      </w:pPr>
      <w:r>
        <w:rPr>
          <w:b/>
          <w:bCs/>
          <w:szCs w:val="28"/>
        </w:rPr>
        <w:t>Контрольная работа</w:t>
      </w:r>
    </w:p>
    <w:p>
      <w:pPr>
        <w:pStyle w:val="TextBody"/>
        <w:widowControl w:val="false"/>
        <w:spacing w:before="0" w:after="0"/>
        <w:ind w:firstLine="709"/>
        <w:jc w:val="center"/>
        <w:rPr>
          <w:b/>
          <w:b/>
          <w:bCs/>
          <w:szCs w:val="28"/>
        </w:rPr>
      </w:pPr>
      <w:r>
        <w:rPr>
          <w:b/>
          <w:bCs/>
          <w:szCs w:val="28"/>
        </w:rPr>
        <w:t>По дисциплине:  Социология</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sz w:val="28"/>
          <w:szCs w:val="28"/>
          <w:lang w:val="en-US"/>
        </w:rPr>
      </w:pPr>
      <w:r>
        <w:rPr>
          <w:b/>
          <w:sz w:val="28"/>
          <w:szCs w:val="28"/>
        </w:rPr>
        <w:t>Этапы развития социологии</w:t>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TextBody"/>
        <w:widowControl w:val="false"/>
        <w:spacing w:before="0" w:after="0"/>
        <w:ind w:firstLine="709"/>
        <w:rPr>
          <w:szCs w:val="28"/>
        </w:rPr>
      </w:pPr>
      <w:r>
        <w:rPr>
          <w:szCs w:val="28"/>
        </w:rPr>
        <w:t>Выполнила:</w:t>
      </w:r>
    </w:p>
    <w:p>
      <w:pPr>
        <w:pStyle w:val="TextBody"/>
        <w:widowControl w:val="false"/>
        <w:spacing w:before="0" w:after="0"/>
        <w:ind w:firstLine="709"/>
        <w:rPr>
          <w:szCs w:val="28"/>
        </w:rPr>
      </w:pPr>
      <w:r>
        <w:rPr>
          <w:szCs w:val="28"/>
        </w:rPr>
        <w:t>Студентка гр. Ю - 52</w:t>
      </w:r>
    </w:p>
    <w:p>
      <w:pPr>
        <w:pStyle w:val="TextBody"/>
        <w:widowControl w:val="false"/>
        <w:spacing w:before="0" w:after="0"/>
        <w:ind w:firstLine="709"/>
        <w:rPr>
          <w:szCs w:val="28"/>
        </w:rPr>
      </w:pPr>
      <w:r>
        <w:rPr>
          <w:szCs w:val="28"/>
        </w:rPr>
        <w:t>Михель Е.Ю.</w:t>
      </w:r>
    </w:p>
    <w:p>
      <w:pPr>
        <w:pStyle w:val="TextBody"/>
        <w:widowControl w:val="false"/>
        <w:spacing w:before="0" w:after="0"/>
        <w:ind w:firstLine="709"/>
        <w:rPr>
          <w:szCs w:val="28"/>
        </w:rPr>
      </w:pPr>
      <w:r>
        <w:rPr>
          <w:szCs w:val="28"/>
        </w:rPr>
      </w:r>
    </w:p>
    <w:p>
      <w:pPr>
        <w:pStyle w:val="TextBody"/>
        <w:widowControl w:val="false"/>
        <w:spacing w:before="0" w:after="0"/>
        <w:ind w:firstLine="709"/>
        <w:rPr>
          <w:szCs w:val="28"/>
        </w:rPr>
      </w:pPr>
      <w:r>
        <w:rPr>
          <w:szCs w:val="28"/>
        </w:rPr>
        <w:t>Проверила:</w:t>
      </w:r>
    </w:p>
    <w:p>
      <w:pPr>
        <w:pStyle w:val="TextBody"/>
        <w:widowControl w:val="false"/>
        <w:spacing w:before="0" w:after="0"/>
        <w:ind w:firstLine="709"/>
        <w:rPr>
          <w:szCs w:val="28"/>
        </w:rPr>
      </w:pPr>
      <w:r>
        <w:rPr>
          <w:szCs w:val="28"/>
        </w:rPr>
        <w:t>Грицкевич Т.И.</w:t>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r>
    </w:p>
    <w:p>
      <w:pPr>
        <w:pStyle w:val="TextBody"/>
        <w:widowControl w:val="false"/>
        <w:spacing w:before="0" w:after="0"/>
        <w:ind w:firstLine="709"/>
        <w:jc w:val="center"/>
        <w:rPr>
          <w:szCs w:val="28"/>
        </w:rPr>
      </w:pPr>
      <w:r>
        <w:rPr>
          <w:szCs w:val="28"/>
        </w:rPr>
        <w:t>Белово  2004</w:t>
      </w:r>
      <w:r>
        <w:br w:type="page"/>
      </w:r>
    </w:p>
    <w:p>
      <w:pPr>
        <w:pStyle w:val="Heading1"/>
        <w:keepNext w:val="false"/>
        <w:widowControl w:val="false"/>
        <w:ind w:firstLine="709"/>
        <w:rPr>
          <w:szCs w:val="28"/>
        </w:rPr>
      </w:pPr>
      <w:r>
        <w:rPr>
          <w:szCs w:val="28"/>
        </w:rPr>
        <w:t>План</w:t>
      </w:r>
    </w:p>
    <w:p>
      <w:pPr>
        <w:pStyle w:val="Normal"/>
        <w:spacing w:lineRule="auto" w:line="360"/>
        <w:ind w:firstLine="709"/>
        <w:jc w:val="both"/>
        <w:rPr>
          <w:sz w:val="28"/>
          <w:szCs w:val="28"/>
        </w:rPr>
      </w:pPr>
      <w:r>
        <w:rPr>
          <w:sz w:val="28"/>
          <w:szCs w:val="28"/>
        </w:rPr>
      </w:r>
    </w:p>
    <w:p>
      <w:pPr>
        <w:pStyle w:val="Heading2"/>
        <w:keepNext w:val="false"/>
        <w:widowControl w:val="false"/>
        <w:rPr>
          <w:szCs w:val="28"/>
        </w:rPr>
      </w:pPr>
      <w:r>
        <w:rPr>
          <w:szCs w:val="28"/>
        </w:rPr>
        <w:t>Введение</w:t>
        <w:tab/>
        <w:tab/>
        <w:tab/>
        <w:tab/>
        <w:tab/>
        <w:tab/>
        <w:tab/>
        <w:tab/>
        <w:tab/>
        <w:tab/>
        <w:tab/>
        <w:t>3</w:t>
      </w:r>
    </w:p>
    <w:p>
      <w:pPr>
        <w:pStyle w:val="Normal"/>
        <w:numPr>
          <w:ilvl w:val="0"/>
          <w:numId w:val="3"/>
        </w:numPr>
        <w:tabs>
          <w:tab w:val="clear" w:pos="708"/>
          <w:tab w:val="left" w:pos="540" w:leader="none"/>
        </w:tabs>
        <w:spacing w:lineRule="auto" w:line="360"/>
        <w:ind w:left="0" w:hanging="0"/>
        <w:jc w:val="both"/>
        <w:rPr>
          <w:sz w:val="28"/>
          <w:szCs w:val="28"/>
        </w:rPr>
      </w:pPr>
      <w:r>
        <w:rPr>
          <w:bCs/>
          <w:color w:val="000000"/>
          <w:sz w:val="28"/>
          <w:szCs w:val="28"/>
        </w:rPr>
        <w:t xml:space="preserve">Западноевропейская социология </w:t>
      </w:r>
      <w:r>
        <w:rPr>
          <w:bCs/>
          <w:color w:val="000000"/>
          <w:sz w:val="28"/>
          <w:szCs w:val="28"/>
          <w:lang w:val="en-US"/>
        </w:rPr>
        <w:t>XIX</w:t>
      </w:r>
      <w:r>
        <w:rPr>
          <w:bCs/>
          <w:color w:val="000000"/>
          <w:sz w:val="28"/>
          <w:szCs w:val="28"/>
        </w:rPr>
        <w:t xml:space="preserve">—начала </w:t>
      </w:r>
      <w:r>
        <w:rPr>
          <w:bCs/>
          <w:color w:val="000000"/>
          <w:sz w:val="28"/>
          <w:szCs w:val="28"/>
          <w:lang w:val="en-US"/>
        </w:rPr>
        <w:t>XX</w:t>
      </w:r>
      <w:r>
        <w:rPr>
          <w:bCs/>
          <w:color w:val="000000"/>
          <w:sz w:val="28"/>
          <w:szCs w:val="28"/>
        </w:rPr>
        <w:t xml:space="preserve"> века</w:t>
        <w:tab/>
        <w:tab/>
        <w:t>4</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лассическая зарубежная социология</w:t>
        <w:tab/>
        <w:tab/>
        <w:tab/>
        <w:tab/>
        <w:tab/>
        <w:t>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овременная зарубежная социология</w:t>
        <w:tab/>
        <w:tab/>
        <w:tab/>
        <w:tab/>
        <w:tab/>
        <w:t>10</w:t>
      </w:r>
    </w:p>
    <w:p>
      <w:pPr>
        <w:pStyle w:val="Normal"/>
        <w:numPr>
          <w:ilvl w:val="0"/>
          <w:numId w:val="3"/>
        </w:numPr>
        <w:tabs>
          <w:tab w:val="clear" w:pos="708"/>
          <w:tab w:val="left" w:pos="540" w:leader="none"/>
        </w:tabs>
        <w:spacing w:lineRule="auto" w:line="360"/>
        <w:ind w:left="0" w:hanging="0"/>
        <w:jc w:val="both"/>
        <w:rPr>
          <w:sz w:val="28"/>
          <w:szCs w:val="28"/>
        </w:rPr>
      </w:pPr>
      <w:r>
        <w:rPr>
          <w:bCs/>
          <w:color w:val="000000"/>
          <w:sz w:val="28"/>
          <w:szCs w:val="28"/>
        </w:rPr>
        <w:t xml:space="preserve">Социология в России в </w:t>
      </w:r>
      <w:r>
        <w:rPr>
          <w:bCs/>
          <w:color w:val="000000"/>
          <w:sz w:val="28"/>
          <w:szCs w:val="28"/>
          <w:lang w:val="en-US"/>
        </w:rPr>
        <w:t>XIX</w:t>
      </w:r>
      <w:r>
        <w:rPr>
          <w:bCs/>
          <w:color w:val="000000"/>
          <w:sz w:val="28"/>
          <w:szCs w:val="28"/>
        </w:rPr>
        <w:t xml:space="preserve"> — начале </w:t>
      </w:r>
      <w:r>
        <w:rPr>
          <w:bCs/>
          <w:color w:val="000000"/>
          <w:sz w:val="28"/>
          <w:szCs w:val="28"/>
          <w:lang w:val="en-US"/>
        </w:rPr>
        <w:t>XX</w:t>
      </w:r>
      <w:r>
        <w:rPr>
          <w:bCs/>
          <w:color w:val="000000"/>
          <w:sz w:val="28"/>
          <w:szCs w:val="28"/>
        </w:rPr>
        <w:t xml:space="preserve"> века</w:t>
      </w:r>
      <w:r>
        <w:rPr>
          <w:sz w:val="28"/>
          <w:szCs w:val="28"/>
        </w:rPr>
        <w:tab/>
        <w:tab/>
        <w:tab/>
        <w:tab/>
        <w:t>18</w:t>
      </w:r>
    </w:p>
    <w:p>
      <w:pPr>
        <w:pStyle w:val="Normal"/>
        <w:numPr>
          <w:ilvl w:val="0"/>
          <w:numId w:val="3"/>
        </w:numPr>
        <w:tabs>
          <w:tab w:val="clear" w:pos="708"/>
          <w:tab w:val="left" w:pos="540" w:leader="none"/>
        </w:tabs>
        <w:spacing w:lineRule="auto" w:line="360"/>
        <w:ind w:left="0" w:hanging="0"/>
        <w:jc w:val="both"/>
        <w:rPr>
          <w:sz w:val="28"/>
          <w:szCs w:val="28"/>
        </w:rPr>
      </w:pPr>
      <w:r>
        <w:rPr>
          <w:bCs/>
          <w:color w:val="000000"/>
          <w:sz w:val="28"/>
          <w:szCs w:val="28"/>
        </w:rPr>
        <w:t>Советская и российская социология</w:t>
        <w:tab/>
        <w:tab/>
        <w:tab/>
        <w:tab/>
        <w:tab/>
        <w:tab/>
        <w:t>23</w:t>
      </w:r>
    </w:p>
    <w:p>
      <w:pPr>
        <w:pStyle w:val="Normal"/>
        <w:spacing w:lineRule="auto" w:line="360"/>
        <w:jc w:val="both"/>
        <w:rPr>
          <w:sz w:val="28"/>
          <w:szCs w:val="28"/>
        </w:rPr>
      </w:pPr>
      <w:r>
        <w:rPr>
          <w:sz w:val="28"/>
          <w:szCs w:val="28"/>
        </w:rPr>
        <w:t>Заключение</w:t>
        <w:tab/>
        <w:tab/>
        <w:tab/>
        <w:tab/>
        <w:tab/>
        <w:tab/>
        <w:tab/>
        <w:tab/>
        <w:tab/>
        <w:tab/>
        <w:t>29</w:t>
      </w:r>
    </w:p>
    <w:p>
      <w:pPr>
        <w:pStyle w:val="Normal"/>
        <w:spacing w:lineRule="auto" w:line="360"/>
        <w:jc w:val="both"/>
        <w:rPr>
          <w:sz w:val="28"/>
          <w:szCs w:val="28"/>
        </w:rPr>
      </w:pPr>
      <w:r>
        <w:rPr>
          <w:sz w:val="28"/>
          <w:szCs w:val="28"/>
        </w:rPr>
        <w:t>Список литературы</w:t>
        <w:tab/>
        <w:tab/>
        <w:tab/>
        <w:tab/>
        <w:tab/>
        <w:tab/>
        <w:tab/>
        <w:tab/>
        <w:tab/>
        <w:t>30</w:t>
      </w:r>
      <w:r>
        <w:br w:type="page"/>
      </w:r>
    </w:p>
    <w:p>
      <w:pPr>
        <w:pStyle w:val="Heading1"/>
        <w:keepNext w:val="false"/>
        <w:widowControl w:val="false"/>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Мыслители с давних пор стремились открыть тайные пружины, управляющие глобальными социальными процессами и миниатюрными механизмами взаимодействия двух и более человек. Возможно, они делали это с меньшим успехом, чем открывали законы мироздания, ибо социология как самостоятельная наука появилась только в середине </w:t>
      </w:r>
      <w:r>
        <w:rPr>
          <w:color w:val="000000"/>
          <w:sz w:val="28"/>
          <w:szCs w:val="28"/>
          <w:lang w:val="en-US"/>
        </w:rPr>
        <w:t>XIX</w:t>
      </w:r>
      <w:r>
        <w:rPr>
          <w:color w:val="000000"/>
          <w:sz w:val="28"/>
          <w:szCs w:val="28"/>
        </w:rPr>
        <w:t xml:space="preserve"> века.</w:t>
      </w:r>
    </w:p>
    <w:p>
      <w:pPr>
        <w:pStyle w:val="Normal"/>
        <w:widowControl w:val="false"/>
        <w:shd w:fill="FFFFFF" w:val="clear"/>
        <w:autoSpaceDE w:val="false"/>
        <w:spacing w:lineRule="auto" w:line="360"/>
        <w:ind w:firstLine="709"/>
        <w:jc w:val="both"/>
        <w:rPr>
          <w:sz w:val="28"/>
          <w:szCs w:val="28"/>
        </w:rPr>
      </w:pPr>
      <w:r>
        <w:rPr>
          <w:color w:val="000000"/>
          <w:sz w:val="28"/>
          <w:szCs w:val="28"/>
        </w:rPr>
        <w:t>Правда, запоздалое возникновение можно объяснить чрезвычайной сложностью предмета изучения — человеческого общества. Ведь мы толком не знаем, когда именно оно возникло. Историки говорят: 40 тыс. лет назад. Хотя человеческий род возник более 2 млн. лет назад. Не скрыт ли здесь какой-то парадокс?</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Что бы там ни говорили историки, мы точно знаем, что первое и достаточно полное представление о строении общества дали античные философы Платон и Аристотель. Затем наступила очень долгая, растянувшаяся на две тысячи лет, историческая пауза прежде, чем появились выдающиеся ученые и мыслители (Н. Макиавелли, Т. Гоббс, Ф. Бэкон, Ж.-Ж. Руссо, А. Гельвеции, И. Кант и многие другие), которые серьезно обогатили наши знания об обществе и поведении людей. Наконец, в </w:t>
      </w:r>
      <w:r>
        <w:rPr>
          <w:color w:val="000000"/>
          <w:sz w:val="28"/>
          <w:szCs w:val="28"/>
          <w:lang w:val="en-US"/>
        </w:rPr>
        <w:t>XIX</w:t>
      </w:r>
      <w:r>
        <w:rPr>
          <w:color w:val="000000"/>
          <w:sz w:val="28"/>
          <w:szCs w:val="28"/>
        </w:rPr>
        <w:t xml:space="preserve"> веке рождается собственно социоло</w:t>
        <w:softHyphen/>
        <w:t>гия, вобравшая в себя лучшие достижения человеческой мысли об обществе и благодаря применению кон</w:t>
        <w:softHyphen/>
        <w:t>кретно-научных методов продвинувшая наши знания дальше. В ряду творцов научной социологии выделяются О. Конт, К. Маркс, Э. Дюркгейм и М. Вебер. С них открывается собственно научный период истории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 собственно истории социологии относится период с середины </w:t>
      </w:r>
      <w:r>
        <w:rPr>
          <w:color w:val="000000"/>
          <w:sz w:val="28"/>
          <w:szCs w:val="28"/>
          <w:lang w:val="en-US"/>
        </w:rPr>
        <w:t>XIX</w:t>
      </w:r>
      <w:r>
        <w:rPr>
          <w:color w:val="000000"/>
          <w:sz w:val="28"/>
          <w:szCs w:val="28"/>
        </w:rPr>
        <w:t xml:space="preserve"> по начало </w:t>
      </w:r>
      <w:r>
        <w:rPr>
          <w:color w:val="000000"/>
          <w:sz w:val="28"/>
          <w:szCs w:val="28"/>
          <w:lang w:val="en-US"/>
        </w:rPr>
        <w:t>XX</w:t>
      </w:r>
      <w:r>
        <w:rPr>
          <w:color w:val="000000"/>
          <w:sz w:val="28"/>
          <w:szCs w:val="28"/>
        </w:rPr>
        <w:t xml:space="preserve"> века, когда жили и творили основатели современной социологии Конт, Маркс, Дюркгейм и Вебер.</w:t>
      </w:r>
    </w:p>
    <w:p>
      <w:pPr>
        <w:pStyle w:val="Normal"/>
        <w:widowControl w:val="false"/>
        <w:shd w:fill="FFFFFF" w:val="clear"/>
        <w:autoSpaceDE w:val="false"/>
        <w:spacing w:lineRule="auto" w:line="360"/>
        <w:ind w:firstLine="709"/>
        <w:jc w:val="both"/>
        <w:rPr>
          <w:sz w:val="28"/>
          <w:szCs w:val="28"/>
        </w:rPr>
      </w:pPr>
      <w:r>
        <w:rPr>
          <w:color w:val="000000"/>
          <w:sz w:val="28"/>
          <w:szCs w:val="28"/>
        </w:rPr>
        <w:t>Только в современный период социология появляется как точная наука, опирающаяся на эмпирические факты, научный метод и теорию.</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 xml:space="preserve">1. Западноевропейская социология </w:t>
      </w:r>
      <w:r>
        <w:rPr>
          <w:b/>
          <w:bCs/>
          <w:color w:val="000000"/>
          <w:sz w:val="28"/>
          <w:szCs w:val="28"/>
          <w:lang w:val="en-US"/>
        </w:rPr>
        <w:t>XIX</w:t>
      </w:r>
      <w:r>
        <w:rPr>
          <w:b/>
          <w:bCs/>
          <w:color w:val="000000"/>
          <w:sz w:val="28"/>
          <w:szCs w:val="28"/>
        </w:rPr>
        <w:t xml:space="preserve">—начала </w:t>
      </w:r>
      <w:r>
        <w:rPr>
          <w:b/>
          <w:bCs/>
          <w:color w:val="000000"/>
          <w:sz w:val="28"/>
          <w:szCs w:val="28"/>
          <w:lang w:val="en-US"/>
        </w:rPr>
        <w:t>XX</w:t>
      </w:r>
      <w:r>
        <w:rPr>
          <w:b/>
          <w:bCs/>
          <w:color w:val="000000"/>
          <w:sz w:val="28"/>
          <w:szCs w:val="28"/>
        </w:rPr>
        <w:t xml:space="preserve"> ве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ермин </w:t>
      </w:r>
      <w:r>
        <w:rPr>
          <w:i/>
          <w:iCs/>
          <w:color w:val="000000"/>
          <w:sz w:val="28"/>
          <w:szCs w:val="28"/>
        </w:rPr>
        <w:t xml:space="preserve">социология </w:t>
      </w:r>
      <w:r>
        <w:rPr>
          <w:color w:val="000000"/>
          <w:sz w:val="28"/>
          <w:szCs w:val="28"/>
        </w:rPr>
        <w:t>в буквальном смысле слова означает «наука об обществе» или «учение об обществе». Впервые его употребил Огюст Конт (1798 - 1857). В главных своих сочинениях — «Курс позитивной философии» (Т. 1—6, 1830 - 1842) и «Система позитивной политики» (Т. 1—4, 1851 - 1854)— он высказал рациональную идею о необходимости всестороннего анализа общественных явлений. То, что О. Конт большое внимание уделял познанию не столько сущности, сколько явления, стало основанием для возникновения позитивистских взглядов и концепций, получило дальнейшее развитие в трудах его последователей</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Конечно, совокупность вопросов, относящихся к социологии, занимала ученых с древнейших времен. Проблемы общественной жизни всегда вызывали живой интерес у историков, философов, правоведов. Но когда четко обозначилась тенденция к дифференциации наук, в том числе и общественных, в социологии нашла выражение объективная потребность определить роль и место человека в жизни общества, его социальное положение, взаимодействие с другими людьми в рамках различных общностей, социальных групп и социальных организаций в условиях функционирующего гражданского общества.</w:t>
      </w:r>
      <w:r>
        <w:rPr>
          <w:sz w:val="28"/>
          <w:szCs w:val="28"/>
        </w:rPr>
        <w:t xml:space="preserve"> </w:t>
      </w:r>
      <w:r>
        <w:rPr>
          <w:color w:val="000000"/>
          <w:sz w:val="28"/>
          <w:szCs w:val="28"/>
        </w:rPr>
        <w:t xml:space="preserve">В ответ на поставленные жизнью вопросы в </w:t>
      </w:r>
      <w:r>
        <w:rPr>
          <w:color w:val="000000"/>
          <w:sz w:val="28"/>
          <w:szCs w:val="28"/>
          <w:lang w:val="en-US"/>
        </w:rPr>
        <w:t>XIX</w:t>
      </w:r>
      <w:r>
        <w:rPr>
          <w:color w:val="000000"/>
          <w:sz w:val="28"/>
          <w:szCs w:val="28"/>
        </w:rPr>
        <w:t xml:space="preserve"> веке родились различные концепции, стремящиеся объяснить сущность происходящего с тех или иных теоретико-методологических пози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а разных этапах развития социологической мысли на передний план выходило то одно, то другое направление. Социологическая теория О.Конта состояла из «социальной статики» и «социальной динамики». Главный интерес французского мыслителя был связан с анализом социальной динамики, основным фактором которой он считал умственное, духовное развитие. Его замысел состоял в стремлении уподобить науку об обществе </w:t>
      </w:r>
      <w:r>
        <w:rPr>
          <w:b/>
          <w:bCs/>
          <w:color w:val="000000"/>
          <w:sz w:val="28"/>
          <w:szCs w:val="28"/>
        </w:rPr>
        <w:t>«социальной физике»</w:t>
      </w:r>
      <w:r>
        <w:rPr>
          <w:bCs/>
          <w:color w:val="000000"/>
          <w:sz w:val="28"/>
          <w:szCs w:val="28"/>
        </w:rPr>
        <w:t xml:space="preserve">, </w:t>
      </w:r>
      <w:r>
        <w:rPr>
          <w:color w:val="000000"/>
          <w:sz w:val="28"/>
          <w:szCs w:val="28"/>
        </w:rPr>
        <w:t xml:space="preserve">чтобы ее исследователь мог так же оперировать конкретными данными, фактами, их взаимосвязями, как это делает естествоиспытатель. Он сформулировал закон интеллектуальной эволюции человечества. Особый интерес представляет его размышление о социальной статике и социальной динамике как методе, объясняющем его позитивистский историзм.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ругая концепция — </w:t>
      </w:r>
      <w:r>
        <w:rPr>
          <w:b/>
          <w:bCs/>
          <w:color w:val="000000"/>
          <w:sz w:val="28"/>
          <w:szCs w:val="28"/>
        </w:rPr>
        <w:t xml:space="preserve">биологическая </w:t>
      </w:r>
      <w:r>
        <w:rPr>
          <w:color w:val="000000"/>
          <w:sz w:val="28"/>
          <w:szCs w:val="28"/>
        </w:rPr>
        <w:t>— связана с именем Г. Спенсера (1820—1903), который рассматривал общество по аналогии с биологическими организмами. Его гениальной догадкой было то, что процесс развития всегда сопровождается дифференциацией структур и функций общества. Что</w:t>
        <w:softHyphen/>
        <w:t>бы координировать действия отдельных частей общества, необходимо осуществление функций, названных впоследствии управлением. Подобно Ч. Дарвину Г. Спенсер поддерживал идею «естественного отбора» применительно к общественной жизни: выживают те, кто больше всего приспособлен к превратностям жизни</w:t>
      </w:r>
      <w:r>
        <w:rPr>
          <w:rStyle w:val="FootnoteCharacters"/>
          <w:rStyle w:val="FootnoteAnchor"/>
          <w:color w:val="000000"/>
          <w:sz w:val="28"/>
          <w:szCs w:val="28"/>
        </w:rPr>
        <w:footnoteReference w:id="3"/>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концепция «однолинейной» эволюции, социал-дарвинист-ские установки Г. Спенсера были подвергнуты критике, преимущественно со стороны психологической школы, которая в истории социологии представлена Л. Гумпловичем (1838-1909), Г. Тардом (1843-1904), Г. Лебоном (1841—1931) и особенно Ф. Теннисом (1855—1936), а также в известной степени Дж.С. Миллем (1806—187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тказавшись от биологизации общества, эти ученые пытались преодолеть ограниченности эволюционизма, что в конечном счете привело к появлению </w:t>
      </w:r>
      <w:r>
        <w:rPr>
          <w:b/>
          <w:bCs/>
          <w:color w:val="000000"/>
          <w:sz w:val="28"/>
          <w:szCs w:val="28"/>
        </w:rPr>
        <w:t xml:space="preserve">социально-психологической концепции </w:t>
      </w:r>
      <w:r>
        <w:rPr>
          <w:color w:val="000000"/>
          <w:sz w:val="28"/>
          <w:szCs w:val="28"/>
        </w:rPr>
        <w:t>социологии, к анализу социально-психологических явлений и попыткам объяснить роль субъективного фактора в историческом процессе</w:t>
      </w:r>
      <w:r>
        <w:rPr>
          <w:rStyle w:val="FootnoteCharacters"/>
          <w:rStyle w:val="FootnoteAnchor"/>
          <w:color w:val="000000"/>
          <w:sz w:val="28"/>
          <w:szCs w:val="28"/>
        </w:rPr>
        <w:footnoteReference w:id="4"/>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Г. Тард известен своей теорией подражания, так как элементарным социальным отношением он считал передачу или попытку передачи верования или желания. Его концепция впоследствии была использована в теории массовых коммуникаций.</w:t>
      </w:r>
    </w:p>
    <w:p>
      <w:pPr>
        <w:pStyle w:val="Normal"/>
        <w:widowControl w:val="false"/>
        <w:shd w:fill="FFFFFF" w:val="clear"/>
        <w:autoSpaceDE w:val="false"/>
        <w:spacing w:lineRule="auto" w:line="360"/>
        <w:ind w:firstLine="709"/>
        <w:jc w:val="both"/>
        <w:rPr>
          <w:sz w:val="28"/>
          <w:szCs w:val="28"/>
        </w:rPr>
      </w:pPr>
      <w:r>
        <w:rPr>
          <w:color w:val="000000"/>
          <w:sz w:val="28"/>
          <w:szCs w:val="28"/>
        </w:rPr>
        <w:t>Г. Лебон обратил внимание на феномен «толпы», когда разумное критическое начало, воплощенное в личности, подавляется иррациональным массовым созн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Ф. Теннис придавал первостепенное значение понятию воли, которая и определяет сущность и направление человеческого поведения. А так как он фактически отождествлял волю и разум, то, по его мнению, побуждение к действию осуществляется не государством или Богом, а рационализмом, ярким воплощением чего является разум</w:t>
      </w:r>
      <w:r>
        <w:rPr>
          <w:rStyle w:val="FootnoteCharacters"/>
          <w:rStyle w:val="FootnoteAnchor"/>
          <w:color w:val="000000"/>
          <w:sz w:val="28"/>
          <w:szCs w:val="28"/>
        </w:rPr>
        <w:footnoteReference w:id="5"/>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Географическое направление </w:t>
      </w:r>
      <w:r>
        <w:rPr>
          <w:color w:val="000000"/>
          <w:sz w:val="28"/>
          <w:szCs w:val="28"/>
        </w:rPr>
        <w:t>в социологии представлено Э. Реклю (1830-1905) и Ф. Ратцелем (1844-1904). Так, Ратцель преувеличивал влияние природно-географической среды на политическую жизнь общества. Вместе с тем ему удалось проследить некоторые закономерности влияния природных условий на развитие народов и их культур в разных географических условиях, что в дальнейшем было использовано геополитиками (например, Ю. Челленом, О. Мауллем, Э. Обстом и др.).</w:t>
      </w:r>
    </w:p>
    <w:p>
      <w:pPr>
        <w:pStyle w:val="Normal"/>
        <w:widowControl w:val="false"/>
        <w:shd w:fill="FFFFFF" w:val="clear"/>
        <w:autoSpaceDE w:val="false"/>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еке возникла марксистская ветвь социологии, названная по имени своего основателя К. Маркса (1818—1883), которая существует уже более полутора сотен лет. Вместе с Ф. Энгельсом (1820—1895) он сформулировал совокупность идей на основе открытого ими материалистического понимания истории, что послужило основой для представлений о формационном (стадийном) развитии общества. Особое значение они придавали структурному строению каждого общества: базису (производственные отношения) и надстройке (политическим, юридическим, религиозным и философским воззрениям). Кроме того, ими была разработана концепция социального конфликта в виде грядущих социалистических революций, изучены основные классы современного им об</w:t>
        <w:softHyphen/>
        <w:t>щества — пролетариат, буржуазия, крестьянство — и проанализированы все формы классовой борьбы. Особой заслугой Маркса было то, что он отказался от рассуждений об обществе вообще и дал научно обоснованную картину одного общества и одного прогресса — капиталистического</w:t>
      </w:r>
      <w:r>
        <w:rPr>
          <w:rStyle w:val="FootnoteCharacters"/>
          <w:rStyle w:val="FootnoteAnchor"/>
          <w:color w:val="000000"/>
          <w:sz w:val="28"/>
          <w:szCs w:val="28"/>
        </w:rPr>
        <w:footnoteReference w:id="6"/>
      </w:r>
      <w:r>
        <w:rPr>
          <w:color w:val="000000"/>
          <w:sz w:val="28"/>
          <w:szCs w:val="28"/>
        </w:rPr>
        <w:t>.</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2. Классическая зарубежная социолог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есмотря на разнообразие теорий, концепций и подходов в различных школах в </w:t>
      </w:r>
      <w:r>
        <w:rPr>
          <w:color w:val="000000"/>
          <w:sz w:val="28"/>
          <w:szCs w:val="28"/>
          <w:lang w:val="en-US"/>
        </w:rPr>
        <w:t>XIX</w:t>
      </w:r>
      <w:r>
        <w:rPr>
          <w:color w:val="000000"/>
          <w:sz w:val="28"/>
          <w:szCs w:val="28"/>
        </w:rPr>
        <w:t xml:space="preserve"> веке, они все были едины в одном — объектом и предметом социологии является общество, вся общественная жизн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чало </w:t>
      </w:r>
      <w:r>
        <w:rPr>
          <w:color w:val="000000"/>
          <w:sz w:val="28"/>
          <w:szCs w:val="28"/>
          <w:lang w:val="en-US"/>
        </w:rPr>
        <w:t>XX</w:t>
      </w:r>
      <w:r>
        <w:rPr>
          <w:color w:val="000000"/>
          <w:sz w:val="28"/>
          <w:szCs w:val="28"/>
        </w:rPr>
        <w:t xml:space="preserve"> века внесло существенные поправки в эти представления. Все больше слышалось критических замечаний, что социология претендует на некую роль метанауки, которая стремится вобрать данные всех других наук об обществе и на этой основе делать глобальные выводы. Первым, кто усомнился в такой постановке вопроса, был Э. Дюркгейм (1858—1917). Он полагал, что социология, имея объектом своего изучения общество, не должна претендовать на «всезнайство» об этом обществе — предметом ее интереса должны быть только социальные факты, которые и образуют социальную реальность. Исходя из этого он трактовал реальность (законы, обычаи, правила поведения, религиозные верования, денежную систему и т.д.) как объективную, ибо они не зависят от человека. Не менее важной особенностью концепции Дюркгейма было то, что он обратился к социальным группам, высоко оценивая роль коллективного сознания. Только благодаря этому сознанию существует социальная интеграция, ибо члены общества придают значение его нормам и руководствуются ими в своей жизни. Если же индивид не желает следовать этим нормам, возникает аномия, что характерно для всех обществ, переживающих резкое изменение своей структуры. В этой связи применение социологизма как теории общества к исследованию причин самоубийств вскрыло необычные процессы, происхо</w:t>
        <w:softHyphen/>
        <w:t>дящие как в обществе, так и в индивиде.</w:t>
      </w:r>
    </w:p>
    <w:p>
      <w:pPr>
        <w:pStyle w:val="Normal"/>
        <w:widowControl w:val="false"/>
        <w:shd w:fill="FFFFFF" w:val="clear"/>
        <w:autoSpaceDE w:val="false"/>
        <w:spacing w:lineRule="auto" w:line="360"/>
        <w:ind w:firstLine="709"/>
        <w:jc w:val="both"/>
        <w:rPr>
          <w:sz w:val="28"/>
          <w:szCs w:val="28"/>
        </w:rPr>
      </w:pPr>
      <w:r>
        <w:rPr>
          <w:color w:val="000000"/>
          <w:sz w:val="28"/>
          <w:szCs w:val="28"/>
        </w:rPr>
        <w:t>Особо следует отметить идеи Дюркгейма о солидарности и о таких ее типах, как механическая и органическая</w:t>
      </w:r>
      <w:r>
        <w:rPr>
          <w:rStyle w:val="FootnoteCharacters"/>
          <w:rStyle w:val="FootnoteAnchor"/>
          <w:color w:val="000000"/>
          <w:sz w:val="28"/>
          <w:szCs w:val="28"/>
        </w:rPr>
        <w:footnoteReference w:id="7"/>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Что касается Г. Зиммеля (1858—1918), то он также предложил свою концепцию того, как отделить социологию от других наук об обществе, и определил ее задачей изучение закономерностей, недоступных другим социальным наукам. Социология, по его мнению, изучает чистые формы «социации» (или общения), которые можно систематизировать, психологически обосновать и описать их историческое развитие.</w:t>
      </w:r>
    </w:p>
    <w:p>
      <w:pPr>
        <w:pStyle w:val="Normal"/>
        <w:widowControl w:val="false"/>
        <w:shd w:fill="FFFFFF" w:val="clear"/>
        <w:autoSpaceDE w:val="false"/>
        <w:spacing w:lineRule="auto" w:line="360"/>
        <w:ind w:firstLine="709"/>
        <w:jc w:val="both"/>
        <w:rPr>
          <w:sz w:val="28"/>
          <w:szCs w:val="28"/>
        </w:rPr>
      </w:pPr>
      <w:r>
        <w:rPr>
          <w:color w:val="000000"/>
          <w:sz w:val="28"/>
          <w:szCs w:val="28"/>
        </w:rPr>
        <w:t>Труды М. Вебера (1864—1920) представляют уникальный по своему замыслу и исполнению сплав исторического и социологического знания. Вебер рассматривал личность как основу социологического анализа. В этом отношении его взгляды противоречат точке зрения Дюркгейма, придававшего главное зна</w:t>
        <w:softHyphen/>
        <w:t>чение исследованию общественных структур. Он считал, что такие сложные понятия, как «капитализм», «религия» и «государство», могут быть осмыслены только на основе анализа поведения индивидов</w:t>
      </w:r>
      <w:r>
        <w:rPr>
          <w:rStyle w:val="FootnoteCharacters"/>
          <w:rStyle w:val="FootnoteAnchor"/>
          <w:color w:val="000000"/>
          <w:sz w:val="28"/>
          <w:szCs w:val="28"/>
        </w:rPr>
        <w:footnoteReference w:id="8"/>
      </w:r>
      <w:r>
        <w:rPr>
          <w:color w:val="000000"/>
          <w:sz w:val="28"/>
          <w:szCs w:val="28"/>
        </w:rPr>
        <w:t>. Поэтому социолог должен исследовать мотивы поступков людей и то значение, которое они придают собственным действиям и действиям других. Он признавал огромную роль ценностей, считая их мощной силой, влияющей на социальные процессы. Именно с этих позиций он использовал такие понятия, как «понимание», «идеальный тип», феномен «бюрократии», «религия», что легло в основу его «понимающей социологии». И наконец, он посвятил немало работ проблемам государства, власти, типам господства (традиционное, легальное, харизматическое), что позволяет считать его одним из создателей политической социологии</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ужно отметить социологическую систему В. Парето (1848—1923). Уподобляя социологию точным наукам, таким, как физика, химия и астрономия, он предлагал пользоваться только эмпирически обоснованными измерениями, строго соблюдая логические правила при переходе от наблюдений к обобщениям. Он отвергал этические и ценностные элементы в исследовании, которые ведут к фальсификации, искажению фактов. По сути дела, он сформулировал основные требования </w:t>
      </w:r>
      <w:r>
        <w:rPr>
          <w:i/>
          <w:iCs/>
          <w:color w:val="000000"/>
          <w:sz w:val="28"/>
          <w:szCs w:val="28"/>
        </w:rPr>
        <w:t xml:space="preserve">эмпирической социологии, </w:t>
      </w:r>
      <w:r>
        <w:rPr>
          <w:color w:val="000000"/>
          <w:sz w:val="28"/>
          <w:szCs w:val="28"/>
        </w:rPr>
        <w:t xml:space="preserve">которая получила распространение в </w:t>
      </w:r>
      <w:r>
        <w:rPr>
          <w:color w:val="000000"/>
          <w:sz w:val="28"/>
          <w:szCs w:val="28"/>
          <w:lang w:val="en-US"/>
        </w:rPr>
        <w:t>XX</w:t>
      </w:r>
      <w:r>
        <w:rPr>
          <w:color w:val="000000"/>
          <w:sz w:val="28"/>
          <w:szCs w:val="28"/>
        </w:rPr>
        <w:t xml:space="preserve"> веке, начав в 20-е годы свое бурное развитие, обычно связываемое с именами В. Дильтея (1833—1911), У. Мура, К. Девиса и др.</w:t>
      </w:r>
      <w:r>
        <w:rPr>
          <w:rStyle w:val="FootnoteCharacters"/>
          <w:rStyle w:val="FootnoteAnchor"/>
          <w:color w:val="000000"/>
          <w:sz w:val="28"/>
          <w:szCs w:val="28"/>
        </w:rPr>
        <w:footnoteReference w:id="10"/>
      </w:r>
    </w:p>
    <w:p>
      <w:pPr>
        <w:pStyle w:val="Normal"/>
        <w:widowControl w:val="false"/>
        <w:shd w:fill="FFFFFF" w:val="clear"/>
        <w:autoSpaceDE w:val="false"/>
        <w:spacing w:lineRule="auto" w:line="360"/>
        <w:ind w:firstLine="709"/>
        <w:jc w:val="both"/>
        <w:rPr>
          <w:sz w:val="28"/>
          <w:szCs w:val="28"/>
        </w:rPr>
      </w:pPr>
      <w:r>
        <w:rPr>
          <w:color w:val="000000"/>
          <w:sz w:val="28"/>
          <w:szCs w:val="28"/>
        </w:rPr>
        <w:t>Значительны заслуги Парето в разработке проблем политической элиты, которые во многом были продолжены и развиты Г. Моска (1858—1941).</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им образом, серьезным вкладом представителей классической социологии начала </w:t>
      </w:r>
      <w:r>
        <w:rPr>
          <w:color w:val="000000"/>
          <w:sz w:val="28"/>
          <w:szCs w:val="28"/>
          <w:lang w:val="en-US"/>
        </w:rPr>
        <w:t>XX</w:t>
      </w:r>
      <w:r>
        <w:rPr>
          <w:color w:val="000000"/>
          <w:sz w:val="28"/>
          <w:szCs w:val="28"/>
        </w:rPr>
        <w:t xml:space="preserve"> века было то, что они доказали несостоятельность претензий на изучение всего общества и пытались обосновать, что в основе их науки должна лежать деятельность социальных групп и общностей (Э. Дюркгейм), личность во всем многообразии ее социальных действий (М. Вебер) и что критерием социологии как науки должны стать эмпирические особым образом классифицированные и объясненные факты (В. Парето).</w:t>
      </w:r>
    </w:p>
    <w:p>
      <w:pPr>
        <w:pStyle w:val="Normal"/>
        <w:widowControl w:val="false"/>
        <w:shd w:fill="FFFFFF" w:val="clear"/>
        <w:autoSpaceDE w:val="false"/>
        <w:spacing w:lineRule="auto" w:line="360"/>
        <w:ind w:firstLine="709"/>
        <w:jc w:val="both"/>
        <w:rPr>
          <w:sz w:val="28"/>
          <w:szCs w:val="28"/>
        </w:rPr>
      </w:pPr>
      <w:r>
        <w:rPr>
          <w:color w:val="000000"/>
          <w:sz w:val="28"/>
          <w:szCs w:val="28"/>
        </w:rPr>
        <w:t>Конечно, этими именами не ограничивается весь тот круг мыслителей, которые относятся к этому периоду в развитии социологии. Среди них следует назвать К. Маннгейма (1893— 1947), который в своей концепции социологии знания обращал внимание на изучение тех структур, в которых так или иначе присутствовали взаимосвязи мышления и общества. Именно с этих позиций он подходил к трактовке идеологии, истины, роли интеллектуальной жизни в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других социологов, которых можно отнести к этому периоду, следует назвать Л. фон Визе (1876—1969), автора книги «Система общей социологии» (1933), посвященной исследованию всеобщих форм социальных явлений. Подвергнув критике понятие «общество» как фикцию, он сосредото</w:t>
        <w:softHyphen/>
        <w:t>чил внимание на познании «социального» или «межчелове</w:t>
        <w:softHyphen/>
        <w:t>ческого» в рамках форм отношений типа «Я — Ты» и «Я — Мы», к которым относятся взаимоотношения людей</w:t>
      </w:r>
      <w:r>
        <w:rPr>
          <w:rStyle w:val="FootnoteCharacters"/>
          <w:rStyle w:val="FootnoteAnchor"/>
          <w:color w:val="000000"/>
          <w:sz w:val="28"/>
          <w:szCs w:val="28"/>
        </w:rPr>
        <w:footnoteReference w:id="11"/>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Названные ученые, их школы и их ученики окончательно конституировали социологию как науку, вычленив ее место и назначение в системе других социальных наук, и заложили основы для дальнейшего развития и дифференциации социологической нау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3. Современная зарубежная социолог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Бурное развитие социологической науки в </w:t>
      </w:r>
      <w:r>
        <w:rPr>
          <w:color w:val="000000"/>
          <w:sz w:val="28"/>
          <w:szCs w:val="28"/>
          <w:lang w:val="en-US"/>
        </w:rPr>
        <w:t>XX</w:t>
      </w:r>
      <w:r>
        <w:rPr>
          <w:color w:val="000000"/>
          <w:sz w:val="28"/>
          <w:szCs w:val="28"/>
        </w:rPr>
        <w:t xml:space="preserve"> веке породило много течений, которые придерживались самых различ</w:t>
        <w:softHyphen/>
        <w:t>ных концепций, взглядов как по общеметодологическим позициям, так и по частным проблема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еке социология пошла «вширь» — она постепенно охватывала страны Восточной Европы, Азии, Латинской Америки, Африки. Сейчас практически нет ни одной страны в мире, где не была бы представлена социологическая наука в том или ином виде.</w:t>
      </w:r>
    </w:p>
    <w:p>
      <w:pPr>
        <w:pStyle w:val="Normal"/>
        <w:widowControl w:val="false"/>
        <w:shd w:fill="FFFFFF" w:val="clear"/>
        <w:autoSpaceDE w:val="false"/>
        <w:spacing w:lineRule="auto" w:line="360"/>
        <w:ind w:firstLine="709"/>
        <w:jc w:val="both"/>
        <w:rPr>
          <w:sz w:val="28"/>
          <w:szCs w:val="28"/>
        </w:rPr>
      </w:pPr>
      <w:r>
        <w:rPr>
          <w:color w:val="000000"/>
          <w:sz w:val="28"/>
          <w:szCs w:val="28"/>
          <w:lang w:val="en-US"/>
        </w:rPr>
        <w:t>XX</w:t>
      </w:r>
      <w:r>
        <w:rPr>
          <w:color w:val="000000"/>
          <w:sz w:val="28"/>
          <w:szCs w:val="28"/>
        </w:rPr>
        <w:t xml:space="preserve"> век — это и век развития социологии «вглубь». Она охватывала все новые и новые области познания, открывала многие пограничные темы (город, здоровье, демография) или придавала новое социологическое звучание тем проблемам, которые были разработаны другими отраслями человеческого знания (инфраструктура, общение, катастрофы и др.).</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еке происходило и конституирование социологического знания в виде открытия специальных кафедр, факультетов, организации научно-исследовательских центров и организаций. Профессия социолога становилась востребуемой на рынке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 наконец, следует отметить организационное укрепление социологии. В </w:t>
      </w:r>
      <w:r>
        <w:rPr>
          <w:color w:val="000000"/>
          <w:sz w:val="28"/>
          <w:szCs w:val="28"/>
          <w:lang w:val="en-US"/>
        </w:rPr>
        <w:t>XX</w:t>
      </w:r>
      <w:r>
        <w:rPr>
          <w:color w:val="000000"/>
          <w:sz w:val="28"/>
          <w:szCs w:val="28"/>
        </w:rPr>
        <w:t xml:space="preserve"> веке были созданы первые национальные социологические общества и ассоциации, которые после второй мировой войны (1946) создали Международную социологическую ассоциацию, организовавшую 14 всемирных конгрессов и способствовавшую превращению социологов в один из заметных отрядов в области социального 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Так как в процесс производства и развития социологи</w:t>
        <w:softHyphen/>
        <w:t>ческого знания вовлечены тысячи людей в каждой стране, то вполне понятно то многообразие теорий и концепций, кото</w:t>
        <w:softHyphen/>
        <w:t xml:space="preserve">рые были произведены на свет в </w:t>
      </w:r>
      <w:r>
        <w:rPr>
          <w:color w:val="000000"/>
          <w:sz w:val="28"/>
          <w:szCs w:val="28"/>
          <w:lang w:val="en-US"/>
        </w:rPr>
        <w:t>XX</w:t>
      </w:r>
      <w:r>
        <w:rPr>
          <w:color w:val="000000"/>
          <w:sz w:val="28"/>
          <w:szCs w:val="28"/>
        </w:rPr>
        <w:t xml:space="preserve"> веке и продолжают появляться в большом количестве и в настоящее время.</w:t>
      </w:r>
    </w:p>
    <w:p>
      <w:pPr>
        <w:pStyle w:val="Normal"/>
        <w:widowControl w:val="false"/>
        <w:shd w:fill="FFFFFF" w:val="clear"/>
        <w:autoSpaceDE w:val="false"/>
        <w:spacing w:lineRule="auto" w:line="360"/>
        <w:ind w:firstLine="709"/>
        <w:jc w:val="both"/>
        <w:rPr>
          <w:sz w:val="28"/>
          <w:szCs w:val="28"/>
        </w:rPr>
      </w:pPr>
      <w:r>
        <w:rPr>
          <w:color w:val="000000"/>
          <w:sz w:val="28"/>
          <w:szCs w:val="28"/>
        </w:rPr>
        <w:t>Остановимся на тех из них, которые определяют лицо современной социологии.</w:t>
      </w:r>
    </w:p>
    <w:p>
      <w:pPr>
        <w:pStyle w:val="Normal"/>
        <w:widowControl w:val="false"/>
        <w:shd w:fill="FFFFFF" w:val="clear"/>
        <w:autoSpaceDE w:val="false"/>
        <w:spacing w:lineRule="auto" w:line="360"/>
        <w:ind w:firstLine="709"/>
        <w:jc w:val="both"/>
        <w:rPr>
          <w:sz w:val="28"/>
          <w:szCs w:val="28"/>
        </w:rPr>
      </w:pPr>
      <w:r>
        <w:rPr>
          <w:b/>
          <w:color w:val="000000"/>
          <w:sz w:val="28"/>
          <w:szCs w:val="28"/>
        </w:rPr>
        <w:t>Структурный функционализм</w:t>
      </w:r>
      <w:r>
        <w:rPr>
          <w:color w:val="000000"/>
          <w:sz w:val="28"/>
          <w:szCs w:val="28"/>
        </w:rPr>
        <w:t xml:space="preserve"> и примыкающие к нему теории.</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полно основы этой концепции изложены Т. Парсонсом (1902—1979), опирающимся в своих поисках на идеи Спенсера и Дюркгейма. Базовой идеей является идея «социального порядка», который олицетворяет стремление поддер</w:t>
        <w:softHyphen/>
        <w:t>жать равновесие системы, согласовать между собой различные ее элементы, добиться согласия между ними.</w:t>
      </w:r>
    </w:p>
    <w:p>
      <w:pPr>
        <w:pStyle w:val="Normal"/>
        <w:widowControl w:val="false"/>
        <w:shd w:fill="FFFFFF" w:val="clear"/>
        <w:autoSpaceDE w:val="false"/>
        <w:spacing w:lineRule="auto" w:line="360"/>
        <w:ind w:firstLine="709"/>
        <w:jc w:val="both"/>
        <w:rPr>
          <w:sz w:val="28"/>
          <w:szCs w:val="28"/>
        </w:rPr>
      </w:pPr>
      <w:r>
        <w:rPr>
          <w:color w:val="000000"/>
          <w:sz w:val="28"/>
          <w:szCs w:val="28"/>
        </w:rPr>
        <w:t>Эти представления долгое время господствовали в западной социологии, иногда под несколько видоизмененным названием — структурализм во Франции, который развивали М. Фуко, К. Леви-Стросс и др. Основной подход этой теории состоит в определении частей общества, выявлении их функций, в таком их объединении, которое складывается в картину общества как органического целого.</w:t>
      </w:r>
    </w:p>
    <w:p>
      <w:pPr>
        <w:pStyle w:val="Normal"/>
        <w:widowControl w:val="false"/>
        <w:shd w:fill="FFFFFF" w:val="clear"/>
        <w:autoSpaceDE w:val="false"/>
        <w:spacing w:lineRule="auto" w:line="360"/>
        <w:ind w:firstLine="709"/>
        <w:jc w:val="both"/>
        <w:rPr>
          <w:sz w:val="28"/>
          <w:szCs w:val="28"/>
        </w:rPr>
      </w:pPr>
      <w:r>
        <w:rPr>
          <w:color w:val="000000"/>
          <w:sz w:val="28"/>
          <w:szCs w:val="28"/>
        </w:rPr>
        <w:t>Вместе с тем данная теория вскоре была подвергнута критике, которая была признана и самим ее создателем — Т. Парсонсом. Дело в том, что структурный функционализм прак</w:t>
        <w:softHyphen/>
        <w:t>тически отвергал идею развития, призывая к поддержанию «равновесия» внутри существующей системы, согласованию интересов различных подсистем, ибо такой вывод был сделан на основе анализа общественного и государственного устройства США, которое Т. Парсонс считал эталоном и стабильность которого расценивал как большое достижение.</w:t>
      </w:r>
    </w:p>
    <w:p>
      <w:pPr>
        <w:pStyle w:val="Normal"/>
        <w:widowControl w:val="false"/>
        <w:shd w:fill="FFFFFF" w:val="clear"/>
        <w:autoSpaceDE w:val="false"/>
        <w:spacing w:lineRule="auto" w:line="360"/>
        <w:ind w:firstLine="709"/>
        <w:jc w:val="both"/>
        <w:rPr>
          <w:sz w:val="28"/>
          <w:szCs w:val="28"/>
        </w:rPr>
      </w:pPr>
      <w:r>
        <w:rPr>
          <w:color w:val="000000"/>
          <w:sz w:val="28"/>
          <w:szCs w:val="28"/>
        </w:rPr>
        <w:t>Совершенствовать структурный функционализм был при</w:t>
        <w:softHyphen/>
        <w:t>зван неоэволюционизм. Т. Парсонс в совместной с Э. Шилзом работе «К общей теории действия» осуществил заметный сдвиг от анализа структур к анализу функций. Кроме того, он обратился к проблеме человека и пытался объяснить процесс усложнения социальных систем через всевозрастающую дифференциацию функций, выполняемых индивидами в системе. Однако попытки улучшить структурный функционализм идеей эволюции свелись к усложнению системы и увеличению ее адаптивной способности</w:t>
      </w:r>
      <w:r>
        <w:rPr>
          <w:rStyle w:val="FootnoteCharacters"/>
          <w:rStyle w:val="FootnoteAnchor"/>
          <w:color w:val="000000"/>
          <w:sz w:val="28"/>
          <w:szCs w:val="28"/>
        </w:rPr>
        <w:footnoteReference w:id="12"/>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Р. Мертон (р. 1910), пытаясь преодолеть метафизичность структурно-функционального подхода, создал теорию социальных изменений путем введения понятия «дисфункция», т.е. заявил о возможности отклонения системы от принятой нормативной модели. Таким образом Мертон пытался ввести в функционализм идею изменения, но он ограничил изменение «средним» уровнем — уровнем конкретной социальн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Идея социальных изменений вызвала к жизни необходимость поиска причинно-следственных связей, и самыми различными социологами были предприняты попытки найти их, что реализовалось в разработке и применении в анализе нескольких видов детерминизма — от биологического и технологического до экономического (например, У. Ростоу)</w:t>
      </w:r>
      <w:r>
        <w:rPr>
          <w:rStyle w:val="FootnoteCharacters"/>
          <w:rStyle w:val="FootnoteAnchor"/>
          <w:color w:val="000000"/>
          <w:sz w:val="28"/>
          <w:szCs w:val="28"/>
        </w:rPr>
        <w:footnoteReference w:id="13"/>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Теории социального конфликта. </w:t>
      </w:r>
      <w:r>
        <w:rPr>
          <w:color w:val="000000"/>
          <w:sz w:val="28"/>
          <w:szCs w:val="28"/>
        </w:rPr>
        <w:t>Данные теории создавались на основе критики структурного функционализма. В основе развития, утверждал Ч.Р. Миллс (1916—1962), лежит конфликт, а не конформность, согласие, интеграция. Обще</w:t>
        <w:softHyphen/>
        <w:t>ство всегда находится в состоянии нестабильности, потому что в нем идет постоянная борьба между различными социальными группами. Более того, опираясь на идеи К. Маркса, М. Вебера, В. Парето и Г. Моска, Миллс утверждал, что высшим проявлением этого конфликта является борьба за власть. Р. Дарендорф (р. 1929) считает, что все сложные организации основываются на перераспределении власти, и это происходит не только в открытой форме. По его мнению, в основе конфликтов лежат не экономические, а политические причины. Источником конфликтов является так называемый политический человек. Ранжируя конфликты (конфликты противников одного ранга, конфликт противников, находящихся в отношении подчинения, конфликт целого и части), он получает 15 типов и подробно рассматривает возможность их «канализирования» и регулир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Американский социолог Л. Козер (р. 1913) определяет социальный конфликт как идеологическое явление, отражающее устремления и чувства социальных групп или индивидов в борьбе за власть, за изменение социального статуса, перераспределение доходов, переоценку ценностей и т.п.</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инство представителей этого направления подчеркивают ценность конфликтов, которые предотвращают окостенение общества, открывают дорогу инновациям, становятся источником развития и совершенствования. Вместе с тем эта позиция отвергает стихийность конфликтов и ратует за возможность и необходимость их регулирования.</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Бихевиоризм. </w:t>
      </w:r>
      <w:r>
        <w:rPr>
          <w:color w:val="000000"/>
          <w:sz w:val="28"/>
          <w:szCs w:val="28"/>
        </w:rPr>
        <w:t>Творческий импульс этой теории состоит в том, что она на первое место выдвигала сознательную человеческую деятельность, необходимость изучения межличностного взаимодействия вместо овеществления социальной системы, которая происходила в рамках структурно-функционального подхода. Другой особенностью этого направления была постоянная опора на изучение конкретного состояния человеческих отношений в рамках определенных социальных организаций и институтов, что позволяло теоретические схемы насыщать «кровью и плотью» окружающей социальной реа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Бихевиоризм существует в основном в двух крупных теориях — теории социального обмена и символического интеракционизма.</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Теория социального обмена. </w:t>
      </w:r>
      <w:r>
        <w:rPr>
          <w:color w:val="000000"/>
          <w:sz w:val="28"/>
          <w:szCs w:val="28"/>
        </w:rPr>
        <w:t>Наиболее яркие ее представители Дж. Хоманс (р. 1910) и П. Блау (р. 1918) исходят из примата человека, а не системы. Они провозгласили также огромную значимость психических качеств человека, ибо для того, чтобы объяснить поведение людей, необходимо знать душевные состояния индивидов.</w:t>
      </w:r>
    </w:p>
    <w:p>
      <w:pPr>
        <w:pStyle w:val="Normal"/>
        <w:widowControl w:val="false"/>
        <w:shd w:fill="FFFFFF" w:val="clear"/>
        <w:autoSpaceDE w:val="false"/>
        <w:spacing w:lineRule="auto" w:line="360"/>
        <w:ind w:firstLine="709"/>
        <w:jc w:val="both"/>
        <w:rPr>
          <w:sz w:val="28"/>
          <w:szCs w:val="28"/>
        </w:rPr>
      </w:pPr>
      <w:r>
        <w:rPr>
          <w:color w:val="000000"/>
          <w:sz w:val="28"/>
          <w:szCs w:val="28"/>
        </w:rPr>
        <w:t>Но главное в этой теории, по Блау, заключается в том, что, так как люди постоянно желают иметь вознаграждения (одобрение, уважение, статус, практическая помощь) за многие их действия, они их могут получить, только вступая во взаимодействие с другими людьми, хотя это взаимодействие не всегда будет равным и удовлетворяющим его участников.</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Символический интеракционизм. </w:t>
      </w:r>
      <w:r>
        <w:rPr>
          <w:color w:val="000000"/>
          <w:sz w:val="28"/>
          <w:szCs w:val="28"/>
        </w:rPr>
        <w:t>В поиске выхода из проти</w:t>
        <w:softHyphen/>
        <w:t>воречий бихевиористского подхода представители данной теории стали интерпретировать поведение с точки зрения того зна</w:t>
        <w:softHyphen/>
        <w:t>чения, которое личность или группа придает тем или иным аспектам ситуации. Дж.Г. Мид (1863—1931) как создатель теории символического интеракционизма сосредоточил свое внимание на исследовании процессов «внутри» поведения как целого.</w:t>
      </w:r>
    </w:p>
    <w:p>
      <w:pPr>
        <w:pStyle w:val="Normal"/>
        <w:widowControl w:val="false"/>
        <w:shd w:fill="FFFFFF" w:val="clear"/>
        <w:autoSpaceDE w:val="false"/>
        <w:spacing w:lineRule="auto" w:line="360"/>
        <w:ind w:firstLine="709"/>
        <w:jc w:val="both"/>
        <w:rPr>
          <w:sz w:val="28"/>
          <w:szCs w:val="28"/>
        </w:rPr>
      </w:pPr>
      <w:r>
        <w:rPr>
          <w:color w:val="000000"/>
          <w:sz w:val="28"/>
          <w:szCs w:val="28"/>
        </w:rPr>
        <w:t>Сторонники этого подхода огромное значение придавали языковой символике. Для них характерно представление о деятельности как совокупности социальных ролей, которая олицетворяется в виде языковых и других символов, что по</w:t>
        <w:softHyphen/>
        <w:t>служило основанием для наименования этого направления как «ролевая теория».</w:t>
      </w:r>
    </w:p>
    <w:p>
      <w:pPr>
        <w:pStyle w:val="Normal"/>
        <w:widowControl w:val="false"/>
        <w:shd w:fill="FFFFFF" w:val="clear"/>
        <w:autoSpaceDE w:val="false"/>
        <w:spacing w:lineRule="auto" w:line="360"/>
        <w:ind w:firstLine="709"/>
        <w:jc w:val="both"/>
        <w:rPr>
          <w:sz w:val="28"/>
          <w:szCs w:val="28"/>
        </w:rPr>
      </w:pPr>
      <w:r>
        <w:rPr>
          <w:color w:val="000000"/>
          <w:sz w:val="28"/>
          <w:szCs w:val="28"/>
        </w:rPr>
        <w:t>Критика этой теории связана с тем, что символические интеракционисты пренебрегают исследованием биологических, генетических факторов, мало уделяют внимания проблемам бессознательного, в результате чего затрудняется познание «движущих сил» человеческого поведения (мотивов, ценностей, установок)</w:t>
      </w:r>
      <w:r>
        <w:rPr>
          <w:rStyle w:val="FootnoteCharacters"/>
          <w:rStyle w:val="FootnoteAnchor"/>
          <w:color w:val="000000"/>
          <w:sz w:val="28"/>
          <w:szCs w:val="28"/>
        </w:rPr>
        <w:footnoteReference w:id="14"/>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Феноменологическая социология. </w:t>
      </w:r>
      <w:r>
        <w:rPr>
          <w:color w:val="000000"/>
          <w:sz w:val="28"/>
          <w:szCs w:val="28"/>
        </w:rPr>
        <w:t>Особенность этой социологической теории заключается в том, что она свое начало берет от философской концепции феноменологического направления Э. Гуссерля. На основе данной философской тео</w:t>
        <w:softHyphen/>
        <w:t>рии возникла «социология обыденного сознания», обоснованная в трудах австрийского философа А. Шюца (1899—1959).</w:t>
      </w:r>
    </w:p>
    <w:p>
      <w:pPr>
        <w:pStyle w:val="Normal"/>
        <w:widowControl w:val="false"/>
        <w:shd w:fill="FFFFFF" w:val="clear"/>
        <w:autoSpaceDE w:val="false"/>
        <w:spacing w:lineRule="auto" w:line="360"/>
        <w:ind w:firstLine="709"/>
        <w:jc w:val="both"/>
        <w:rPr>
          <w:sz w:val="28"/>
          <w:szCs w:val="28"/>
        </w:rPr>
      </w:pPr>
      <w:r>
        <w:rPr>
          <w:color w:val="000000"/>
          <w:sz w:val="28"/>
          <w:szCs w:val="28"/>
        </w:rPr>
        <w:t>В центре внимания сторонников феноменологического подхода оказывается не мир в целом, как у позитивистов, а человек в его специфическом измерении. Социальная реальность, по их мнению, не есть некоторая объективная данность, которая находится вначале вне субъекта и только потом посредством социализации, воспитания и образования становится его составляющей. У феноменологов социальная реальность «конструируется» посредством образов и понятий, выражаемых в коммуни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ые события, по мнению феноменологов, лишь кажутся объективными, тогда как в действительности они предстают как мнения индивидов об этих событиях. Поскольку же именно мнения образуют социальный мир, постольку понятие «значение» оказывается в центре внимания феноменологически ориентированных социологов.</w:t>
      </w:r>
    </w:p>
    <w:p>
      <w:pPr>
        <w:pStyle w:val="Normal"/>
        <w:widowControl w:val="false"/>
        <w:shd w:fill="FFFFFF" w:val="clear"/>
        <w:autoSpaceDE w:val="false"/>
        <w:spacing w:lineRule="auto" w:line="360"/>
        <w:ind w:firstLine="709"/>
        <w:jc w:val="both"/>
        <w:rPr>
          <w:sz w:val="28"/>
          <w:szCs w:val="28"/>
        </w:rPr>
      </w:pPr>
      <w:r>
        <w:rPr>
          <w:color w:val="000000"/>
          <w:sz w:val="28"/>
          <w:szCs w:val="28"/>
        </w:rPr>
        <w:t>В объективно ориентированной социологии значение отражает некие определенные связи реального мира. В феноменологической трактовке значение выводится целиком из сознания субъекта.</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ая реальность, возникающая в процессе коммуникации, состоит из объяснения и приписывания мотивов поведения участниками коммуникативного акта, т.е. то или иное представление, понимание социальной реальности зависит в первую очередь оттого, насколько пересекаются смысловые поля участников взаимо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Но от чего зависит «разночтение» одного и того же поступка, действия у разных людей? Почему они понимают действия одних и не понимают действия других? Почему люди вообще редко понимают друг друга? Феноменологи не дают ответа на этот вопрос, они лишь констатируют, что существуют некоторые параметры, лингвистические и нелингвистические, которые способствуют или препятствуют успешной коммуник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рамках феноменологической концепции сложились две крупные школы — социология знания и этнометодология (последний термин сконструирован по аналогии с этнографическим термином </w:t>
      </w:r>
      <w:r>
        <w:rPr>
          <w:i/>
          <w:iCs/>
          <w:color w:val="000000"/>
          <w:sz w:val="28"/>
          <w:szCs w:val="28"/>
        </w:rPr>
        <w:t xml:space="preserve">этнонаука — </w:t>
      </w:r>
      <w:r>
        <w:rPr>
          <w:color w:val="000000"/>
          <w:sz w:val="28"/>
          <w:szCs w:val="28"/>
        </w:rPr>
        <w:t>зачаточные знания в примитивных обществах).</w:t>
      </w:r>
    </w:p>
    <w:p>
      <w:pPr>
        <w:pStyle w:val="Normal"/>
        <w:widowControl w:val="false"/>
        <w:shd w:fill="FFFFFF" w:val="clear"/>
        <w:autoSpaceDE w:val="false"/>
        <w:spacing w:lineRule="auto" w:line="360"/>
        <w:ind w:firstLine="709"/>
        <w:jc w:val="both"/>
        <w:rPr>
          <w:sz w:val="28"/>
          <w:szCs w:val="28"/>
        </w:rPr>
      </w:pPr>
      <w:r>
        <w:rPr>
          <w:color w:val="000000"/>
          <w:sz w:val="28"/>
          <w:szCs w:val="28"/>
        </w:rPr>
        <w:t>Что касается социологии знания, то она представлена П. Бергером (р. 1929) и Т. Лукманом (р. 1927), которые стремились обосновать необходимость «узаконения» символических универсалий общества, ибо внутренняя нестабильность человеческого организма требует «создания самим человеком устойчивой жизненной среды».</w:t>
      </w:r>
    </w:p>
    <w:p>
      <w:pPr>
        <w:pStyle w:val="Normal"/>
        <w:widowControl w:val="false"/>
        <w:shd w:fill="FFFFFF" w:val="clear"/>
        <w:autoSpaceDE w:val="false"/>
        <w:spacing w:lineRule="auto" w:line="360"/>
        <w:ind w:firstLine="709"/>
        <w:jc w:val="both"/>
        <w:rPr>
          <w:sz w:val="28"/>
          <w:szCs w:val="28"/>
        </w:rPr>
      </w:pPr>
      <w:r>
        <w:rPr>
          <w:color w:val="000000"/>
          <w:sz w:val="28"/>
          <w:szCs w:val="28"/>
        </w:rPr>
        <w:t>Г. Гарфинкель (р. 1917), будучи одним из самых ярких и последовательных представителей этнометодологии, сформулировал ее программное положение: «Черты рациональности поведения должны быть выявлены в самом поведении». В соответствии с этим основная задача социологии — выявление рациональности обыденной жизни, которая противопоставляется научной рациональности. По его мнению, нужно концентрировать внимание на исследовании единичных актов социального взаимодействия, отождествляя его с речевой коммуникацией</w:t>
      </w:r>
      <w:r>
        <w:rPr>
          <w:rStyle w:val="FootnoteCharacters"/>
          <w:rStyle w:val="FootnoteAnchor"/>
          <w:color w:val="000000"/>
          <w:sz w:val="28"/>
          <w:szCs w:val="28"/>
        </w:rPr>
        <w:footnoteReference w:id="15"/>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современная зарубежная социология представлена различными направлениями. Здесь названы только самые крупные из них, которые в целом определяют лицо современной социологии. Не исключено появление новых теорий и концепций, усложнение концептуального аппарата социологии в целом. Более того, по мнению известного французского социолога А. Турена, в социологии в 90-е годы в целом главный процесс состоит в изменении предмета иссле</w:t>
        <w:softHyphen/>
        <w:t xml:space="preserve">дования и исследовательских ориентации. Если в 60-е годы вся проблематика сосредоточивалась вокруг понятия социальной системы, то теперь она сосредоточивается вокруг понятия действия и деятеля (актора). В историческом плане можно сказать, что Макс Вебер одержал победу над Эмилем Дюркгеймом. Классический подход к социологии, в рамках которого она понимается как наука о социальных системах, почти исчез. Влияние наиболее мощных представителей этой традиции — Парсонса и Мертона — ослабло. Соответственно изменился и категориальный аппарат: </w:t>
      </w:r>
      <w:r>
        <w:rPr>
          <w:b/>
          <w:bCs/>
          <w:color w:val="000000"/>
          <w:sz w:val="28"/>
          <w:szCs w:val="28"/>
        </w:rPr>
        <w:t xml:space="preserve">понятия социальных институтов, социализации, интеграции </w:t>
      </w:r>
      <w:r>
        <w:rPr>
          <w:color w:val="000000"/>
          <w:sz w:val="28"/>
          <w:szCs w:val="28"/>
        </w:rPr>
        <w:t xml:space="preserve">не являются более центральными социологическими понятиями. Гораздо большее значение приобретают </w:t>
      </w:r>
      <w:r>
        <w:rPr>
          <w:b/>
          <w:bCs/>
          <w:color w:val="000000"/>
          <w:sz w:val="28"/>
          <w:szCs w:val="28"/>
        </w:rPr>
        <w:t xml:space="preserve">понятие кризиса </w:t>
      </w:r>
      <w:r>
        <w:rPr>
          <w:color w:val="000000"/>
          <w:sz w:val="28"/>
          <w:szCs w:val="28"/>
        </w:rPr>
        <w:t xml:space="preserve">и близкие к нему категории — </w:t>
      </w:r>
      <w:r>
        <w:rPr>
          <w:b/>
          <w:bCs/>
          <w:color w:val="000000"/>
          <w:sz w:val="28"/>
          <w:szCs w:val="28"/>
        </w:rPr>
        <w:t>дезорганизация, насилие, беспорядок.</w:t>
      </w:r>
    </w:p>
    <w:p>
      <w:pPr>
        <w:pStyle w:val="Normal"/>
        <w:widowControl w:val="false"/>
        <w:shd w:fill="FFFFFF" w:val="clear"/>
        <w:autoSpaceDE w:val="false"/>
        <w:spacing w:lineRule="auto" w:line="360"/>
        <w:ind w:firstLine="709"/>
        <w:jc w:val="both"/>
        <w:rPr>
          <w:sz w:val="28"/>
          <w:szCs w:val="28"/>
        </w:rPr>
      </w:pPr>
      <w:r>
        <w:rPr>
          <w:color w:val="000000"/>
          <w:sz w:val="28"/>
          <w:szCs w:val="28"/>
        </w:rPr>
        <w:t>Сейчас большее значение имеют те направления в социологии, которые связаны с критикой функционализма. Эта критика началась еще в рамках франкфуртской школы в Германии. В какой-то мере эту критику представлял и структура</w:t>
        <w:softHyphen/>
        <w:t>лизм в философии и социологии, в том числе и марксистский структурализм 60—70-х годов. Именно отсюда вышел Мишель Фуко, который является ныне одной из наиболее значительных фигур в социальной мысли и социологии. Основное содержание этого направления состоит в дискурсе власти. Главные категории и задачи связаны с выявлением содержания господствующей идеологии, радикализацией протеста, формированием социальных движений и движений протеста. При этом важно не выявление системных детерминант в их последовательности, а понимание того момента, что все трансформации сконцентрированы в отношениях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Все более популярным вариантом социологического мышления становится теория рационального выбора, которую предложил американский социолог Коулман. Понятие сис</w:t>
        <w:softHyphen/>
        <w:t>темы им также отрицается. Главное внимание сосредоточивается на понятиях ресурсов и мобилизации. Это также характерно и для постмарксистского на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какой-то мере теории рационального выбора придерживается и М. Крозье, развивающий рационалистические традиции. Он разрабатывает теорию социального деятеля в рамках организации и подчеркивает значение не столько идей, сколько различных стратегий при изучении процесса принятия решений и выявлении их эффективности. В этом же ключе работают социологи (Ж. Сапир и др.), которые увязывают этот круг понятий с экономическим анализом</w:t>
      </w:r>
      <w:r>
        <w:rPr>
          <w:rStyle w:val="FootnoteCharacters"/>
          <w:rStyle w:val="FootnoteAnchor"/>
          <w:color w:val="000000"/>
          <w:sz w:val="28"/>
          <w:szCs w:val="28"/>
        </w:rPr>
        <w:footnoteReference w:id="16"/>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Но особенно привлекательными становятся идеи человека как активного социального субъекта, под влиянием которого осуществляются преобразования как в макро-, так и в микроэкономическом плане. В этой связи приведем некоторые определения социологии.</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я — это научное изучение человеческого поведения и социального окружения человека, которое влияет на это поведение» (Кр. Дуб). «Социология — это наука о ме</w:t>
        <w:softHyphen/>
        <w:t>тодах исследования человеческого поведения» (Ст. Мур, Б. Хендри). «Социология — это систематическое изучение общества и социальной активности человеческого бытия. В качестве специфической дисциплины ее дополнительно рассматривают в виде знания о том, как реальный человек думает и действует в облике социального творца» (Дж. Мейсионис)</w:t>
      </w:r>
      <w:r>
        <w:rPr>
          <w:rStyle w:val="FootnoteCharacters"/>
          <w:rStyle w:val="FootnoteAnchor"/>
          <w:color w:val="000000"/>
          <w:sz w:val="28"/>
          <w:szCs w:val="28"/>
        </w:rPr>
        <w:footnoteReference w:id="17"/>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 xml:space="preserve">Таким образом, несмотря на существование множества концепций, лицо социологии конца </w:t>
      </w:r>
      <w:r>
        <w:rPr>
          <w:color w:val="000000"/>
          <w:sz w:val="28"/>
          <w:szCs w:val="28"/>
          <w:lang w:val="en-US"/>
        </w:rPr>
        <w:t>XX</w:t>
      </w:r>
      <w:r>
        <w:rPr>
          <w:color w:val="000000"/>
          <w:sz w:val="28"/>
          <w:szCs w:val="28"/>
        </w:rPr>
        <w:t xml:space="preserve"> века во все большей мере определяют теории, которые восходят к человеку, его роли и активности в современном мир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 xml:space="preserve">4. Социология в России в </w:t>
      </w:r>
      <w:r>
        <w:rPr>
          <w:b/>
          <w:bCs/>
          <w:color w:val="000000"/>
          <w:sz w:val="28"/>
          <w:szCs w:val="28"/>
          <w:lang w:val="en-US"/>
        </w:rPr>
        <w:t>XIX</w:t>
      </w:r>
      <w:r>
        <w:rPr>
          <w:b/>
          <w:bCs/>
          <w:color w:val="000000"/>
          <w:sz w:val="28"/>
          <w:szCs w:val="28"/>
        </w:rPr>
        <w:t xml:space="preserve"> — начале </w:t>
      </w:r>
      <w:r>
        <w:rPr>
          <w:b/>
          <w:bCs/>
          <w:color w:val="000000"/>
          <w:sz w:val="28"/>
          <w:szCs w:val="28"/>
          <w:lang w:val="en-US"/>
        </w:rPr>
        <w:t>XX</w:t>
      </w:r>
      <w:r>
        <w:rPr>
          <w:b/>
          <w:bCs/>
          <w:color w:val="000000"/>
          <w:sz w:val="28"/>
          <w:szCs w:val="28"/>
        </w:rPr>
        <w:t xml:space="preserve"> ве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ческая мысль России начала складываться в рамках других социальных наук, и долгое время ее было трудно вычленить из них, не говоря о том, чтобы ее представить в качестве самостоятельной дисциплины.</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исходить из того, что предметом социологии является гражданское общество, то эти идеи в той или иной мере нашли отражение в работах предшественников отечественной социологии — ярких представителей социальной мысли — П.Я. Чаадаева, В.Г. Белинского, А.И. Герцена, Н.А. Добролюбова, М.А. Бакунина и др. Их основные выводы в той или иной мере питались идеями, рожденными Великой французской революцией и развитыми ее идеологами и последо</w:t>
        <w:softHyphen/>
        <w:t>вателями, суть которых заключалась в созидательной, преоб</w:t>
        <w:softHyphen/>
        <w:t>разующей социальной силе человека, созданных им коллективов и сообществ. И хотя эти мыслители не создали логически завершенной концепции, однако именно их выводы и умозаключения об обществе, в котором каждый человек может (и должен) стать активной творческой силой, представляют значительный, новаторский для своего времени интерес.</w:t>
      </w:r>
    </w:p>
    <w:p>
      <w:pPr>
        <w:pStyle w:val="Normal"/>
        <w:widowControl w:val="false"/>
        <w:shd w:fill="FFFFFF" w:val="clear"/>
        <w:autoSpaceDE w:val="false"/>
        <w:spacing w:lineRule="auto" w:line="360"/>
        <w:ind w:firstLine="709"/>
        <w:jc w:val="both"/>
        <w:rPr>
          <w:sz w:val="28"/>
          <w:szCs w:val="28"/>
        </w:rPr>
      </w:pPr>
      <w:r>
        <w:rPr>
          <w:color w:val="000000"/>
          <w:sz w:val="28"/>
          <w:szCs w:val="28"/>
        </w:rPr>
        <w:t>Собственно социологические школы в России развивались в рамках нескольких направле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но из них — </w:t>
      </w:r>
      <w:r>
        <w:rPr>
          <w:b/>
          <w:bCs/>
          <w:color w:val="000000"/>
          <w:sz w:val="28"/>
          <w:szCs w:val="28"/>
        </w:rPr>
        <w:t xml:space="preserve">географическое </w:t>
      </w:r>
      <w:r>
        <w:rPr>
          <w:color w:val="000000"/>
          <w:sz w:val="28"/>
          <w:szCs w:val="28"/>
        </w:rPr>
        <w:t>— было наиболее ярко представлено Л.И. Мечниковым (1838—1888), который в своей основной работе «Цивилизация и великие исторические реки. Географическая теория развития современных обществ» объяснил неравномерность общественного развития под влиянием географических условий, главным образом водных ресурсов и путей сообщения. Именно эти факторы, по его мнению, и определяют основную тенденцию развития человечества — от деспотии к свободе, от примитивных форм организации жизни к экономическим и социальным достижениям, покоящимся на кооперативных формах хозяйств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Другой социогеограф А.П. Щапов (1831—1876) активно развивал земско-общинную, федеративную теорию русской истории, обосновывал естественно-психологические и социально-территориальные особенности жизни русского народ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торое направление — </w:t>
      </w:r>
      <w:r>
        <w:rPr>
          <w:b/>
          <w:bCs/>
          <w:color w:val="000000"/>
          <w:sz w:val="28"/>
          <w:szCs w:val="28"/>
        </w:rPr>
        <w:t xml:space="preserve">органическая школа </w:t>
      </w:r>
      <w:r>
        <w:rPr>
          <w:color w:val="000000"/>
          <w:sz w:val="28"/>
          <w:szCs w:val="28"/>
        </w:rPr>
        <w:t>— представлена Е.В. де Роберти (1843-1915), А.И. Строниным (1827-1889), П.Ф. Лилиенфельдом (1829—1903), Я.А. Новиковым (1830—1912). В основе теории де Роберти лежало понятие «надорганическое», которое проходит в своем развитии две стадии: простых психофизических отношений, представляющих собой исходный пункт социальности и психологических взаимодействий, которые подразделяются на четыре большие группы — науку, философию (или религию), искусство и практическую деятельность, под которой и понимается поведение людей в технике, экономике, праве и политик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Заметное, важнейшее место в социологической мысли принадлежит </w:t>
      </w:r>
      <w:r>
        <w:rPr>
          <w:b/>
          <w:bCs/>
          <w:color w:val="000000"/>
          <w:sz w:val="28"/>
          <w:szCs w:val="28"/>
        </w:rPr>
        <w:t xml:space="preserve">социолого-юридическому </w:t>
      </w:r>
      <w:r>
        <w:rPr>
          <w:color w:val="000000"/>
          <w:sz w:val="28"/>
          <w:szCs w:val="28"/>
        </w:rPr>
        <w:t>направлению — ученым, работающим в области права и социологии, — Н.М. Коркунову (1853—1904), Л.И. Петражицкому (1867—1931), П.И. Новгородцеву (1866—1924), Б.А. Кистяковскому (1868—1920), Б.Н. Чичерину (1828—1904), которых интересовало взаимодействие социальных, физиологических и биологических причин в праве. Петражицкий выступал против традиционных подходов в учении о государстве, праве и морали в обществе, уделив пристальное внимание юридическим и политическим институтам. Заслуги социологов-юристов, особенно Новгородцева, состояли также в том, что они много писали о правосознании, о его роли в регулировании жизни общества, о нормативном и асоциальном поведении</w:t>
      </w:r>
      <w:r>
        <w:rPr>
          <w:rStyle w:val="FootnoteCharacters"/>
          <w:rStyle w:val="FootnoteAnchor"/>
          <w:color w:val="000000"/>
          <w:sz w:val="28"/>
          <w:szCs w:val="28"/>
        </w:rPr>
        <w:footnoteReference w:id="18"/>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b/>
          <w:bCs/>
          <w:color w:val="000000"/>
          <w:sz w:val="28"/>
          <w:szCs w:val="28"/>
        </w:rPr>
        <w:t xml:space="preserve">Марксистская школа </w:t>
      </w:r>
      <w:r>
        <w:rPr>
          <w:color w:val="000000"/>
          <w:sz w:val="28"/>
          <w:szCs w:val="28"/>
        </w:rPr>
        <w:t>в социологии была представлена М.И. Туган-Барановским (1865—1919), А.А. Богдановым (1873— 1928), Г.В. Плехановым (1856—1918), В.И. Лениным (1870— 1924) и отчасти, до определенного времени П.Б. Струве (1870—1944), С.Н. Булгаковым (1871-1944) и Н.А. Бердяевым (1874—1948), которые, хотя каждый по-своему, развивали свои представления о материалистическом понимании истории. Так, Богданов, говоря о самостоятельности социологии как науки, активно отстаивал ее тесную и близкую связь с одной из наук о природе — биологией. Он много времени посвятил разработке теорий социальной адаптации (адаптации к знанию и адаптации к идеологии) и социальной революции. Уже после революции он опубликовал свою работу «Тектоло-гия», в которой разработал организационные основы любой социальной системы, любой социальной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У Туган-Барановского наиболее привлекательно его учение о пяти основных группах интересов человека, среди которых для социального развития наиболее важными являются психологические, альтруистические и религиозные.</w:t>
      </w:r>
    </w:p>
    <w:p>
      <w:pPr>
        <w:pStyle w:val="Normal"/>
        <w:widowControl w:val="false"/>
        <w:shd w:fill="FFFFFF" w:val="clear"/>
        <w:autoSpaceDE w:val="false"/>
        <w:spacing w:lineRule="auto" w:line="360"/>
        <w:ind w:firstLine="709"/>
        <w:jc w:val="both"/>
        <w:rPr>
          <w:sz w:val="28"/>
          <w:szCs w:val="28"/>
        </w:rPr>
      </w:pPr>
      <w:r>
        <w:rPr>
          <w:color w:val="000000"/>
          <w:sz w:val="28"/>
          <w:szCs w:val="28"/>
        </w:rPr>
        <w:t>Плехановым в наиболее полном виде изложена марксистская теория общественного развития, рассмотрены проблемы соотношения общественного бытия и общественного со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Идеи Ленина в социологии связаны с развитием учения К. Маркса о классах, классовой борьбе, роли народных масс в истории, а также с решением вопросов о соотношении демократии и диктатуры, роли государства в создании и функционировании нового социалистического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Особо следует сказать о таких выдающихся представителях социальной и социологической мысли, как Н.Я. Данилевский (1822—1885), М.М. Ковалевский (1851-1916), который подготовил создание первого в России Социологического общества, и П.А. Сорокин (1889-1968).</w:t>
      </w:r>
    </w:p>
    <w:p>
      <w:pPr>
        <w:pStyle w:val="Normal"/>
        <w:widowControl w:val="false"/>
        <w:shd w:fill="FFFFFF" w:val="clear"/>
        <w:autoSpaceDE w:val="false"/>
        <w:spacing w:lineRule="auto" w:line="360"/>
        <w:ind w:firstLine="709"/>
        <w:jc w:val="both"/>
        <w:rPr>
          <w:sz w:val="28"/>
          <w:szCs w:val="28"/>
        </w:rPr>
      </w:pPr>
      <w:r>
        <w:rPr>
          <w:color w:val="000000"/>
          <w:sz w:val="28"/>
          <w:szCs w:val="28"/>
        </w:rPr>
        <w:t>Данилевский сконцентрировал свои усилия, говоря современным языком, на системном подходе, учитывающем психоэтнографические, антропологические, социальные, территориальные и другие признаки многих культурно-исторических ти</w:t>
        <w:softHyphen/>
        <w:t>пов, из которых и складывается общественная жизнь и каждый из которых переживает, как и любой живой организм, жиз</w:t>
        <w:softHyphen/>
        <w:t>ненный цикл от зарождения до упадка.</w:t>
      </w:r>
    </w:p>
    <w:p>
      <w:pPr>
        <w:pStyle w:val="Normal"/>
        <w:widowControl w:val="false"/>
        <w:shd w:fill="FFFFFF" w:val="clear"/>
        <w:autoSpaceDE w:val="false"/>
        <w:spacing w:lineRule="auto" w:line="360"/>
        <w:ind w:firstLine="709"/>
        <w:jc w:val="both"/>
        <w:rPr>
          <w:sz w:val="28"/>
          <w:szCs w:val="28"/>
        </w:rPr>
      </w:pPr>
      <w:r>
        <w:rPr>
          <w:color w:val="000000"/>
          <w:sz w:val="28"/>
          <w:szCs w:val="28"/>
        </w:rPr>
        <w:t>В определенном смысле системный подход в социологии применял и Ковалевский, утверждая, что не существует единого определяющего социального фактора. Социология, по его мнению, имеет дело с целым комплексом «раскрытия причин покоя и движения человеческих обществ, устойчивости и развития порядка в разные эпохи в их преемственной и причинной связи между собой».</w:t>
      </w:r>
    </w:p>
    <w:p>
      <w:pPr>
        <w:pStyle w:val="Normal"/>
        <w:widowControl w:val="false"/>
        <w:shd w:fill="FFFFFF" w:val="clear"/>
        <w:autoSpaceDE w:val="false"/>
        <w:spacing w:lineRule="auto" w:line="360"/>
        <w:ind w:firstLine="709"/>
        <w:jc w:val="both"/>
        <w:rPr>
          <w:sz w:val="28"/>
          <w:szCs w:val="28"/>
        </w:rPr>
      </w:pPr>
      <w:r>
        <w:rPr>
          <w:color w:val="000000"/>
          <w:sz w:val="28"/>
          <w:szCs w:val="28"/>
        </w:rPr>
        <w:t>Следует остановиться на научном наследии одного из представителей русской и одновременно мировой социологической мысли в ее классическом понимании — П.А. Сорокине. Он предложил и обосновал понятийный аппарат социологии: социальное явление, социальный контроль, социальное поведение, исторический прогресс и его тенденции.</w:t>
      </w:r>
    </w:p>
    <w:p>
      <w:pPr>
        <w:pStyle w:val="Normal"/>
        <w:widowControl w:val="false"/>
        <w:shd w:fill="FFFFFF" w:val="clear"/>
        <w:autoSpaceDE w:val="false"/>
        <w:spacing w:lineRule="auto" w:line="360"/>
        <w:ind w:firstLine="709"/>
        <w:jc w:val="both"/>
        <w:rPr>
          <w:sz w:val="28"/>
          <w:szCs w:val="28"/>
        </w:rPr>
      </w:pPr>
      <w:r>
        <w:rPr>
          <w:color w:val="000000"/>
          <w:sz w:val="28"/>
          <w:szCs w:val="28"/>
        </w:rPr>
        <w:t>Крупным научным достижением Сорокина была разработка им теории социальной стратификации: как общих понятий, так и признаков социальной дифференциации, в основе которой лежат экономический, политический и профессиональный статусы.</w:t>
      </w:r>
    </w:p>
    <w:p>
      <w:pPr>
        <w:pStyle w:val="Normal"/>
        <w:widowControl w:val="false"/>
        <w:shd w:fill="FFFFFF" w:val="clear"/>
        <w:autoSpaceDE w:val="false"/>
        <w:spacing w:lineRule="auto" w:line="360"/>
        <w:ind w:firstLine="709"/>
        <w:jc w:val="both"/>
        <w:rPr>
          <w:sz w:val="28"/>
          <w:szCs w:val="28"/>
        </w:rPr>
      </w:pPr>
      <w:r>
        <w:rPr>
          <w:color w:val="000000"/>
          <w:sz w:val="28"/>
          <w:szCs w:val="28"/>
        </w:rPr>
        <w:t>В своей работе «Социальная мобильность» он обратил внимание на проблемы перемещения людей в обществе в горизонтальном направлении (миграция) и в вертикальном (изменение социального статуса). Эти перемещения по-разному осуществляются в различных типах общества, но они составляют суть жизни такого живого социального организма, как общ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Наследие П.А. Сорокина велико и значительно: им проанализированы социально-культурные факторы в развитии человечества, высказаны интересные идеи о теории кризисов, о направлениях духовной интеграции и множество других оригинальных интерпретаций социальной реальности</w:t>
      </w:r>
      <w:r>
        <w:rPr>
          <w:rStyle w:val="FootnoteCharacters"/>
          <w:rStyle w:val="FootnoteAnchor"/>
          <w:color w:val="000000"/>
          <w:sz w:val="28"/>
          <w:szCs w:val="28"/>
        </w:rPr>
        <w:footnoteReference w:id="19"/>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никальным явлением в российской социологии была </w:t>
      </w:r>
      <w:r>
        <w:rPr>
          <w:b/>
          <w:bCs/>
          <w:color w:val="000000"/>
          <w:sz w:val="28"/>
          <w:szCs w:val="28"/>
        </w:rPr>
        <w:t xml:space="preserve">субъективная школа, </w:t>
      </w:r>
      <w:r>
        <w:rPr>
          <w:color w:val="000000"/>
          <w:sz w:val="28"/>
          <w:szCs w:val="28"/>
        </w:rPr>
        <w:t>наиболее яркими представителями которой были П.Л. Лавров (1823—1900), Н.К. Михайловский (1842-1904), Н.И. Кареев (1850-1931).</w:t>
      </w:r>
    </w:p>
    <w:p>
      <w:pPr>
        <w:pStyle w:val="Normal"/>
        <w:widowControl w:val="false"/>
        <w:shd w:fill="FFFFFF" w:val="clear"/>
        <w:autoSpaceDE w:val="false"/>
        <w:spacing w:lineRule="auto" w:line="360"/>
        <w:ind w:firstLine="709"/>
        <w:jc w:val="both"/>
        <w:rPr>
          <w:sz w:val="28"/>
          <w:szCs w:val="28"/>
        </w:rPr>
      </w:pPr>
      <w:r>
        <w:rPr>
          <w:color w:val="000000"/>
          <w:sz w:val="28"/>
          <w:szCs w:val="28"/>
        </w:rPr>
        <w:t>Индивид, утверждал Лавров, является единственной реальной движущей силой общества, и поэтому «социология есть наука, исследующая формы проявления, усиления и ослабления солидарности между сознательными органическими особями»</w:t>
      </w:r>
      <w:r>
        <w:rPr>
          <w:rStyle w:val="FootnoteCharacters"/>
          <w:rStyle w:val="FootnoteAnchor"/>
          <w:color w:val="000000"/>
          <w:sz w:val="28"/>
          <w:szCs w:val="28"/>
        </w:rPr>
        <w:footnoteReference w:id="20"/>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Михайловский исходил из необходимости спасения индивида от разрушительного воздействия социального контроля, придавал большое значение взаимодействию человека с обществом. Проанализировав сущность и структуру социального поведения, он высказал ряд идей, превосходящих выводы З. Фрейда, о роли подражания, внушения и престижа.</w:t>
      </w:r>
    </w:p>
    <w:p>
      <w:pPr>
        <w:pStyle w:val="Normal"/>
        <w:widowControl w:val="false"/>
        <w:shd w:fill="FFFFFF" w:val="clear"/>
        <w:autoSpaceDE w:val="false"/>
        <w:spacing w:lineRule="auto" w:line="360"/>
        <w:ind w:firstLine="709"/>
        <w:jc w:val="both"/>
        <w:rPr>
          <w:sz w:val="28"/>
          <w:szCs w:val="28"/>
        </w:rPr>
      </w:pPr>
      <w:r>
        <w:rPr>
          <w:color w:val="000000"/>
          <w:sz w:val="28"/>
          <w:szCs w:val="28"/>
        </w:rPr>
        <w:t>Кареев особое внимание уделял роли индивида в истории, главной составляющей единицы организованной среды. «Тезис, — писал он в своей работе «Основные вопросы философии истории» (1883), — это самообусловленность индивида в социальном и культурном аспекте; антитезис — зависимость индивида от установлений и институтов организованной среды; синтез — зависимость среды от индивида и его самообусловленности»</w:t>
      </w:r>
      <w:r>
        <w:rPr>
          <w:rStyle w:val="FootnoteCharacters"/>
          <w:rStyle w:val="FootnoteAnchor"/>
          <w:color w:val="000000"/>
          <w:sz w:val="28"/>
          <w:szCs w:val="28"/>
        </w:rPr>
        <w:footnoteReference w:id="21"/>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Субъективистское направление в наиболее полном виде дает представление о всей социологической мысли в России. Хотя субъективизм в развернутом и обоснованном виде ориентируется на изучение человека в его специфическом социальном измерении, нужно признать, что и представители других школ также разделяли многие идеи о социальной сущности человека, о его сознании и участии в решении общественных проблем.</w:t>
      </w:r>
    </w:p>
    <w:p>
      <w:pPr>
        <w:pStyle w:val="Normal"/>
        <w:widowControl w:val="false"/>
        <w:shd w:fill="FFFFFF" w:val="clear"/>
        <w:autoSpaceDE w:val="false"/>
        <w:spacing w:lineRule="auto" w:line="360"/>
        <w:ind w:firstLine="709"/>
        <w:jc w:val="both"/>
        <w:rPr>
          <w:sz w:val="28"/>
          <w:szCs w:val="28"/>
        </w:rPr>
      </w:pPr>
      <w:r>
        <w:rPr>
          <w:color w:val="000000"/>
          <w:sz w:val="28"/>
          <w:szCs w:val="28"/>
        </w:rPr>
        <w:t>Так, Л.И. Петражицкий особое значение придавал роли эмоций как автономному доминирующему фактору социального поведения, благодаря которому возможна адаптация к окружающей среде. А.А. Богданов писал о социальном инстинкте — силе, заставляющей человека взаимодействовать с другими людьми, поступать, как они, что особенно отчетливо проявляется в имитации как особой форме социального поведения. Более того, Богданов утверждал в своей работе «Из психологии общества», что «социальное бытие и социальное сознание — одно и то же, а поэтому социальное сознание определяет социальную борьбу». Главным критерием «культурно-исторических типов», по Данилевскому, является языковая близость. У Плеханова большое внимание уделялось не просто общественному сознанию, а общественной психологии и ее роли в жизни людей.</w:t>
      </w:r>
    </w:p>
    <w:p>
      <w:pPr>
        <w:pStyle w:val="Normal"/>
        <w:widowControl w:val="false"/>
        <w:shd w:fill="FFFFFF" w:val="clear"/>
        <w:autoSpaceDE w:val="false"/>
        <w:spacing w:lineRule="auto" w:line="360"/>
        <w:ind w:firstLine="709"/>
        <w:jc w:val="both"/>
        <w:rPr/>
      </w:pPr>
      <w:r>
        <w:rPr>
          <w:color w:val="000000"/>
          <w:sz w:val="28"/>
          <w:szCs w:val="28"/>
        </w:rPr>
        <w:t xml:space="preserve">Иначе говоря, практически все социологи России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в прямой или косвенной форме выходили на проблемы человека, индивида как социального существа, счи</w:t>
        <w:softHyphen/>
        <w:t>тая его сознание и поведение основным критерием общест</w:t>
        <w:softHyphen/>
        <w:t>венного прогресса, а в ряде случаев рассматривая этот фено</w:t>
        <w:softHyphen/>
        <w:t>мен в качестве одного из основных составляющих компонен</w:t>
        <w:softHyphen/>
        <w:t>тов, являющихся объектом социологического изучения. Именно гуманистическая направленность, человеческое измерение об</w:t>
        <w:softHyphen/>
        <w:t xml:space="preserve">щественной науки является важнейшей характеристикой состояния и развития отечественной социологии в этот период времени. Именно этот аспект и использует автор в своей концепции </w:t>
      </w:r>
      <w:r>
        <w:rPr>
          <w:b/>
          <w:bCs/>
          <w:color w:val="000000"/>
          <w:sz w:val="28"/>
          <w:szCs w:val="28"/>
        </w:rPr>
        <w:t xml:space="preserve">социологии жизни, </w:t>
      </w:r>
      <w:r>
        <w:rPr>
          <w:color w:val="000000"/>
          <w:sz w:val="28"/>
          <w:szCs w:val="28"/>
        </w:rPr>
        <w:t>которая в развернутом виде учитывает состояние и тенденции развития общественного созна</w:t>
        <w:softHyphen/>
        <w:t>ния и поведения в тесной связи с объективными условиями существования людей</w:t>
      </w:r>
      <w:r>
        <w:rPr>
          <w:rStyle w:val="FootnoteCharacters"/>
          <w:rStyle w:val="FootnoteAnchor"/>
          <w:color w:val="000000"/>
          <w:sz w:val="28"/>
          <w:szCs w:val="28"/>
        </w:rPr>
        <w:footnoteReference w:id="22"/>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b/>
          <w:bCs/>
          <w:color w:val="000000"/>
          <w:sz w:val="28"/>
          <w:szCs w:val="28"/>
        </w:rPr>
        <w:t>5. Советская и российская социолог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ервое десятилетие советской власти в целом характеризовалось продолжением тех традиций социологической мысли, которые сложились на предшествующем этапе развития, с той лишь поправкой, что марксистская школа стала постепенно претендовать на ведущую роль. Под влиянием Н.И. Бухарина (1888—1938) исторический материализм стал отождествляться с социологией. И хотя Бухарин впоследствии был репрессирован, эта точка зрения восторжествовала до такой степени, что исторический материализм вообще вытеснил социологию, превратив этот термин на долгие годы в нежелательное, запрещенное слово.</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я получила поддержку в известной степени и потому, что это была официальная позиция, выраженная В.И. Лениным в его проекте развития Социалистической академии, в котором он ставил вопрос о развитии социальных исследований. Были созданы институты, занимающиеся различной социологической проблематикой. Директором одного из них стал К.М. Тахтарев (1871—1925).</w:t>
      </w:r>
    </w:p>
    <w:p>
      <w:pPr>
        <w:pStyle w:val="Normal"/>
        <w:widowControl w:val="false"/>
        <w:shd w:fill="FFFFFF" w:val="clear"/>
        <w:autoSpaceDE w:val="false"/>
        <w:spacing w:lineRule="auto" w:line="360"/>
        <w:ind w:firstLine="709"/>
        <w:jc w:val="both"/>
        <w:rPr>
          <w:sz w:val="28"/>
          <w:szCs w:val="28"/>
        </w:rPr>
      </w:pPr>
      <w:r>
        <w:rPr>
          <w:color w:val="000000"/>
          <w:sz w:val="28"/>
          <w:szCs w:val="28"/>
        </w:rPr>
        <w:t>В 20-е годы серьезное развитие получили отдельные отрасли социологического знания. В области социологии экономики и труда плодотворно работали С.Г. Струмилин, А.К. Гастев, П.М. Керженцев. В этот период были широко известны исследования Е.О. Кабо, Б.Б. Когана и М.С. Лебединского по изучению быта рабочих, А.И. Колодной по проблемам молодежи, А.Б. Гайстера, П.А Анисимова по социологии села, И.А. Загорской и А.В. Трояновского по социологии культуры, Л. Паперного и Б. Смулевича по социологии города, Е.Н. Анциферова по социологии искусства.</w:t>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я в этот период была представлена не только марксистами; труды П.А.Сорокина, В.А. Чаянова, Н.Д. Кондратьева, Н.И. Кареева, С.Н. Булгакова, А.С. Звоницкой, В.М. Хвостова и др. развивали социологию в других ракурсах и на других основах, что, будучи глубоко обоснованным, послужило базой для становления принципиально новых подходов в этой науке.</w:t>
      </w:r>
    </w:p>
    <w:p>
      <w:pPr>
        <w:pStyle w:val="Normal"/>
        <w:widowControl w:val="false"/>
        <w:shd w:fill="FFFFFF" w:val="clear"/>
        <w:autoSpaceDE w:val="false"/>
        <w:spacing w:lineRule="auto" w:line="360"/>
        <w:ind w:firstLine="709"/>
        <w:jc w:val="both"/>
        <w:rPr>
          <w:sz w:val="28"/>
          <w:szCs w:val="28"/>
        </w:rPr>
      </w:pPr>
      <w:r>
        <w:rPr>
          <w:color w:val="000000"/>
          <w:sz w:val="28"/>
          <w:szCs w:val="28"/>
        </w:rPr>
        <w:t>В эти годы проводились крупные социально-экономические, этнографические и социально-психологические исследования, среди которых особо хотелось бы отметить комплексный труд академика В.Н. Большакова «Деревня. 1917—1927 гг.», в котором дана живая и весьма противоречивая картина происходящего в советской деревне.</w:t>
      </w:r>
    </w:p>
    <w:p>
      <w:pPr>
        <w:pStyle w:val="Normal"/>
        <w:widowControl w:val="false"/>
        <w:shd w:fill="FFFFFF" w:val="clear"/>
        <w:autoSpaceDE w:val="false"/>
        <w:spacing w:lineRule="auto" w:line="360"/>
        <w:ind w:firstLine="709"/>
        <w:jc w:val="both"/>
        <w:rPr>
          <w:sz w:val="28"/>
          <w:szCs w:val="28"/>
        </w:rPr>
      </w:pPr>
      <w:r>
        <w:rPr>
          <w:color w:val="000000"/>
          <w:sz w:val="28"/>
          <w:szCs w:val="28"/>
        </w:rPr>
        <w:t>С конца 20-х годов наступил перерыв в развитии социологической мысли. До конца 50-х годов социологию игнорировали и причисляли к «буржуазным» наукам, к ложным теориям, якобы уводящим от достоверного знания. В этой связи интересно отметить, что преследованию подверглись не только точные и естественные науки — кибернетика и генетика. Социологии же нанесли сокрушительный удар почти на два десятка лет раньше, на грани 20—30-х годов.</w:t>
      </w:r>
    </w:p>
    <w:p>
      <w:pPr>
        <w:pStyle w:val="Normal"/>
        <w:widowControl w:val="false"/>
        <w:shd w:fill="FFFFFF" w:val="clear"/>
        <w:autoSpaceDE w:val="false"/>
        <w:spacing w:lineRule="auto" w:line="360"/>
        <w:ind w:firstLine="709"/>
        <w:jc w:val="both"/>
        <w:rPr>
          <w:sz w:val="28"/>
          <w:szCs w:val="28"/>
        </w:rPr>
      </w:pPr>
      <w:r>
        <w:rPr>
          <w:color w:val="000000"/>
          <w:sz w:val="28"/>
          <w:szCs w:val="28"/>
        </w:rPr>
        <w:t>Справедливости ради (это отмечено в исследованиях Г.С. Батыгина) следует сказать, что слово «социология» не было полностью запрещено. В работах и выступлениях академика Г.Ф. Александрова можно встретить его неоднократно. Это объясняется принадлежностью академика к высшей иерархии советско-партийной элиты и возможностью высказываться бо</w:t>
        <w:softHyphen/>
        <w:t>лее свободно по этому вопросу, хотя это (и другое) кончилось для него плачевно. Конкретные методы изучения действитель</w:t>
        <w:softHyphen/>
        <w:t>ности были запрещены, ибо данные этих исследований «пор</w:t>
        <w:softHyphen/>
        <w:t>тили» или «могли портить» картину официальной идеологии, а приравнивание социологии к историческому материализму позволяло произвольно трактовать якобы на научном уровне некоторые социальные проблемы развития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Начиная с конца 50-х годов социология стала возрождаться, хотя этот процесс происходил не без серьезных изъянов и издержек. Крепло убеждение в необходимости организации социологических исследований, первые шаги сделало социо</w:t>
        <w:softHyphen/>
        <w:t>логическое образование. Все большее признание получали методы социологии в экономике, политике, в исторических и правовых науках, в языкознании, искусствоведении, литературе.</w:t>
      </w:r>
    </w:p>
    <w:p>
      <w:pPr>
        <w:pStyle w:val="Normal"/>
        <w:widowControl w:val="false"/>
        <w:shd w:fill="FFFFFF" w:val="clear"/>
        <w:autoSpaceDE w:val="false"/>
        <w:spacing w:lineRule="auto" w:line="360"/>
        <w:ind w:firstLine="709"/>
        <w:rPr>
          <w:sz w:val="28"/>
          <w:szCs w:val="28"/>
        </w:rPr>
      </w:pPr>
      <w:r>
        <w:rPr>
          <w:color w:val="000000"/>
          <w:sz w:val="28"/>
          <w:szCs w:val="28"/>
        </w:rPr>
        <w:t>В конце 50-х годов была создана Советская социологическая ассоциация и некоторое время спустя первое социологическое подразделение в рамках Института философии — сектор труда и быта рабочего класса.</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официальное признание социологии в конце 50-х годов не сразу прояснило суть дела. Хотя были предприняты различные попытки определить специфику и место социологии в системе общественных наук, в конечном счете ей отказывали в суверенности, в относительной независимости, т.е. в том, что присуще любой науке об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Но не прекращалась интенсивная разработка теоретических и методических проблем социологии. Особенно плодо</w:t>
        <w:softHyphen/>
        <w:t>творны были результаты в разработке методологических и методических основ социологии. Уже в конце 60 — начале 70-х годов появились работы Г.М. Андреевой, А.Г. Здравомыслова, Ю.А. Левады, Г.В. Осипова, В.А. Ядова, посвященные программе, инструментарию, процедуре и организации социологического исследования. На основе или в связи с ними возникли многочисленные интерпретации исходных документов для подготовки и проведения научных исследований. Часть из них (например, «Человек и его работа», «Рабочая книга социолога») была рассчитана на высокопрофессиональное изучение объективной реальности с помощью социологических методов. Другая часть адаптировала эти документы к реше</w:t>
        <w:softHyphen/>
        <w:t>нию экономических, политических и культурных задач. Третьи носили сугубо утилитарный, прикладной характер и были нацелены в основном на решение неотложных производственных или учебных проблем. В целом эти издания частично удовлетворяли «голод» в литературе, давали возможность повысить квалификацию, лучше ориентироваться при подготовке и проведении конкретного исследования</w:t>
      </w:r>
      <w:r>
        <w:rPr>
          <w:rStyle w:val="FootnoteCharacters"/>
          <w:rStyle w:val="FootnoteAnchor"/>
          <w:color w:val="000000"/>
          <w:sz w:val="28"/>
          <w:szCs w:val="28"/>
        </w:rPr>
        <w:footnoteReference w:id="23"/>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Одновременно шел трудный и сложный поиск ответов на фундаментальные вопросы социологической науки, ее связи с другими научными дисциплинами. При всей спорности обсуждаемых идей социология открывала новые грани предмета, объекта и направлений исследования. Постепенно начали складываться и формироваться специалисты как по теоретическим и методологическим проблемам социологии, так и по отдельным отраслям социологического знания. С конца 60-х до начала 80-х годов значительный вклад в исследование по самым различным вопросам социологии был внесен. Что касается теоретических проблем, то публикации этого периода свидетельствуют о том, с каким трудом отпочковывалась социология от исторического материализма, что нашло отражение в исследованиях В.П. Давыдюка, В.Я. Ельмеева, А.К. Уледова, Д.И. Чеснокова</w:t>
      </w:r>
      <w:r>
        <w:rPr>
          <w:rStyle w:val="FootnoteCharacters"/>
          <w:rStyle w:val="FootnoteAnchor"/>
          <w:color w:val="000000"/>
          <w:sz w:val="28"/>
          <w:szCs w:val="28"/>
        </w:rPr>
        <w:footnoteReference w:id="24"/>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Истории зарубежной и отечественной социологии посвятили свои работы И.И. Антонович, Г.К. Ашин, Д.М. Гвишиани, З.Т. Голенкова, И.А. Голосенко, Ю.Н. Давыдов, В.И. Добреньков, Ю.А. Замошкин, Л.Г.Ионин, В.П. Култыгин, Л.Н. Москвичев, С.И. Попов, А.В. Шестопал, Б.А. Чагин, С.И. Эпштейн и др. В них дан анализ как общих, так и конкретных проблем развития социологических теорий. Несмотря на специфику ряда публикаций, обусловленную обстоятельствами времени, они содержат в себе информацию, которая вполне может быть использована и в современных условиях.</w:t>
      </w:r>
    </w:p>
    <w:p>
      <w:pPr>
        <w:pStyle w:val="Normal"/>
        <w:widowControl w:val="false"/>
        <w:shd w:fill="FFFFFF" w:val="clear"/>
        <w:autoSpaceDE w:val="false"/>
        <w:spacing w:lineRule="auto" w:line="360"/>
        <w:ind w:firstLine="709"/>
        <w:jc w:val="both"/>
        <w:rPr>
          <w:sz w:val="28"/>
          <w:szCs w:val="28"/>
        </w:rPr>
      </w:pPr>
      <w:r>
        <w:rPr>
          <w:color w:val="000000"/>
          <w:sz w:val="28"/>
          <w:szCs w:val="28"/>
        </w:rPr>
        <w:t>Сложились и активно развивались исследования в области труда и управления (Н.А. Аитов, Н.И. Дряхлов, Н.И. Лапин, И.М. Попова, Г.Н. Соколова, Ж.Т. Тощенко, С.Ф. Фролов, О.И. Шкаратан), социологии города (А.В. Дмитриев, С.В. Успенский, О.Н. Яницкий), социологии села (Т.И. Заславская, И.В. Рывкина, И.М. Слепенков, В.И. Староверов), социальной структуры (Л.А. Гордон, Э.В. Клопов, М.Н. Руткевич), демографии и миграции (А.Т. Вишневский, Ж.А. Зайнчковская, В.И. Переведенцев, Н.М. Римашевская, Л.Л. Рыбаковский), этносоциологии (Ю.В. Арутюнян, Л.М. Дробижева, В.Н. Иванов), молодежи (В.Т. Лисовский, В.И. Чупров, В.Н. Шубкин и др.), образования (Ф.Р. Филиппов, В.Н. Турченко, Л.Г. Борисова), общественного мнения и средств массовой информации (БА. Грушин, В.П. Коробейников, В.К. Горшков, Б.М. Фирсов, В.Э. Шляпентох), культуры (Л.Н. Коган, Е.М. Бабосов, Л.Г. Ионин), семьи (А.Г. Харчев, А.И. Антонов, М.С. Мацковский и др.), религии (Д.М. Угринович, В.И. Гаражда, И.Н. Яблоков, Р.А. Лопаткин), общественной активности (Ю.Г. Волков, В.Г. Мордкович, Е.А. Якуба), социологии науки (Г.Н. Волков, А.А. Зворыкин, СА. Кугель, В.Ж. Келле, О.Г. Яновский).</w:t>
      </w:r>
    </w:p>
    <w:p>
      <w:pPr>
        <w:pStyle w:val="Normal"/>
        <w:widowControl w:val="false"/>
        <w:shd w:fill="FFFFFF" w:val="clear"/>
        <w:autoSpaceDE w:val="false"/>
        <w:spacing w:lineRule="auto" w:line="360"/>
        <w:ind w:firstLine="709"/>
        <w:jc w:val="both"/>
        <w:rPr>
          <w:sz w:val="28"/>
          <w:szCs w:val="28"/>
        </w:rPr>
      </w:pPr>
      <w:r>
        <w:rPr>
          <w:color w:val="000000"/>
          <w:sz w:val="28"/>
          <w:szCs w:val="28"/>
        </w:rPr>
        <w:t>Значительный интерес представляют работы, посвященные проблемам надежности, обоснованности, репрезентативности и методике социологических исследований. В них (Г.С. Батыгин, И.А. Бутенко, В.И. Волович, В.Г. Гречихин, Б.З. Докторов, А.П. Куприян, О.М. Маслова, В.И. Паниотто, В.О. Рукавишников, Е.П. Тавокин, Ю.Н. Толстова, В.Е. Хмелько и др.) были рассмотрены вопросы, касающиеся повышения качества эмпирического исследования различных общественных процессов, проанализированы типичные ошибки, выяв</w:t>
        <w:softHyphen/>
        <w:t>лены те ограничения, которые влияют на полноту и достоверность выводов. Важность этих работ трудно переоценить, так как они, с одной стороны, преодолевали среди самих со</w:t>
        <w:softHyphen/>
        <w:t>циологов некую болезнь, связанную с погоней за фактическим материалом в ущерб теории, с другой стороны, брали на себя нелегкую миссию доказать научную значимость особым образом организованной информации, полученной по специальным методикам в процессе социологических исследований. Эти работы рассеивали скепсис по отношению к эмпирическим данным и в то же время не скрывали просчетов, огрехов и ошибок на пути социологического по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ую роль сыграли научные публикации, посвященные методам социологического исследования, а также сбору, обработке, хранению и использованию социологической информации. Работы В.Г. Андриенкова, Э.П. Андреева, Ф.М. Бородкина, Г.Г. Татаровой, Г.И. Саганенко, В.Ф. Устинова и других пропагандировали и разъясняли те принципы, на основе которых союз социолога и математика серьезно обогащает социологическую науку, повышает качество и надежность ее результатов. Особая ценность этого союза проявилась в создании банков социологической информации, ибо это ознаменовало переход социологии от описательных методов к широкому внедрению сравнительных (повторных, панельных и т.п.) исследований. Банк социологической информации позволяет совершенствовать методику и организацию социологических исследований, выявлять пробелы в получаемой информации, корректировать и на новых основах группировать данные. И что особенно важно, такой способ хранения и использования информации обогащает и дополняет систему государственной и международной статистики.</w:t>
      </w:r>
    </w:p>
    <w:p>
      <w:pPr>
        <w:pStyle w:val="Normal"/>
        <w:widowControl w:val="false"/>
        <w:shd w:fill="FFFFFF" w:val="clear"/>
        <w:autoSpaceDE w:val="false"/>
        <w:spacing w:lineRule="auto" w:line="360"/>
        <w:ind w:firstLine="709"/>
        <w:jc w:val="both"/>
        <w:rPr>
          <w:sz w:val="28"/>
          <w:szCs w:val="28"/>
        </w:rPr>
      </w:pPr>
      <w:r>
        <w:rPr>
          <w:color w:val="000000"/>
          <w:sz w:val="28"/>
          <w:szCs w:val="28"/>
        </w:rPr>
        <w:t>Несомненно, при всех издержках развития социологической науки этот этап подготовил новое видение проблем этой отрасли знания, что нашло отражение в работе социологов в конце 80 — начале 90-х годов, направленных на поиск альтернатив развития в нашей стране</w:t>
      </w:r>
      <w:r>
        <w:rPr>
          <w:rStyle w:val="FootnoteCharacters"/>
          <w:rStyle w:val="FootnoteAnchor"/>
          <w:color w:val="000000"/>
          <w:sz w:val="28"/>
          <w:szCs w:val="28"/>
        </w:rPr>
        <w:footnoteReference w:id="25"/>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Именно в этот период появились и окрепли организационно и содержательно новые направления исследований в социологической науке: социального механизма рыночных преобразований (Т.И. Заславская, В.В. Радаев, Г.Н. Соколова, В.Э. Бойков), политической социологии (А.В. Дмитриев, В.Г. Комаровский), элиты (К.И. Микульский, О.М. Крыштановская, Л.В. Бабаева, Е.В. Охотский, А.В. Понеделков), управленческого и организационного консультирования и социальных технологий (Ю.Д. Красовский, Вал.Н. Иванов, А.И. Кравченко, А.И. Пригожий, В.В. Щербина)</w:t>
      </w:r>
      <w:r>
        <w:rPr>
          <w:rStyle w:val="FootnoteCharacters"/>
          <w:rStyle w:val="FootnoteAnchor"/>
          <w:color w:val="000000"/>
          <w:sz w:val="28"/>
          <w:szCs w:val="28"/>
        </w:rPr>
        <w:footnoteReference w:id="26"/>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становление социологии как науки в нашей стране прошло сложный пу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азвитие социологических представлений об обществе все время шло по нарастающей — от Платона и Аристотеля к Макиавелли и Гоббсу, а от них к Конту и Марксу. С каждым шагом наши знания углублялись и обогащались. Наивысшим выражением стали идеи Дюркгейма и Вебера. Они не только создали самую сложную теорию общества в рассматриваемый исторический период, но и заложили методологический фундамент современной социологии, что было сделать еще труднее. Конечно, и общество в их время стало намного богаче и сложнее. Дюркгейма принято считать пионером социальной статистики в социологии, а Вебера — самым крупным теоретиком среди всех когда-либо живших социологов.</w:t>
      </w:r>
    </w:p>
    <w:p>
      <w:pPr>
        <w:pStyle w:val="Normal"/>
        <w:widowControl w:val="false"/>
        <w:shd w:fill="FFFFFF" w:val="clear"/>
        <w:autoSpaceDE w:val="false"/>
        <w:spacing w:lineRule="auto" w:line="360"/>
        <w:ind w:firstLine="709"/>
        <w:jc w:val="both"/>
        <w:rPr/>
      </w:pPr>
      <w:r>
        <w:rPr>
          <w:color w:val="000000"/>
          <w:sz w:val="28"/>
          <w:szCs w:val="28"/>
        </w:rPr>
        <w:t>Социологическое знание стремится вобрать в себя все лучшее, что имеется в трудах предшествующих поколений социальных мыслителей. На каждом этапе исторических преобразований социология открывает пути для новых направлений, которые определяют ее движение вперед. Среди проблем, ставших ведущими для социологии, на современном этапе развития являются: социальное положение человека в обществе и группе, социальная структура, участие в управлении, «человеческие отношения», общественное мнение, социокультурные и межнациональные процессы, экологические проблемы, межличностное общение и другие вопросы, связанные с конкретной исторической и социально-экономической ситуацией в условиях перехода страны к рыночным отношениям. Однако предстоит еще многое сделать как для создания соответствующих учебных пособий, так и для изложения действительной теории развития социологической мысли, свободной от предубеждений, идеологических штампов и просто нелепостей, накопившихся за долгие годы пренебрежения этим направлением в науке.</w:t>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sz w:val="28"/>
          <w:szCs w:val="28"/>
        </w:rPr>
        <w:t>Арон Р. Этапы развития социологической мысли. – М., 1993.</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sz w:val="28"/>
          <w:szCs w:val="28"/>
        </w:rPr>
        <w:t>Вебер М. О некоторых категориях понимающей социологии // Вебер М. Избранные произведения. – М., 1990. – С. 495 – 546.</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iCs/>
          <w:color w:val="000000"/>
          <w:sz w:val="28"/>
          <w:szCs w:val="28"/>
        </w:rPr>
        <w:t xml:space="preserve">Голосенка И.А. </w:t>
      </w:r>
      <w:r>
        <w:rPr>
          <w:color w:val="000000"/>
          <w:sz w:val="28"/>
          <w:szCs w:val="28"/>
        </w:rPr>
        <w:t>Питирим Сорокин: судьба и труды. - Сыктывкар, 1991.</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Дюркгейм Э. О разделении общественного труда. Метод социологии. – М., 1990. – С. 391 – 532.</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iCs/>
          <w:color w:val="000000"/>
          <w:sz w:val="28"/>
          <w:szCs w:val="28"/>
        </w:rPr>
        <w:t xml:space="preserve">Зборовский Т.Е., Орлов Г.П. </w:t>
      </w:r>
      <w:r>
        <w:rPr>
          <w:color w:val="000000"/>
          <w:sz w:val="28"/>
          <w:szCs w:val="28"/>
        </w:rPr>
        <w:t>Введение в социологию. - Екатеринбург, 1992.</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Здравомыслов А.Г. О судьбах социологии в России // Социологические исследования. – 2000. - № 3. – С. 136 – 145.</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Зотов А.А. Путь В. Парето к социологии // Социологические исследования. – 1995. - № 10. – С. 133 – 136.</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color w:val="000000"/>
          <w:sz w:val="28"/>
          <w:szCs w:val="28"/>
        </w:rPr>
        <w:t>История социологии: Учеб. пособие / Под ред. А.Н. Елсукова. – Минск: Высшая школа, 1997. – 381 с.</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Кареев Н.И. Основы русской социологии // Социологические исследования. – 1985. - № 3.</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sz w:val="28"/>
          <w:szCs w:val="28"/>
        </w:rPr>
        <w:t>Коломийцев В. У истоков социологической мысли: Конт, Токвиль, Спенсер // История. – 2001. - № 40. – С. 4 – 8.</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Коломийцев В.Ф. Социология Герберта Спенсера // Социологические исследования. – 2004. - № 1. – С. 37 – 44.</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sz w:val="28"/>
          <w:szCs w:val="28"/>
        </w:rPr>
        <w:t>Кравченко А.И. Социология. – М.: Академический Проект, 2001. – 508 с.</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iCs/>
          <w:color w:val="000000"/>
          <w:sz w:val="28"/>
          <w:szCs w:val="28"/>
        </w:rPr>
        <w:t xml:space="preserve">Култыгин В.П. </w:t>
      </w:r>
      <w:r>
        <w:rPr>
          <w:color w:val="000000"/>
          <w:sz w:val="28"/>
          <w:szCs w:val="28"/>
        </w:rPr>
        <w:t>История российской социологии. - М., 1994.</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color w:val="000000"/>
          <w:sz w:val="28"/>
          <w:szCs w:val="28"/>
        </w:rPr>
        <w:t xml:space="preserve">Култыгин В.П. Тенденции в европейской социологической теории начала </w:t>
      </w:r>
      <w:r>
        <w:rPr>
          <w:color w:val="000000"/>
          <w:sz w:val="28"/>
          <w:szCs w:val="28"/>
          <w:lang w:val="en-US"/>
        </w:rPr>
        <w:t>XXI</w:t>
      </w:r>
      <w:r>
        <w:rPr>
          <w:color w:val="000000"/>
          <w:sz w:val="28"/>
          <w:szCs w:val="28"/>
        </w:rPr>
        <w:t xml:space="preserve"> века // </w:t>
      </w:r>
      <w:r>
        <w:rPr>
          <w:sz w:val="28"/>
          <w:szCs w:val="28"/>
        </w:rPr>
        <w:t>Социологические исследования. – 2001. - № 8. – С. 21 – 30.</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Лапин Н.И. Когда и как Огюст Конт ввел термин «</w:t>
      </w:r>
      <w:r>
        <w:rPr>
          <w:sz w:val="28"/>
          <w:szCs w:val="28"/>
          <w:lang w:val="en-US"/>
        </w:rPr>
        <w:t>sociologie</w:t>
      </w:r>
      <w:r>
        <w:rPr>
          <w:sz w:val="28"/>
          <w:szCs w:val="28"/>
        </w:rPr>
        <w:t>» // Социологические исследования. – 2002. - № 10. – С. 122 – 130.</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Новикова С.С. Особенности развития социологической мысли в России // Социологические исследования. – 2003. - № 4. – С. 25 – 33.</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 xml:space="preserve">Осипов Г.В. Возрождение российской социологии (60-е – 90-е годы </w:t>
      </w:r>
      <w:r>
        <w:rPr>
          <w:sz w:val="28"/>
          <w:szCs w:val="28"/>
          <w:lang w:val="en-US"/>
        </w:rPr>
        <w:t>XX</w:t>
      </w:r>
      <w:r>
        <w:rPr>
          <w:sz w:val="28"/>
          <w:szCs w:val="28"/>
        </w:rPr>
        <w:t xml:space="preserve"> века): страницы истории // Социологические исследования. – 2004. - № 2. – С. 24 – 30.</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 xml:space="preserve">Осипов Г.В. Российская социология в </w:t>
      </w:r>
      <w:r>
        <w:rPr>
          <w:sz w:val="28"/>
          <w:szCs w:val="28"/>
          <w:lang w:val="en-US"/>
        </w:rPr>
        <w:t>XXI</w:t>
      </w:r>
      <w:r>
        <w:rPr>
          <w:sz w:val="28"/>
          <w:szCs w:val="28"/>
        </w:rPr>
        <w:t xml:space="preserve"> веке // Социологические исследования. – 2004. - № 3. – С. 3 – 14.</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Радугин А.А., Радугин К.А. Социология: Курс лекций. – М.: Владос, 1995. – 192 с.</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iCs/>
          <w:color w:val="000000"/>
          <w:sz w:val="28"/>
          <w:szCs w:val="28"/>
        </w:rPr>
        <w:t xml:space="preserve">Смелзер И. </w:t>
      </w:r>
      <w:r>
        <w:rPr>
          <w:color w:val="000000"/>
          <w:sz w:val="28"/>
          <w:szCs w:val="28"/>
        </w:rPr>
        <w:t>Социология. - М., 1994.</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color w:val="000000"/>
          <w:sz w:val="28"/>
          <w:szCs w:val="28"/>
        </w:rPr>
        <w:t>Сорокин П.А. Человек. Цивилизация. Общество. – М., 1992. – С. 156 – 189.</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sz w:val="28"/>
          <w:szCs w:val="28"/>
        </w:rPr>
        <w:t>Тощенко Ж.Т. Социология. Общий курс. – М.: Юрайт-М, 2001. – 511 с.</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sz w:val="28"/>
          <w:szCs w:val="28"/>
        </w:rPr>
      </w:pPr>
      <w:r>
        <w:rPr>
          <w:sz w:val="28"/>
          <w:szCs w:val="28"/>
        </w:rPr>
        <w:t>Харчева В. Основы социологии. – М.: Логос, 2000. – 302 с.</w:t>
      </w:r>
    </w:p>
    <w:p>
      <w:pPr>
        <w:pStyle w:val="Normal"/>
        <w:widowControl w:val="false"/>
        <w:numPr>
          <w:ilvl w:val="0"/>
          <w:numId w:val="2"/>
        </w:numPr>
        <w:shd w:fill="FFFFFF" w:val="clear"/>
        <w:tabs>
          <w:tab w:val="clear" w:pos="708"/>
          <w:tab w:val="left" w:pos="-142" w:leader="none"/>
          <w:tab w:val="left" w:pos="0" w:leader="none"/>
        </w:tabs>
        <w:autoSpaceDE w:val="false"/>
        <w:spacing w:lineRule="auto" w:line="360"/>
        <w:ind w:left="0" w:hanging="0"/>
        <w:jc w:val="both"/>
        <w:rPr/>
      </w:pPr>
      <w:r>
        <w:rPr>
          <w:sz w:val="28"/>
          <w:szCs w:val="28"/>
        </w:rPr>
        <w:t>Шпакова Р.П. Фердинанд Теннис. Забытый социолог? // Социологические исследования. – 1995. - № 12. – С. 139 - 145.</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пин Н.И. Когда и как Огюст Конт ввел термин «</w:t>
      </w:r>
      <w:r>
        <w:rPr>
          <w:lang w:val="en-US"/>
        </w:rPr>
        <w:t>sociologie</w:t>
      </w:r>
      <w:r>
        <w:rPr/>
        <w:t>» // Социологические исследования. – 2003. - № 4. – С. 25.</w:t>
      </w:r>
    </w:p>
  </w:footnote>
  <w:footnote w:id="3">
    <w:p>
      <w:pPr>
        <w:pStyle w:val="Footnote"/>
        <w:rPr/>
      </w:pPr>
      <w:r>
        <w:rPr>
          <w:rStyle w:val="FootnoteCharacters"/>
        </w:rPr>
        <w:footnoteRef/>
      </w:r>
      <w:r>
        <w:rPr/>
        <w:t xml:space="preserve"> </w:t>
      </w:r>
      <w:r>
        <w:rPr/>
        <w:t>Коломийцев В. У истоков социологической мысли: Конт, Токвиль, Спенсер // История. – 2001. - № 40. – С. 6.</w:t>
      </w:r>
    </w:p>
  </w:footnote>
  <w:footnote w:id="4">
    <w:p>
      <w:pPr>
        <w:pStyle w:val="Footnote"/>
        <w:rPr/>
      </w:pPr>
      <w:r>
        <w:rPr>
          <w:rStyle w:val="FootnoteCharacters"/>
        </w:rPr>
        <w:footnoteRef/>
      </w:r>
      <w:r>
        <w:rPr/>
        <w:t xml:space="preserve"> </w:t>
      </w:r>
      <w:r>
        <w:rPr/>
        <w:t>Тощенко Ж.Т. Социология. Общий курс. – М.: Юрайт-М, 2001. – С. 10.</w:t>
      </w:r>
    </w:p>
  </w:footnote>
  <w:footnote w:id="5">
    <w:p>
      <w:pPr>
        <w:pStyle w:val="Footnote"/>
        <w:rPr/>
      </w:pPr>
      <w:r>
        <w:rPr>
          <w:rStyle w:val="FootnoteCharacters"/>
        </w:rPr>
        <w:footnoteRef/>
      </w:r>
      <w:r>
        <w:rPr/>
        <w:t xml:space="preserve"> </w:t>
      </w:r>
      <w:r>
        <w:rPr/>
        <w:t>Шпакова Р.П. Фердинанд Теннис. Забытый социолог? // Социологические исследования. – 1995. - № 12. – С. 139.</w:t>
      </w:r>
    </w:p>
  </w:footnote>
  <w:footnote w:id="6">
    <w:p>
      <w:pPr>
        <w:pStyle w:val="Footnote"/>
        <w:rPr/>
      </w:pPr>
      <w:r>
        <w:rPr>
          <w:rStyle w:val="FootnoteCharacters"/>
        </w:rPr>
        <w:footnoteRef/>
      </w:r>
      <w:r>
        <w:rPr/>
        <w:t xml:space="preserve"> </w:t>
      </w:r>
      <w:r>
        <w:rPr/>
        <w:t>Тощенко Ж.Т. Социология. Общий курс. – М.: Юрайт-М, 2001. – С. 11.</w:t>
      </w:r>
    </w:p>
  </w:footnote>
  <w:footnote w:id="7">
    <w:p>
      <w:pPr>
        <w:pStyle w:val="Footnote"/>
        <w:rPr/>
      </w:pPr>
      <w:r>
        <w:rPr>
          <w:rStyle w:val="FootnoteCharacters"/>
        </w:rPr>
        <w:footnoteRef/>
      </w:r>
      <w:r>
        <w:rPr/>
        <w:t xml:space="preserve"> </w:t>
      </w:r>
      <w:r>
        <w:rPr/>
        <w:t>Кравченко А.И. Социология. – М.: Академический Проект, 2001. – С. 61.</w:t>
      </w:r>
    </w:p>
  </w:footnote>
  <w:footnote w:id="8">
    <w:p>
      <w:pPr>
        <w:pStyle w:val="Footnote"/>
        <w:rPr/>
      </w:pPr>
      <w:r>
        <w:rPr>
          <w:rStyle w:val="FootnoteCharacters"/>
        </w:rPr>
        <w:footnoteRef/>
      </w:r>
      <w:r>
        <w:rPr/>
        <w:t xml:space="preserve"> </w:t>
      </w:r>
      <w:r>
        <w:rPr>
          <w:iCs/>
          <w:color w:val="000000"/>
        </w:rPr>
        <w:t xml:space="preserve">Смелзер И. </w:t>
      </w:r>
      <w:r>
        <w:rPr>
          <w:color w:val="000000"/>
        </w:rPr>
        <w:t>Социология. - М., 1994. - С. 492.</w:t>
      </w:r>
    </w:p>
  </w:footnote>
  <w:footnote w:id="9">
    <w:p>
      <w:pPr>
        <w:pStyle w:val="Footnote"/>
        <w:rPr/>
      </w:pPr>
      <w:r>
        <w:rPr>
          <w:rStyle w:val="FootnoteCharacters"/>
        </w:rPr>
        <w:footnoteRef/>
      </w:r>
      <w:r>
        <w:rPr/>
        <w:t xml:space="preserve"> </w:t>
      </w:r>
      <w:r>
        <w:rPr/>
        <w:t>Кравченко А.И. Социология. – М.: Академический Проект, 2001. – С. 63.</w:t>
      </w:r>
    </w:p>
  </w:footnote>
  <w:footnote w:id="10">
    <w:p>
      <w:pPr>
        <w:pStyle w:val="Footnote"/>
        <w:rPr/>
      </w:pPr>
      <w:r>
        <w:rPr>
          <w:rStyle w:val="FootnoteCharacters"/>
        </w:rPr>
        <w:footnoteRef/>
      </w:r>
      <w:r>
        <w:rPr/>
        <w:t xml:space="preserve"> </w:t>
      </w:r>
      <w:r>
        <w:rPr/>
        <w:t>Зотов А.А. Путь В. Парето к социологии // Социологические исследования. – 1995. - № 10. – С. 134.</w:t>
      </w:r>
    </w:p>
  </w:footnote>
  <w:footnote w:id="11">
    <w:p>
      <w:pPr>
        <w:pStyle w:val="Footnote"/>
        <w:rPr/>
      </w:pPr>
      <w:r>
        <w:rPr>
          <w:rStyle w:val="FootnoteCharacters"/>
        </w:rPr>
        <w:footnoteRef/>
      </w:r>
      <w:r>
        <w:rPr/>
        <w:t xml:space="preserve"> </w:t>
      </w:r>
      <w:r>
        <w:rPr/>
        <w:t>Тощенко Ж.Т. Социология. Общий курс. – М.: Юрайт-М, 2001. – С. 13.</w:t>
      </w:r>
    </w:p>
  </w:footnote>
  <w:footnote w:id="12">
    <w:p>
      <w:pPr>
        <w:pStyle w:val="Footnote"/>
        <w:rPr/>
      </w:pPr>
      <w:r>
        <w:rPr>
          <w:rStyle w:val="FootnoteCharacters"/>
        </w:rPr>
        <w:footnoteRef/>
      </w:r>
      <w:r>
        <w:rPr/>
        <w:t xml:space="preserve"> </w:t>
      </w:r>
      <w:r>
        <w:rPr>
          <w:color w:val="000000"/>
        </w:rPr>
        <w:t>История социологии: Учеб. пособие / Под ред. А.Н. Елсукова. – Минск: Высшая школа, 1997. – С. 188.</w:t>
      </w:r>
    </w:p>
  </w:footnote>
  <w:footnote w:id="13">
    <w:p>
      <w:pPr>
        <w:pStyle w:val="Footnote"/>
        <w:rPr/>
      </w:pPr>
      <w:r>
        <w:rPr>
          <w:rStyle w:val="FootnoteCharacters"/>
        </w:rPr>
        <w:footnoteRef/>
      </w:r>
      <w:r>
        <w:rPr/>
        <w:t xml:space="preserve"> </w:t>
      </w:r>
      <w:r>
        <w:rPr/>
        <w:t>Тощенко Ж.Т. Социология. Общий курс. – М.: Юрайт-М, 2001. – С. 15.</w:t>
      </w:r>
    </w:p>
  </w:footnote>
  <w:footnote w:id="14">
    <w:p>
      <w:pPr>
        <w:pStyle w:val="Footnote"/>
        <w:rPr/>
      </w:pPr>
      <w:r>
        <w:rPr>
          <w:rStyle w:val="FootnoteCharacters"/>
        </w:rPr>
        <w:footnoteRef/>
      </w:r>
      <w:r>
        <w:rPr/>
        <w:t xml:space="preserve"> </w:t>
      </w:r>
      <w:r>
        <w:rPr/>
        <w:t>Тощенко Ж.Т. Социология. Общий курс. – М.: Юрайт-М, 2001. – С. 17.</w:t>
      </w:r>
    </w:p>
  </w:footnote>
  <w:footnote w:id="15">
    <w:p>
      <w:pPr>
        <w:pStyle w:val="Footnote"/>
        <w:rPr/>
      </w:pPr>
      <w:r>
        <w:rPr>
          <w:rStyle w:val="FootnoteCharacters"/>
        </w:rPr>
        <w:footnoteRef/>
      </w:r>
      <w:r>
        <w:rPr/>
        <w:t xml:space="preserve"> </w:t>
      </w:r>
      <w:r>
        <w:rPr>
          <w:color w:val="000000"/>
        </w:rPr>
        <w:t>История социологии: Учеб. пособие / Под ред. А.Н. Елсукова. – Минск: Высшая школа, 1997. – С. 246 – 247.</w:t>
      </w:r>
    </w:p>
  </w:footnote>
  <w:footnote w:id="16">
    <w:p>
      <w:pPr>
        <w:pStyle w:val="Footnote"/>
        <w:rPr/>
      </w:pPr>
      <w:r>
        <w:rPr>
          <w:rStyle w:val="FootnoteCharacters"/>
        </w:rPr>
        <w:footnoteRef/>
      </w:r>
      <w:r>
        <w:rPr/>
        <w:t xml:space="preserve"> </w:t>
      </w:r>
      <w:r>
        <w:rPr/>
        <w:t>Тощенко Ж.Т. Социология. Общий курс. – М.: Юрайт-М, 2001. – С. 19.</w:t>
      </w:r>
    </w:p>
  </w:footnote>
  <w:footnote w:id="17">
    <w:p>
      <w:pPr>
        <w:pStyle w:val="Normal"/>
        <w:widowControl w:val="false"/>
        <w:shd w:fill="FFFFFF" w:val="clear"/>
        <w:autoSpaceDE w:val="false"/>
        <w:jc w:val="both"/>
        <w:rPr/>
      </w:pPr>
      <w:r>
        <w:rPr>
          <w:rStyle w:val="FootnoteCharacters"/>
        </w:rPr>
        <w:footnoteRef/>
      </w:r>
      <w:r>
        <w:rPr>
          <w:sz w:val="20"/>
          <w:szCs w:val="20"/>
        </w:rPr>
        <w:t xml:space="preserve"> </w:t>
      </w:r>
      <w:r>
        <w:rPr>
          <w:iCs/>
          <w:sz w:val="20"/>
          <w:szCs w:val="20"/>
        </w:rPr>
        <w:t xml:space="preserve">Зборовский Т.Е., Орлов Г.П. </w:t>
      </w:r>
      <w:r>
        <w:rPr>
          <w:sz w:val="20"/>
          <w:szCs w:val="20"/>
        </w:rPr>
        <w:t>Введение в социологию. - Екатеринбург, 1992. - С. 44 - 45.</w:t>
      </w:r>
    </w:p>
  </w:footnote>
  <w:footnote w:id="18">
    <w:p>
      <w:pPr>
        <w:pStyle w:val="Footnote"/>
        <w:rPr/>
      </w:pPr>
      <w:r>
        <w:rPr>
          <w:rStyle w:val="FootnoteCharacters"/>
        </w:rPr>
        <w:footnoteRef/>
      </w:r>
      <w:r>
        <w:rPr/>
        <w:t xml:space="preserve"> </w:t>
      </w:r>
      <w:r>
        <w:rPr/>
        <w:t>Тощенко Ж.Т. Социология. Общий курс. – М.: Юрайт-М, 2001. – С. 21.</w:t>
      </w:r>
    </w:p>
  </w:footnote>
  <w:footnote w:id="19">
    <w:p>
      <w:pPr>
        <w:pStyle w:val="Footnote"/>
        <w:rPr/>
      </w:pPr>
      <w:r>
        <w:rPr>
          <w:rStyle w:val="FootnoteCharacters"/>
        </w:rPr>
        <w:footnoteRef/>
      </w:r>
      <w:r>
        <w:rPr/>
        <w:t xml:space="preserve"> </w:t>
      </w:r>
      <w:r>
        <w:rPr>
          <w:iCs/>
          <w:color w:val="000000"/>
        </w:rPr>
        <w:t xml:space="preserve">Голосенка И.А. </w:t>
      </w:r>
      <w:r>
        <w:rPr>
          <w:color w:val="000000"/>
        </w:rPr>
        <w:t>Питирим Сорокин: судьба и труды. - Сыктывкар, 1991.</w:t>
      </w:r>
    </w:p>
  </w:footnote>
  <w:footnote w:id="20">
    <w:p>
      <w:pPr>
        <w:pStyle w:val="Footnote"/>
        <w:rPr/>
      </w:pPr>
      <w:r>
        <w:rPr>
          <w:rStyle w:val="FootnoteCharacters"/>
        </w:rPr>
        <w:footnoteRef/>
      </w:r>
      <w:r>
        <w:rPr/>
        <w:t xml:space="preserve"> </w:t>
      </w:r>
      <w:r>
        <w:rPr/>
        <w:t>Харчева В. Основы социологии. – М.: Логос, 2000. – С. 92.</w:t>
      </w:r>
    </w:p>
  </w:footnote>
  <w:footnote w:id="21">
    <w:p>
      <w:pPr>
        <w:pStyle w:val="Footnote"/>
        <w:rPr/>
      </w:pPr>
      <w:r>
        <w:rPr>
          <w:rStyle w:val="FootnoteCharacters"/>
        </w:rPr>
        <w:footnoteRef/>
      </w:r>
      <w:r>
        <w:rPr/>
        <w:t xml:space="preserve"> </w:t>
      </w:r>
      <w:r>
        <w:rPr/>
        <w:t>Кареев Н.И. Основы русской социологии // Социологические исследования. – 1985. - № 3.</w:t>
      </w:r>
    </w:p>
  </w:footnote>
  <w:footnote w:id="22">
    <w:p>
      <w:pPr>
        <w:pStyle w:val="Footnote"/>
        <w:rPr/>
      </w:pPr>
      <w:r>
        <w:rPr>
          <w:rStyle w:val="FootnoteCharacters"/>
        </w:rPr>
        <w:footnoteRef/>
      </w:r>
      <w:r>
        <w:rPr/>
        <w:t xml:space="preserve"> </w:t>
      </w:r>
      <w:r>
        <w:rPr/>
        <w:t>Тощенко Ж.Т. Социология. Общий курс. – М.: Юрайт-М, 2001. – С. 24.</w:t>
      </w:r>
    </w:p>
  </w:footnote>
  <w:footnote w:id="23">
    <w:p>
      <w:pPr>
        <w:pStyle w:val="Footnote"/>
        <w:rPr/>
      </w:pPr>
      <w:r>
        <w:rPr>
          <w:rStyle w:val="FootnoteCharacters"/>
        </w:rPr>
        <w:footnoteRef/>
      </w:r>
      <w:r>
        <w:rPr/>
        <w:t xml:space="preserve"> </w:t>
      </w:r>
      <w:r>
        <w:rPr/>
        <w:t>Тощенко Ж.Т. Социология. Общий курс. – М.: Юрайт-М, 2001. – С. 26.</w:t>
      </w:r>
    </w:p>
  </w:footnote>
  <w:footnote w:id="24">
    <w:p>
      <w:pPr>
        <w:pStyle w:val="Footnote"/>
        <w:rPr/>
      </w:pPr>
      <w:r>
        <w:rPr>
          <w:rStyle w:val="FootnoteCharacters"/>
        </w:rPr>
        <w:footnoteRef/>
      </w:r>
      <w:r>
        <w:rPr/>
        <w:t xml:space="preserve"> </w:t>
      </w:r>
      <w:r>
        <w:rPr/>
        <w:t xml:space="preserve">Осипов Г.В. Возрождение российской социологии (60-е – 90-е годы </w:t>
      </w:r>
      <w:r>
        <w:rPr>
          <w:lang w:val="en-US"/>
        </w:rPr>
        <w:t>XX</w:t>
      </w:r>
      <w:r>
        <w:rPr/>
        <w:t xml:space="preserve"> века): страницы истории // Социологические исследования. – 2004. - № 2. – С. 26.</w:t>
      </w:r>
    </w:p>
  </w:footnote>
  <w:footnote w:id="25">
    <w:p>
      <w:pPr>
        <w:pStyle w:val="Footnote"/>
        <w:rPr/>
      </w:pPr>
      <w:r>
        <w:rPr>
          <w:rStyle w:val="FootnoteCharacters"/>
        </w:rPr>
        <w:footnoteRef/>
      </w:r>
      <w:r>
        <w:rPr/>
        <w:t xml:space="preserve"> </w:t>
      </w:r>
      <w:r>
        <w:rPr/>
        <w:t>Новикова С.С. Особенности развития социологической мысли в России // Социологические исследования. – 2003. - № 4. – С. 27.</w:t>
      </w:r>
    </w:p>
  </w:footnote>
  <w:footnote w:id="26">
    <w:p>
      <w:pPr>
        <w:pStyle w:val="Footnote"/>
        <w:rPr/>
      </w:pPr>
      <w:r>
        <w:rPr>
          <w:rStyle w:val="FootnoteCharacters"/>
        </w:rPr>
        <w:footnoteRef/>
      </w:r>
      <w:r>
        <w:rPr/>
        <w:t xml:space="preserve"> </w:t>
      </w:r>
      <w:r>
        <w:rPr/>
        <w:t>Тощенко Ж.Т. Социология. Общий курс. – М.: Юрайт-М, 2001. –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u w:val="single"/>
    </w:rPr>
  </w:style>
  <w:style w:type="paragraph" w:styleId="TextBody">
    <w:name w:val="Body Text"/>
    <w:basedOn w:val="Normal"/>
    <w:pPr>
      <w:spacing w:lineRule="auto" w:line="360" w:before="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9:00Z</dcterms:created>
  <dc:creator>Барсик</dc:creator>
  <dc:description/>
  <cp:keywords/>
  <dc:language>en-US</dc:language>
  <cp:lastModifiedBy>SYSTEM</cp:lastModifiedBy>
  <dcterms:modified xsi:type="dcterms:W3CDTF">2011-09-22T11:49:00Z</dcterms:modified>
  <cp:revision>2</cp:revision>
  <dc:subject/>
  <dc:title/>
</cp:coreProperties>
</file>