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УНИВЕРСИТЕТ им. А. М. Горьк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ИНСТИТУТ УПРАВЛЕНИЯ И ПРЕДПРИНИМАТЕЛЬСК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 экономики, финансов и менеджм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СОЦИОЛОГИЯ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СБОРА ИНФОРМАЦИИ В СОЦИ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и группы 101 А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вецовой Е.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.А. Глазыри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ктор социологических на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9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left" w:pos="108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left" w:pos="108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МЕТОД ОПРОСА</w:t>
      </w:r>
    </w:p>
    <w:p>
      <w:pPr>
        <w:pStyle w:val="Contents2"/>
        <w:tabs>
          <w:tab w:val="clear" w:pos="708"/>
          <w:tab w:val="left" w:pos="720" w:leader="none"/>
          <w:tab w:val="left" w:pos="108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АНКЕТИРОВАНИЕ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ПОЧТОВЫЙ ОПРОС</w:t>
      </w:r>
    </w:p>
    <w:p>
      <w:pPr>
        <w:pStyle w:val="Contents2"/>
        <w:tabs>
          <w:tab w:val="clear" w:pos="708"/>
          <w:tab w:val="left" w:pos="720" w:leader="none"/>
          <w:tab w:val="left" w:pos="108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РЕССОВЫЙ ОПРОС</w:t>
      </w:r>
    </w:p>
    <w:p>
      <w:pPr>
        <w:pStyle w:val="Contents2"/>
        <w:tabs>
          <w:tab w:val="clear" w:pos="708"/>
          <w:tab w:val="left" w:pos="720" w:leader="none"/>
          <w:tab w:val="left" w:pos="108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ИНТЕРВЬЮ</w:t>
      </w:r>
    </w:p>
    <w:p>
      <w:pPr>
        <w:pStyle w:val="Contents1"/>
        <w:tabs>
          <w:tab w:val="left" w:pos="108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МЕТОД НАБЛЮДЕНИЯ</w:t>
      </w:r>
    </w:p>
    <w:p>
      <w:pPr>
        <w:pStyle w:val="Contents1"/>
        <w:tabs>
          <w:tab w:val="left" w:pos="108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3. МЕТОД АНАЛИЗА ДОКУМЕНТОВ</w:t>
      </w:r>
    </w:p>
    <w:p>
      <w:pPr>
        <w:pStyle w:val="Contents1"/>
        <w:tabs>
          <w:tab w:val="left" w:pos="108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Contents1"/>
        <w:tabs>
          <w:tab w:val="left" w:pos="108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: Отчет по результатам социологического исследования «Уровень популярности и основные характеристики аудитории радио «Свежий ветер» в городе Первоуральске Свердлов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В современной социологии сосуществуют два разных подхода к методам получения первичной социальной информации — количественный и качественный. Различие между ними состоит в том, что методы получения исходных данных прямо зависят от представления о самом предмете социологии: либо это дисциплина, призванная исследовать надындивидуальные структуры, скрепляющие общество в целостную систему, либо это познание обыденной жизни людей и тех смыслов, которые они придают своим повседневным действия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Цель данной работы - рассмотрение методов и процедур "количественного" подхода к социальной информ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Для этого предполагается решение следующих исследовательских задач: описать три принципиальных класса методов сбора первичных эмпирических данных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 xml:space="preserve">1. </w:t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lang w:val="en-US" w:eastAsia="ru-RU"/>
        </w:rPr>
        <w:t>етод опроса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 xml:space="preserve">2. </w:t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lang w:val="en-US" w:eastAsia="ru-RU"/>
        </w:rPr>
        <w:t>етод наблюдени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 xml:space="preserve">3. </w:t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lang w:val="en-US" w:eastAsia="ru-RU"/>
        </w:rPr>
        <w:t>етод анализа документов</w:t>
      </w:r>
      <w:r>
        <w:rPr>
          <w:sz w:val="28"/>
          <w:szCs w:val="28"/>
          <w:lang w:eastAsia="ru-RU"/>
        </w:rPr>
        <w:t>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МЕТОД ОПРОСА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опроса не является изобретением социологов. Во всех отраслях знания, где для получения информации исследователь обращается к человеку с вопросами, он имеет дело с различными модификациями этого мето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метода опроса в социологии в том, что при его использовании источником первичной социологической информации является человек (респондент) – непосредственный участник исследуемых социальных процессов и явл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две разновидности опроса, связанные с письменной и устной формой общения с респондентами, - анкетирование или интервьюирование. В их основе лежит совокупность предлагаемых респондентам вопросов, ответы на которые и образуют первичную социологическую информ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оса, опирающийся на достаточное число обученных анкетеров или интервьюеров, позволяет в максимально короткие сроки опрашивать большие совокупности людей и получать разнообразную информацию. Также достоинство метода – широта охвата различных областей социальной практики. Однако, информация, полученная от респондентов, отражает изучаемую реальность лишь в том виде, как она «преломилась» в сознании. Поэтому не всегда является возможным уравнение между объективной реальностью, выступающей предметом исследования, и данными, отражающими мнения людей. Всегда важно учитывать возможное искажение информации, полученной методом опро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АНКЕТИР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ённый в практике прикладной социологии вид опроса - </w:t>
      </w:r>
      <w:r>
        <w:rPr>
          <w:b/>
          <w:bCs/>
          <w:sz w:val="28"/>
          <w:szCs w:val="28"/>
        </w:rPr>
        <w:t xml:space="preserve">анкетирование. </w:t>
      </w:r>
      <w:r>
        <w:rPr>
          <w:sz w:val="28"/>
          <w:szCs w:val="28"/>
        </w:rPr>
        <w:t>Оно может быть групповым или индивидуаль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опрос широко применяется по месту работы, учёбы. Анкеты раздаются в аудитории, куда приглашаются для опроса включённые в выборку респонденты. Обычно один анкетёр работает с группой 15-20 человек. При этом обеспечивается стопроцентный возврат анкет, респонденты имеют возможность получить дополнительную индивидуальную консультацию по технике заполнения, а анкетёр, собирая вопросники, может проконтролировать качество их запол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дивидуальном анкетировании вопросники раздаются на рабочих местах или по месту жительства (учёбы) респондентов, а время возврата заранее обговарива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циологическая анкета </w:t>
      </w:r>
      <w:r>
        <w:rPr>
          <w:sz w:val="28"/>
          <w:szCs w:val="28"/>
        </w:rPr>
        <w:t>– это объединённая единым исследовательским замыслом система вопросов, направленных на выявление количественно-качественных характеристик объекта и предмета анали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используемые в анкетах, можно классифициро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(вопросы о фактах сознания, о фактах поведения и о личности респондент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о фактах сознания</w:t>
      </w:r>
      <w:r>
        <w:rPr>
          <w:sz w:val="28"/>
          <w:szCs w:val="28"/>
        </w:rPr>
        <w:t xml:space="preserve"> направлены на выявление мнений, пожеланий, ожиданий людей, их планов на будущее. Они могут касаться любых объектов, как связанных с личностью опрашиваемого или его окружающей средой, так и не имеющих к нему непосредственного отношения. </w:t>
      </w:r>
      <w:r>
        <w:rPr>
          <w:b/>
          <w:bCs/>
          <w:sz w:val="28"/>
          <w:szCs w:val="28"/>
        </w:rPr>
        <w:t>Вопросы о фактах поведения</w:t>
      </w:r>
      <w:r>
        <w:rPr>
          <w:sz w:val="28"/>
          <w:szCs w:val="28"/>
        </w:rPr>
        <w:t xml:space="preserve"> выявляют поступки, действия, результаты деятельности людей. </w:t>
      </w:r>
      <w:r>
        <w:rPr>
          <w:b/>
          <w:bCs/>
          <w:sz w:val="28"/>
          <w:szCs w:val="28"/>
        </w:rPr>
        <w:t>Вопросы о личности респондента</w:t>
      </w:r>
      <w:r>
        <w:rPr>
          <w:sz w:val="28"/>
          <w:szCs w:val="28"/>
        </w:rPr>
        <w:t xml:space="preserve"> входят во все социологические анкеты, образуя блок социально-демографических вопросов, выявляющих пол, возраст, образование, профессию, семейное положение и другие характеристики респонд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(открытые и закрытые, прямые и косвенные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ытым вопросом</w:t>
      </w:r>
      <w:r>
        <w:rPr>
          <w:sz w:val="28"/>
          <w:szCs w:val="28"/>
        </w:rPr>
        <w:t xml:space="preserve"> называется тот, в котором заранее дан полный набор вариантов ответов. Типы такого вопроса – </w:t>
      </w:r>
      <w:r>
        <w:rPr>
          <w:i/>
          <w:iCs/>
          <w:sz w:val="28"/>
          <w:szCs w:val="28"/>
        </w:rPr>
        <w:t>альтернативн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еальтернативный</w:t>
      </w:r>
      <w:r>
        <w:rPr>
          <w:sz w:val="28"/>
          <w:szCs w:val="28"/>
        </w:rPr>
        <w:t>. Альтернативный вопрос предполагает возможность выбора респондентом всего одного варианта ответа. Неальтернативные вопросы допускают выбор респондентом нескольких вариантов отв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ые вопросы </w:t>
      </w:r>
      <w:r>
        <w:rPr>
          <w:sz w:val="28"/>
          <w:szCs w:val="28"/>
        </w:rPr>
        <w:t>не содержат подсказок и не навязывают респонденту варианты ответ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крытые вопросы дают возможность выразить мнение во всей полноте и мельчайших подробностях. Именно при помощи таких вопросов можно собрать наиболее полную по содержанию информацию, чем при использовании закрытых вопро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опросы анкеты требуют от респондента критического отношения к себе, окружающим людям, оценки негативных явлений, исследователь применяет вопросы в косвенной форме. При конструировании таких вопросов исходят из предположения о том, что, отвечая на них, респонденты опираются на собственный опыт, однако сообщают о нём в безразличной форме, что снимает остроту критических оценок, характерную для высказываний от первого ли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и (основные и неосновны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</w:t>
      </w:r>
      <w:r>
        <w:rPr>
          <w:sz w:val="28"/>
          <w:szCs w:val="28"/>
        </w:rPr>
        <w:t xml:space="preserve"> вопросы анкеты направлены на сбор информации о содержании исследуемого явления. </w:t>
      </w:r>
      <w:r>
        <w:rPr>
          <w:b/>
          <w:bCs/>
          <w:sz w:val="28"/>
          <w:szCs w:val="28"/>
        </w:rPr>
        <w:t>Неосновные</w:t>
      </w:r>
      <w:r>
        <w:rPr>
          <w:sz w:val="28"/>
          <w:szCs w:val="28"/>
        </w:rPr>
        <w:t xml:space="preserve"> – на выявление адресата основного вопроса (вопросы-фильтры), проверку искренности ответов (контрольные вопрос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ПОЧТОВЫЙ ОПРО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чтовый опрос</w:t>
      </w:r>
      <w:r>
        <w:rPr>
          <w:sz w:val="28"/>
          <w:szCs w:val="28"/>
        </w:rPr>
        <w:t xml:space="preserve"> – разновидность анкетирования. Его правомерно рассматривать как эффективный приём сбора первичной информации. В наиболее общем виде он заключается в рассылке анкет и получении почтовых ответов на них. Важное преимущество почтового опроса – простота организации. К достоинствам метода относится то, что он позволяет одновременно провести опрос на большой территории, в том числе – в труднодоступных районах. Ещё одно преимущество рассматриваемого приёма сбора информации состоит в том, что анкета заполняется только респондентом. Тем самым отсутствует контакт респондента и анкетёра, а следовательно, и психологический барьер, наблюдаемый иногда при индивидуальном опро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зитивным свойством почтового опроса является возможность респондента выбирать удобное для него время заполнения анке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почтового опроса – неполный возврат анке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т опрос с лёгких вопросов, интересных по содержанию. Близкие по содержанию вопросы формируют в блоки. Существует некоторая отрицательная связь между объёмом анкет и уровнем их возврата. Тем не менее, бывает целесообразнее повысить интерес опрашиваемого к анкете путём использования ряда дополнительных вопросов, нежели сокращать её. Рекомендуется печатать анкету в типографии, использовать привлекательные название и оформле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ассылкой анкет в том же конверте высылается сопроводительное письмо, где, обращаясь к респонденту по имени и отчеству или фамилии, повторяют просьбу об участии в почтовом опросе, подробно излагают цели исследования, подчеркивают его практическую направленность, приводят адрес и телефон исследовательской организации. Вместе с анкетой также отправляют конверт с напечатанными на нём обратным адресом, в нём респондент будет возвращать заполненную анкету исследовате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через 2-3 недели после отправки анкет высылаются напомин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ЕССОВЫЙ ОПРО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 почтового опроса – </w:t>
      </w:r>
      <w:r>
        <w:rPr>
          <w:b/>
          <w:bCs/>
          <w:sz w:val="28"/>
          <w:szCs w:val="28"/>
        </w:rPr>
        <w:t>прессовый опрос</w:t>
      </w:r>
      <w:r>
        <w:rPr>
          <w:sz w:val="28"/>
          <w:szCs w:val="28"/>
        </w:rPr>
        <w:t>. В этом случае анкета печатается в газете или журнале. Укажем два вида такого опроса. Один – когда редакция обращается к анкетированию с целью получения данных о своих читателях и их мнений о работе данного печатного органа. Второй – когда через печатный орган изучается мнение по какой-либо актуальной пробле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ассивности процедуры вовлечения потенциальных респондентов в опрос в прессовом анкетировании невысок возврат анк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ие факторы формирования финальной выборочной совокупности, то есть того массива опрашиваемых, с которым имеет дело социолог, - это тема исследования, конструкция и оформление прессовой анкеты, специфика временного момента публик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ИНТЕРВЬ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щё один тип метода опроса – интерв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тервьюировании контакт между исследователем и респондентом осуществляется при помощи интервьюера, который задаёт вопросы, предусмотренные исследователем, организует и направляет беседу с каждым отдельным человеком и фиксирует полученные ответы согласно инстр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одного и того же объёма информации при исследовании метода интервью исследователь должен затратить больше времени и средств, чем при анкетирован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кладной социологии различают три вида интервью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о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бщение интервьюера и респондента строго регламентировано разработанными вопросником и инструкцией, предназначенной интервьюера. Обычно преобладают закрытые вопросы. В интервью с открытыми вопросами предусмотрена несколько меньшая степень стандартизации поведения респондента и интервью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кусированно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своей целью сбор мнений, оценок по поводу конкретной ситуации, явления, последствий, причин. Респондентов заранее знакомят с предметом бес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тся в случаях, когда исследователь только приступает к определению проблемы исследования, уточняет её конкретное содержание. Свободное интервью проводится без заранее подготовленного опросника или разработанного плана беседы. Группы опрашиваемых обычно невелики, их ответы фиксируются с максимальной точность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МЕТОД НАБЛЮД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нные об исследуемом процессе, о деятельности индивидов, группы, коллектива должны быть максимально «очищены» от рациональных, эмоциональных и прочих свойств респондента, то прибегают к такому метода сбора информации, как наблюд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достоинство наблюдения заключается в том, что оно осуществляется одновременно с развитием изучаемых явлений, процессов. Открывается возможность непосредственно воспринимать поведение людей в конкретных условиях и в реальном врем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метода сводимы к двум групп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(независимые от наблюдателя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да относят прежде всего ограниченность, принципиально частный характер каждой наблюдаемой ситуации. Поэтому выводы могут быть обобщены и распространены на более широкие ситуации только с осторожностью и при соблюдении многих требований. Отметим также высокую трудоёмкость метода. Осуществление наблюдения зачастую предполагает участие в сборе первичной информации большого числа людей достаточно высокой квалиф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е (связанные с личностными, профессиональными особенностями наблюдател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чество первичной информации может оказывать влияние различие в социальном положении наблюдателя и наблюдаемых, несохожесть их интересов, ценностных ориентаций, стереотипов поведении и так далее. Также на качестве информации сказываются и установки наблюдаемых и наблюдателя. Если наблюдаемые знают, что являются объектом изучения, они могут искусственно менять характер своих действий, подстраиваясь под то, что, по их мнению, хотелось бы видеть наблюдателю. В свою очередь, наличие у наблюдателя определённого ожидания в отношении поведения наблюдаемых может сформировать конкретную точку зрения на происходяще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примерный перечень значимых элементов, свойственных всем наблюдаемым ситуациям. В опоре на них конкретизируются программа и научно-организационный план наблюдения. В этот перечень входя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мые – количество человек, участвующих в ситуации, социально-демографическая структура группы, характер взаимоотношений в ней, распределение ролей между участниками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– место нахождения наблюдаемой ситуации, типичное для этого места социальное поведение, возможные отклонении в поведении участников наблюдаемой групп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 группы – случайна или закономерна наблюдаемая ситуация, наличие определённых формальных или неформальных целей, ради которых собралась группа; совместимы или противоположны цели различных участников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оведение – характер деятельности наблюдаемой группы, стимулы деятельности, на кого (что) направлена деятельность, психологическая атмосфера в групп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и продолжительность – время, длительность и повторяемость наблюдаемой ситуации, её уникальность или типич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и метода наблюдения классифицируются по нескольким основаниям: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степени формализации (структурализованное и неструктурклизованное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сследователь располагает достаточной информацией об объекте исследования и заранее способен определить значимые элементы изучаемой ситуации, а также составить подробный план и инструкции для фиксации результатов наблюдений, открывается возможность проведения </w:t>
      </w:r>
      <w:r>
        <w:rPr>
          <w:b/>
          <w:bCs/>
          <w:sz w:val="28"/>
          <w:szCs w:val="28"/>
        </w:rPr>
        <w:t>структурализованного наблюдения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еструктурализованное наблюдение</w:t>
      </w:r>
      <w:r>
        <w:rPr>
          <w:sz w:val="28"/>
          <w:szCs w:val="28"/>
        </w:rPr>
        <w:t xml:space="preserve"> является слабо формализованным. При его проведении отсутствует детальный план действий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степени участия наблюдателя в исследуемой ситуации (включённое и невключённое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ключённым наблюдением</w:t>
      </w:r>
      <w:r>
        <w:rPr>
          <w:sz w:val="28"/>
          <w:szCs w:val="28"/>
        </w:rPr>
        <w:t xml:space="preserve"> называется такой его вид, при котором социолог непосредственно включен в изучаемой социальный процесс, контактирует, действует совместно с наблюдаемыми. Характер включённости различен: в одних случаях исследователь полностью соблюдает инкогнито, и наблюдаемые никак не выделяют его среди других членов группы; в других – наблюдатель участвует в деятельности наблюдаемой группы, но при это мне скрывает своих исследовательских задач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месту проведения, условиям организации наблюдения (полевое и лабораторное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называется </w:t>
      </w:r>
      <w:r>
        <w:rPr>
          <w:b/>
          <w:bCs/>
          <w:sz w:val="28"/>
          <w:szCs w:val="28"/>
        </w:rPr>
        <w:t>полевым</w:t>
      </w:r>
      <w:r>
        <w:rPr>
          <w:sz w:val="28"/>
          <w:szCs w:val="28"/>
        </w:rPr>
        <w:t>, если оно протекает в естественных для наблюдаемых условиях. В тех ситуациях, когда требуется высокая тщательность, подробность в описании наблюдаемых процессов, используют технические средства фиксации. Когда ставится задача разработки и экспериментальной проверки новой методики, применяют лабораторную форму наблюде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регулярности проведения (систематическое и несистематическо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тическое наблюдение</w:t>
      </w:r>
      <w:r>
        <w:rPr>
          <w:sz w:val="28"/>
          <w:szCs w:val="28"/>
        </w:rPr>
        <w:t xml:space="preserve"> проводят регулярно в течение определённого периода. Это может быть длительное, непрерывно продолжающееся наблюдение или наблюдение, проводимое в циклическом режиме. Есть также и </w:t>
      </w:r>
      <w:r>
        <w:rPr>
          <w:b/>
          <w:bCs/>
          <w:sz w:val="28"/>
          <w:szCs w:val="28"/>
        </w:rPr>
        <w:t>несистематические наблюдения</w:t>
      </w:r>
      <w:r>
        <w:rPr>
          <w:sz w:val="28"/>
          <w:szCs w:val="28"/>
        </w:rPr>
        <w:t>. Среди них выделяются такие, когда наблюдателю приходится иметь дело с заранее незапланированным явлением, неожиданной ситуацией. Особенно часто этот тип наблюдения встречается в разведывательных исследован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классификация наблюдений, как и любая типология, условна и отражает лишь наиболее значимые особенности наблюдения. Поэтому всякий раз, учитывая цель и характер планируемого исследования, решая вопрос о применении метода наблюдения, соотносят позитивные и негативные свойства его различных видов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МЕТОД АНАЛИЗА ДОКУМЕН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лиз документов</w:t>
      </w:r>
      <w:r>
        <w:rPr>
          <w:sz w:val="28"/>
          <w:szCs w:val="28"/>
        </w:rPr>
        <w:t xml:space="preserve"> – один из широко применяемых методов сбора первичной информации. Документы с различной степенью полноты отражают духовную и материальную жизнь общества, передают не только событийную, фактологическую сторону социальной действительности, но и фиксирует в себе развитие всех выразительных средств общества, и прежде всего структуру языка. Социологи в процессе исследования подвергают изучению огромное количество разного рода и уровня док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ряд оснований для классификации документов. По статусу различают документы </w:t>
      </w:r>
      <w:r>
        <w:rPr>
          <w:i/>
          <w:iCs/>
          <w:sz w:val="28"/>
          <w:szCs w:val="28"/>
        </w:rPr>
        <w:t>официальн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еофициальные</w:t>
      </w:r>
      <w:r>
        <w:rPr>
          <w:sz w:val="28"/>
          <w:szCs w:val="28"/>
        </w:rPr>
        <w:t xml:space="preserve">, по форме изложения – </w:t>
      </w:r>
      <w:r>
        <w:rPr>
          <w:i/>
          <w:iCs/>
          <w:sz w:val="28"/>
          <w:szCs w:val="28"/>
        </w:rPr>
        <w:t>письменные</w:t>
      </w:r>
      <w:r>
        <w:rPr>
          <w:sz w:val="28"/>
          <w:szCs w:val="28"/>
        </w:rPr>
        <w:t xml:space="preserve"> (более широко – вербальные) и </w:t>
      </w:r>
      <w:r>
        <w:rPr>
          <w:i/>
          <w:iCs/>
          <w:sz w:val="28"/>
          <w:szCs w:val="28"/>
        </w:rPr>
        <w:t>статистические.</w:t>
      </w:r>
      <w:r>
        <w:rPr>
          <w:sz w:val="28"/>
          <w:szCs w:val="28"/>
        </w:rPr>
        <w:t xml:space="preserve"> По своим функциональным особенностям документы разделяются на </w:t>
      </w:r>
      <w:r>
        <w:rPr>
          <w:i/>
          <w:i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егулятивны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ультурно-просветительски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пользу может принести изучение неофициальных документов. Среди них выделяются личные документы, они являются незаменимым источником изучения общественного мнения, сознания, установ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о основание для типологии документов – их </w:t>
      </w:r>
      <w:r>
        <w:rPr>
          <w:i/>
          <w:iCs/>
          <w:sz w:val="28"/>
          <w:szCs w:val="28"/>
        </w:rPr>
        <w:t>целевое назначение</w:t>
      </w:r>
      <w:r>
        <w:rPr>
          <w:sz w:val="28"/>
          <w:szCs w:val="28"/>
        </w:rPr>
        <w:t>. Выделяют: документы, созданные независимо от исследователя, и документы, «целевые», то есть подготовленные точно в соответствии с программой, задачами социологического иссле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все документы, существование которых ни прямо, ни косвенно не обусловлено техникой проведения социологического исследования. Вторая группа документов включает: ответы на открытые вопросы анкеты и тексты интервью, записи наблюдений, отражающих мнение и поведение респондентов; справки различных организаций; статистическую информ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, содержащуюся в документах, принято разделять на </w:t>
      </w:r>
      <w:r>
        <w:rPr>
          <w:b/>
          <w:bCs/>
          <w:sz w:val="28"/>
          <w:szCs w:val="28"/>
        </w:rPr>
        <w:t>первичную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торичную</w:t>
      </w:r>
      <w:r>
        <w:rPr>
          <w:sz w:val="28"/>
          <w:szCs w:val="28"/>
        </w:rPr>
        <w:t>. В первом случае речь идёт об описании конкретных ситуаций, об освещении деятельности отдельных лиц, органов. Вторичная информация носит более обобщённый, аналитический характер, в ней, как правило, отражены более глубокие социальные связ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этапы анализа документов – отбор источников информации и комплектование выборочной совокупности подлежащих анализу материалов. Опорой в этом служит программа иссле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работе, определяют надёжность самого источника документа и достоверность его содерж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акже обстоятельства систематического характера, отрицательно сказывающиеся на качестве документальной информации. Часто используемое средство проверки надёжности, достоверности и содержащейся в документах информации и одновременно анализа их содержания. </w:t>
      </w:r>
      <w:r>
        <w:rPr>
          <w:b/>
          <w:bCs/>
          <w:sz w:val="28"/>
          <w:szCs w:val="28"/>
        </w:rPr>
        <w:t>Внешний анализ</w:t>
      </w:r>
      <w:r>
        <w:rPr>
          <w:sz w:val="28"/>
          <w:szCs w:val="28"/>
        </w:rPr>
        <w:t xml:space="preserve"> – это изучение обстоятельств возникновения документа, его исторического, социального контекста. </w:t>
      </w:r>
      <w:r>
        <w:rPr>
          <w:b/>
          <w:bCs/>
          <w:sz w:val="28"/>
          <w:szCs w:val="28"/>
        </w:rPr>
        <w:t>Внутренний анализ</w:t>
      </w:r>
      <w:r>
        <w:rPr>
          <w:sz w:val="28"/>
          <w:szCs w:val="28"/>
        </w:rPr>
        <w:t xml:space="preserve"> – это и есть собственно изучение содержания документа, всего того, о чём свидетельствует текст источника, и тех объективных процессов и явлений, о которых сообщает докумен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ём многообразии исследовательских приёмов, используемых при изучении документов, выделяются два основных вида: </w:t>
      </w:r>
      <w:r>
        <w:rPr>
          <w:i/>
          <w:iCs/>
          <w:sz w:val="28"/>
          <w:szCs w:val="28"/>
        </w:rPr>
        <w:t>качественный анализ</w:t>
      </w:r>
      <w:r>
        <w:rPr>
          <w:sz w:val="28"/>
          <w:szCs w:val="28"/>
        </w:rPr>
        <w:t xml:space="preserve">, иногда его называют традиционный, и </w:t>
      </w:r>
      <w:r>
        <w:rPr>
          <w:i/>
          <w:iCs/>
          <w:sz w:val="28"/>
          <w:szCs w:val="28"/>
        </w:rPr>
        <w:t>формализованный</w:t>
      </w:r>
      <w:r>
        <w:rPr>
          <w:sz w:val="28"/>
          <w:szCs w:val="28"/>
        </w:rPr>
        <w:t>, носящий название контент-анализа. Два эти подхода к изучению документальной информации хотя и различаются во многом, однако могут дополнять друг д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анализ зачастую служит предпосылкой последующего формализованного изучения документов. Как самостоятельный метод особое значение он приобретает при изучении уникальных документов: их число всегда недалеко и поэтому нет надобности в количественной обработке информации. Поэтому суть традиционного подхода – в углублённом логическом исследования содержания доку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в максимальной степени избежать субъективизма, потребность в социологическом изучении и обобщении большого объёма информации, ориентация на использование современных цифровых технологий привели к становлению формализованного, качественно-количественного изучения документов. При этом методе содержание текста определяется как совокупность имеющихся в нём сведений, оценок, объединённых в некую целостность единой концепцией, замыслом. Процедура формализованного анализа документов начинается с выделения двух единиц анализа: смысловых (качественных) и единиц счёта. При этом главной смысловой единицей должна быть социальная идея, социально значимая тема, отображённая в операционных понятиях. В тексте она выражается по-разному: словом, сочетанием слов, описанием. Цель исследователя – отыскать индикаторы, указывающие на наличие в документе темы, значимой для анали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отворным оказывается при анализе текстов </w:t>
      </w:r>
      <w:r>
        <w:rPr>
          <w:i/>
          <w:iCs/>
          <w:sz w:val="28"/>
          <w:szCs w:val="28"/>
        </w:rPr>
        <w:t xml:space="preserve">деятельностный (проблемный) подход. </w:t>
      </w:r>
      <w:r>
        <w:rPr>
          <w:sz w:val="28"/>
          <w:szCs w:val="28"/>
        </w:rPr>
        <w:t>В этом случае весь текст или его часть рассматриваются как описание конкретной проблемной ситу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инструментарий осуществления формализованного анализа документов – бланк кодировки. Он составляется в соответствии со схемой операционных понятий, содержит единицы анализа и все элементы описания проблемной ситуации, устанавливает однозначное соответствие между лексикой текста и кодами, над которыми производятся вычислительные действ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выполнением функции самостоятельного исследования изучение документов широко применяется в ходе подготовительного этапа для сбора предварительной информации о характере объекта и предмета анализа, а также сопоставления результатов исследований, произведённых в разное время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данной работе </w:t>
      </w:r>
      <w:r>
        <w:rPr>
          <w:sz w:val="28"/>
          <w:szCs w:val="28"/>
          <w:lang w:val="en-US" w:eastAsia="ru-RU"/>
        </w:rPr>
        <w:t>описа</w:t>
      </w:r>
      <w:r>
        <w:rPr>
          <w:sz w:val="28"/>
          <w:szCs w:val="28"/>
          <w:lang w:eastAsia="ru-RU"/>
        </w:rPr>
        <w:t>ны</w:t>
      </w:r>
      <w:r>
        <w:rPr>
          <w:sz w:val="28"/>
          <w:szCs w:val="28"/>
          <w:lang w:val="en-US" w:eastAsia="ru-RU"/>
        </w:rPr>
        <w:t xml:space="preserve"> три принципиальных класса методов сбора первичных эмпирических данных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 xml:space="preserve">1. </w:t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lang w:val="en-US" w:eastAsia="ru-RU"/>
        </w:rPr>
        <w:t>етод опроса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 xml:space="preserve">2. </w:t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lang w:val="en-US" w:eastAsia="ru-RU"/>
        </w:rPr>
        <w:t>етод наблюдени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 xml:space="preserve">3. </w:t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lang w:val="en-US" w:eastAsia="ru-RU"/>
        </w:rPr>
        <w:t>етод анализа документов</w:t>
      </w:r>
      <w:r>
        <w:rPr>
          <w:sz w:val="28"/>
          <w:szCs w:val="28"/>
          <w:lang w:eastAsia="ru-RU"/>
        </w:rPr>
        <w:t>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нные методы сбора информации в социологии актуальны при проведении исследований в самых разных сферах жизни общества. Часто эти методы используются в совокупности для достижения эффективных результатов (см. ПРИЛОЖЕНИЕ). Немаловажный аспект здесь – наличие подготовленных исследователей, умеющих правильно поставить задачи, подготовить инструментарий и совершить итоговую обработку полученных дан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прикладной социологии. Учебник для вузов. Колл авторов. Под ред. Ф.Э.Шереги и М.К.Горшкова. М.: Интерпакс, 1996 – 1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чева В. Основы социологии: Учебник. – М.: «Логос»; Высшая школа, 1999 – 302.: и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ология: Учебник / Под ред. проф. Ю.Г. Волкова. – Изд. 2-е, испр. И доп. – М.: Гардарики, 2003. – 512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wikipedia.ru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результатам социологического исследования «Уровень популярности и основные характеристики аудитории радио «Свежий ветер» в городе Первоуральске Свердловской области, март 200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ыборочной совокупности, исходя из задач исследования, был определен в 350 человек. Фактически в опросе приняло участие 368 респондентов. Репрезентативность выборки была обеспечена, благодаря соблюдению следующих прав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бследуемых респондентов был определен по соответствующим пропорциям в генеральной совокуп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е по составу генеральной совокупности опирались на данные отдела статистики г. Первоуральска по состоянию на 01.01.2008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ыборочной совокупности был определен на основании правила В.И. Паниотто, который определяет выборку для совокупности более 100.000 – в 400 единиц (см. «Стратегия социологического исследования» В.А. Ядова, с.118). В этом случае допускается 5% ошибка выбор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условии квотной выборки (отбираем респондентов по 2 показателям – пол и возраст), которая отражает структуру генеральной совокупности, этот порог может быть несколько снижен (в нашем случае до 350 чел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ольшей представительности выборки, был организован 2-ступенчатый отбор респондентов. 1 этап - территориальный (составлен список из 14 «точек», микрорайонов, где должен был проходить опрос), 2 этап – отбор респондентов, соответствующих плану выборки по полу и возрас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ми опроса являлись магазины и торговые центры в ряде районов города, в которых было опрошено: ул. Емлина – 21 чел.; пр.Космонавтов – 31 ч.; в центральном районе (ул.Ватутина и пр.Ильича) – 41 ч.; в районе кинотеатра «Восход» - 26 ч.; в «Корабельной роще» - 35 ч.; на Хромпике - 25 ч.; в 8-ом микрорайоне – 36 ч.; 7-ом микрорайоне – 44 ч.; на Веере – 20 ч.; Динасе– 22 ч.; Талице – 19 ч.; пос. Магнитка – 19 ч.; Шайтанке – 14 ч.; Билимбае – 15 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выбор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483"/>
        <w:gridCol w:w="2489"/>
        <w:gridCol w:w="1153"/>
        <w:gridCol w:w="2147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озраст и по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сего чел. По данным отдела статистики на 01.01.08 г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% по столбцу от общего населения города старше 15 л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объем выбор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350 че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(чел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% по столбц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от общего числа мужчин или женщин в выборке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ужчин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77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4 ч.-100%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-24 го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1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-4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0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-6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2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тарше 65 л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8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енщин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6 ч.-100%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-24 го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90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-4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57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-6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87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тарше 65 л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88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90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радиостанции предпочитают слушать жители г.Первоуральска? Насколько популярно радио «Свежий ветер»? Каковы особенности аудитории этой местной радиостанции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треть респондентов (30%) вообще не слушает радио, другая треть (29%) слушает в основном радио «Свежий ветер», одна пятая (18%) доля респондентов слушает разные радиостанции, в том числе «Свежий ветер». Отдают предпочтение иным радиостанциям (без прослушивания 88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) – 10% участников опроса и 13% респондентов слушают домашний радиоприемник (3-х программное радио, радиоточку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чти половина (47%) от всех опрошенных респондентов являются радиослушателями радио «Свежий ветер». Опираясь на данные ответов по другому вопросу, можно смело заявлять, что </w:t>
      </w:r>
      <w:r>
        <w:rPr>
          <w:b/>
          <w:bCs/>
          <w:sz w:val="28"/>
          <w:szCs w:val="28"/>
        </w:rPr>
        <w:t>рейтинг популярности</w:t>
      </w:r>
      <w:r>
        <w:rPr>
          <w:sz w:val="28"/>
          <w:szCs w:val="28"/>
        </w:rPr>
        <w:t xml:space="preserve"> этого </w:t>
      </w:r>
      <w:r>
        <w:rPr>
          <w:b/>
          <w:bCs/>
          <w:sz w:val="28"/>
          <w:szCs w:val="28"/>
        </w:rPr>
        <w:t xml:space="preserve">радио достигает 54% </w:t>
      </w:r>
      <w:r>
        <w:rPr>
          <w:sz w:val="28"/>
          <w:szCs w:val="28"/>
        </w:rPr>
        <w:t xml:space="preserve">(см.таблицу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лько постоянна эта аудитория? Сколько времени она посвящает радиоэфиру?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3" w:type="dxa"/>
        <w:jc w:val="left"/>
        <w:tblInd w:w="-9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881"/>
        <w:gridCol w:w="1727"/>
        <w:gridCol w:w="1345"/>
      </w:tblGrid>
      <w:tr>
        <w:trPr>
          <w:trHeight w:val="273" w:hRule="atLeast"/>
        </w:trPr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 по столбцу</w:t>
            </w:r>
          </w:p>
        </w:tc>
      </w:tr>
      <w:tr>
        <w:trPr>
          <w:trHeight w:val="273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ете ли Вы радио "СВЕЖИЙ ВЕТЕР"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, постоянн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4%</w:t>
            </w:r>
          </w:p>
        </w:tc>
      </w:tr>
      <w:tr>
        <w:trPr>
          <w:trHeight w:val="273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от времен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6%</w:t>
            </w:r>
          </w:p>
        </w:tc>
      </w:tr>
      <w:tr>
        <w:trPr>
          <w:trHeight w:val="273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дк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5%</w:t>
            </w:r>
          </w:p>
        </w:tc>
      </w:tr>
      <w:tr>
        <w:trPr>
          <w:trHeight w:val="208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 не слуша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,8%</w:t>
            </w:r>
          </w:p>
        </w:tc>
      </w:tr>
      <w:tr>
        <w:trPr>
          <w:trHeight w:val="273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т отв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7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таблицы подтверждают, что более-менее регулярно радио </w:t>
      </w:r>
      <w:r>
        <w:rPr>
          <w:sz w:val="28"/>
          <w:szCs w:val="28"/>
        </w:rPr>
        <w:t xml:space="preserve">88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слушают 44% респондентов, еще 10% являются «редкими» радиослушателями. С учетом «редких» слушателей наш рейтинг может подрасти до 54%. Перевести радиослушателей из категории «редких» в «постоянные» - задача и искусство менеджеров радиостан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ытаемся проанализировать мнение и оценки радиослушателей разных аспектов работы радио «Свежий ветер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спределение мнений о работе радио «Свежий ветер» среди тех радиослушателей, кто слушает 88 </w:t>
      </w:r>
      <w:r>
        <w:rPr>
          <w:b/>
          <w:bCs/>
          <w:sz w:val="28"/>
          <w:szCs w:val="28"/>
          <w:lang w:val="en-US"/>
        </w:rPr>
        <w:t>FM</w:t>
      </w:r>
      <w:r>
        <w:rPr>
          <w:b/>
          <w:bCs/>
          <w:sz w:val="28"/>
          <w:szCs w:val="28"/>
        </w:rPr>
        <w:t xml:space="preserve"> «постоянно» и «время от времени» </w:t>
      </w:r>
      <w:r>
        <w:rPr/>
        <w:t>(в % по строк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975"/>
        <w:gridCol w:w="1614"/>
        <w:gridCol w:w="1697"/>
        <w:gridCol w:w="1533"/>
        <w:gridCol w:w="1674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ind w:right="-80" w:hanging="0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Нет отв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ind w:right="-8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раивает полность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ind w:right="-8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Что-то нравится, что-то 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ind w:right="-8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устраивает совсе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ind w:right="-8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трудняюсь ответить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узыкальная подбор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бота ведущи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тика программ, рубр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борка новосте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В целом доминируют положительные оценки радиостанции «Свежий ветер». Для планирования деятельности радиостанции необходимо учитывать поведенческие особенности и привычки аудитории, в частности время прослушивания радио. Изучению этого момента и был посвящен один из вопросов анке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9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195"/>
        <w:gridCol w:w="2712"/>
        <w:gridCol w:w="2435"/>
        <w:gridCol w:w="2198"/>
      </w:tblGrid>
      <w:tr>
        <w:trPr>
          <w:trHeight w:val="1180" w:hRule="atLeast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 по столбцу, от опрошенных по всему массив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 по столбцу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ответивших, от тех, кто слушает радио</w:t>
            </w:r>
          </w:p>
        </w:tc>
      </w:tr>
      <w:tr>
        <w:trPr>
          <w:trHeight w:val="273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какое время вы обычно слушаете радио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ром и днем, целый день, с утра до вечера, в рабочее врем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>
          <w:trHeight w:val="273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разное время, случайно, в автобусах, маши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чер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ром и вечер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утр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ое (ночью, в саду, очень редко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т ответа ( не слушают радио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порядка 20% радиослушателей направлено на радио в вечернее время, тогда как в утренние часы регулярно слушают радио до 14% респондентов от всех радиослушателей. Таким образом, размер нашей аудитории колеблется в зависимости от времени суток. Первая волна – утром, далее идет «постоянная» аудитория. Это те, кто слушает радио на рабочих местах (офисы, торговые центры, автомобилисты). И вторая волна притока радиослушателей во время вечернего эфир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-демографические характеристики радиослушателей радио «Свежий ветер» </w:t>
      </w:r>
      <w:r>
        <w:rPr/>
        <w:t>Возрастные особенности радиослушателей (в процентах по строк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828"/>
        <w:gridCol w:w="646"/>
        <w:gridCol w:w="788"/>
        <w:gridCol w:w="788"/>
        <w:gridCol w:w="788"/>
        <w:gridCol w:w="788"/>
        <w:gridCol w:w="1034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ы каких радиостанций Вы слушаете более-менее регулярно?</w:t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зраст радиослушателей 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 25 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 25 до 35 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 36 до 45 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 46 до 55 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 56 до 65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рше 65 лет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олько «Свежий ветер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«Свежий ветер» и другие радиостан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ные радиостанции без «СВ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диоточ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9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слушаю ради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тельно, что с увеличением возраста, доля наших радиослушателей уменьшается. Максимальное их число приходится на возраст до 25 лет, высокий уровень популярности и в возрастной категории 25-35 ле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более половины слушателей радио «Свежий ветер» - это люди в возрасте до 35 лет (до 60%), еще одна треть нашей аудитории – представители зрелого возраста (36-55 лет) и одну десятую долю аудитории составляют люди старше 56 ле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о больше среди радиослушателей – представительниц женского пола или мужчин? Кто чаще проводит время на волнах радиоэфира со «Свежим ветром»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ую очередь хочется отметить, что мужчины вообще чаще слушают радио, нежели женщины. Так, «никакие радиостанции не слушаю» ответили 22% мужчин и 32% женщин. Возможно, это связано с тем, что мужчины чаще оказываются за рулем, среди них больше водителей автотранспорта. Эта особенность проявляется и на аудитории радио 88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ужчины несколько чаще слушают</w:t>
      </w:r>
      <w:r>
        <w:rPr>
          <w:sz w:val="28"/>
          <w:szCs w:val="28"/>
        </w:rPr>
        <w:t xml:space="preserve"> это радио, чем женщины. Перевес не очень большой (в </w:t>
      </w:r>
      <w:r>
        <w:rPr>
          <w:b/>
          <w:bCs/>
          <w:sz w:val="28"/>
          <w:szCs w:val="28"/>
        </w:rPr>
        <w:t>10%</w:t>
      </w:r>
      <w:r>
        <w:rPr>
          <w:sz w:val="28"/>
          <w:szCs w:val="28"/>
        </w:rPr>
        <w:t xml:space="preserve">), но име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менно мужчины более непостоянны, они чаще переключают радиостанции, спектр их «любимых» радиостанций больше, чем у представительниц женского пола. Мужчины более категоричны в своих мнениях, их в 2 раза больше среди тех, кто вообще не слушает «Свежий ветер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тличия по возрасту и полу среди радиослушателей явно прослеживаются, то </w:t>
      </w:r>
      <w:r>
        <w:rPr>
          <w:b/>
          <w:bCs/>
          <w:sz w:val="28"/>
          <w:szCs w:val="28"/>
        </w:rPr>
        <w:t>уровень образования влияет очень незначительно на предпочтения радиослушателей</w:t>
      </w:r>
      <w:r>
        <w:rPr>
          <w:sz w:val="28"/>
          <w:szCs w:val="28"/>
        </w:rPr>
        <w:t xml:space="preserve">. Несколько чаще встречаются слушатели со средним полным образованием (на 10% таковых больше), а доля радиослушателей среди людей, имеющих высшее и средне-специальное образование одинакова, и составляет 43-45%. В каждой «образовательной» группе не слушают 88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порядка 37-40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явное влияние имеет </w:t>
      </w:r>
      <w:r>
        <w:rPr>
          <w:b/>
          <w:bCs/>
          <w:sz w:val="28"/>
          <w:szCs w:val="28"/>
        </w:rPr>
        <w:t>уровень материального положения</w:t>
      </w:r>
      <w:r>
        <w:rPr>
          <w:sz w:val="28"/>
          <w:szCs w:val="28"/>
        </w:rPr>
        <w:t xml:space="preserve"> респондентов на выбор радиостанций. Фактор материального обеспечения пересекается в определенной мере с возрастными характеристиками (пенсионеры менее обеспечены). Поэтому прослеживается общая тенденция: чем старше, тем менее материально защищены, тем сильнее традиции к привычным (старым) СМИ типа радиоточки и больше тех, кто вообще не слушает никакое ради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реди тех кому «денег хватает только на питание и предметы первой необходимости» не слушают радио – 40%, кому «денег не хватает даже на питание» -50%, тогда как в остальных категориях граждан по материальному достатку «не слушающих радио» от 15 до 20% респонден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е касается аудитории радио «Свежий ветер», обозначенная выше тенденция находит проявления и в данном случае. Чем менее материально обеспечены, тем реже встречаются среди слушателей радио 88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ая категория слушателей оценили свое материальное положение</w:t>
      </w:r>
      <w:r>
        <w:rPr>
          <w:sz w:val="28"/>
          <w:szCs w:val="28"/>
        </w:rPr>
        <w:t xml:space="preserve"> словами: </w:t>
      </w:r>
      <w:r>
        <w:rPr>
          <w:b/>
          <w:bCs/>
          <w:sz w:val="28"/>
          <w:szCs w:val="28"/>
        </w:rPr>
        <w:t>«для покупки дорогих вещей (мебели, бытовой техники) нужен кредит»</w:t>
      </w:r>
      <w:r>
        <w:rPr>
          <w:sz w:val="28"/>
          <w:szCs w:val="28"/>
        </w:rPr>
        <w:t xml:space="preserve">. Таковых среди радиослушателей «Свежего ветра» </w:t>
      </w:r>
      <w:r>
        <w:rPr>
          <w:b/>
          <w:bCs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7%</w:t>
      </w:r>
      <w:r>
        <w:rPr>
          <w:sz w:val="28"/>
          <w:szCs w:val="28"/>
        </w:rPr>
        <w:t>, далее следуют почти равные по численности (19 и 21% соответственно) группы «можем покупать дорогие вещи, не оформляя кредита» и «денег хватает только на питание и предметы первой необходимости». Обеспеченных граждан в общей социальной структуре населения немного, так и среди наших радиослушателей только 7% отнесли себя к тем, кто «может позволить загранпоездки, строительство, новую иномарку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атериальное положение большинства радиослушателей оставляет желать лучшего, наша аудитория - отражение общей социальной картины в обществе. Однако, данный факт свидетельствует о том, что всякого рода розыгрыши призов, скидок, бесплатных билетов и т.п. будут находить живейший отклик и активную поддержку у нашей аудито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обработки данных исследования не выявили сколько-нибудь значимого влияния социального положения работающего респондента на его решение слушать или нет радио 88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. Социальный состав радиослушателей следующ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циальное положение работающих радиослушателей станции 88 </w:t>
      </w:r>
      <w:r>
        <w:rPr>
          <w:b/>
          <w:bCs/>
          <w:sz w:val="28"/>
          <w:szCs w:val="28"/>
          <w:lang w:val="en-US"/>
        </w:rPr>
        <w:t>FM</w:t>
      </w:r>
      <w:r>
        <w:rPr>
          <w:b/>
          <w:bCs/>
          <w:sz w:val="28"/>
          <w:szCs w:val="28"/>
        </w:rPr>
        <w:t xml:space="preserve"> </w:t>
      </w:r>
      <w:r>
        <w:rPr/>
        <w:t>(в процентах по строк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10"/>
        <w:gridCol w:w="962"/>
        <w:gridCol w:w="1944"/>
        <w:gridCol w:w="2576"/>
        <w:gridCol w:w="93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бочие, служащ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пециа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ис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уководители среднего зве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уководитель предприятия, подразделения, И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т отв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диослушат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«Свежего ветр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им, что руководители предприятий, индивидуальные предприниматели в целом, радио слушают реже. Именно эта категория оказалась самой многочисленной из тех, кто «Свежий ветер» слушает «редко» - 19%, таких редких радиослушателей среди других категорий (рабочих, специалистов и т.п.) насчитывается не более 10%. Очевидно, что занятость, степень включенности и ответственности за свое дело оставляет минимум времени для всякого рода развлечений, в т.ч. для прослушивания радио. В категорию «нет ответа» (21%), в вышеприведенной таблице, попали студенты, домохозяйки и пенсионеры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39:00Z</dcterms:created>
  <dc:creator>Сергей Шевчук</dc:creator>
  <dc:description/>
  <cp:keywords/>
  <dc:language>en-US</dc:language>
  <cp:lastModifiedBy>SYSTEM</cp:lastModifiedBy>
  <dcterms:modified xsi:type="dcterms:W3CDTF">2011-09-22T11:39:00Z</dcterms:modified>
  <cp:revision>2</cp:revision>
  <dc:subject/>
  <dc:title>Федеральное агентство по образованию</dc:title>
</cp:coreProperties>
</file>