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сс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>на тему</w:t>
      </w:r>
      <w:r>
        <w:rPr>
          <w:color w:val="000000"/>
          <w:sz w:val="28"/>
          <w:szCs w:val="28"/>
        </w:rPr>
        <w:t>: "</w:t>
      </w:r>
      <w:r>
        <w:rPr>
          <w:color w:val="000000"/>
          <w:sz w:val="28"/>
          <w:szCs w:val="32"/>
        </w:rPr>
        <w:t>Миграционная политика в Республике Беларусь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6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грация населения – столь же древнее явление, как и человек. На протяжении всей истории она являлась двигателем прогресса. Это было обусловлено расширением торговли, распадом и объединением государств. Миграция выступала в виде кочевничества, военных и колониальных переселений, а позже – поиска работы или убежища. Возможность миграции тесно связана с правами человека на свободу передвижения и выбор места жительства. Однако в современных условиях возникли новые формы миграционных потоков. Среди них особо опасна незаконная миграция. Из числа второстепенных проблем постепенно она перешла в разряд глобальных. Численность незаконных мигрантов на территориях государств – участников СНГ по различным оценкам составляет от 4 до 10 миллионов человек. Наличие такого числа мигрантов существенно влияет на криминогенную обстановку. Каналы нелегальной миграции все чаще используются организованными преступными группировками, а также служат прикрытием для переправки членов международных террористически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4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чины миграции, меры предпринимаемые государств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причин развития нелегальной миграции является несогласованность национальных иммиграционных законодательств наших стран. Так, проникновению незаконных мигрантов на территорию государств – участников СНГ способствует достаточно либеральный режим въезда и получения гражданами третьих стран въездных виз. В ряде стран Содружества также предоставляется свободный въездной режим для граждан третьих государств. Это позволяет им свободно передвигаться в пределах других стран СНГ. Отсутствует также системный контроль за пребыванием иностранных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СНГ по вопросам межгосударственного сотрудничества в данной сфере принят ряд нормативных правовых актов. Они направлены на обеспечение эффективного взаимодействия в борьбе с незаконной миграцией. Однако отсутствие должных механизмов их реализации пока не позволило получить желаемых результатов. Очевидно, что сотрудничество в борьбе с незаконной миграцией надо расширять и совершен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ой частью нелегальной миграции является торговля людьми в целях их трудовой и иной эксплуатации. Она, к сожалению, глубоко проникла в современную жизнь многих государств. Мы полагаем, что борьбу с этим злом надо вести в нескольких направлениях. Главное из них – это пресечение преступных действий. Однако не менее важно уничтожить почву, порождающую столь опасное социальное я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причин развития нелегальной миграции является несогласованность национальных иммиграционных законодательств наших стран. Так, проникновению незаконных мигрантов на территорию государств – участников СНГ способствует достаточно либеральный режим въезда и получения гражданами третьих стран въездных виз. В ряде стран Содружества также предоставляется свободный въездной режим для граждан третьих государств. Это позволяет им свободно передвигаться в пределах других стран СНГ. Отсутствует также системный контроль за пребыванием иностранных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СНГ по вопросам межгосударственного сотрудничества в данной сфере принят ряд нормативных правовых актов. Они направлены на обеспечение эффективного взаимодействия в борьбе с незаконной миграцией. Однако отсутствие должных механизмов их реализации пока не позволило получить желаемых результатов. Очевидно, что сотрудничество в борьбе с незаконной миграцией надо расширять и совершен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ой частью нелегальной миграции является торговля людьми в целях их трудовой и иной эксплуатации. Она, к сожалению, глубоко проникла в современную жизнь многих государств. Мы полагаем, что борьбу с этим злом надо вести в нескольких направлениях. Главное из них – это пресечение преступных действий. Однако не менее важно уничтожить почву, порождающую столь опасное социальное я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грационная политика в РБ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рация населения – важнейший показатель демографической ситуации в стране. В Республике Беларусь разработана Национальная программа демографической безопасности на 2007–2010 годы. Она включает в себя и подпрограмму по оптимизации миграционных процессов. В ней определены основные принципы эффективного государственного управления потоками внешней и внутренней трудовой миграции. Главной целью такой политики является содействие устойчивому развитию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ориентирована также на создание условий для соблюдения законных интересов белорусских граждан за рубежом. В целях повышения уровня их осведомленности на сайтах государственных органов и в средствах массовой информации Республики Беларусь регулярно размещается информация о законодательстве в сфере миг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мненно, что скоординированные действия государств СНГ в данной сфере смогут обеспечить наших граждан более достоверной и объективной информацией в период их пребывания за границей. Этот вопрос очень важен. Тем более, что существует много случаев нарушения прав мигрантов. Чаще всего это касается так называемых нелегалов, которые не заключили с работодателями договоров о трудоустройст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37:00Z</dcterms:created>
  <dc:creator>Micle</dc:creator>
  <dc:description/>
  <cp:keywords/>
  <dc:language>en-US</dc:language>
  <cp:lastModifiedBy>SYSTEM</cp:lastModifiedBy>
  <dcterms:modified xsi:type="dcterms:W3CDTF">2011-09-22T11:37:00Z</dcterms:modified>
  <cp:revision>2</cp:revision>
  <dc:subject/>
  <dc:title>УО «Витебский государственный университет им</dc:title>
</cp:coreProperties>
</file>