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ind w:left="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Contents2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2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Contents2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ru-RU" w:eastAsia="en-US"/>
        </w:rPr>
        <w:t>I. Концепция государственной молодежной политики в РФ</w:t>
      </w:r>
    </w:p>
    <w:p>
      <w:pPr>
        <w:pStyle w:val="Contents3"/>
        <w:rPr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1.</w:t>
      </w:r>
      <w:r>
        <w:rPr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сновные принципы государственной молодежной политики в Российской Федерации.</w:t>
      </w:r>
      <w:r>
        <w:rPr>
          <w:lang w:val="ru-RU" w:eastAsia="en-US"/>
        </w:rPr>
        <w:t xml:space="preserve"> </w:t>
      </w:r>
    </w:p>
    <w:p>
      <w:pPr>
        <w:pStyle w:val="Contents3"/>
        <w:rPr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2.</w:t>
      </w:r>
      <w:r>
        <w:rPr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Цели и задачи государственной молодежной политики в Российской Федерации.</w:t>
      </w:r>
      <w:r>
        <w:rPr>
          <w:lang w:val="ru-RU" w:eastAsia="en-US"/>
        </w:rPr>
        <w:t xml:space="preserve"> </w:t>
      </w:r>
    </w:p>
    <w:p>
      <w:pPr>
        <w:pStyle w:val="Contents3"/>
        <w:rPr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3.</w:t>
      </w:r>
      <w:r>
        <w:rPr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Приоритетные направления и основные механизмы реализации государственной молодежной политики в Российской Федерации.</w:t>
      </w:r>
      <w:r>
        <w:rPr>
          <w:lang w:val="ru-RU" w:eastAsia="en-US"/>
        </w:rPr>
        <w:t xml:space="preserve"> </w:t>
      </w:r>
    </w:p>
    <w:p>
      <w:pPr>
        <w:pStyle w:val="Contents3"/>
        <w:rPr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4.</w:t>
      </w:r>
      <w:r>
        <w:rPr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правление в сфере государственной молодежной политики в Российской Федерации.</w:t>
      </w:r>
      <w:r>
        <w:rPr>
          <w:lang w:val="ru-RU" w:eastAsia="en-US"/>
        </w:rPr>
        <w:t xml:space="preserve"> </w:t>
      </w:r>
    </w:p>
    <w:p>
      <w:pPr>
        <w:pStyle w:val="Contents2"/>
        <w:ind w:left="0" w:hanging="0"/>
        <w:jc w:val="both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II. Молодежная политика на Ставрополье</w:t>
      </w:r>
      <w:r>
        <w:rPr>
          <w:rStyle w:val="InternetLink"/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1.</w:t>
        <w:tab/>
        <w:t>Демография и здоровье молодеж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  <w:tab/>
        <w:t>Молодежь на рынке труд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</w:t>
        <w:tab/>
        <w:t>Студенческие отряды и ученические производственные бригад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2.2.</w:t>
        <w:tab/>
        <w:t>Трудоустройство выпускников</w:t>
      </w:r>
    </w:p>
    <w:p>
      <w:pPr>
        <w:pStyle w:val="Normal"/>
        <w:tabs>
          <w:tab w:val="clear" w:pos="720"/>
          <w:tab w:val="left" w:pos="709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3.</w:t>
        <w:tab/>
        <w:t>Молодежь в системе образования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.1. Молодежь в системе общего образования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2. Положение молодежи в системе профессионального образов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4.</w:t>
        <w:tab/>
        <w:t>Досуг детей, подростков, молодежи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1.</w:t>
        <w:tab/>
        <w:t>Оздоровительно-образовательное учреждение клубы, площадки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2.</w:t>
        <w:tab/>
        <w:t>Программы деятельности учреждений дополнительного образов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5.</w:t>
        <w:tab/>
        <w:t>Реализация молодежной политики в сфере культур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1.</w:t>
        <w:tab/>
        <w:t>Поддержка талантливой молодеж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6.</w:t>
        <w:tab/>
        <w:t>Физическое воспитание молодеж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2.7.</w:t>
        <w:tab/>
        <w:t>Патриотическое воспитание молодеж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</w:t>
        <w:tab/>
        <w:t>Участие молодежи в общественной и политическое жизни</w:t>
      </w:r>
    </w:p>
    <w:p>
      <w:pPr>
        <w:pStyle w:val="Normal"/>
        <w:tabs>
          <w:tab w:val="clear" w:pos="720"/>
          <w:tab w:val="left" w:pos="12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Создание системы информационного обеспечения молодежной политики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Государственная молодежная политика в Российской Федерации имеет свои корни. В условиях СССР главным организационным институтом по работе с молодежью являлся комсомол. ВЛКСМ был мощным общественным объединением, влиявшем на все стороны жизни молодого поколения, тесно взаимодействовавший с органами государственной власти, профсоюзами. В комсомоле сочетались и самодеятельность, и инициатива, и идеологическое принуждение, и дисциплина на основе требований к членам ВЛКСМ. Фактически ВЛКСМ являлся общественно-государственной системой, проводившей соответствующую политику государства по отношению к моло</w:t>
        <w:softHyphen/>
        <w:t>дежи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ервые шаги перестройки в СССР и Российской Федерации сопровождались попытками выработки сильной социальной политики, важным направлением которой в результате многолетних дискуссий была признана молодежная политика. В мае 1991 г. был принят Закон СССР «Об общих началах государственной молодежной полити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принятие этого Закона сыграли важную роль в становлении современной государственной молодежной политики. В структуре государственных органов под его воздействием создавались комиссии, отделы по делам молодежи, которые занимались в том числе разработкой комплексных целевых программ «Молодежь». Таким образом, к моменту принятия Декларации о суверенитете Российской Федерации в целом ряде регионов имелись государственные органы по работе с молодежью. Была введена должность полномочного Представителя Правительства РФ по делам молодежи, но остро ощущалась потребность в образовании федерально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июле-августе 1992 г. молодежные организации провели Общероссийскую акцию «Хотим быть услышанными», что явилось прологом к проведению 4 сентября 1992 г. встречи Президента РФ с представителями общероссийских детских и молодежных организаций, руководителями областных комитетов по делам молодежи. По итогам этой встречи Президентом был подписан Указ «О перво</w:t>
        <w:softHyphen/>
        <w:t>очередных мерах в области государственной молодежной политики». В соответствии с Указом Президента от 29 октября 1992 г. в целях формирования и проведения единой государственной молодежной политики, а также для координации деятельности государственных органов в сфере молодежной политики, было подписано постановление Правительства Российской Федерации об образовании в структуре федеральных органов исполнительной власти Комитета Российской Федерации по делам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государственной молодежной политики неоднократно ставились в Государственной Думе при обсуждении законопроектов, рассматривались на заседаниях Комитета Государственной Думы по делам женщин, семьи и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мая 1995г. в Государственной Думе прошли парламентские слушания «О реализации государственной молодежной политики в Российской Федер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жное значение имело принятие в самом конце 1995 г. Семейного кодекса Российской Федерации, в котором впервые в обобщенном виде представлены права несовершеннолетних детей в соответствии с Конвенцией ООН о правах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Федеральным законом «О внесении изменений и дополнений в Кодекс законов о труде Российской Федерации» от 24.11.95 установ</w:t>
        <w:softHyphen/>
        <w:t>лена новая граница возраста, с которого допускается прием на рабо</w:t>
        <w:softHyphen/>
        <w:t>ту, - 15 лет (раньше 16 лет), введено запрещение на использование труда несовершеннолетних на работах, выполнение которых может причинить вред их нравственности и др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й закон «О государственной поддержке молодежных и детских общественных объединений» от 28.07.95 ввел важные механизмы субсидирования таких объединений, их включения в систему формирования и реализации государственной молодежной политики. В связи с принятием данного закона было принято постановление Правительства Российской Федерации от 9.10.95 № 991 «О внесении изменений и дополнений в некоторые постановления Правительства Российской Федерации по вопросам государственной поддержки мо</w:t>
        <w:softHyphen/>
        <w:t>лодежных и детских общественных объединений». Сформировалась правовая основа для партнерских действий органов государственной власти с организованным молодежным дви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 важнейших дополнений, защищающих интересы молодежи, был внесен в федеральные законы «О рекламе», «О средствах массовой информации», «Об основах градостроительства». В законы «Об образовании», «О некоммерческих организациях» были также внесены изменения, учитывающие позицию органов по делам молодежи. К сожалению, следует отметить, что исполнение этих законов остав</w:t>
        <w:softHyphen/>
        <w:t>ляет желать лучш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декабря 2001 года на заседании Правительственной комиссии по делам молодежи была одобрена «Концепция государственной молодежной политики в Российской Федерации». Согласно которой молодежь была определена как объект национально-государственных интересов, один из главных факторов обеспечения развития российского государства и общества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>, а государственная молодежная политика как внутренняя политика государства по регулированию отношений молодежи и государства, призванная поддерживать молодых людей, их привлечение к созидательному, активному участию в жизни общества и государ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1. Концепция государственной молодежной политики в РФ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10"/>
        </w:numPr>
        <w:ind w:left="709" w:firstLine="11"/>
        <w:rPr/>
      </w:pPr>
      <w:r>
        <w:rPr/>
        <w:t>Основные принципы государственной молодежной политики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молодежная политика в Российской Федерации основывается на конституционных гарантиях равенства прав и свобод граждан, реализация которых в отношении молодежи осуществляется на следующих принципах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тветственности государства за соблюдение прав и законных интересов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риоритетности государственной поддержки молодежи на этапе социального, культурного, духовного и физического развития, выбора жизненного пути, образования, начала профессионально-трудовой и предпринимательской деятельности, создания семьи, приобщения к культурным ценностям, реализации общественно значимых инициатив молодых граждан, деятельности молодежных и детских общественных объединени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тветственности молодых граждан за реализацию ими конституционных прав и обязанностей в процессе деятельности в основных сферах государственной и общественной жизн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единства государственной молодежной политики на федеральном, региональном и местном уровнях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беспечения предоставления молодому гражданину гарантированного государством необходимого объема социальных услуг в сфере образования, воспитания, культурного, духовного и физического развития, в области охраны здоровья, трудоустройства, их дополнение и развитие на уровне субъектов Российской Федерации и органов местного самоуправления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ризнания молодежи в качестве равноправного партнера в формировании и реализации государственной молодежной политики в Российской Федерац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существления поддержки, координации и взаимодействия федеральных органов государственной власти, органов государственной власти субъектов Российской Федерации, органов местного самоуправления, неправительственных организаций, иных юридических и физических лиц в реализации государственной молодежной политики в Российской Федерации;</w:t>
      </w:r>
    </w:p>
    <w:p>
      <w:pPr>
        <w:pStyle w:val="Style17"/>
        <w:rPr/>
      </w:pPr>
      <w:r>
        <w:rPr>
          <w:b w:val="false"/>
        </w:rPr>
        <w:t>преемственности, стабильности и совершенствования мер по формированию и реализации государственной молодежной политики в Российской Федерации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10"/>
        </w:numPr>
        <w:ind w:left="709" w:firstLine="11"/>
        <w:rPr/>
      </w:pPr>
      <w:r>
        <w:rPr/>
        <w:t>Цели и задачи государственной молодежной политики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молодежная политика в Российской Федерации осуществляется в целях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зрождения России, как государства, обеспечивающего достойную жизнь и свободное развитие своих граждан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я правовых, социально-экономических, организационных условий для выбора молодыми гражданами своего жизненного пути, социального становления и реализации ими конституционных прав и обязанносте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действия социальному, культурному, духовному и физическому развитию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спитания и образования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еализации общественно значимых инициатив, общественно полезной деятельности молодежи, молодежных и детских общественных объединени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использования инновационного потенциала молодежи в интересах государственного и общественного развития, в интересах развития самой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я условий для более активного созидательного включения молодежи в социально-экономическую, политическую и культурную жизнь обществ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недопущение дискриминации по возрасту, защиты прав и законных интересов молоды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государственной молодежной политики реализуются органами государственной власти, органами местного самоуправления. В их осуществлении участвуют неправительственные организации и иные юридические и физические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ординация деятельности федеральных органов исполнительной власти по реализации государственной молодежной политики в Российской Федерации осуществляется уполномоченным федеральным органом исполнительной власти, с учетом межведомственного подхода в рамках образованной Правительственной комиссией по делам молодежи. Задачи по реализации государственной молодежной политики в субъектах Российской Федерации рассматриваются органами представительной и исполнительной власти и утверждаю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реализуют цели и задачи государственной молодежной политики в Российской Федерации в соответствии с их компетен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ые объединения, иные юридические лица участвуют в реализации задач государственной молодежной политики в соответствии с законодательством Российской Федерации.</w:t>
      </w:r>
    </w:p>
    <w:p>
      <w:pPr>
        <w:pStyle w:val="Heading3"/>
        <w:numPr>
          <w:ilvl w:val="0"/>
          <w:numId w:val="10"/>
        </w:numPr>
        <w:ind w:left="709" w:firstLine="11"/>
        <w:rPr/>
      </w:pPr>
      <w:r>
        <w:rPr/>
        <w:t>Приоритетные направления и основные механизмы реализации государственной молодежной политики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риоритетных направлений и основных механизмов реализации государственной молодежной политики строится с учетом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целей и конкретных задач государственной политики, признании молодежи в качестве стратегического ресурса устойчивого социально-экономического развития, укрепления демократического правового государства и гражданского общества, обеспечения высокого качества жизни народа и национальной безопасности Российской Федерац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еальных возможностей государства, результатов, достигнутых в осуществлении социально-экономической политики, в том числе в области государственной молодежной политик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актуальности и специфики социальных проблем молодежи, в том числе различных возрастных, профессиональных и иных групп молодых гражд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названных положений приоритетами государственных интересов в отношении молодежи являются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спитание патриота – гражданина, заботящегося о защите интересов Отечества, о материальной и духовной устойчивости российского общества, о преемственности традиций и нравственных ценносте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спитание гражданина, знающего и обогащающего отечественную историю и культуру, достижения общества в экономике, науке, литературе и искусстве, активно участвующего в государственной и общественной жизни, в функционировании институтов правового государства и гражданского общества, в том числе в работе молодежных и детских общественных объединени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спитание гражданина – труженика, имеющего образование, соответствующее потребностям современного материального и духовного производства, обладающего качествами предприимчивости, добросовестности, ответственности, способного проявить себя квалифицированным специалистом, предпринимателем, грамотным потребителем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спитание нравственного и физически развитого гражданина, ведущего здоровый образ жизни, семьянина, заботящегося о воспитании последующих поко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формировании и реализации государственной молодежной политики выделяются следующие основные направления и механиз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Государственная поддержка молодых граждан в сфере образования, воспитания и развития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е условий для недопущения ущемления равных прав и возможностей в получении полноценного образования молодыми гражданами из малоимущих, многодетных семей, молодыми гражданами, проживающими в городских поселениях с численностью до 50 тысяч человек, сельских поселениях, районах Крайнего Севера и приравненных к ним местностях, молодыми гражданами, находящимися в трудной жизненной ситуации, в том числе молодыми гражданами из числа детей с ограниченными возможностями развития, детей-сирот и детей, оставшихся без попечения родителей, молодыми гражданами из числа военнослужащих Вооруженных Сил Российской Федерации, уволенных в запас, и ветеранов боевых действий, а также особо одаренных молодых граждан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мер по созданию благоприятных условий для получения образования молодыми гражданами, поступившими в государственные и муниципальные образовательные учреждения среднего, высшего и послевузовского профессионального образования на бюджетной основе и на основании договоров с оплатой ими стоимости обучения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осуществление долгосрочных мер по обеспечению занятости выпускников профессиональных образовательных учреждений, по поддержке их стабильной, полноценной трудовой деятельност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еализация системы мер по государственной поддержке воспитанников и обучающихся в образовательных учреждениях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целевых программ (проектов) по поддержке общественных объединений, действующих в образовательных учреждениях;</w:t>
      </w:r>
    </w:p>
    <w:p>
      <w:pPr>
        <w:pStyle w:val="Style17"/>
        <w:rPr/>
      </w:pPr>
      <w:r>
        <w:rPr>
          <w:b w:val="false"/>
        </w:rPr>
        <w:t>разработка и реализация мер по поддержке и поощрению талантливых молодых граждан в области образования, науки, техники и культуры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реализация федеральных, региональных, местных целевых программ по гражданскому становлению молодежи, ее культурному и физическому развитию, патриотическому и духовно-нравственному воспитанию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оординация и поддержка деятельности молодежных и детских общественных объединений в области военно-патриотического, духовно-нравственного, экологического воспитания, профориентационной работы, потребительского образования, введение в практику конкурсов программ и проектов в данной област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реализация мер по распространению в молодежной среде идей духовного единства, чувства российского патриотизма, дружбы народов, межнационального согласия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системы мер по повышению правовой культуры молодых граждан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мер по поддержке различных форм интеллектуального, нравственного, физического развития молодых граждан для их приобщения к ценностям общечеловеческой и национальной культуры, для активизации их участия в культурной жизни обществ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роведение конкурсов, олимпиад и фестивалей но различным направлениям творческой реализации детей и молодежи, в том числе в области профессиональной, предпринимательской деятельност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оддержка и развитие различных форм воспитательной работы в специализированных учреждениях, в учреждениях дополнительного образования, в подростковых и молодежных клубах по месту жительства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Содействие и поддержка молодых граждан в области охраны их здоровья, в профилактике опасных заболеваний и формировании здорового образа жизни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вершенствование мер государственной поддержки и помощи молодым гражданам, в том числе оказавшимся в трудной жизненной ситуации, обеспечение здорового образа жизни молодых граждан, обеспечение безопасного материнства, профилактика заболеваний, передающихся половым путем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активизация мер по профилактике наркомании и зависимости от наркотических средств и психотропных веществ, по лечению и реабилитации молодых граждан, больных наркоманией, по сохранению психического здоровья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активизация мер по профилактической работе с молодыми гражданами группы социального риска, по предупреждению негативного поведения в молодежной среде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имулирование мер по пропаганде здорового образа жизни, по развитию у молодых граждан потребности и обеспечению активных занятий физической культурой и спортом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витие практики проведения всероссийских, межрегиональных и региональных спортивных соревнований, турниров молодежи по массовым видам спорт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азвитие системы учреждений социального обслуживания для молодежи, создание условий для медико-психолого-педагогической реабилитации, социальной адаптации несовершеннолетних граждан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е условий для развития массовых видов молодежного туризма, поддержка деятельности молодежных и детских общественных объединений в указанной сфере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существление мер поддержки деятельности детских оздоровительных, образовательных учреждений, экспериментальных площадок в целях внедрения инновационных технологий и методик в области формирования здорового образа жизни, полноценного детского, молодежного, семейного отдыха, досуга, творческого развития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Содействие обеспечению экономической самостоятельности молодых граждан и реализации их трудовых прав и обязанностей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е условий для занятости молодежи, в том числе разработка и принятие мер по квотированию рабочих мест для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оддержка специализированных организаций, осуществляющих деятельность по содействию занятости, профессиональной ориентации, профессиональной подготовке и переподготовке молодых граждан: центров временной и сезонной занятости молодежи, молодежных бирж труда, студенческих трудовых отрядов, молодежных объединений (реализующих программы в сфере занятости и профориентации молодежи, несовершеннолетних, в сфере развития современной культуры предпринимательства, привития культуры и навыков потребительского поведения, просвещения по вопросам защиты прав потребителей)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программ содействия социальной адаптации и повышению конкурентоспособности молодежи на рынке труд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беспечение финансовой поддержки мероприятий по созданию рабочих мест для молодежи, в первую очередь для лиц, не достигших восемнадцатилетнего возраста, особо нуждающихся в социальной защите и испытывающих трудности в поиске работы (дети-инвалиды, дети-сироты, дети, оставшиеся без попечения родителей), и молодых граждан из числа бывших военнослужащих Вооруженных Сил Российской Федерации – ветеранов боевых действий, а также молодежи проживающей в сельской местности и районах Крайнего Север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системы государственных мер по материально-технической и финансовой поддержке деятельности молодежных учебных предприятий, бизнес-инкубаторов, учебно-деловых центров, коммерческих организаций, более 75% численности работников которых составляют молодые граждане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государственных механизмов поддержки молодежного предпринимательства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Государственная поддержка молодых семей:</w:t>
      </w:r>
    </w:p>
    <w:p>
      <w:pPr>
        <w:pStyle w:val="Style17"/>
        <w:rPr/>
      </w:pPr>
      <w:r>
        <w:rPr>
          <w:b w:val="false"/>
        </w:rPr>
        <w:t>разработка и принятие федеральных, региональных, местных целевых программ (проектов) по государственной поддержке молодых семей, в первую очередь малоимущих, по оказанию им материальной и иной помощи в решении социально-экономических, социально-бытовых проблем, по обеспечению занятости молодых родителей, по формированию здорового образа жизн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рганизация просветительской работы с молодыми гражданами по вопросам репродуктивного здоровья, безопасного материнства, воспитания и развития обеспечения детей, организации семейного и детского отдых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ведение в практику социологических мониторингов по проблемам молодой семьи, по научно-методическому обеспечению работы с молодыми семьям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вершенствование законодательства по вопросам поддержки молодых семей в строительстве и приобретении жилья (по осуществлению субсидирования, целевого льготного кредитования, ипотечного кредитования, по внедрению механизмов аренды государственного и муниципального жилья и других), улучшения жилищных условий для молодых малоимущих семе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реализация мер по поддержке инициатив молодых граждан, движения молодежных жилищных комплексов, других молодежных объединений и иных организаций по строительству доступного жилья для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системы социальных служб в целях расширения сферы образовательных, медико-социальных, социально-правовых, психолого-педагогических, информационных, консультационных и других услуг молодым семьям для обеспечения охраны здоровья, образования, воспитания и развития детей, социальной защиты, социальной адаптации и реабилитации молодых граждан, находящихся в трудной жизненной ситуации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Государственная поддержка молодых граждан, оказавшихся в трудной жизненной ситуации, в их социальном обслуживании, в социальной реабилитации и адаптации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реализация мер государственной поддержки молодых граждан, оказавшихся в трудной жизненной ситуации (молодые граждане с недостатками физического и (или) психического развития; молодые граждане – жертвы вооруженных и межнациональных конфликтов, экологических и техногенных катастроф, стихийных бедствий, оказавшиеся в экстремальных условиях; молодые граждане из числа беженцев и вынужденных переселенцев; молодые граждане, отбывающие наказание в виде лишения свободы, в том числе в воспитательных колониях, молодые граждане, находящиеся в специальных учебно-воспитательных учреждениях; молодые граждане, жизнедеятельность которых нарушена в результате сложившихся обстоятельств, которые они не могут преодолеть самостоятельно или с помощью семь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вершенствование нормативно-правовых оснований для обеспечения необходимой помощи и социально-правовой защиты молодых граждан, оказавшихся в трудной жизненной ситуац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а и реализация мер по активизации социально-правовой, психолого-педагогической, информационной и консультативной помощи молодым гражданам, оказавшимся в трудной жизненной ситуации, по вопросам выбора направлений и форм образования, профессиональной ориентации, трудоустройства, организации предпринимательской деятельности и другие виды помощ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активизация мер по оказанию помощи, обеспечению медицинской, социально-психологической, социальной реабилитации и адаптации молодых граждан, оказавшихся в трудной жизненной ситуац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вершенствование нормативно-правовых оснований поддержки общественных объединений и иных юридических и физических лиц, осуществляющих помощь и поддержку молодым гражданам, оказавшимся в трудной жизненной ситуации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numPr>
          <w:ilvl w:val="0"/>
          <w:numId w:val="5"/>
        </w:numPr>
        <w:ind w:left="709" w:firstLine="11"/>
        <w:rPr/>
      </w:pPr>
      <w:r>
        <w:rPr/>
        <w:t>Поддержка общественно значимых инициатив, общественно-политической деятельности молодежи, молодежных и детских общественных объединений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активизация мер по поддержке общественных инициатив молодежных и детских общественных объединений, общественно полезной деятельности молодых граждан, их общественных объединений, но созданию условий для реализации созидательной активности, потенциала молодых граждан во всех сферах общественной жизн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дальнейшее совершенствование практики по информационному, научно-методическому, кадровому обеспечению деятельности молодежных и детских общественных объединений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тимулирование мер по поддержке на федеральном и региональном уровнях общественных инициатив по привлечению молодежи к консультативной деятельности органов законодательной и исполнительной власти в области государственной молодежной политики, по распространению практики создания и деятельности консультативных органов по проблемам молодежи при указанных органах власт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ривлечение молодежных объединении к обсуждению проектов нормативно-правовых актов по вопросам осуществлении законных прав и интересов молодеж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numPr>
          <w:ilvl w:val="0"/>
          <w:numId w:val="10"/>
        </w:numPr>
        <w:ind w:left="709" w:firstLine="11"/>
        <w:rPr/>
      </w:pPr>
      <w:r>
        <w:rPr/>
        <w:t>Управление в сфере государственной молодежной политики 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в сфере государственной молодежной политики в Российской Федерации включает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зработку системы мер по совершенствованию нормативно-правовой базы государственной поддержки и защиты прав и интересов молодых граждан Росс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сширение практики социологических исследований и мониторингов по положению молодежи в Российской Федерации, подготовки ежегодного доклада о положении молодежи и реализации молодежной политики Российской Федерации, регулярное проведение общероссийских, межрегиональных, региональных научно-практических, учебно-методических конференций, семинаров по проблемам реализации государственной молодежной политик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еализация мер по улучшению кадрового потенциала, по обеспечению системы подготовки специалистов по направлениям и технологиям реализации государственной молодежной политик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ормирование и развитие федеральной системы информационной помощи молодежи, обеспечение деятельности информационно-аналитических, учебно-технических центров по вопросам государственной молодежной политики.</w:t>
      </w:r>
      <w:r>
        <w:br w:type="page"/>
      </w:r>
    </w:p>
    <w:p>
      <w:pPr>
        <w:pStyle w:val="Style17"/>
        <w:rPr/>
      </w:pPr>
      <w:r>
        <w:rPr/>
        <w:t>2. Молодежная политика на Ставрополье</w:t>
      </w:r>
    </w:p>
    <w:p>
      <w:pPr>
        <w:pStyle w:val="Style17"/>
        <w:rPr/>
      </w:pPr>
      <w:r>
        <w:rPr/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Демография и здоровье молодежи</w:t>
      </w:r>
    </w:p>
    <w:p>
      <w:pPr>
        <w:pStyle w:val="Style19"/>
        <w:numPr>
          <w:ilvl w:val="0"/>
          <w:numId w:val="0"/>
        </w:numPr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Краевого комитета государственной статистики, численность всего населения в крае на 1 декабря 2002 года составила 2 633 900 человек. Соотношение молодого населения ко всему населению края в 2002 году составило 42,6 %. Тот же по</w:t>
        <w:softHyphen/>
        <w:t>казатель в 2001 году составил 49,4 %. Следовательно, продолжается демографическое старение населения нашего края. В 2002 году соотношение мужчин и женщин в общей численности населения составило, соответственно, 46,7 % и 53,3 %. На 1000 лиц трудоспо</w:t>
        <w:softHyphen/>
        <w:t>собного возраста на начало 2002 г. приходилось 712 нетрудоспособного, из которых 48% -дети до 16 лет и 52% - лица пенсионного возраста. Демографическое старение (высокая доля лиц в возрасте 65 лет и старше в общей численности населения) продолжает харак</w:t>
        <w:softHyphen/>
        <w:t>теризовать население многих регионов Российской Федерации и в том числе Ставрополь</w:t>
        <w:softHyphen/>
        <w:t>ского края. Согласно классификации ООН население государства считается старым, ес</w:t>
        <w:softHyphen/>
        <w:t>ли доля людей старше 65 лет в общем числе жителей превышает 7%. В настоящее время 13,2 % ставропольцев находятся в вышеуказанных возрастах. Высокий уровень старения обусловлен постепенным сокращением числа детей вследствие снижения рождаемости, так называемое "старение снизу", а также ростом числа людей старших возрастов в ре</w:t>
        <w:softHyphen/>
        <w:t>зультате уменьшающейся их смертности, или "старение сверху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аблица 1. Численность молодых людей в возрасте 18-30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начало 2002 г.</w:t>
      </w:r>
    </w:p>
    <w:tbl>
      <w:tblPr>
        <w:tblW w:w="57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8"/>
        <w:gridCol w:w="1471"/>
        <w:gridCol w:w="1694"/>
        <w:gridCol w:w="1560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озраст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лет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 тыс. человек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а по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ж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женщины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,4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,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40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,1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,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65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,4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,71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,5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,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32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,6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,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56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,7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,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96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,7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20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,0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,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79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,5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79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,3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71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8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02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98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91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,1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13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,3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5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,83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,7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24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,0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9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8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,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72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аловажную роль в этом играет уровень рождаемости в крае. Это - одна из главных характеристик, определяющих тенденции демографических процессов. От того, сколько детей ежегодно появляется на свет, зависит не только динамика естественного воспроизводства, но и будущее наше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рождаемости неуклонно опускается ниже черты воспроизводства на</w:t>
        <w:softHyphen/>
        <w:t>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а 2002 год в крае родилось 26 384 ребенка, что на 6% больше, чем в 2001 го</w:t>
        <w:softHyphen/>
        <w:t>ду. Самая высокая рождаемость в крае была зарегистрирована в Курском районе -13,6, самая низкая - в г. Кисловодске - 7,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особого внимания становится рождение детей несовершеннолетними мамами. Как правило, материнство в таком раннем возрасте является случайным, не</w:t>
        <w:softHyphen/>
        <w:t>осознанным и зачастую нежеланным. Последствия раннего деторождения нередко не</w:t>
        <w:softHyphen/>
        <w:t>гативно сказывается на моральном и физическом состоянии, как матери, так и ребен</w:t>
        <w:softHyphen/>
        <w:t>ка. В 2002 году в крае у женщин в возрасте 16 лет родилось - 202 ребенка, а 77 ма</w:t>
        <w:softHyphen/>
        <w:t>лышей появились на свет у девочек в возрасте 15 лет и моло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мертность. В 2002 году в крае умерло более 40 тысяч человек, что на 8 % выше уровня 2001 года. Из них 9767 человек находилось в трудоспособном возрасте, а 646 человек не достигли возраста 18 лет. Самый высокий показатель смертности был зарегистри</w:t>
        <w:softHyphen/>
        <w:t>рован в Александровском районе - 17,9, самый низкий - в Туркменском районе - 11,2%. Естественный прирост по краю за 2002 год оставался отрицательным - (-5,1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Молодых людей в возрасте от 15 до 29 лет за 2002 год умерло 1122 человека. В структуре причин смертности молодежи первое место занимают травмы – 641, на втором – несчастные случаи, связанные с транспортными средствами – 219, и другие несчастные случаи – 117. Растет число заболеваний злокачественными новообразо</w:t>
        <w:softHyphen/>
        <w:t>ваниями – в 2002 году было зарегистрировано 79 смертей, связанных с данными за</w:t>
        <w:softHyphen/>
        <w:t>болеваниями. 128 молодых людей покончили жизнь самоубийством. От неблагопри</w:t>
        <w:softHyphen/>
        <w:t>ятных реакций на вещества умерло 99 человек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аблица. 2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/>
        <w:t>Основные причины смертности молодых людей в 2002 году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5361"/>
        <w:gridCol w:w="684"/>
        <w:gridCol w:w="684"/>
        <w:gridCol w:w="684"/>
        <w:gridCol w:w="684"/>
      </w:tblGrid>
      <w:tr>
        <w:trPr>
          <w:trHeight w:val="63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ичина смер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5-19 л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-24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5-29 л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беркуле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екционные и паразитарные болез</w:t>
              <w:softHyphen/>
              <w:t>н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локачественные новообразов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езни крови и кроветворных орган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харный диаб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точность и др. расстройства пита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ронический алкогол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ические расстройства злоупотреб</w:t>
              <w:softHyphen/>
              <w:t>ления наркотик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ингит и др. болезни ЦН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езни серд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вм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благоприятные реакции на веще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ные несчастные случа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несчастные случа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чаи отравления алкоголе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лучаи отрав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моубий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</w:tr>
      <w:tr>
        <w:trPr>
          <w:trHeight w:val="3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адение (убийство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реж. с неопред. намерениям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</w:tr>
      <w:tr>
        <w:trPr>
          <w:trHeight w:val="33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реждения в военных действия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 последнее время прогрессируют алкоголизм, и что наиболее печально, эта болезнь молодеет. За год 462 человека погибли в состоянии алкогольного опьяне</w:t>
        <w:softHyphen/>
        <w:t>ния, из них 19 человек в возрасте 15 - 29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 2002 году в крае было зарегистрировано 369 ВИЧ-инфицированных. Из них 5 – дети до 14 лет, 3 – подростки 15-17 лет. Количество больных с впервые установ</w:t>
        <w:softHyphen/>
        <w:t>ленным диагнозом активного туберкулеза среди молодых жителей края в возрасте до 14 лет составило 59 человек, 15-17 лет – 39 человек, 18-24 лет – 231 человек, 25-34 лет – 395 человек. С нарушениями центральной нервной системы зарегистрирова</w:t>
        <w:softHyphen/>
        <w:t>но 25694 детей в возрасте до 14 лет, 7137 подростков в возрасте 15-17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Одной из причин высокой смертности трудоспособного населения является растущая заболеваемость и, как следствие, врожденные и приобретенные заболева</w:t>
        <w:softHyphen/>
        <w:t>ния и ранняя инвалидность у молодежи нашего края. На сегодняшний день в крае на</w:t>
        <w:softHyphen/>
        <w:t>считывается 7187 инвалидов в возрасте до 14 лет. 1143 случая инвалидности у детей в этом возрасте было зарегистрировано впервые. В возрасте от 14 до 30 лет было заре</w:t>
        <w:softHyphen/>
        <w:t>гистрировано 1326 инвалидов также впервые. В 2002 году число заболеваний психическими расстройствами у детей до 14 лет составило 13502, у подростков 15-17 лет – 6190, в возрасте 18-19 лет – 4697, а также 21784 случая в возрасте 20-39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доровье родителей непосредственно влияет на здоровье будущего поко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Младенческая смертность стоит на втором месте после мужской. 914 детей появились на свет с врожденными патологиями, что составило 3,5 % от всех ново</w:t>
        <w:softHyphen/>
        <w:t>рожденных. Уровень младенческой смертности составил в 2002 году 12,6 на 1000 ро</w:t>
        <w:softHyphen/>
        <w:t>дившихся детей. Этот показатель на 1,8 меньше, чем в 2001 году. В городской мест</w:t>
        <w:softHyphen/>
        <w:t>ности коэффициент младенческой смертности, как и в 2001 году, превышает анало</w:t>
        <w:softHyphen/>
        <w:t>гичные значения в сельской местности. В разрезе территорий этот показатель сильно варьируется. Минимальная его величина зарегистрирована в сельской местности Изобильненского района, а максимальная – в г. Нефтекумске. Но есть территории, в которых не зарегистрировано ни одного случая смертности младенцев. Уровень ма</w:t>
        <w:softHyphen/>
        <w:t>теринской смертности в 2002 году составил 30 на 100 тысяч младенцев, родившихся живыми</w:t>
      </w:r>
      <w:r>
        <w:rPr>
          <w:rStyle w:val="FootnoteCharacters"/>
          <w:rStyle w:val="FootnoteAnchor"/>
          <w:bCs/>
          <w:color w:val="000000"/>
          <w:sz w:val="28"/>
          <w:szCs w:val="28"/>
          <w:lang w:val="ru-RU"/>
        </w:rPr>
        <w:footnoteReference w:id="6"/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Угрожающе выглядит ситуация с абортами. За год в крае было сделано 26537 абортов. Это число превышает количество рожденных детей на 151. Из всего количе</w:t>
        <w:softHyphen/>
        <w:t>ства абортов 6 было зарегистрировано у девочек в возрасте до 14 лет. Наибольшее число абортов совершается молодыми женщинами в возрасте от 20 до 30 лет – на их долю приходится более 50 % всех абортов. Тревожит то, что 13,2 % абортов совер</w:t>
        <w:softHyphen/>
        <w:t>шают девушки в возрасте 15-19 лет. Такое положение вещей ведет к тому, что в крае смертность превышает рождаемость, а здоровье будущих матерей подрывается уже в юном возрас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Современное состояние и тенденции заболеваемости у молодых мам и новорожденных порождают замкнутый цикл: больной ребенок – больной подросток – боль</w:t>
        <w:softHyphen/>
        <w:t>ные родители. Его продолжительность составляет 20-25 лет, с каждым новым цик</w:t>
        <w:softHyphen/>
        <w:t>лом патологическая поражаемость новорожденных соответственно возрастает. Часть этих детей в будущем создадут свои семьи и обзаведутся потомством, но новое поко</w:t>
        <w:softHyphen/>
        <w:t>ление вряд ли будет обладать крепким здоровьем, и как следствие этого – неутеши</w:t>
        <w:softHyphen/>
        <w:t>тельные демографические показател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Развитие брачно-семейных отношений характеризует в определенной степени уровень благополучия общества и непосредственно влияет на уровень рождаемости. При нынешнем кризисном финансовом положении страны в целом и края в частности, снижение количества браков является закономерным процессом. Проблемы жилья, трудности материального обеспечения, безработица препятствуют созданию новых сем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а год в Ставропольском крае было зарегистрировано 18349 браков, большин</w:t>
        <w:softHyphen/>
        <w:t>ство из них с участием молодых людей в возрасте до 30 лет. По сравнению с про</w:t>
        <w:softHyphen/>
        <w:t>шлым годом, общее количество браков увеличилось на 18,5%. Среди вступивших в брак за весь год, 672 девушки и 43 юноши были несовершеннолетними. Зарегистрированы также браки с молодыми людьми, не достигшими 18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аблица 3. Число мужчин и женщин по возрастам, зарегистрировавших брак в 2002 году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248"/>
        <w:gridCol w:w="1248"/>
        <w:gridCol w:w="1248"/>
        <w:gridCol w:w="1248"/>
        <w:gridCol w:w="1248"/>
        <w:gridCol w:w="1800"/>
      </w:tblGrid>
      <w:tr>
        <w:trPr>
          <w:trHeight w:val="40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 18 л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-22 го</w:t>
              <w:softHyphen/>
              <w:t>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3-25 л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6-28 л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9-30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всего до 30 лет</w:t>
            </w:r>
          </w:p>
        </w:tc>
      </w:tr>
      <w:tr>
        <w:trPr>
          <w:trHeight w:val="1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жч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6</w:t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щ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6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Наибольшее число молодых людей в возрасте до 30 лет, официально оформ</w:t>
        <w:softHyphen/>
        <w:t>ляющих брачный союз, регистрируются в возрасте 18-22 лет (63,6 % всех женщин, вступающих в брак, и 34% от всех вступивших в брак мужчин). Наиболее распро</w:t>
        <w:softHyphen/>
        <w:t>странены браки среди ровесников. Вместе с тем, возрастное соотношение создающих семейную пару достаточно разнообразно: мужчин, создающих семью в возрасте 23-30 лет, на 50% больше чем женщин, вступающих в брак в этом возраст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К числу негативных обстоятельств, влияющих на ситуацию с развитием брачно-семейных отношений, следует отнести и нестабильность бра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Таблица 4</w:t>
      </w:r>
      <w:r>
        <w:rPr/>
        <w:t>. Число мужчин и женщин, расторгнувших брак в 2002 году по количеству совместно прожитых лет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0"/>
        <w:gridCol w:w="1265"/>
        <w:gridCol w:w="1265"/>
        <w:gridCol w:w="1265"/>
        <w:gridCol w:w="1265"/>
        <w:gridCol w:w="1507"/>
      </w:tblGrid>
      <w:tr>
        <w:trPr>
          <w:trHeight w:val="42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 лет бра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- 5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-9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-14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-19 л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 лет и бо</w:t>
              <w:softHyphen/>
              <w:t>лее</w:t>
            </w:r>
          </w:p>
        </w:tc>
      </w:tr>
      <w:tr>
        <w:trPr>
          <w:trHeight w:val="387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 разв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2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Как видно из таблицы, большинство браков распадается в первые пять лет семейной жиз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а год в крае было зарегистрировано 14417 разводов. Эта цифра превышает аналогичный показатель 2001 года почти на 3,5 тысяч, и составила 78,6% от общего количества браков, зарегистрированных за 2002 го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>Анализ демографической ситуации в Ставропольском крае свидетельствует о том, что в крае продолжается демографический кризис. Уменьшается доля людей мо</w:t>
        <w:softHyphen/>
        <w:t>лодых возрастов в структуре всего населения. Растет численность людей, находящихся в возрасте 65 лет и старше. Уровень рождаемости не достигает черты воспро</w:t>
        <w:softHyphen/>
        <w:t>изводства населения. Растет смертность людей в молодых возрастах от болезней, ранее не свойственных молодеж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Но, несмотря на это, в ближайшие несколько лет демографическая ситуация несколько улучшится за счет вхождения в возраст создания семьи, поколения детей 1982 – 1988 годов. Молодые люди этого возраста пополнят и трудовые ресурсы края. Такое временное улучшение демографического положения края необходимо использовать для стабилизации ситуации с рождаемостью. Для того, чтобы молодые люди </w:t>
      </w:r>
      <w:r>
        <w:rPr>
          <w:sz w:val="28"/>
          <w:szCs w:val="28"/>
          <w:lang w:val="ru-RU"/>
        </w:rPr>
        <w:t>образовывали семьи и планировали воспитывать не менее двух детей, необходимо обеспечить условия стабильности социального положения: постоянную работу, нор</w:t>
        <w:softHyphen/>
        <w:t>мальные жилищные условия, медицинское страх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олодежь на рынке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из важнейших задач молодежной политики – помочь молодым людям в трудоустройстве. Коренные социально-экономические преобразования в стране непосредственно отражаются и на структуре занятости молоде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данным краевого Комитета государственной статистики, доля молодежи в структуре занятого населения Ставропольского края остается относи</w:t>
        <w:softHyphen/>
        <w:t>тельно стабильной - 23,5% от всего занятого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ный рынок труда имеет специфический характер. Специфика этого рынка заключается в невысокой конкурентоспособности его участников, высоких требованиях к профессиональной подготовленности работников и в особенностях мотивационно-психологического состояния молодых людей (п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нятость молодежи влияют два вида ха</w:t>
        <w:softHyphen/>
        <w:t>рактеристик. К социально-демографическим относят пол, возраст, образование, семейное положение. Экономические характеристики - это доходы молодого человека и его семьи (приложение №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молодежи, ищущей работу, наибольшее количество принадлежит возрастной категории 19-21 года. В среде студенческой молодежи этот возраст приходится на послед</w:t>
        <w:softHyphen/>
        <w:t>ние курсы, когда уже имеется определенный багаж знаний и возникает желание применить свои силы на практике, а также иметь свой собственный доход, не зависеть от родителей материально. Желая улучшить свое материальное положение, молодые люди выбирают себе работу по возможност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социологического исследования, проведенного «Ставропольским ре</w:t>
        <w:softHyphen/>
        <w:t>гиональным Центром информационных, социальных, и экономических технологий для мо</w:t>
        <w:softHyphen/>
        <w:t>лодежи», свои возможности в поиске работы оценивает как высокие примерно восьмая часть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тех, кто оценивает высоко свои шансы в поиске работы – большинство имеют высшее или незаконченное высшее образование (82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 и семейное положение также влияют на оценку своих шансов в поиске работы. Из тех мужчин, которые отмечают у себя высокие шансы в поиске работы доли женатых и неженатых мужчин одинаковы. Различия имеются в ответах женщин (приложение №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исле трудностей, с которыми сталкивается молодежь, устраиваясь на работу, от</w:t>
        <w:softHyphen/>
        <w:t>мечают отсутствие стажа. В основном – это молодые люди в возрасте от 18 до 2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действии служб занятости населения края в 2002 году удалось трудоустро</w:t>
        <w:softHyphen/>
        <w:t>ить 13,2 тыс. молодых людей в возрасте 16-29 лет, подростков в возрасте 14-17 лет – 24,3 тыс. чел. Из них учащиеся, желающие работать в свободное от учебы время, - 23,7 тыс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2002 году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7"/>
      </w:r>
      <w:r>
        <w:rPr>
          <w:sz w:val="28"/>
          <w:szCs w:val="28"/>
          <w:lang w:val="ru-RU"/>
        </w:rPr>
        <w:t xml:space="preserve"> для содействия занятости молодежи во время каникул и в свободное от учебы время было заключено 1017 договоров, в т.ч. 776 с гимназиями и школами, 48 – с техническими училищами, лицеями и колледжами, 193 – с другими предприятиями и ор</w:t>
        <w:softHyphen/>
        <w:t>ганизациями, которые выделили около 20,1 тыс. временных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требований Федерального закона от 24.06.1999 №120 – ФЗ «Об основах системы профилактики безнадзорности и правонарушений несовершеннолетних» в 2002 году при содействии службы занятости (совместно с заинтересованными ведомствами) было временно трудоустроено 406 подростков, находящихся в учреждениях социального обслуживания, и 134 несовершеннолетних, направленных в ЦЗН комиссиями по делам несовершеннолетних, органами правопорядка, по делам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нициативе служб занятости во всех городах и районах края были приняты постановления об организации общественных работ, в которых предприятиям и органи</w:t>
        <w:softHyphen/>
        <w:t>зациям определены задачи по организации временных рабочих мест и источники их фи</w:t>
        <w:softHyphen/>
        <w:t>нансирования. В 2002 году в общественных работах приняло участие 7,8 тыс. человек, в т.ч. 3,3 тыс. молодых людей в возрасте 16-29 лет (42,7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опрос организации временного трудоустройства несовершеннолетних граждан был включен в Краевую целевую программу содействия занятости населения Ставрополь</w:t>
        <w:softHyphen/>
        <w:t>ского края на 2001-2003 гг., утвержденную постановлением Губернатора СК от 24.07.2001 № 43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этого, Департаментом ежегодно вносятся предложения в принимаемое Правительством края постановление «О плане мероприятий по организации оздоров</w:t>
        <w:softHyphen/>
        <w:t>ления, отдыха и занятости детей и подростков в Ставропольском крае»; на основании принимаемых постановлений Департаментом ФГСЗН по краю разрабатывается план мероприятий по данному вопросу с доведением его до районных и городских центров занят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трудоустройства несовершеннолетних органами службы занятости края осуществляется взаимодействие с администрациями районов и городов, органа</w:t>
        <w:softHyphen/>
        <w:t>ми образования, комиссиями по делам несовершеннолетних, отделами внутренних дел, молодежными организациями края, работодателями, формируется банк свобод</w:t>
        <w:softHyphen/>
        <w:t>ных рабочих мест. С работодателями и органами образования заключаются договор на временное трудоустройство подростков в период летних каникул и в свободное от учебы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туденческие отряды и ученические производственные брига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ой оценки заслуживает совместная работа Краевого управления студенческих отрядов с Департаментом ФГСЗН по Ставропольскому краю и Ставро</w:t>
        <w:softHyphen/>
        <w:t>польским городским центром занятости населения по организации временного трудо</w:t>
        <w:softHyphen/>
        <w:t>устройства несовершеннолетних в возрасте от 14 до 18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ятый год подряд (1999, 2000, 2001, 2002, 2003 гг.) программа Краевого управле</w:t>
        <w:softHyphen/>
        <w:t>ния студенческих отрядов "Содействие занятости молодежи в Ставропольском крае" в рамках реализации, которой с 1996 года формируется и работает краевой студенче</w:t>
        <w:softHyphen/>
        <w:t>ский отряд, становится призером Всероссийского конкурса Минобразования РФ про</w:t>
        <w:softHyphen/>
        <w:t>грамм в сфере содействия занятости молодежи Федеральной целевой программы "Молодежь России 2001-2005 гг." с получением грантов и финансированием из Феде</w:t>
        <w:softHyphen/>
        <w:t>рального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ительной отличительной особенностью деятельности краевого студенче</w:t>
        <w:softHyphen/>
        <w:t>ского отряда стало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увеличение количества линейных студенческих отрядов до 41 по сравнению с 23 в 2001 году (почти в 2 раза);</w:t>
      </w:r>
    </w:p>
    <w:p>
      <w:pPr>
        <w:pStyle w:val="Style17"/>
        <w:rPr/>
      </w:pPr>
      <w:r>
        <w:rPr>
          <w:b w:val="false"/>
        </w:rPr>
        <w:t>увеличение на 20 % численности участников студенческих отрядов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оявление новых профилей студенческих отрядов (строительный отряды, меха</w:t>
        <w:softHyphen/>
        <w:t>низированные уборочные отряды, медицинские отряды, педагогические отряды) наряду с существующими ранее сельскохозяйственными уборочными отрядами. По инициативе комитета края по делам молодежи и Управления студотрядов, в результате совместной работы с Департаментом ФГСЗН по Ставропольскому краю и Ставропольским городским центром занятости населения, по организации общест</w:t>
        <w:softHyphen/>
        <w:t>венных, временных, сезонных работ с участием бойцов студенческих отрядов в 2001 году удалось частично компенсировать затраты сельхозпредприятий Труновского и Изобильненского районов на оплату труда участников студотрядов в размере 187,2 тыс. рублей, заинтересовав тем самым сельхозпредприятия в увеличении создания дополнительных рабочих мест для бойцов студенческих рядов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есмотря на экономическую нестабильность в образовательной системе края проявили жизненную стойкость ученические производственные бригады. Их количество возросло в 2,8 раз с 61 бригады в 1998 году до 174 в 2003 году. Славятся результатами своего труда Казинская, Манычская, Галюгаевская, Векешевская бригады. Их опыт обобщается и распространяется Комитетом по делам молодежи не только в крае, но и в стране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активно работают 115 ученических производственных бригад. В 961 временной бригаде организованной из числа старшеклассников трудились 16,5 тыс. несовершеннолетних. Основными отраслевыми направлениями работы УПБ Ставропольского края остаются полеводство, овощеводство, садоводство, вследствие слабой материально-технической базы менее развито животноводство. 18 ученических бригад имеют собственные земельные угодья (5888,2 га) 45 бригад арендуют 1972,2 га. Всего в крае 69 кульстанов, 83 столовых, 67 бытовых комнат, 52 учебных класса, 3 с/х лаборато</w:t>
        <w:softHyphen/>
        <w:t>рии, 81 спортивная площадка, 38 производственных постро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ервые в крае в июне 2002 года прошел Всероссийский XXXIV слет учениче</w:t>
        <w:softHyphen/>
        <w:t>ских производственных бригад. Более 70 делегатов из других субъектов России смог</w:t>
        <w:softHyphen/>
        <w:t>ли познакомиться с историей, трудовой доблестью и традициями Ставропол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идев, рациональное зерно участия в движении студенческих отрядов, ряд учебных заведений края в последнее время активно включились в работу по возрож</w:t>
        <w:softHyphen/>
        <w:t>дению у себя студенческих отрядов, их деятельность является востребованной формой включения студенчества в процессы формирования российского общества, приобщения молодых людей к труду, частичного решения вопросов занятости студентов и учащих</w:t>
        <w:softHyphen/>
        <w:t>ся в каникулярное и свободное от учебы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рудоустройство выпускник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поиске работы на распределение учебного заведения рассчитывают лишь; 4 %, тогда как учебные заведения дают более высокий процент. Например, в Ставропольском государственном университете средний пока</w:t>
        <w:softHyphen/>
        <w:t>затель адресного распределения выпускников составил в 2002 г. 83 %. Возникает закономерный вопрос: где же он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йствие выпускникам в трудоустройстве на сегодняшний день оказывают несколько ВУЗов в кра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обо следует отметить, что строгое распределение осуществляют военные ВУЗы (Ставропольский филиал Ростовского - на - Дону института ракетных войск, Ставропольский филиал Московской Военно-Воздушной инженерной орденов Ленина и Октябрьской революции краснознаменной Академии им. Н.Е. Жуковского) и Ставропольский филиал Краснодарского юридического института МВД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ятигорский филиал Северо-Кавказской академии государственной службы проанализировал динамику востребованности выпускников за 1999 - 2002 го</w:t>
        <w:softHyphen/>
        <w:t>ды. Эти данные свидетельствуют о том, что в эти годы произошел рост количества трудоустроенных выпускников по отношению ко всем выпущенным специалистам от 80 до 97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распределение выпускников по желанию в Пятигорском государст</w:t>
        <w:softHyphen/>
        <w:t>венном лингвистическом университете. В 2002 году в учреждения образования Став</w:t>
        <w:softHyphen/>
        <w:t>ропольского края распределены 82 человека. Из них по специальности иностранный язык - 57 человек, русский язык и литература - 13 человек, практический психолог -12 человек. В учреждения образования за пределы края - 20 человек. В соответствии с хоздоговорами, распределены 86 человек. Остальные выпускники пожелали трудо</w:t>
        <w:softHyphen/>
        <w:t>устроиться самостоятельно (смотри приложение №4, приложение №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е необходимое звено в работе по трудоустройству - создание механизма обратной связи с выпускниками вуза, отслеживание и содействие профессиональному продвижению и карьерному росту выпускников университета. На сегодняшний день через систему работы на факультетах университет содействует обеспечению обратной связи с выпускниками разных лет, создает каталог наиболее известных выпускников, активно приглашает их на регулярно проводимые встречи со студентами и профессорско-преподавательским составом. Работа в этом направлении повышает престиж получаемого в университете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олодежь в системе образ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еобходимо молодежи для полноценного развития своих способностей и потенциал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-первых, бесплатное образование, которое будет доступным для всех категорий граждан, которое будет еще и качеств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о-вторых, это уверенность и стабильность в завтрашнем дне, гарантиях со стороны государства. Каждый студент должен знать, что он после окончания ВУЗа будет востребован, и от него самого будет зависеть будущее личности и страны в це</w:t>
        <w:softHyphen/>
        <w:t>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растет количество желающих получить высшее образова</w:t>
        <w:softHyphen/>
        <w:t>ние. При этом студенчество - это наиболее активная, восприимчивая к воздействию и ориентируемая на перспективу часть ставропольской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эффективное использование потенциала студенчества позволит не только решать проблемы становления личности молодого человека, но и направит энергию молодежи в конструктивное русло, создаст механизм включения молодого человека в систему общественных связей и его гармоничной соци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стве становятся остро востребованы специалисты высокого класса. Профессиональная компетентность, неравнодушный, ответственный подход к делу, творческая инициатива и владение современными технологиями производства - обя</w:t>
        <w:softHyphen/>
        <w:t>зательные черты специалиста нового поко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олодежь в системе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сохраняет свой потенциал в качестве определяющего фактора социально-экономического развития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равнению с 2001 годом ситуация в системе общего образования измени</w:t>
        <w:softHyphen/>
        <w:t>лас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Министерства образования Ставропольского края на 01.09.02. - про</w:t>
        <w:softHyphen/>
        <w:t>изошло сокращение числа общеобразовательных учреждений с 791 в 2001 г. до 779 в 2002 году - на 12 учреждений стало меньш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меньшилось общее количество школьников, на 19 тысяч меньше по сравне</w:t>
        <w:softHyphen/>
        <w:t>нию с 2001 годом. В 779 общеобразовательных учреждениях Ставропольского края обучалось 370 тысяч детей. Если в городах края произошло уменьшение количества школ, а наполняемость наоборот увеличилась, то в сельской местности количество школ осталось прежним (504), но резко снизилась наполняемость школ на 23 тысячи учащихся стало меньше. В сравнении с прошлым годом увеличилось количество гим</w:t>
        <w:softHyphen/>
        <w:t>назий, лицеев, но уменьшилось число частных школ. Продолжает под</w:t>
        <w:softHyphen/>
        <w:t>держиваться образование одаренных детей. Надлежащие условия созданы для обу</w:t>
        <w:softHyphen/>
        <w:t>чения детей с повышенными интеллектуальными способностями в краевой школе «Поиск» и лицее-интернате Северо-Кавказского государственного технического Уни</w:t>
        <w:softHyphen/>
        <w:t>верситета для одаренных детей Ставропольского к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рамках Российской программы «Шаг в будущее» при содействии комитета края по де</w:t>
        <w:softHyphen/>
        <w:t>лам молодежи проводятся краевые открытые научно-практические конференции школьни</w:t>
        <w:softHyphen/>
        <w:t>ков, в которых участвуют более 250 человек из 14 территорий края, Республики Дагестан, Ростовской области, Краснодарского края, Карачаево-Черк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 в ведущие ставропольские вузы проводиться Губернаторский набор, позволяющий получить высшее образование талантливым выпускникам шк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360"/>
        <w:ind w:left="709" w:firstLine="1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ложение молодежи в системе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анным Министерства образования СК всего в крае 77 ССУЗов, 69 из кото</w:t>
        <w:softHyphen/>
        <w:t>рых государственные и 8 негосударственных. Количество студентов, обучающихся в указанных учреждениях, достигает 61 тыс.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оручением Губернатора Ставропольского края Советом рек</w:t>
        <w:softHyphen/>
        <w:t>торов проведен анализ деятельности высших учебных заведений края с целью их упорядочения, повышения качества подготовки специал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оказал, что на территории края образовательную деятельность в сфере высшего профессионального образования ведут 125 вузов, в том числе 9 государ</w:t>
        <w:softHyphen/>
        <w:t>ственных, 17 негосударственных, 48 государственных филиалов, 30 негосударствен</w:t>
        <w:softHyphen/>
        <w:t>ных филиалов, 21 представительство, 11 учебных консультационных пунктов. 20 ву</w:t>
        <w:softHyphen/>
        <w:t>зов имеют аккредитацию. Из 99 филиалов, представительств и УКП края 64 имеют го</w:t>
        <w:softHyphen/>
        <w:t>ловные вузы за пределами Ставропольского края, в основном в Москве, Санкт-Петербурге, Ростове-на-Дону. Только 32 высших учебных заведения имеют свою материальную базу, остальные арендуют помещения. При этом во многих филиалах и негосударственных вузах края социально-бытовые условия не соответствуют лицен</w:t>
        <w:softHyphen/>
        <w:t>зионны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сударственных вузах и филиалах края в настоящее время обучается 90 тыс. студентов, в 17 негосударственных вузах- 25 тыс. студентов. За 10 лет на территории края практически открылись все негосударственные вузы и филиалы, головные учре</w:t>
        <w:softHyphen/>
        <w:t>ждения которых находятся за пределами Ставропольского края, ряд из них открыты без согласования с Советом ректоров вузов. Эти тенденции сохраняются и по сего</w:t>
        <w:softHyphen/>
        <w:t>дняшний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говорит молодежь об основных проблемах нынешнего образования? Она считает, что эти проблемы состоят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о взяточничестве - 33 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едостаточном материально-техническом оснащении учебных заведений – 16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есоответствии между количеством выпускаемых специалистов и спросом на них – 15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изком уровне заработной платы преподавателей – 15 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есоответствии уровня профессиональной подготовки выпускников требовани</w:t>
        <w:softHyphen/>
        <w:t>ям профессии – 8 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изком уровне профессиональной подготовки преподавателей – 7%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 неэффективности образовательных программ – 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просе о том, с чем связана усиливающаяся коммерционализация образо</w:t>
        <w:softHyphen/>
        <w:t>вания мнение реципиентов распределилось таким образом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33 % придерживаются мнения, что это связано с распространением рыночных отношений на все сферы жизни общества, в т.ч. и на образование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25 % связывают коммерционализацию образования с низкой заработной платой преподавателей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22 % считают, что причиной является изменение моральных и духовно-нравственных ценностей людей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12 % утверждают, что на современном этапе развития общества - это нормаль</w:t>
        <w:softHyphen/>
        <w:t>ное явление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8 % полагают, что здесь причина кроется в НТП и увеличении затрат на органи</w:t>
        <w:softHyphen/>
        <w:t>зацию образова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ынешнее время в молодежной среде очень печально наблюдать множество социальных болезней, таких как алкоголизм, наркомания, проституция, преступное и суицидальное поведение и т. д. На вопрос «Что является причиной «социальных бо</w:t>
        <w:softHyphen/>
        <w:t>лезней 16 % принявших участие в опросе, ответили, что причина в неорганизованно</w:t>
        <w:softHyphen/>
        <w:t>сти свободного времени молодежи. То есть, с одной стороны министерства, ведомст</w:t>
        <w:softHyphen/>
        <w:t>ва и учебные заведения края говорят о систематическом проведении различных ме</w:t>
        <w:softHyphen/>
        <w:t>роприятий, о том, как много усилий прилагается для организации досуга молодежи, а с другой стороны мы видим основную массу молодежи, не привлеченных к этим меро</w:t>
        <w:softHyphen/>
        <w:t>приятиям, по той причине, что здесь принимают участие преимущественно активные молодые люди, которых намного 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Досуг детей, подростков, молодежи</w:t>
      </w:r>
    </w:p>
    <w:p>
      <w:pPr>
        <w:pStyle w:val="Style19"/>
        <w:numPr>
          <w:ilvl w:val="0"/>
          <w:numId w:val="0"/>
        </w:numPr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свидетельствуют различные социологические исследования, ведущими разновидностями молодежного досуга остаются прогулки и встречи с друзьями, про</w:t>
        <w:softHyphen/>
        <w:t>смотр телевизионных и видео-программ, прослушивание музыки, компьютерные игры и Интернет, посещение дискотек и кафе, время от времени поп-концертов, кинотеатров, стадионов (в качестве болельщиков) и все реже – чт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здоровительно-образовательные учреждения, клубы, площ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по месту жительства является одним из приоритетов определенных Министерством образования Ставропольского края. Во исполнение постановления Правительства Ставропольского края №73-п от 24.04.2002 "О мерах по организации оздоровления, отдыха и занятости детей и подростков" издан приказ министерства образования №253-пр от 23.05.2002 "О краевом конкурсе на лучшее оздоровительно-образовательное учреждение, клуб, площадку по месту жительств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вропольском крае всего 214 клубов по месту жительства, в которых занимается более 3 тыс. детей и подростков. С ними работает более 1500 педагогов, психологов и социальных педаг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едителями краевого конкурса стали клуб по месту жительства "Бригантина" г. Буденновска, летние оздоровительные площадки по месту жительства "Улыбка" Апанасенковского района и "Солнышко" Шпаков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пции модернизации российской системы образования определено значение системы дополнительного образования детей. Совершенствование дополнительного образования в крае обеспечивает развитие личности, воспитание ребенка, реализацию его склонностей, способностей, профессиональное самоопре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54 учреждениях дополнительного образования края 125956 учащихся обучаются художественному и техническому творчеству, туристско-краеведческой и эколого-биологической деятельности, занимаются спортом и исследовательской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полнительного образования предполагает решение важнейших задач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изучение интересов и потребностей в дополнительном образовани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пределение содержания дополнительного образования детей, его форм и методов работы с детьми с учетом их возраста, вида учреждения, особенностей социокультурного окружения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здание условий для освоения учащимися духовных и культурных ценностей, воспитания уважения к истории и культуре своего и других народов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обращение к личным проблемам обучающихся, формирование их нравственных качеств, творческой и социальной а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и важнейших детских объединений - военно-патриотические клубы (750 с охватом более 20 тыс. человек.), экологические объединения - (1804 -23219 человек), многопрофильные - (607 - 63578), пионеры - (457 -2035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auto" w:line="360"/>
        <w:ind w:left="709" w:firstLine="1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граммы деятельности учреждений дополнительного образ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я дополнительного образования осуществляют образовательный процесс по 1370 программам образования детей. Из них - 45 авторских, более 90% от общего числа - составительские программы. Педагоги осуществляют обучение по всем 10 направлениям программ, утвержденных Министерством образования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о организации оздоровления, отдыха и занятости детей и подростков строится в соответствии с ежегодно принимаемым постановлением Правительства Ставропольского края, где четко определены задачи различных министерств, ведомств, обществен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следние 5 лет в крае удалось добиться улучшения органи</w:t>
        <w:softHyphen/>
        <w:t>зации детского отдыха и оздоровления по ряду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число детей, охваченных организованными формами отдыха, оздоровления и занятости возросло за 5 лет с 62% до 87% и составило 301,7 тысяч человек. Развивается инфраструктура летнего отдыха действует целая сеть лагерей (загородных, санаторных, на базе школ, центров детского творчества и т.д.), способствующих раскрытию потенциальных возможностей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в крае функционируют 36 загородных стационарных лагерей, на базе которых ежегодно отдыхают до 1,5 тысяч детей и подрост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осло число санаторно-оздоровительных лагерей круглогодичного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амой массовой формой организации летнего отдыха в крае стали лагеря дневного пребывания. В 2003 г. они приняли в течение лета 108,8 тыс. человек. В последнее время наметилась тенденция увеличения лагерей дневного пребывания, действующие на базе центров социального обслуживания населения. Профильным стал каждый третий лагерь. Ежегодно, при организации летнего отдыха и оздоровления, первоочередное внимание уделяется детям, нуждающимся в особой социальной защите. Из краевого бюджета выделяются средства на отдых и лечение детей-сирот, оставшихся без попечения родителей, воспитанников детских домов и интернатов. Каждый из них в течение лета получает возможность посетить загородный или санаторно-оздоровительный лаг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Реализация молодежной политики в сфере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а и развитие художественной самодеятельности молодежи в крае ве</w:t>
        <w:softHyphen/>
        <w:t>дется через проведение конкретных ежегодны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 с Союзом Молодежи Ставрополья проводились такие мероприятия, как краевой чемпионат по современному танцу игра "Ставрополье Дане", «Мы граждане России», "Звезды Кавказ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 активно в крае развивается КВН-ское дви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те по реализации молодежной политики в сфере культуры в Ставрополь</w:t>
        <w:softHyphen/>
        <w:t>ском крае накоплен значительный опыт. Традиционным стало проведение молодеж</w:t>
        <w:softHyphen/>
        <w:t xml:space="preserve">ных конкурсов, фестивалей, праздников, среди которых: 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ой конкурс патриотической песни «Солдатский конверт»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межрегиональный фестиваль джазовой музык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фестиваль «Музыкальная осень Ставрополья»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Всероссийский юношеский конкурс пианистов им. В.И. Сафонов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ой праздник «Казачьему роду - нет переводу»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межрегиональный фестиваль «Молодые художники Северного Кавказа. Искусство фотографии» и многие другие.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оддержка талантливой молодеж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направлений государственной молодежной политики в крае является – создание условий по реализации творческого потенциала талантливой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Губернатора Ставропольского края в области поддержки талантливой молодежи в крае с 1997 года осуществляется выплата Губернаторских стипендий студентам отличникам. При этом из года в год растет не только число студентов получающих Губернаторскую стипендию, но и размер этой стипендии. В 1998 году стипендию получали 24 студента, и расходы составили около 88 тысяч рублей. В 2001 году стипендию получали уже 123 человека, и расходы составили более 380 тысяч рублей. В 2002/2003 учебном году стипендию получили 117 студентов учреждений высшего, среднего и начально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Физическое воспитание молодежи</w:t>
      </w:r>
    </w:p>
    <w:p>
      <w:pPr>
        <w:pStyle w:val="Style19"/>
        <w:numPr>
          <w:ilvl w:val="0"/>
          <w:numId w:val="0"/>
        </w:numPr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физического воспитания в образовательных учрежде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ено большое внимание работе учащихся общеобразовательных учреждений. В План первоочередных действий Губернатора края включено 14 комплексных спортивных мероприятий, из них 60% - среди учащейся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, наиболее массовыми мероприятиями являются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ые спортивные игры «Олимпийские надежды» под девизом «Старт в XXI век» с участием 350 тысяч школьников; о краевая военно-спортивная игра «Зарница», спартакиада среди допризывной и призывной молодежи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ая спартакиада «Вахта памяти» по туризму; о краевые молодежные казачьи игры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международные турниры по художественной гимнастике, спортивной акробатике «Звезды прыжков», тхэквондо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оревнования по кик-боксингу, легкой атлетике, теннису на Кубок Губернатора Ставропольского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тний период в крае также проводится целенаправленная спортивно-оздоровительная работа среди детей и подростков. В районах и городах края в 2003 году работало 53 спортивно-оздоровительных, 42 туристических, 32 загородных лагерей с охватом более 300 тысяч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елено внимание работе среди несовершеннолетних детей и подростков по выполнению Федерального Закона № 120 от 24.06.99 «Об основах профилактики безнадзорности и правонарушений несовершеннолетни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физкультурно-оздоровительной и спортивной работы в учреждениях, организациях, на предприятиях и их объедине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тетом принимаются меры по развитию физической культуры и спорта в трудовых коллективах, организациях и учрежд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нятом в 1999 году Законе «О физической культуре и спорту в Ставропольском крае» определены правовые, организационные, экономические и социальные основы деятельности физкультурных организаций. В крае имеется 479 коллективов физкультуры работают 122 центра здоровь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нятия физкультурой и спортом вовлечено 36,3 тысяч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семестно в районах и городах проводятся спартакиады и соревнования по волейболу, настольному теннису, легкой атлетике, дартсу, армрестлингу, шахматам, шаш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. Кисловодске проведена краевая спартакиада среди трудящихся под девизом «За единую здоровую Россию в XXI веке», посвященная 300-летию г. Кисловодска и Кавказских Минеральных Вод. В Спартакиаде приняли участие 10 команд городов, более 300 человек по 7 видам спорта. Победителем Спартакиады стал г. Невинномысс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ая команда края приняла участие во Всероссийской спартакиаде трудящихся в городе Моск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физкультурно-оздоровительной и спортивной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ае значительно активизировалась физкультурно-спортивная и оздорови</w:t>
        <w:softHyphen/>
        <w:t>тельная работа среди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календарным планом спортивно-массовых мероприятий проводится около 100 краевых соревнований, 16 комплексных мероприятий по 39 видам 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сего в прошедшем году проведено более 1000 краевых, городских и районных с участием 1,5 млн. человек. Среди них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ые спортивные игры «Олимпийские надежды» под девизом «Старт в XXI век» с участием 350 тысяч школьников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ой фестиваль среди студенческой и учащейся молодежи по 10 видам спор</w:t>
        <w:softHyphen/>
        <w:t>та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ая спартакиада среди трудящихся под девизом «За единую и спортив</w:t>
        <w:softHyphen/>
        <w:t>ную Россию в XXI веке» (более 300 человек)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краевая спартакиада среди инвалидов различных категорий ВОС, ВОГ, ВОЙ (бо</w:t>
        <w:softHyphen/>
        <w:t>лее 500 человек)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спартакиада Кавказских Минеральных Вод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массовые легкоатлетические пробеги, посвященные Дню Победы, на призы крае</w:t>
        <w:softHyphen/>
        <w:t>вых, городских, районных газе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ым значительным спортивным мероприятием стали спортивные игры на</w:t>
        <w:softHyphen/>
        <w:t>родов Южного Федерального округа, которые прошли в городе Анап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709" w:firstLine="1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работы с молодежью призывного и допризывно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йспорткомитет, комитеты по физической культуре и спорту в районах и городах работают в тесном контакте с военкоматами, комитетами молодежи, отделами образования, РОС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проводятся краевые, районные и городские соревнования среди допризывной и призывной молодежи, военно-спортивная игра «Зарница», организуются походы «Вахта памяти» в п. Архыз Карачаево-Черкесской Республ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нь защитника Отечества повсеместно проводится месячник оборонно-спортивной работы, «круглые столы» по вопросам патриотического воспитания молодежи. На проводимые мероприятия приглашаются ветераны ВОВ, труда и спорта для приветствия участников соревнований и вручения призов побе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бота со студенческой и учащейся молодежь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ае имеется 92 спортивных клуба студенческой и учащейся молодежи. Учебную и физкультурно-спортивную работу проводят 294 высококвалифицированных преподавателей. Более 72,6 тыс. студентов и учащихся посещают учебные занятия по физвоспитанию. количество занимающихся физической культурой и спо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ьшинстве ВУЗов и ССУЗов проведены спартакиады среди факультетов, краевой фестиваль среди студентов и учащихся по 10 видам 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ы и учащиеся принимают активное участие во всех проводимых соревнованиях в районах и 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709" w:firstLine="11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изация физкультурно-спортивной работы в сельской мест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льской местности имеется 2621 спортивных сооружений (на 42 больше, чем в 2001 г), в том числе 27 стадионов, 460 спортивных залов, 9 плавательных бассейнов, 163 стрелковых тира, 1783 плоскостных спортивных соору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о 787 коллективов физкультуры. Физкультурой и спортом занимается 86912 человек. Физкультурно-спортивную работу проводят 1523 штатных физкультур</w:t>
        <w:softHyphen/>
        <w:t>ных работников (на 48 чел больше, чем в 2001г.). Работают 26 ДЮСШ. Вновь открыта ДЮСШ в Грачевском рай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ьшинстве районов края получили развитие игровые виды спорта, гиревой спорт, шахматы и шашки. Проводятся массовые встречи с командами предприятий и хозяйств Краснодарского края, Наурского района Чечни, Калмыкии под девизом «Доб</w:t>
        <w:softHyphen/>
        <w:t>рые сосед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культурно-спортивные клубы по месту жительства «Факел» Благодарненского, «Лидер» Предгорного, «Барс» Александровского районов являются лучшими в крае и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живает внимания физкультурно-спортивная работа в Благодарненском, Курском, Нефтекумском, Предгорном, Советском, Шпаковском и других райо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горном районе создано 10 физкультурно-спортивных клубов по месту жительства: «Русский стиль», греко-римской борьбе, шахматам, военно-прикладным видам спорта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феврале 2003г. на заседании Правительства Ставропольского края рассматривался вопрос о состоянии физкультурно-оздоровительной и спортивно-массовой работы в Грачевском и Предгорном района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изическая культура и спорт среди инвалидов ВОС, ВОГ, В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митет Ставропольского края по физической культуре и спорту принимал не</w:t>
        <w:softHyphen/>
        <w:t>обходимые меры по выполнению постановления Губернатора края от 19.09.2001г. № 554 «Об утверждении Комплексной Программы по реабилитации инвалидов в Став</w:t>
        <w:softHyphen/>
        <w:t>ропольском крае на 2001-2003 г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роводится в тесном контакте с министерством труда и социальной за</w:t>
        <w:softHyphen/>
        <w:t>щиты населения Ставропольского края, краевыми правлениями ВОС, ВОГ, 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рае с 1996 года проводится спартакиада среди инвалидов различных катего</w:t>
        <w:softHyphen/>
        <w:t>рий по 7 видам спорта (шахматы, шашки, легкая атлетика, дартс, армрестлинг и др.) посвященная Международному Дню инвали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 краевой спартакиады по сравнению с 3-й спартакиадой 1999 года возросло почти в 3 раза и составляет около 2 тысяч человек. Вдвое увели</w:t>
        <w:softHyphen/>
        <w:t>чилось количество занимающихся инвалидов в спортивных секциях по доступным ви</w:t>
        <w:softHyphen/>
        <w:t>дам 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живает внимания организация физкультурно-оздоровительной и спортивной работы среди инвалидов ВОС, ВОГ, ВОИ в гг. Георгиевске, Железноводске, Минеральных Водах, Ессентуках, Невинномысске, Ставрополе, Александровском, Изобильненском, Кочубеевском, Туркменском и других городах и районах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йспорткомитетом уделяется внимание работе по высшему спортивному мастерству среди инвалидов. Мастера спорта по шахматам Гимадеев А.Г. и Стрижнев П.П успешно выступают (1-2 места) на Российских и международных соревнованиях в составе сборной команды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комитетом Ставропольского края по физической культуре и спорту разработан проект краевой программы «Развитие физической культуры и спорта в Ставропольском крае до 2005 года», в которой отражены вопросы развития физической культуры и спорта среди инвалидов.</w:t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атриотическое воспитание молодеж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о патриотическому воспитанию молодежи на Ставрополье вышла на каче</w:t>
        <w:softHyphen/>
        <w:t>ственно новый уровень. В образовательных учреждениях края ежегодно проводятся конкурсы, выполняются курсовые и дипломные работы по героическому прошлому России, важнейшим событиям в истории Отечества, его армии и фло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иотическое воспитание детей и молодежи осуществляется одновременно в нескольких направлениях: используются возможности образовательного процесса, системы дополнительного образования, укрепление шефских связей с воинскими час</w:t>
        <w:softHyphen/>
        <w:t>тями и подраздел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щеобразовательных учреждениях в ходе изучения курса «Основы-безопасности жизнедеятельности» учащиеся в соответствии с государственным обра</w:t>
        <w:softHyphen/>
        <w:t>зовательным стандартом получают начальные знания в области обороны. В 10-11 классах в действующую программу курса ОБЖ введен раздел «Основы воинской службы». В крае налажена система учебно-полевых сборов и летних профильных ла</w:t>
        <w:softHyphen/>
        <w:t>герей для старшеклассников. В ряде общеобразовательных учреждений действуют профильные классы: военные, историко-юридические. Целью данной работы является воспитание патриота-гражданина, любящего свой край, город, свою Родину и готового защитить Отеч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базе ВУЗов края комитетом края по делам молодежи организовываются и проводятся научно-практические конференции по проблемам духовно-нравственного развития, гражданского становления и патриотического воспитания детей и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живает внимания организация в г. Ставрополе в 12.09.2002 года Кадет</w:t>
        <w:softHyphen/>
        <w:t>ской школы им. генерала А. П. Ермолова, на базе которого существует Ставрополь</w:t>
        <w:softHyphen/>
        <w:t>ский генерала Ермолова кадетский казачий корпус. Помимо общего учащиеся полу</w:t>
        <w:softHyphen/>
        <w:t>чают дополнительное образование по профилям: летному, парашютно-десантному, юридическому, МЧС, пограничному. Преподавание специальных дисциплин ведется во второй половине дня по темам: «История казачества», «Военная история России», «Огневая подготовка», «Строевая подготовка», «Школа выживания», «Тактическая подготовка», «Армейский рукопашный бой», «Общевоинский Устав», «Военное гума</w:t>
        <w:softHyphen/>
        <w:t>нитарное право», «Защита информации от средств внешней разведки». Также в ка</w:t>
        <w:softHyphen/>
        <w:t>детской школе будущих офицеров обучают танцам, этикету. Вместе с традиционными классными руководителями с ребятами работают профессиональные офицеры-воспита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и военно-патриотической работы способствуют шефские связи об</w:t>
        <w:softHyphen/>
        <w:t>разовательных учреждений и воинских частей, базирующихся на территории края. Становится традицией проведение совместных мероприятий с воинами-шефами: Дней открытых дверей, учебно-тренировочных сборов, соревнований конкурсов по военно-прикладным видам спорта, встреч с офицерским составом. В ноябре 2002 го</w:t>
        <w:softHyphen/>
        <w:t>да в г. Ставрополе впервые проведен краевой "День призывни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в каждом районе, городе действуют детско-юношеские, военно-патриотические объединения, их насчитывается около 450. Допризывная подготовка юношей, формирование уважительного отношения к армии, укрепление физического здоровья детей и подростков, воспитание морально-волевых качеств личности - все эти задачи стоят перед оборонно-спортивными клубами и центрами военно-патриотическ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ты №1, их сегодня в городах и районах края насчитывается 20, в настоящее время одновременно выполняют функции организационно-методических центров по военно-патриотическому воспитанию. Опыт работы Поста №1 в крае обобщен на фе</w:t>
        <w:softHyphen/>
        <w:t>деральном уровне. Ребята не только несут почетную вахту у Мемориалов «Огонь Вечной Славы», но и возрождают музейную работу, участвуют во многих мероприятиях по патриотическому воспитанию. Примером таких мероприятий могут быть «Молодежные казачьи игры», проводимые совместно с Советом Атаманов казачьих войск, вхо</w:t>
        <w:softHyphen/>
        <w:t>дящих в реестр Правительства края, в которых принимают участие представители Ставропольского края и соседних регионов. В программу игр включены соревнования по военизированному кроссу, конкурсы на знание истории казачества («Казачий пи</w:t>
        <w:softHyphen/>
        <w:t>кет», «Казачья шашка»,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в г. Новопавловске в мае месяце, в рамках празднования "Дня края" проводится краевой конкурс "Казачьему роду - нет переводу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юне месяце проводится традиционно краевой финал игры "Зарница", в кото</w:t>
        <w:softHyphen/>
        <w:t>ром принимают участие команды-победительницы районных и городских финалов, а также гости из других регионов. Всего в данном мероприятии на всех уровнях участ</w:t>
        <w:softHyphen/>
        <w:t>вуют более 10 тысяч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й формой работы по военно-патриотическому воспитанию является экспе</w:t>
        <w:softHyphen/>
        <w:t>диция «Граница», проводимая совместно с Федеральной пограничной службой, школьным туристско-краеведческим движением «Отечество», в котором ведется рабо</w:t>
        <w:softHyphen/>
        <w:t>та по 19 направл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в городе Кисловодске проводится межрегиональный фестиваль пат</w:t>
        <w:softHyphen/>
        <w:t>риотической песни "Пограничная весн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ым в городах и районах края стали конкурсы патриотической песни "Солдатский конверт", победители которых принимают участие в Ставропольском меж</w:t>
        <w:softHyphen/>
        <w:t>региональном конкурсе под девизом: "От песни на Ставрополье к миру на Кавказ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ечатных и электронных средствах массовой информации края постоянно ос</w:t>
        <w:softHyphen/>
        <w:t>вещаются проблемы гражданственности, патриотизма, будней Вооруженных Сил Рос</w:t>
        <w:softHyphen/>
        <w:t>сийской Федерации и правоохранительных органов. На Пятигорской краевой студии те</w:t>
        <w:softHyphen/>
        <w:t>левидения с 1999 года регулярно, при финансовой поддержке комитета края по делам молодежи, выходит программы "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ская часть" и "Зона Люмо". Значительную работу по освещению молодежных мероприятий проводят районные и городские газеты Ставро</w:t>
        <w:softHyphen/>
        <w:t>польского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целенаправленной работы по военно-патриотическому воспита</w:t>
        <w:softHyphen/>
        <w:t>нию детей и молодежи стало то, что край пятый год подряд является одним из победителей Всероссий</w:t>
        <w:softHyphen/>
        <w:t>ского смотра на лучшую подготовку граждан Российской Федерации к военной службе, организацию и проведение призыва на военную службу среди субъектов Российской Федерации министерства обороны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Участие молодежи в общественной и политической жизни</w:t>
      </w:r>
    </w:p>
    <w:p>
      <w:pPr>
        <w:pStyle w:val="Style19"/>
        <w:numPr>
          <w:ilvl w:val="0"/>
          <w:numId w:val="0"/>
        </w:numPr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сегодняшний день в детском движении края происходит процесс интеграции и консолидации. Благодаря совместной работе комитета и министерства образова</w:t>
        <w:softHyphen/>
        <w:t>ния за последние 5 лет значительно увеличилось количество детей участвующих в детском движении. Так если в 1998 году только каждый 10 ребенок принимал участие в деятельности детского объединения, то в 2003 году практически каждый второй. С каждым годом число детских объединений растет. Инфраструктура молодежных и студенче</w:t>
        <w:softHyphen/>
        <w:t>ских общественных объединений в Ставропольском крае развита слабо, из 1553 заре</w:t>
        <w:softHyphen/>
        <w:t>гистрированных общественных объединений лишь 72 из них являются молодеж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"О государственной поддержке детских и молодежных общественных организаций", Законом Ставропольского края "О молодежной политике в Ставропольском крае" комитет края по делам молодежи проводит определенную работу по поддержке деятельности детских и молодежных организаций и объединений: Все детские общественные объединения края в своей работе в настоящее время используют программно-вариативный подход. Из 35 территорий края 11 имеют программы деятельности городских, районных общественных организаций. Ежегодно организуется конкурс программ (проектов) детских и молодежных общественных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«Поддержка деятельности и социально-значимых инициатив детских и молодежных общественных объединений в Ставропольском крае в 2002 году» получила грант 1 степени по итогам конкурса программ (проектов) молодежных и детских общественных объединений департамента по молодежной политике министерства образования Российской Федерации. На реализацию этой программы выделено 70 тысяч рублей из федерального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лечения внимания органов исполнительной и законодательной власти, общественности к проблемам детского движения, разработана стратегия взаимодействия детских общественных организаций с министерствами, ведомствами, учреждениями края. В г.Ставрополе с 2000 года проводится краевой форум детских общественных организаций. В его работе принимают участие делегаты из регионов и городов края в количестве более 300 человек, руководители краевых структур и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этой работы стало то, что общественные организации отстаивают интересы детей и молодежи в государственных органах власти, участвуют в разработке программы мероприятий по реализации молодежной политики в крае, принимают активное участие в подготовке и проведении данных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я многие из тех объединений, которые были официально зарегистрированы Управлением юстиции в Ставрополе, не имеют контактных телефонов и фактического места нахождения. А если учесть, что из тех, кто предоставил свои координаты для связи, имеют в своем составе лишь одного – двух действующих лиц (как правило, это сами руководители организации), то получается, что увеличение числа официально зарегистрированных общественных молодежных объединений еще не является свидетельством широкой общественной активности молоде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ивлечения внимания к проблемам студенчества в 2002 году состоялся первый краевой студенческий форум. Результатом работы форума стало создание краевого координационного совета по проблемам студенчества при комитете края по делам молодежи, концепции развития студенческ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ение молодежи в самостоятельные организации позволяет молодым людям удовлетворить и реализовать свои личные и групповые потребности и интересы, ощутить свою значимость и ответственность как членов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ind w:left="709" w:firstLine="11"/>
        <w:jc w:val="both"/>
        <w:rPr>
          <w:szCs w:val="28"/>
        </w:rPr>
      </w:pPr>
      <w:r>
        <w:rPr>
          <w:szCs w:val="28"/>
        </w:rPr>
        <w:t>Создание системы информационного обеспечения молодежной политики</w:t>
      </w:r>
    </w:p>
    <w:p>
      <w:pPr>
        <w:pStyle w:val="Style19"/>
        <w:numPr>
          <w:ilvl w:val="0"/>
          <w:numId w:val="0"/>
        </w:numPr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е внимание в реализации государственной молодежной политики отводится информационному обеспечению молодежн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ходе проведение в крае Года Молодежи (1999 г.) в рамках региональной подпрограммы «Создание системы информационного обеспечения молодежи» Программы «Молодежь России» комитетом Ставропольского края по делам молодежи было создано государственное учреждение «Ставропольский региональный центр информационных, социальных и экономических технологий для молодежи». Инициация в Ставропольском крае процесса построения инфраструктуры, специально ориентированной на информационное обслуживание молодежи и использование в информационном обслуживании молодежи современных высокотехнологических технологий, - те главные цели, которые ставил перед собой комитет, организуя новую структу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три года деятельности в тесном взаимодействии с комитетом центром было сделано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ны и реализуются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программа «Организация деятельности регионального информационно-аналитического центра»;</w:t>
      </w:r>
    </w:p>
    <w:p>
      <w:pPr>
        <w:pStyle w:val="Style17"/>
        <w:rPr/>
      </w:pPr>
      <w:r>
        <w:rPr>
          <w:b w:val="false"/>
        </w:rPr>
        <w:t>программа «Информационный ликбез для молодежи»</w:t>
      </w:r>
    </w:p>
    <w:p>
      <w:pPr>
        <w:pStyle w:val="Style17"/>
        <w:rPr/>
      </w:pPr>
      <w:r>
        <w:rPr>
          <w:b w:val="false"/>
        </w:rPr>
        <w:t xml:space="preserve">программа «Сельский молодежный </w:t>
      </w:r>
      <w:r>
        <w:rPr>
          <w:b w:val="false"/>
          <w:lang w:val="en-US"/>
        </w:rPr>
        <w:t>Internet</w:t>
      </w:r>
      <w:r>
        <w:rPr>
          <w:b w:val="false"/>
        </w:rPr>
        <w:t xml:space="preserve"> - клуб»;</w:t>
      </w:r>
    </w:p>
    <w:p>
      <w:pPr>
        <w:pStyle w:val="Style17"/>
        <w:rPr/>
      </w:pPr>
      <w:r>
        <w:rPr>
          <w:b w:val="false"/>
        </w:rPr>
        <w:t>программа "Волонтер сферы информационных технологий"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целевая программа информатизации государственной молодежной политики Ставропольского края на 2003 год";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  <w:t>районная целевая программа «Развитие информационных технологий в образовательной и экономико-управленческой сферах Левокумского района Ставропольского края на 2002-2003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дготовлены, сверстаны и опубликованы доклады «Положение молодежи Ставропольского края» 2000, 2001, 2002, 2003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рганизованы регулярные информационные обмены посредством электронной почты с Российским Союзом Молодежи, Департаментом по молодежной политике РФ и региональными информационно-аналитическими центрами субъектов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Лауреатами российских конкурсов стали разработанные Центром программы «Создание регионального информационно-аналитического центра», «Сельский интернет-клуб», «Ставропольский краевой молодежный бизнес-инкубатор», «Молодежные экономические инициативы». Из федерального бюджета на их реализацию выделено 455,0 тыс. рублей (общее содержание центра за это время составило 515,0 тыс. руб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готовится к изданию сборник «Молодежное предпринимательство в Ставропольском крае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омный творческий и физический потенциал, заложенный в молодежи, является одним из основных источников нынешних и будущих преобразований. Именно молодым строить новую Россию. Поэтому обязательно надо стремиться к тому, чтобы нашей сего</w:t>
        <w:softHyphen/>
        <w:t>дняшней молодежи были близки и понятны такие нравственные категории, как пат</w:t>
        <w:softHyphen/>
        <w:t>риотизм, почитание духовных и культурных традиций предков, национальная гор</w:t>
        <w:softHyphen/>
        <w:t>дость, уважение к другим народ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ое цивилизованное общество, осознавая это, стремится – использовать концептуальный подход в формировании и осуществлении молодежной политики через государственные управленческие и общественные структуры, систему научных учреждений и информационных цент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передача из поколения в поколение сложившихся молодежных традиций – не ностальгия по прошлому, а требование будущего, для того, чтобы в третьем тысячелетии Россия снова стала передовой держа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ь стратегический – ребус общества, нереализованный потенциал мо</w:t>
        <w:softHyphen/>
        <w:t>лодежи, нерешенные молодежные проблемы отбрасывают назад не только моло</w:t>
        <w:softHyphen/>
        <w:t>дежь, но и все общество, становятся проблемой всех, а не только молод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ак было показано, Правительство Ставропольского края, Комитет по делам молодежи, министерства и другие комитеты Администрации, городские, районные общественные организации очень многое делают в сфере реализации молодежной политики в нашем крае. Естественно, что роль координатора в этой работе играет комитет по делам молодежи. По самым разным направлениям молодежной политики, в сфере конкретной работы с молодежью, достигнуты определенные результ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льнейшего развития молодежной политики необходима общая концепция и идеология работы с молодежью, ее системообразующий принцип. Представляется, что таким принципом должно, стать понимание молодежной политики как работы по духовно-нравственному воспитанию, социализации всей молодежи, буквально начиная от раннего детства до 30 лет. Системный подход подразумевает рассмотрение объекта своего применения в единстве структурного, функционального и историко-динамического асп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уктурном анализе ставропольской молодежи, сразу бросается в глаза неполнота охвата. В функциональном плане следует проанализировать деятельность разных объединений и субкультур молодежи, чтобы понять функциональный и дисфункциональный аспекты этой деятельности, их соотношение и результаты. Структурно-функциональный анализ подсказывает, что средства социализации в своей деятельности могут придти к явному противоречию между ними. Так, программы телевидения зачастую вопиюще противоречат тому же патриотическому и гражданскому воспит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ие годы ясно показали, что большинство неискушенной российской молодежи весьма конформно и легко поддается пропагандистско-рекламной «промывке мозгов», если это делается с элементарным учетом психологических особенностей молодежн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с тем, продолжить работу по законодательному обеспечению молодежной политики по развитию и совершенствованию практики законоприменения с учетом изменения обстановки и появления новых проблем, речь идет о долговременной работе, рассчитанной на значительную перспекти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условно, представляется необходимым для проведения более эффективной молодежной политики иметь специальную социологическую службу, проводящую постоянные мониторинговые зондажи общественного мнения (вроде финского «молодежного барометра») и поисковые оригинальные исследования по молодежной проблема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сторический опыт показывает, что проведение реформ и строительство новой жизни могут быть эффективными и успешными лишь при активном участии молодежи в этом процессе и в ее интересах. Для этого необходимо на государственном уровне решить назревшие молодежные проблемы, создать стимулы для включенности молодых в общественные процессы и тем самым расширить социальную базу преобраз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жизненных реалий, статистических и социологических данных, относя</w:t>
        <w:softHyphen/>
        <w:t>щихся к молодежи Ставропольского края, позволяет сделать следующие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Несмотря на повышение рождаемости в Ставропольском крае в последние годы, она почти в два раза уступает смертности. Увеличения рождаемости не проис</w:t>
        <w:softHyphen/>
        <w:t>ходит по тем причинам, что в молодежной среде имеются объективные условия, пре</w:t>
        <w:softHyphen/>
        <w:t>пятствующие созданию семьи и рождению детей. К ним относятся сложное матери</w:t>
        <w:softHyphen/>
        <w:t>альное положение, отсутствие у большей части молодежи своего жилья, слабая госу</w:t>
        <w:softHyphen/>
        <w:t>дарственная забота о семье, постоянный пресс пропаганды эгоизма и гедонизма, рек</w:t>
        <w:softHyphen/>
        <w:t>лама вредных привычек и безответственного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доровье большинства молодых людей в Ставропольском крае является не</w:t>
        <w:softHyphen/>
        <w:t>удовлетворительным, растет число негодных к военной службе юношей, а также мо</w:t>
        <w:softHyphen/>
        <w:t>лодых инвалидов. При этом подавляющее большинство среди молодежи не занима</w:t>
        <w:softHyphen/>
        <w:t>ется физической культурой и спор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ребуется развитие методической базы воспитательной работы, соответст</w:t>
        <w:softHyphen/>
        <w:t>вующей современным условиям в деятельности начальной, средней и высшей школ Ставропольского края; ощущается потребность в подготовке и переподготовке кад</w:t>
        <w:softHyphen/>
        <w:t>ров, занятых воспитательной работой с молодеж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личество студентов, обучающихся в ставропольских вузах, растет, но уменьшаются возможности учебы в них у молодежи из малообеспеченных семей. Проблемами являются низкая оплата преподавателей, их перегруженность и ухуд</w:t>
        <w:softHyphen/>
        <w:t>шение материальной базы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оля безработных среди молодежи в Ставропольском крае выше, чем среди трудоспособного населения в целом. Молодые люди составляют свыше трети от всех безработных. Несмотря на реализацию закона о квотировании рабочих мест для молодежи и другие позитивные программы и мероприятия, осуществляемые и координируемые различными ведомствами в Ставропольском крае, многие молодые люди остаются безработными по разным причинам, в том числе из-за неадекватно высокого уровня притязаний на престижную и высокооплачиваемую работу. Массовые же рабочие места остаются невостребованными. Отмена послевузовского распределения привела к перепроизводству и безработице молодых специалис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решение проблемы безработицы среди молодежи возможно только вместе с решением более общих социальных проблем на уровне всей стра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Если уровень жизни молодых ставропольцев (прежде всего не имеющих детей), в среднем более высок, чем у других возрастных групп населения, то проблема обеспечения жильем для них чрезвычайно остра, что закономерно сказывается на уровне рождаемости и числе разводов, а также порождает многочисленные конфликты и правонарушения. В целях решения этой проблемы, органам исполнительной власти Ставропольского края необходимо быстрее включиться в реализацию подпрограммы «Обеспечение жильем молодых семей», входящей в состав федеральной целевой программы «Жилище» на 2002-2010 г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7. Досуг подавляющего большинства ставропольской молодежи остается в основном пассивно-развлекательным (телевизор, магнитофон, компьютерные игры, пиво и т.п.). При этом особо следует подчеркнуть негативную роль СМИ, которые постоянно работают на понижение духовно-нравственного уровня детей, подростков и молодежи, насаждая насилие, аморализм, примитивное стяжательство и потребительство, девальвируя общечеловеческие ценности труда, познания и доб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Несмотря на то, что преступность среди ставропольской молодежи остается достаточно большой, все-таки произошло ее некоторое снижение, причем существенное снижение правонарушений произошло среди несовершеннолетних на 21%. Это достигнуто усилиями ГУВД во взаимодействии с Администрациями Ставропольского края и другими городскими учреждениями. В Ставропольском крае созданы и действуют специальные программы по профилактике безнадзорности и наркома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Экстремизм среди ставропольской молодежи в последние годы практически не проявляется, что особенно очевидно, по сравнению с известными молодежными бесчинствами в Москве. Тем не менее, в городе существует потенциал экстремизма и агрессии в лице группировок панков, скинхедов, футбольных фан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Общественное сознание современной ставропольской молодежи весьма противоречиво. Молодежь, как и все наше общество, отличается полиментальностью (наличием разных ценностно-нормативных ментальных общностей). Вместе с тем молодежь отличается по своему сознанию и от старших возрастных групп. Главными жизненными ценностями молодежи выступают семья (с очень большим отрывом), друзья и здоровье, то есть самый близкий социальный микромир, в котором молодые люди чувствуют себя защищено и уверенно. По сравнению с советскими временами у молодежи несколько возросло значение денег и снизилось значение интерес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ю очередь, анализ личностных свойств молодых ставропольцев (по их самооценкам) показывает, что к наиболее значимым позитивным качествам можно отнести предприимчивость и волю, а к значимым негативным – равнодушие и эгоизм. Молодые ставропольцы в среднем менее коллективистичны и трудолюбивы и более ориентированы на богатство, чем поколения их родителей и де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Во всех указанных выше проблемах современной ставропольской, вообще российской, молодежи, более того, всего современного .российского общества – просматриваются фундаментальные факторы, причем не экономические, не материальные (кому не известно, что Россия – самая богатая страна мира), а человеческие факторы духовно-нравственного кризи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этому важнейшим аспектом современной молодежной политики сегодня становится духовно-нравственное воспитание молодежи решении наиболее острых проблем, имеющих место в молодежной сред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рограмма «Патриотическое воспитание граждан Российской Федерации на 2001-2005 годы» Москва 2001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ый доклад «Положение молодежи Ставропольского края 2002 году» Ставрополь 2003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Ежеквартальный Вестник «Молодежь Ставрополья» № 16-2000 г. Ставрополь 2000 г. № 21 – 2002 г. Ставрополь 2002 г. № 25 – 2003 г. Ставрополь 2003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«О молодежной политике в Ставропольском крае» Ставрополь 1996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о-образовательная деятельность по профилактике насилия в Ставропольском крае. Ставрополь 2003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нязьков С. «Ребята нашего полка» // Красная звезда №46 от 13.03.04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я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пция государственной молодежной политики в РФ». Москва 2002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е законы и нормативные акты (приложение к Российской газете) Москва 2001-2003 годы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и устав общероссийской общественной организации «Российский Союз Молодежи» Москва 2003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газета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бцев С. «Где рождается хлеб» // Ставропольская правда №47 от 04.03.04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еев С.А. «За плодотворный и добросовестный труд» // Буденновск сегодня №11 от 11.02.04 г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ния Законодательства Российской Федерации // Юридическая литература Москва 1994 г. – 2003 годы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 краевой общественной организации «Союз молодежи Ставрополья» Ставрополь 2002 г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ложение молодежи глазами самой молодежи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логическое иссле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4345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ыло опрошено 1000 молодых респондентов (от 14 до 30 лет) различных соци</w:t>
        <w:softHyphen/>
        <w:t>ально-профессиональных категорий. В ходе проведения исследования было опроше</w:t>
        <w:softHyphen/>
        <w:t>но 72 % женщин и только 28 % мужчин. Представители сильного пола оказались ме</w:t>
        <w:softHyphen/>
        <w:t>нее общитель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- работники сельского хозяйства 4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- работники торговли, сферы услуг 9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- инженерно-технические работники 3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- работник социальной сферы 9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- военнослужащий, работник правоохранительных органов 5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- государственные служащие 1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- работники сферы культуры, образования, науки 7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- студент, курсант 8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- медицинский работник 8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- домохозяйка 5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 - безработный 7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- школьник 5 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 - водитель 6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 - предприниматель 9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-рабочий 5%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94605" cy="184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9460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6252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– Знание компьютера (14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– Навыки общения (17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– Знание ин. языков (4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– Высшее образование (20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– Аккуратность (7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– Физическая подготовка (3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 – Приятная внешность (5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– Навыки бизнеса (4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 – Профессионализм (18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– Самостоятельность (8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 мнению молодых людей, для получения хорошей работы необходимо высшее образование (20 %), умение обращать</w:t>
        <w:softHyphen/>
        <w:t>ся с людьми (17 %), профессионализм (18 %), знание компьютера (14 %), самостоятельность в при</w:t>
        <w:softHyphen/>
        <w:t>нятии решений (8 %), По мнению 7 % - опро</w:t>
        <w:softHyphen/>
        <w:t>шенных, главное - это ак</w:t>
        <w:softHyphen/>
        <w:t>куратность и усидчивость. Одинаковое количество респондентов (по 4 %) утверждают, что знание иностранного языка и навыки бизнеса являются главными, 3 % предполагают, что физическая подготовка является важным критерием, а 5 % считают необходимым качеством работника внешние данны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1695" cy="3081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сновной массы молодежи наиболее предпочтительным местом работы является государственное предприятие (37 %) и собственное де</w:t>
        <w:softHyphen/>
        <w:t>ло (34 %). 9 % молодых людей стре</w:t>
        <w:softHyphen/>
        <w:t>мятся поработать в иностранной фир</w:t>
        <w:softHyphen/>
        <w:t>ме, 6 % - хотели бы открыть совмест</w:t>
        <w:softHyphen/>
        <w:t>ное предприятие, 5 % - заниматься индивидуальной трудовой деятельно</w:t>
        <w:softHyphen/>
        <w:t>стью, 4 % - работать в частной отече</w:t>
        <w:softHyphen/>
        <w:t>ственной фирме. 3 % -предпочитают работать на благо семейного подряда, 1% - занялись бы коммерцией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1695" cy="308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ответе на вопрос «на что Вы рассчитываете в поиске работы» наибольшее количество голосов получил вариант ответа «личные знакомства» (41 %). 19 % рассчи</w:t>
        <w:softHyphen/>
        <w:t>тывают на востребованность полученной профессии. 12% предполагают обеспечить рабочим местом себя сами, т. е. открыть свое дело. 12% рассчитывают на поддержку родителей в вопросе трудо</w:t>
        <w:softHyphen/>
        <w:t>устройства, по 8 % - на центр занятости населения и объявления в газете. И, наконец, наименьшее число ответов получил вариант ответа «распределение учебного заведения» (1 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ые трудности при устройстве на работу мо</w:t>
        <w:softHyphen/>
        <w:t>лодежь видит в отсутствии стажа (35 %) и невостребованности профессии (22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, молодые люди испытывают сложности, связанные с неполной или устаревшей информацией о вакансиях (10 %). Не менее важным является отсутствие прописки (9 %). Следующей по значимости проблемой, связанной с трудоустройством, судя по ответам, является возрастной барьер - 9 %. И, наконец, 7 % заполнивших анкету решили, что им будет легче устроиться на работу, если будет действовать молодежный центр занятости.</w:t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Ребята нашего полка» Красная звезда №46 13.03.04 г. С. Князьков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Федеральный закон «О внесении изменений и дополнений в кодекс законов о труде РФ» «Собрание законодательных актов РФ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Концепция государственной молодежной политики в Российской Федерации» Москва 2002 стр. 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Молодежь Ставрополья» //Ежеквартальный вестник №21, Ставрополь 2002 стр. 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“</w:t>
      </w:r>
      <w:r>
        <w:rPr>
          <w:lang w:val="ru-RU"/>
        </w:rPr>
        <w:t>Положение молодежи Ставропольского края в 2002 г.» Калашников С.М. // «Ежеквартальный вестник» Ставрополь 2003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анные за 2003 год еще не обобщались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За плодотворный и добросовестный труд» // «Буденновск сегодня» № 11 от 11.02.04 г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Где рождается хлеб» С. Рябцев // «Ставропольская правда» №47 от 04.03.0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5.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1.3.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decimal"/>
      <w:lvlText w:val="2.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8">
    <w:lvl w:ilvl="0">
      <w:start w:val="4"/>
      <w:numFmt w:val="decimal"/>
      <w:lvlText w:val="2.%1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4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2.6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2.4.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ind w:left="720"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600" w:leader="none"/>
      </w:tabs>
      <w:spacing w:lineRule="auto" w:line="360"/>
      <w:ind w:left="709" w:firstLine="11"/>
      <w:jc w:val="both"/>
      <w:outlineLvl w:val="2"/>
    </w:pPr>
    <w:rPr>
      <w:rFonts w:cs="Arial"/>
      <w:b/>
      <w:bCs/>
      <w:sz w:val="28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Маркированный"/>
    <w:basedOn w:val="Normal"/>
    <w:qFormat/>
    <w:pPr>
      <w:tabs>
        <w:tab w:val="clear" w:pos="720"/>
        <w:tab w:val="left" w:pos="1200" w:leader="none"/>
      </w:tabs>
      <w:spacing w:lineRule="auto" w:line="360"/>
      <w:ind w:firstLine="720"/>
      <w:jc w:val="both"/>
    </w:pPr>
    <w:rPr>
      <w:b/>
      <w:sz w:val="28"/>
      <w:szCs w:val="28"/>
      <w:lang w:val="ru-RU"/>
    </w:rPr>
  </w:style>
  <w:style w:type="paragraph" w:styleId="Style18">
    <w:name w:val="Нумерванный"/>
    <w:basedOn w:val="Normal"/>
    <w:qFormat/>
    <w:pPr>
      <w:numPr>
        <w:ilvl w:val="0"/>
        <w:numId w:val="5"/>
      </w:numPr>
      <w:tabs>
        <w:tab w:val="clear" w:pos="720"/>
      </w:tabs>
      <w:spacing w:lineRule="auto" w:line="360"/>
      <w:ind w:left="709" w:firstLine="11"/>
      <w:jc w:val="both"/>
    </w:pPr>
    <w:rPr>
      <w:i/>
      <w:sz w:val="28"/>
      <w:szCs w:val="28"/>
      <w:lang w:val="ru-RU"/>
    </w:rPr>
  </w:style>
  <w:style w:type="paragraph" w:styleId="Style19">
    <w:name w:val="Второй заголовок"/>
    <w:basedOn w:val="Normal"/>
    <w:qFormat/>
    <w:pPr>
      <w:numPr>
        <w:ilvl w:val="0"/>
        <w:numId w:val="3"/>
      </w:numPr>
      <w:tabs>
        <w:tab w:val="clear" w:pos="720"/>
      </w:tabs>
      <w:spacing w:lineRule="auto" w:line="360"/>
      <w:ind w:left="840" w:hanging="480"/>
      <w:jc w:val="center"/>
    </w:pPr>
    <w:rPr>
      <w:b/>
      <w:sz w:val="28"/>
      <w:szCs w:val="20"/>
      <w:lang w:val="ru-RU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45" w:leader="dot"/>
      </w:tabs>
      <w:spacing w:lineRule="auto" w:line="360"/>
      <w:ind w:left="240" w:hanging="0"/>
      <w:jc w:val="center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9345" w:leader="dot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1:00Z</dcterms:created>
  <dc:creator>Паршин Алексей Сергеевич</dc:creator>
  <dc:description/>
  <cp:keywords/>
  <dc:language>en-US</dc:language>
  <cp:lastModifiedBy>SYSTEM</cp:lastModifiedBy>
  <cp:lastPrinted>2004-05-06T18:53:00Z</cp:lastPrinted>
  <dcterms:modified xsi:type="dcterms:W3CDTF">2011-09-22T11:21:00Z</dcterms:modified>
  <cp:revision>2</cp:revision>
  <dc:subject/>
  <dc:title>§1</dc:title>
</cp:coreProperties>
</file>