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ые неправительственные организации и движения в Республике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современного общества определяется не только государством и политическими партиями, но и различными объединениями граждан, которые призваны наиболее полно выражать интересы самых различных групп населения и обеспечить взаимодействие между ними и вл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союзы людей с общими взглядами на различные явления жизни - типичная черта любого общества. В прошлом - это философские школы различных направлений, литературные и художественные школы, рыцарские ордена, музыкальные салон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можно выделить две наиболее распространенные формы объединений: общественные движения и общественные организации. Главное их отличие от политических партий состоит в том, что они не ставят перед собой цели завоевания политической власти, а лишь стремятся повлиять на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движение можно определить как относительно массовое объединение граждан, стремящихся к реализации общей целью. В нём как правило отсутствует жесткая централизованная организация, фиксированное членство, программу заменяет цель, состав участников не однороден, идеология включает широкий политический спектр политических ориент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щественных организаций так же характерны такие черты, как массовость, добровольность, интерес (побудительный мотив к объединению). В отличие от общественного движения она представляет собой стабильное централизованное образование, имеющее устав управленческий аппарат, постоянное членство с уплатой определенного членского взноса. Все это делает общественные организации устойчивыми и располагающими большими возможностями для решения социальных пробл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еларуси юридически зарегистрировано более 800 неправительственных организаций. Многие из них работают с семьями, детьми, группами населения, которые оказались в особо сложных условиях (инвалиды, сироты). Из множества этих организаций можно выделить молодежные неправительственные организации. Одна из таких организаций - </w:t>
      </w:r>
      <w:r>
        <w:rPr>
          <w:rStyle w:val="Applestylespan"/>
          <w:b/>
          <w:bCs/>
          <w:sz w:val="28"/>
          <w:szCs w:val="28"/>
        </w:rPr>
        <w:t>Белорусский республиканский союз молодёжи (БРСМ)</w:t>
      </w:r>
      <w:r>
        <w:rPr>
          <w:rStyle w:val="Applestylespan"/>
          <w:sz w:val="28"/>
          <w:szCs w:val="28"/>
        </w:rPr>
        <w:t> — молодёжная общественная организация в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Белоруссии. Является самым крупным государственным партийным молодёжным объединением страны и поддерживается правительством Беларуси.</w:t>
      </w:r>
      <w:r>
        <w:rPr>
          <w:sz w:val="28"/>
          <w:szCs w:val="28"/>
        </w:rPr>
        <w:t xml:space="preserve"> Белорусский республиканский союз молодежи" является правопреемником комсомола Беларуси, Союза молодежи Беларуси, Белорусского патриотического союза молодежи, Белорусского союза молодежи. Решение о его создании было принято 6 сентября 2002 г. на объединительном съезд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ОО "БРСМ" может быть любой гражданин Республики Беларусь, лица без гражданства, а также иностранные граждане, постоянно поживающие в Республике Беларусь, в возрасте от 14 до 31 года, признающие Устав и программные документы ОО "БРСМ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ОО "БРСМ" является создание условий для всестороннего развития молодежи, раскрытия его творческого потенциала, содействия развитию в Республике Беларусь гражданского общества, основанного на патриотических и духовно-нравственных ценностях. Белорусский республиканский союз молодежи объединяет в своих рядах небезразличных людей, тех, кто не собирается сидеть, сложа руки, а сам готов приложить свои силы, использовать свои способности для того, чтобы сделать интереснее, ярче, осмысленнее свою жизнь и жизнь своих сверстников.</w:t>
      </w:r>
      <w:r>
        <w:rPr>
          <w:rFonts w:cs="Arial" w:ascii="Arial" w:hAnsi="Arial"/>
          <w:sz w:val="20"/>
        </w:rPr>
        <w:t xml:space="preserve"> </w:t>
      </w:r>
      <w:r>
        <w:rPr>
          <w:sz w:val="28"/>
          <w:szCs w:val="28"/>
        </w:rPr>
        <w:t>Декларированные цели БРСМ — создание условий для всестороннего развития молодежи, поддержка режима, идеология, раскрытия ее творческого потенциала, содействие развитию в Республике Беларусь гражданского общества, основанного на патриотических и духовно-нравственных ценностях белорусского народа». В соответствии с указанным определением цели определяются и основные направления деятель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К</w:t>
      </w:r>
      <w:r>
        <w:rPr>
          <w:sz w:val="28"/>
          <w:szCs w:val="28"/>
          <w:lang w:val="en-US"/>
        </w:rPr>
        <w:t>ризис традиционных институтов социализации и взросления — семьи и школы, распад системы детского и молодёжного движения в масштабе государства обусловил рост числа неформальных (субкультурных) подростковых сообществ (объединени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временных родителей и педагогов уже не шокирует, так как в 80-е годы, экспериментирование детей с внешним обликом: необычные одежды, экстравагантные причёски или бритьё головы, даже — татуировки. Многие из сегодняшних взрослых сами в молодости становились объектом нетерпимых нападок за узкие брюки или длинные волосы, увлечение джазом или хард-роком. Общество, в известном смысле, позволило подрастающему поколению «самовыражаться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ардинальным отличием современной ситуации является отсутствие в обществе единой идеологии и даже, в известном смысле, единой культурной парадигмы (идентичности), что не позволяет рассматривать неформальные группировки однозначно как «асоциальные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ЭМО - одно из наиболее распространенных молодежных движений в мире.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оследнее</w:t>
      </w:r>
      <w:r>
        <w:rPr>
          <w:sz w:val="28"/>
          <w:szCs w:val="28"/>
          <w:lang w:val="en-US" w:eastAsia="en-US"/>
        </w:rPr>
        <w:t xml:space="preserve"> вре</w:t>
      </w:r>
      <w:r>
        <w:rPr>
          <w:sz w:val="28"/>
          <w:szCs w:val="28"/>
        </w:rPr>
        <w:t>мя</w:t>
      </w:r>
      <w:r>
        <w:rPr>
          <w:sz w:val="28"/>
          <w:szCs w:val="28"/>
          <w:lang w:val="en-US" w:eastAsia="en-US"/>
        </w:rPr>
        <w:t xml:space="preserve"> на улицах города все чаще стали появляться пар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и и девушки (в основном 14 — 1? лет) 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</w:rPr>
        <w:t>тр</w:t>
      </w:r>
      <w:r>
        <w:rPr>
          <w:sz w:val="28"/>
          <w:szCs w:val="28"/>
          <w:lang w:val="en-US" w:eastAsia="en-US"/>
        </w:rPr>
        <w:t>анной внешностью: дл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нные косые чел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, одежда с сочета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ерного и розового цветов. Окружающие абсолютно не придают этому значения, считая такую «прихоть» последним писком моды. Однако это не совсем так. Мы имеем дело с субкультурой, которая по всему миру объединяет миллионы подрост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ак в любом движении здесь есть свои стандарты. Появилось </w:t>
      </w:r>
      <w:r>
        <w:rPr>
          <w:bCs/>
          <w:sz w:val="28"/>
          <w:szCs w:val="28"/>
          <w:lang w:val="en-US" w:eastAsia="en-US"/>
        </w:rPr>
        <w:t>данн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направление еще в </w:t>
      </w:r>
      <w:r>
        <w:rPr>
          <w:sz w:val="28"/>
          <w:szCs w:val="28"/>
        </w:rPr>
        <w:t>к</w:t>
      </w:r>
      <w:r>
        <w:rPr>
          <w:bCs/>
          <w:sz w:val="28"/>
          <w:szCs w:val="28"/>
          <w:lang w:val="en-US" w:eastAsia="en-US"/>
        </w:rPr>
        <w:t xml:space="preserve">онце </w:t>
      </w:r>
      <w:r>
        <w:rPr>
          <w:sz w:val="28"/>
          <w:szCs w:val="28"/>
          <w:lang w:val="en-US" w:eastAsia="en-US"/>
        </w:rPr>
        <w:t>80-х годов прошло</w:t>
      </w:r>
      <w:bookmarkStart w:id="0" w:name="bookmark9"/>
      <w:r>
        <w:rPr>
          <w:sz w:val="28"/>
          <w:szCs w:val="28"/>
          <w:lang w:val="en-US" w:eastAsia="en-US"/>
        </w:rPr>
        <w:t>го века и поначалу</w:t>
      </w:r>
      <w:bookmarkEnd w:id="0"/>
      <w:r>
        <w:rPr>
          <w:sz w:val="28"/>
          <w:szCs w:val="28"/>
          <w:lang w:val="en-US" w:eastAsia="en-US"/>
        </w:rPr>
        <w:t>не было таким прогрессивным. Под этим названием понимался музыкальный стил</w:t>
      </w:r>
      <w:r>
        <w:rPr>
          <w:sz w:val="28"/>
          <w:szCs w:val="28"/>
        </w:rPr>
        <w:t>ь</w:t>
      </w:r>
      <w:r>
        <w:rPr>
          <w:sz w:val="28"/>
          <w:szCs w:val="28"/>
          <w:lang w:val="en-US" w:eastAsia="en-US"/>
        </w:rPr>
        <w:t xml:space="preserve">, напоминающий </w:t>
      </w:r>
      <w:r>
        <w:rPr>
          <w:sz w:val="28"/>
          <w:szCs w:val="28"/>
          <w:lang w:val="en-US"/>
        </w:rPr>
        <w:t>hardcor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Со временем создавалась целая субкультура, которая объединяла так называемых ЭМОциональных людей. Отсюда и пошло столь необычное слово.Чем же отличаются ЭМО от остальных и в чем их неформальность? Под ЭМО подразумеваются люди легкоранимые и восприимчивые, не привыкшие скрывать, свои чувства и желающие свободно самовыражаться. Любая мелочь их может огорчить йли заставить улыбаться.Правда, эмоциональных люд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 мире очень много, и в этом нет ничего необычного. Однако они абсолютно не стремятся выделиться из толпы.Так кто же тогда эти необычные тинейджеры 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частую данным подросткам хочется подражать своим старшим товарищам или просто выделиться из толпы. Познакомившись с ними поближе, понимаешь, что это самые обыкновенные люди, которые, не отлич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т других особой восприимчивостью и эмоциональностью. Эмо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зачастую просто имидж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дна</w:t>
      </w:r>
      <w:r>
        <w:rPr>
          <w:sz w:val="28"/>
          <w:szCs w:val="28"/>
        </w:rPr>
        <w:t>ко мо</w:t>
      </w:r>
      <w:r>
        <w:rPr>
          <w:sz w:val="28"/>
          <w:szCs w:val="28"/>
          <w:lang w:val="en-US" w:eastAsia="en-US"/>
        </w:rPr>
        <w:t>лодые л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>ди понимают под словом ЭМО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en-US" w:eastAsia="en-US"/>
        </w:rPr>
        <w:t>е-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зитив, а вечное изоб</w:t>
      </w:r>
      <w:r>
        <w:rPr>
          <w:sz w:val="28"/>
          <w:szCs w:val="28"/>
        </w:rPr>
        <w:t xml:space="preserve">илие </w:t>
      </w:r>
      <w:r>
        <w:rPr>
          <w:sz w:val="28"/>
          <w:szCs w:val="28"/>
          <w:lang w:val="en-US" w:eastAsia="en-US"/>
        </w:rPr>
        <w:t>мировой грусти на лице. На вопрос: как дела? они скорее, всего ответят, что плохо. Им так внушает субкультура. Таков ее стереотип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к что же такое ЭМО: субкультура или состояние души? Каждый объясняет по-своему. Более взрослая часть общества не понимает ЭМО - идеологию, у молодежи складывается негативное мнение о «черно-розовых». Но не стоит судить о человеке по внешнему виду. Просто они такие, какие есть, а с возрастом отношение к субкультуре меняется. Однако тем, кто не хочет быть такими, как все, лучше доказать это на деле, ведь имидж — вещь обманчивая!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" w:name="bookmark6"/>
      <w:r>
        <w:rPr>
          <w:b/>
          <w:bCs/>
          <w:sz w:val="28"/>
          <w:szCs w:val="28"/>
          <w:lang w:val="en-US"/>
        </w:rPr>
        <w:t xml:space="preserve">Скаутское </w:t>
      </w:r>
      <w:bookmarkEnd w:id="1"/>
      <w:r>
        <w:rPr>
          <w:b/>
          <w:bCs/>
          <w:sz w:val="28"/>
          <w:szCs w:val="28"/>
          <w:lang w:val="en-US"/>
        </w:rPr>
        <w:t>движение</w:t>
      </w:r>
      <w:r>
        <w:rPr>
          <w:bCs/>
          <w:sz w:val="28"/>
          <w:szCs w:val="28"/>
          <w:lang w:val="en-US"/>
        </w:rPr>
        <w:t xml:space="preserve"> является неполитическим воспитательным движением молодых людей, открытым для всех независимо от происхождения, расовой принадлежности или вероисповедания. Движение функционирует в соответствии с целью, принципами и методом, разработанными основателем движения полковником Р. Баден-Пауэллом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семирная организация скаутского движения (ВОСД) на сегодняшний день является крупнейшим молодежным движением в мире. Она объединяет национальные скаутские ассоциации более чем 160 стран мира, в состав которых входит около 30 миллионов скаутов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1991 г. на территории бывшего СССР появилась первая зарегистрированная скаутская организация — Союз скаутов Беларуси, которая впоследствии была переименована во Всебелорусский союз скаутов. В 1998 г. организация была принята во Всемирную организацию скаутского движения (ВОСД) и стала называться Белорусской республиканской скаутской ассоциацией (БРСА). Белорусская республиканская скаутская ассоциация — единственная общественная организация скаутов в нашей стране, признанная национальными скаутскими ассоциациями мир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лью скаутского движения является содействие развитию молодых людей, раскрытию их интеллектуального, общественного и духовного потенциала, воспитанию гражданской ответственности, формированию национальной и международной идентичности, способности к сотрудничеству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ское движение имеет свой уникальный метод (систему прогрессивного самообразования). Цель метода — содействие целостному личностному развитию ребенка, молодого человека как автономной, готовой помочь другим, ответственной, идейной личности и члена обществ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еобходимым условием действенности скаутского метода является обязательное использование всех его взаимосвязанных элементов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членство в малых группах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имволическая основа (система скаутских символов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ерность скаутским законам и обещанию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бучение через дело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жизнь в гармонии с природой;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Каждый элемент метода дополняет и усиливает воздействие других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Для того чтобы стать скаутом, новичок должен доказать свою готовность к посвящению в скауты, а это требует огромных усилий и прежде все-, го желания. Дети, состоящие в скаутской организации, — лидеры, умеющие очень многое и преодолевающие любые трудност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 скаутов есть свои</w:t>
      </w:r>
      <w:r>
        <w:rPr>
          <w:b/>
          <w:bCs/>
          <w:sz w:val="28"/>
          <w:szCs w:val="28"/>
          <w:lang w:val="en-US"/>
        </w:rPr>
        <w:t xml:space="preserve"> законы: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Честь для скаута — превыше всего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верен Богу и предан Родине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Долг скаута — быть полезным и помогать другим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— друг всем и брат любому скауту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вежлив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— друг животным и всей природе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дисциплинирован, подчиняется своим родителям, руководителю патруля или скаут-мастеру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весел и никогда не падает духом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скромен и бережлив, уважает чужую собственность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каут чист в мыслях, словах и делах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течение года организация проводит огромное количество мероприятий как в городе, так и на природе. Самые интересные мероприятия — походы и летние палаточные лагеря, где скауты демонстрируют свою смекалку и умения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Жизнь в гармонии с природой учит скаутов быть ответственными, принимать самостоятельные (порой очень оригинальные) реш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Волонтерское движение детей и подростков </w:t>
      </w:r>
      <w:r>
        <w:rPr>
          <w:bCs/>
          <w:sz w:val="28"/>
          <w:szCs w:val="28"/>
          <w:lang w:val="en-US"/>
        </w:rPr>
        <w:t>в сфере природоохранной и экологической деятельности связано с добровольными безвозмездными акциями по проведению обучающих тренингов, игр, конкурсов, благоустройству территорий подшефных дошкольных учреждений, школ, домов инвалидов, ликвидации чрезвычайных экологических ситуаций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Franklin Gothic Book" w:hAnsi="Franklin Gothic Book" w:cs="Franklin Gothic 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Franklin Gothic Book" w:hAnsi="Franklin Gothic Book" w:eastAsia="Times New Roman" w:cs="Franklin Gothic 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1:00Z</dcterms:created>
  <dc:creator>yla</dc:creator>
  <dc:description/>
  <cp:keywords/>
  <dc:language>en-US</dc:language>
  <cp:lastModifiedBy>SYSTEM</cp:lastModifiedBy>
  <dcterms:modified xsi:type="dcterms:W3CDTF">2011-09-22T11:21:00Z</dcterms:modified>
  <cp:revision>2</cp:revision>
  <dc:subject/>
  <dc:title/>
</cp:coreProperties>
</file>