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color w:val="000000"/>
          <w:sz w:val="28"/>
          <w:szCs w:val="144"/>
          <w:lang w:val="en-US"/>
        </w:rPr>
      </w:pPr>
      <w:r>
        <w:rPr>
          <w:rFonts w:cs="Times New Roman" w:ascii="Times New Roman" w:hAnsi="Times New Roman"/>
          <w:b/>
          <w:color w:val="000000"/>
          <w:sz w:val="28"/>
          <w:szCs w:val="144"/>
          <w:lang w:val="en-US"/>
        </w:rPr>
      </w:r>
    </w:p>
    <w:p>
      <w:pPr>
        <w:pStyle w:val="Normal"/>
        <w:spacing w:lineRule="auto" w:line="360" w:before="0" w:after="0"/>
        <w:ind w:firstLine="709"/>
        <w:jc w:val="both"/>
        <w:rPr>
          <w:rFonts w:ascii="Times New Roman" w:hAnsi="Times New Roman" w:cs="Times New Roman"/>
          <w:b/>
          <w:b/>
          <w:color w:val="000000"/>
          <w:sz w:val="28"/>
          <w:szCs w:val="144"/>
          <w:lang w:val="en-US"/>
        </w:rPr>
      </w:pPr>
      <w:r>
        <w:rPr>
          <w:rFonts w:cs="Times New Roman" w:ascii="Times New Roman" w:hAnsi="Times New Roman"/>
          <w:b/>
          <w:color w:val="000000"/>
          <w:sz w:val="28"/>
          <w:szCs w:val="144"/>
          <w:lang w:val="en-US"/>
        </w:rPr>
      </w:r>
    </w:p>
    <w:p>
      <w:pPr>
        <w:pStyle w:val="Normal"/>
        <w:spacing w:lineRule="auto" w:line="360" w:before="0" w:after="0"/>
        <w:ind w:firstLine="709"/>
        <w:jc w:val="both"/>
        <w:rPr>
          <w:rFonts w:ascii="Times New Roman" w:hAnsi="Times New Roman" w:cs="Times New Roman"/>
          <w:b/>
          <w:b/>
          <w:color w:val="000000"/>
          <w:sz w:val="28"/>
          <w:szCs w:val="144"/>
          <w:lang w:val="en-US"/>
        </w:rPr>
      </w:pPr>
      <w:r>
        <w:rPr>
          <w:rFonts w:cs="Times New Roman" w:ascii="Times New Roman" w:hAnsi="Times New Roman"/>
          <w:b/>
          <w:color w:val="000000"/>
          <w:sz w:val="28"/>
          <w:szCs w:val="144"/>
          <w:lang w:val="en-US"/>
        </w:rPr>
      </w:r>
    </w:p>
    <w:p>
      <w:pPr>
        <w:pStyle w:val="Normal"/>
        <w:spacing w:lineRule="auto" w:line="360" w:before="0" w:after="0"/>
        <w:ind w:firstLine="709"/>
        <w:jc w:val="both"/>
        <w:rPr>
          <w:rFonts w:ascii="Times New Roman" w:hAnsi="Times New Roman" w:cs="Times New Roman"/>
          <w:b/>
          <w:b/>
          <w:color w:val="000000"/>
          <w:sz w:val="28"/>
          <w:szCs w:val="144"/>
          <w:lang w:val="en-US"/>
        </w:rPr>
      </w:pPr>
      <w:r>
        <w:rPr>
          <w:rFonts w:cs="Times New Roman" w:ascii="Times New Roman" w:hAnsi="Times New Roman"/>
          <w:b/>
          <w:color w:val="000000"/>
          <w:sz w:val="28"/>
          <w:szCs w:val="144"/>
          <w:lang w:val="en-US"/>
        </w:rPr>
      </w:r>
    </w:p>
    <w:p>
      <w:pPr>
        <w:pStyle w:val="Normal"/>
        <w:spacing w:lineRule="auto" w:line="360" w:before="0" w:after="0"/>
        <w:ind w:firstLine="709"/>
        <w:jc w:val="both"/>
        <w:rPr>
          <w:rFonts w:ascii="Times New Roman" w:hAnsi="Times New Roman" w:cs="Times New Roman"/>
          <w:b/>
          <w:b/>
          <w:color w:val="000000"/>
          <w:sz w:val="28"/>
          <w:szCs w:val="144"/>
          <w:lang w:val="en-US"/>
        </w:rPr>
      </w:pPr>
      <w:r>
        <w:rPr>
          <w:rFonts w:cs="Times New Roman" w:ascii="Times New Roman" w:hAnsi="Times New Roman"/>
          <w:b/>
          <w:color w:val="000000"/>
          <w:sz w:val="28"/>
          <w:szCs w:val="144"/>
          <w:lang w:val="en-US"/>
        </w:rPr>
      </w:r>
    </w:p>
    <w:p>
      <w:pPr>
        <w:pStyle w:val="Normal"/>
        <w:spacing w:lineRule="auto" w:line="360" w:before="0" w:after="0"/>
        <w:ind w:firstLine="709"/>
        <w:jc w:val="both"/>
        <w:rPr>
          <w:rFonts w:ascii="Times New Roman" w:hAnsi="Times New Roman" w:cs="Times New Roman"/>
          <w:b/>
          <w:b/>
          <w:color w:val="000000"/>
          <w:sz w:val="28"/>
          <w:szCs w:val="144"/>
          <w:lang w:val="en-US"/>
        </w:rPr>
      </w:pPr>
      <w:r>
        <w:rPr>
          <w:rFonts w:cs="Times New Roman" w:ascii="Times New Roman" w:hAnsi="Times New Roman"/>
          <w:b/>
          <w:color w:val="000000"/>
          <w:sz w:val="28"/>
          <w:szCs w:val="144"/>
          <w:lang w:val="en-US"/>
        </w:rPr>
      </w:r>
    </w:p>
    <w:p>
      <w:pPr>
        <w:pStyle w:val="Normal"/>
        <w:spacing w:lineRule="auto" w:line="360" w:before="0" w:after="0"/>
        <w:ind w:firstLine="709"/>
        <w:jc w:val="both"/>
        <w:rPr>
          <w:rFonts w:ascii="Times New Roman" w:hAnsi="Times New Roman" w:cs="Times New Roman"/>
          <w:b/>
          <w:b/>
          <w:color w:val="000000"/>
          <w:sz w:val="28"/>
          <w:szCs w:val="144"/>
          <w:lang w:val="en-US"/>
        </w:rPr>
      </w:pPr>
      <w:r>
        <w:rPr>
          <w:rFonts w:cs="Times New Roman" w:ascii="Times New Roman" w:hAnsi="Times New Roman"/>
          <w:b/>
          <w:color w:val="000000"/>
          <w:sz w:val="28"/>
          <w:szCs w:val="144"/>
          <w:lang w:val="en-US"/>
        </w:rPr>
      </w:r>
    </w:p>
    <w:p>
      <w:pPr>
        <w:pStyle w:val="Normal"/>
        <w:spacing w:lineRule="auto" w:line="360" w:before="0" w:after="0"/>
        <w:ind w:firstLine="709"/>
        <w:jc w:val="both"/>
        <w:rPr>
          <w:rFonts w:ascii="Times New Roman" w:hAnsi="Times New Roman" w:cs="Times New Roman"/>
          <w:b/>
          <w:b/>
          <w:color w:val="000000"/>
          <w:sz w:val="28"/>
          <w:szCs w:val="144"/>
          <w:lang w:val="en-US"/>
        </w:rPr>
      </w:pPr>
      <w:r>
        <w:rPr>
          <w:rFonts w:cs="Times New Roman" w:ascii="Times New Roman" w:hAnsi="Times New Roman"/>
          <w:b/>
          <w:color w:val="000000"/>
          <w:sz w:val="28"/>
          <w:szCs w:val="144"/>
          <w:lang w:val="en-US"/>
        </w:rPr>
      </w:r>
    </w:p>
    <w:p>
      <w:pPr>
        <w:pStyle w:val="Normal"/>
        <w:spacing w:lineRule="auto" w:line="360" w:before="0" w:after="0"/>
        <w:jc w:val="center"/>
        <w:rPr>
          <w:rFonts w:ascii="Times New Roman" w:hAnsi="Times New Roman" w:cs="Times New Roman"/>
          <w:b/>
          <w:b/>
          <w:color w:val="000000"/>
          <w:sz w:val="28"/>
          <w:szCs w:val="144"/>
          <w:lang w:val="en-US"/>
        </w:rPr>
      </w:pPr>
      <w:r>
        <w:rPr>
          <w:rFonts w:cs="Times New Roman" w:ascii="Times New Roman" w:hAnsi="Times New Roman"/>
          <w:b/>
          <w:color w:val="000000"/>
          <w:sz w:val="28"/>
          <w:szCs w:val="144"/>
          <w:lang w:val="en-US"/>
        </w:rPr>
      </w:r>
    </w:p>
    <w:p>
      <w:pPr>
        <w:pStyle w:val="Normal"/>
        <w:spacing w:lineRule="auto" w:line="360" w:before="0" w:after="0"/>
        <w:jc w:val="center"/>
        <w:rPr>
          <w:rFonts w:ascii="Times New Roman" w:hAnsi="Times New Roman" w:cs="Times New Roman"/>
          <w:b/>
          <w:b/>
          <w:color w:val="000000"/>
          <w:sz w:val="28"/>
          <w:szCs w:val="144"/>
          <w:lang w:val="en-US"/>
        </w:rPr>
      </w:pPr>
      <w:r>
        <w:rPr>
          <w:rFonts w:cs="Times New Roman" w:ascii="Times New Roman" w:hAnsi="Times New Roman"/>
          <w:b/>
          <w:color w:val="000000"/>
          <w:sz w:val="28"/>
          <w:szCs w:val="144"/>
          <w:lang w:val="en-US"/>
        </w:rPr>
      </w:r>
    </w:p>
    <w:p>
      <w:pPr>
        <w:pStyle w:val="Normal"/>
        <w:spacing w:lineRule="auto" w:line="360" w:before="0" w:after="0"/>
        <w:jc w:val="center"/>
        <w:rPr>
          <w:rFonts w:ascii="Times New Roman" w:hAnsi="Times New Roman" w:cs="Times New Roman"/>
          <w:b/>
          <w:b/>
          <w:color w:val="000000"/>
          <w:sz w:val="28"/>
          <w:szCs w:val="144"/>
          <w:lang w:val="en-US"/>
        </w:rPr>
      </w:pPr>
      <w:r>
        <w:rPr>
          <w:rFonts w:cs="Times New Roman" w:ascii="Times New Roman" w:hAnsi="Times New Roman"/>
          <w:b/>
          <w:color w:val="000000"/>
          <w:sz w:val="28"/>
          <w:szCs w:val="144"/>
          <w:lang w:val="en-US"/>
        </w:rPr>
      </w:r>
    </w:p>
    <w:p>
      <w:pPr>
        <w:pStyle w:val="Normal"/>
        <w:spacing w:lineRule="auto" w:line="360" w:before="0" w:after="0"/>
        <w:jc w:val="center"/>
        <w:rPr>
          <w:rFonts w:ascii="Times New Roman" w:hAnsi="Times New Roman" w:cs="Times New Roman"/>
          <w:b/>
          <w:b/>
          <w:color w:val="000000"/>
          <w:sz w:val="28"/>
          <w:szCs w:val="144"/>
          <w:lang w:val="en-US"/>
        </w:rPr>
      </w:pPr>
      <w:r>
        <w:rPr>
          <w:rFonts w:cs="Times New Roman" w:ascii="Times New Roman" w:hAnsi="Times New Roman"/>
          <w:b/>
          <w:color w:val="000000"/>
          <w:sz w:val="28"/>
          <w:szCs w:val="144"/>
          <w:lang w:val="en-US"/>
        </w:rPr>
      </w:r>
    </w:p>
    <w:p>
      <w:pPr>
        <w:pStyle w:val="Normal"/>
        <w:spacing w:lineRule="auto" w:line="360" w:before="0" w:after="0"/>
        <w:jc w:val="center"/>
        <w:rPr>
          <w:rFonts w:ascii="Times New Roman" w:hAnsi="Times New Roman" w:cs="Times New Roman"/>
          <w:b/>
          <w:b/>
          <w:color w:val="000000"/>
          <w:sz w:val="28"/>
          <w:szCs w:val="144"/>
        </w:rPr>
      </w:pPr>
      <w:r>
        <w:rPr>
          <w:rFonts w:cs="Times New Roman" w:ascii="Times New Roman" w:hAnsi="Times New Roman"/>
          <w:b/>
          <w:color w:val="000000"/>
          <w:sz w:val="28"/>
          <w:szCs w:val="144"/>
        </w:rPr>
        <w:t>Реферат</w:t>
      </w:r>
    </w:p>
    <w:p>
      <w:pPr>
        <w:pStyle w:val="Normal"/>
        <w:spacing w:lineRule="auto" w:line="360" w:before="0" w:after="0"/>
        <w:jc w:val="center"/>
        <w:rPr>
          <w:rFonts w:ascii="Times New Roman" w:hAnsi="Times New Roman" w:cs="Times New Roman"/>
          <w:b/>
          <w:b/>
          <w:color w:val="000000"/>
          <w:sz w:val="28"/>
          <w:szCs w:val="144"/>
        </w:rPr>
      </w:pPr>
      <w:r>
        <w:rPr>
          <w:rFonts w:cs="Times New Roman" w:ascii="Times New Roman" w:hAnsi="Times New Roman"/>
          <w:b/>
          <w:color w:val="000000"/>
          <w:sz w:val="28"/>
          <w:szCs w:val="144"/>
        </w:rPr>
      </w:r>
    </w:p>
    <w:p>
      <w:pPr>
        <w:pStyle w:val="Normal"/>
        <w:spacing w:lineRule="auto" w:line="360" w:before="0" w:after="0"/>
        <w:jc w:val="center"/>
        <w:rPr>
          <w:rFonts w:ascii="Times New Roman" w:hAnsi="Times New Roman" w:cs="Times New Roman"/>
          <w:b/>
          <w:b/>
          <w:color w:val="000000"/>
          <w:sz w:val="28"/>
          <w:szCs w:val="144"/>
        </w:rPr>
      </w:pPr>
      <w:r>
        <w:rPr>
          <w:rFonts w:cs="Times New Roman" w:ascii="Times New Roman" w:hAnsi="Times New Roman"/>
          <w:b/>
          <w:color w:val="000000"/>
          <w:sz w:val="28"/>
          <w:szCs w:val="144"/>
        </w:rPr>
        <w:t>«Молодежные субкультуры России: скинхеды»</w:t>
      </w:r>
    </w:p>
    <w:p>
      <w:pPr>
        <w:pStyle w:val="Normal"/>
        <w:spacing w:lineRule="auto" w:line="360" w:before="0" w:after="0"/>
        <w:jc w:val="center"/>
        <w:rPr>
          <w:rFonts w:ascii="Times New Roman" w:hAnsi="Times New Roman" w:cs="Times New Roman"/>
          <w:b/>
          <w:b/>
          <w:color w:val="000000"/>
          <w:sz w:val="28"/>
          <w:szCs w:val="144"/>
        </w:rPr>
      </w:pPr>
      <w:r>
        <w:rPr>
          <w:rFonts w:cs="Times New Roman" w:ascii="Times New Roman" w:hAnsi="Times New Roman"/>
          <w:b/>
          <w:color w:val="000000"/>
          <w:sz w:val="28"/>
          <w:szCs w:val="144"/>
        </w:rPr>
      </w:r>
    </w:p>
    <w:p>
      <w:pPr>
        <w:pStyle w:val="Normal"/>
        <w:spacing w:lineRule="auto" w:line="360" w:before="0" w:after="0"/>
        <w:ind w:firstLine="709"/>
        <w:jc w:val="both"/>
        <w:rPr>
          <w:rFonts w:ascii="Times New Roman" w:hAnsi="Times New Roman" w:cs="Times New Roman"/>
          <w:b/>
          <w:b/>
          <w:color w:val="000000"/>
          <w:sz w:val="28"/>
          <w:szCs w:val="144"/>
        </w:rPr>
      </w:pPr>
      <w:r>
        <w:rPr>
          <w:rFonts w:cs="Times New Roman" w:ascii="Times New Roman" w:hAnsi="Times New Roman"/>
          <w:b/>
          <w:color w:val="000000"/>
          <w:sz w:val="28"/>
          <w:szCs w:val="144"/>
        </w:rPr>
      </w:r>
      <w:r>
        <w:br w:type="page"/>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b/>
          <w:color w:val="000000"/>
          <w:sz w:val="28"/>
          <w:szCs w:val="44"/>
        </w:rPr>
        <w:t>Исследования молодежных субкультур</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pPr>
      <w:r>
        <w:rPr>
          <w:rFonts w:cs="Times New Roman" w:ascii="Times New Roman" w:hAnsi="Times New Roman"/>
          <w:color w:val="000000"/>
          <w:sz w:val="28"/>
          <w:szCs w:val="28"/>
        </w:rPr>
        <w:t>Изучение молодежных субкультур издавна составляет важное направление социологии молодежи. С 60</w:t>
        <w:noBreakHyphen/>
        <w:t>х годов ХХ века к этой проблематике обратились ведущие социологи разных стран мира, в отечественной же социологии анализ молодежных субкультурных феноменов до конца 1980</w:t>
        <w:noBreakHyphen/>
        <w:t>х годов велся в очень узких рамках и не был сколько-нибудь значимой областью молодежных исследований. Частью это происходило из-за того, что такие феномены в силу утвердившихся научных парадигм воспринимались как социальная патология, а подобного рода тематика в основном носила закрытый характер и ее разработка не могла вестись по свободному выбору того или иного исследователя или исследовательского коллектива. Частью важно и то, что субкультуры, свойственные Западу, были мало представлены (по крайней мере на поверхности) в формах социальной и культурной активности молодого поколения.</w:t>
      </w:r>
    </w:p>
    <w:p>
      <w:pPr>
        <w:pStyle w:val="Normal"/>
        <w:spacing w:lineRule="auto" w:line="360" w:before="0" w:after="0"/>
        <w:ind w:firstLine="709"/>
        <w:jc w:val="both"/>
        <w:rPr/>
      </w:pPr>
      <w:r>
        <w:rPr>
          <w:rFonts w:cs="Times New Roman" w:ascii="Times New Roman" w:hAnsi="Times New Roman"/>
          <w:color w:val="000000"/>
          <w:sz w:val="28"/>
          <w:szCs w:val="28"/>
        </w:rPr>
        <w:t>С конца 1980</w:t>
        <w:noBreakHyphen/>
        <w:t>х годов внимание исследователей к молодежным субкультурам России стало более заметным – как у нас, так и за рубежом. В 2000</w:t>
        <w:noBreakHyphen/>
        <w:t>е годы исследовательская активность в этом направлении усилилась. Некоторые авторы стремятся прояснить субкультурные характеристики молодежи в рамках отдельных территорий (например, к такому пути по мотивам вполне практическим склонны исследователи НИЦ «Регион» Ульяновского госуниверситета, руководимого проф. Е.Л. Омельченко; внимание к субкультурам молодежи на региональном уровне проявляют исследователи Санкт-Петербурга). Другие идут по пути описания большого и разнородного материала, который сгруппирован на основе определенной теоретической ориентации.</w:t>
      </w:r>
    </w:p>
    <w:p>
      <w:pPr>
        <w:pStyle w:val="Normal"/>
        <w:spacing w:lineRule="auto" w:line="360" w:before="0" w:after="0"/>
        <w:ind w:firstLine="709"/>
        <w:jc w:val="both"/>
        <w:rPr/>
      </w:pPr>
      <w:r>
        <w:rPr>
          <w:rFonts w:cs="Times New Roman" w:ascii="Times New Roman" w:hAnsi="Times New Roman"/>
          <w:color w:val="000000"/>
          <w:sz w:val="28"/>
          <w:szCs w:val="28"/>
        </w:rPr>
        <w:t>Разделы по молодежной субкультуре выделяются в изданиях учебного характера. Специально этому вопросу посвящено объемное учебное пособие С.И. Левиковой, опубликовавшей в последние годы немало работ по данной проблематике. В учебнике под редакцией В.Т. Лисовского параграф «Молодежная субкультура в современной России» написан З.В. Сикевич. Обращает на себя внимание то, что здесь под молодежной субкультурой понимается «культура определенного молодого поколения, обладающего общностью стиля жизни, поведения, групповых норм, ценностей и стереотипов». Автор настаивает на том, что молодежная субкультура – характеристика именно целого поколения, что «существует некое субкультурное «ядро», которое присуще в той или иной мере всему молодому поколению». Надо думать, эта точка зрения имеет немало сторонников, о чем свидетельствует, например, воспроизведение цитированных положений З.В. Сикевич в учебном пособии Ю.Г. Волкова, В.И. Добренькова и др. «Социология молодежи».</w:t>
      </w:r>
    </w:p>
    <w:p>
      <w:pPr>
        <w:pStyle w:val="Normal"/>
        <w:spacing w:lineRule="auto" w:line="360" w:before="0" w:after="0"/>
        <w:ind w:firstLine="709"/>
        <w:jc w:val="both"/>
        <w:rPr/>
      </w:pPr>
      <w:r>
        <w:rPr>
          <w:rFonts w:cs="Times New Roman" w:ascii="Times New Roman" w:hAnsi="Times New Roman"/>
          <w:color w:val="000000"/>
          <w:sz w:val="28"/>
          <w:szCs w:val="28"/>
        </w:rPr>
        <w:t>С нашей точки зрения, трактовать субкультурные феномены как присущие (хотя бы в смысле их «ядра») всем молодым россиянам – значит стать на путь абстрактных схем. В действительности более плодотворна и реалистична позиция М. Фуко, который настаивал: во имя методологической строгости мы должны уяснить, что можем иметь дело только с общностью рассеянных событий. В применении к конкретным обстоятельствам современной России это тем вернее, что привычный для общества западного типа образ молодежной субкультуры здесь довольно слабо представлен – по большей части именно как рассеянные события, общность которых устанавливается исследовательским конструированием реальности. Если исходить из ожидания, что в России молодежные группы формируются как стремление к смене установок (своих и общества) и в поведении отражают эту тягу к общественному обновлению на основе философского осмысления социальных ценностей и особого образа жизни, то материалы исследований последних лет покажутся обескураживающими: субкультурные феномены в западном смысле едва заметны. Их известность в обществе во многом результат «эффекта CNN»: представления как особо значимых событий и явлений в средствах массовой информации.</w:t>
      </w:r>
      <w:r>
        <w:br w:type="page"/>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b/>
          <w:color w:val="000000"/>
          <w:sz w:val="28"/>
          <w:szCs w:val="40"/>
        </w:rPr>
        <w:t>Молодежные субкультуры: российская специфика</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pPr>
      <w:r>
        <w:rPr>
          <w:rFonts w:cs="Times New Roman" w:ascii="Times New Roman" w:hAnsi="Times New Roman"/>
          <w:color w:val="000000"/>
          <w:sz w:val="28"/>
          <w:szCs w:val="28"/>
        </w:rPr>
        <w:t>Что же предопределяет российскую специфику субкультурных образований в молодежной среде, а точнее – их слабую развитость в традиционном для Запада понимании? Три фактора, как нам представляется, здесь играют основную роль.</w:t>
      </w:r>
    </w:p>
    <w:p>
      <w:pPr>
        <w:pStyle w:val="Normal"/>
        <w:spacing w:lineRule="auto" w:line="360" w:before="0" w:after="0"/>
        <w:ind w:firstLine="709"/>
        <w:jc w:val="both"/>
        <w:rPr/>
      </w:pPr>
      <w:r>
        <w:rPr>
          <w:rFonts w:cs="Times New Roman" w:ascii="Times New Roman" w:hAnsi="Times New Roman"/>
          <w:color w:val="000000"/>
          <w:sz w:val="28"/>
          <w:szCs w:val="28"/>
        </w:rPr>
        <w:t>Первый – социальная и экономическая неустойчивость российского общества на протяжении последних полутора десятилетий и обнищание основной части населения. В 2000 г., согласно данным Госкомстата России молодежь (16–30 лет) составляла в численности населения с денежными доходами ниже величины прожиточного минимума 21,2%, а в своей возрастной группе доля бедных была 27,9%. Среди безработных молодежь в возрасте до 29 лет тогда же составила 37,7%. Хотя в последующие два года отмечался некоторый экономический подъем, принципиально картина не изменилась. Для значительной части молодежи проблема физического выживания отодвигает на задний план потребности, реализуемые в формах молодежных субкультур.</w:t>
      </w:r>
    </w:p>
    <w:p>
      <w:pPr>
        <w:pStyle w:val="Normal"/>
        <w:spacing w:lineRule="auto" w:line="360" w:before="0" w:after="0"/>
        <w:ind w:firstLine="709"/>
        <w:jc w:val="both"/>
        <w:rPr/>
      </w:pPr>
      <w:r>
        <w:rPr>
          <w:rFonts w:cs="Times New Roman" w:ascii="Times New Roman" w:hAnsi="Times New Roman"/>
          <w:color w:val="000000"/>
          <w:sz w:val="28"/>
          <w:szCs w:val="28"/>
        </w:rPr>
        <w:t>Второй фактор – особенности социальной мобильности в российском обществе. Каналы восходящей социальной мобильности в 1990</w:t>
        <w:noBreakHyphen/>
        <w:t>е годы претерпели коренные изменения, и молодежь получила возможность достигать престижное социальное положение в очень короткие сроки. Первоначально (в начале десятилетия) это привело к оттоку молодежи из системы образования, особенно высшего и послевузовского: для быстрого успеха (понимаемого как обогащение и достигаемого в основном в сфере торговли и услуг) высокий уровень образования был скорее помехой, чем помощью. Но позже вновь усилилась тяга к получению образования как гаранта личного жизненного успеха. Кроме того, действует фактор укрывания юношей от службы в армии.</w:t>
      </w:r>
    </w:p>
    <w:p>
      <w:pPr>
        <w:pStyle w:val="Normal"/>
        <w:spacing w:lineRule="auto" w:line="360" w:before="0" w:after="0"/>
        <w:ind w:firstLine="709"/>
        <w:jc w:val="both"/>
        <w:rPr/>
      </w:pPr>
      <w:r>
        <w:rPr>
          <w:rFonts w:cs="Times New Roman" w:ascii="Times New Roman" w:hAnsi="Times New Roman"/>
          <w:color w:val="000000"/>
          <w:sz w:val="28"/>
          <w:szCs w:val="28"/>
        </w:rPr>
        <w:t>Возможность быстро достичь успеха, стать богатым, в действительности слишком часто основанная на криминале, является, тем не менее, основой для социальных установок и ожиданий значительной части российской молодежи. Этим во многом вытесняется идентификация с субкультурными ценностями в западном смысле, поскольку такая идентификация в российских социокультурных условиях противоречит реализации установок на материальное благополучие.</w:t>
      </w:r>
    </w:p>
    <w:p>
      <w:pPr>
        <w:pStyle w:val="Normal"/>
        <w:spacing w:lineRule="auto" w:line="360" w:before="0" w:after="0"/>
        <w:ind w:firstLine="709"/>
        <w:jc w:val="both"/>
        <w:rPr/>
      </w:pPr>
      <w:r>
        <w:rPr>
          <w:rFonts w:cs="Times New Roman" w:ascii="Times New Roman" w:hAnsi="Times New Roman"/>
          <w:color w:val="000000"/>
          <w:sz w:val="28"/>
          <w:szCs w:val="28"/>
        </w:rPr>
        <w:t>Третий фактор – аномия в российском обществе в Дюркгеймовом смысле, т.е. утеря тех нормативно-ценностных оснований, которые необходимы для поддержания социальной солидарности и обеспечения приемлемой социальной идентичности. В молодежной среде аномия ведет к парадоксальному сочетанию актуальных оценок и глубинных ценностных предпочтений.</w:t>
      </w:r>
    </w:p>
    <w:p>
      <w:pPr>
        <w:pStyle w:val="Normal"/>
        <w:spacing w:lineRule="auto" w:line="360" w:before="0" w:after="0"/>
        <w:ind w:firstLine="709"/>
        <w:jc w:val="both"/>
        <w:rPr/>
      </w:pPr>
      <w:r>
        <w:rPr>
          <w:rFonts w:cs="Times New Roman" w:ascii="Times New Roman" w:hAnsi="Times New Roman"/>
          <w:color w:val="000000"/>
          <w:sz w:val="28"/>
          <w:szCs w:val="28"/>
        </w:rPr>
        <w:t>В плане актуальных оценок особенно значимо отношение молодежи к органам государственной власти, к высшим должностным лицам. В середине 1990</w:t>
        <w:noBreakHyphen/>
        <w:t>х годов негативные оценки повсеместно преобладали, но и исследования последнего времени фиксируют относительно низкие показатели доверия молодежи к государственным структурам. Позитивный сдвиг наметился с начала 2000</w:t>
        <w:noBreakHyphen/>
        <w:t>х годов в отношении к Президенту России (по мониторингу ВЦИОМ, в ноябре 2001 г. В.В. Путин вызывал доверие у 39,1% респондентов в возрасте до 29 лет). Но та или иная оценка Президента не ведет автоматически к повышению доверия к власти в целом или ее отдельным институтам. Важным итогом недоверия к власти является распространение уверенности молодых россиян в том, что можно полагаться только на собственные силы.</w:t>
      </w:r>
    </w:p>
    <w:p>
      <w:pPr>
        <w:pStyle w:val="Normal"/>
        <w:spacing w:lineRule="auto" w:line="360" w:before="0" w:after="0"/>
        <w:ind w:firstLine="709"/>
        <w:jc w:val="both"/>
        <w:rPr/>
      </w:pPr>
      <w:r>
        <w:rPr>
          <w:rFonts w:cs="Times New Roman" w:ascii="Times New Roman" w:hAnsi="Times New Roman"/>
          <w:color w:val="000000"/>
          <w:sz w:val="28"/>
          <w:szCs w:val="28"/>
        </w:rPr>
        <w:t>На фоне социальной аномии широчайшее распространение приобретает преступность среди российской молодежи. С 1990 по 2000 г. состав лиц, совершивших преступления, численно увеличился почти в два раза (с 897,3 тыс. до 1741,4 тыс. человек), а в возрастной группе 18–24</w:t>
        <w:noBreakHyphen/>
        <w:t>летних в 2,5 раз (с 189,5 тыс. до 465,4 тыс. человек). В 2000 г. к лицам, совершившим преступления, были отнесены 932,8 тыс. молодых россиян (14–29 лет), т.е. более половины (53,6%) всех преступников. Что это означает для современного состояния молодежной среды в России? Расчет на базе официальной государственной статистики показывает, что число молодых россиян, хотя бы раз совершивших преступление (по установленным фактам), в данное время составляет примерно 6 млн. человек, или одну пятую часть молодежи в возрасте 14–30 лет.</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Эти драматические обстоятельства имеют непосредственное отношение к специфике молодежных субкультур в России. Если попытаться выявить черты, свойственные различным субкультурным образованиям в молодежной среде, то (1) связь с субкультурами криминала окажется одной из наиболее часто представленных – наряду с (2) влиянием западной молодежной моды, (3) феноменом романтической компенсации повседневной рутины, а также (4) воспроизводством некоторых черт советского прошлого. Эти четыре характеристики могут выступать как основа типологизации молодежных субкультур в России, и в отборе субкультурных феноменов для описания и анализа мы в основном ориентировались на них.</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b/>
          <w:b/>
          <w:color w:val="000000"/>
          <w:sz w:val="28"/>
          <w:szCs w:val="40"/>
        </w:rPr>
      </w:pPr>
      <w:r>
        <w:rPr>
          <w:rFonts w:cs="Times New Roman" w:ascii="Times New Roman" w:hAnsi="Times New Roman"/>
          <w:b/>
          <w:color w:val="000000"/>
          <w:sz w:val="28"/>
          <w:szCs w:val="40"/>
        </w:rPr>
        <w:t>Скины</w:t>
      </w:r>
    </w:p>
    <w:p>
      <w:pPr>
        <w:pStyle w:val="Normal"/>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auto" w:line="360" w:before="0" w:after="0"/>
        <w:ind w:firstLine="709"/>
        <w:jc w:val="both"/>
        <w:rPr/>
      </w:pPr>
      <w:r>
        <w:rPr>
          <w:rFonts w:cs="Times New Roman" w:ascii="Times New Roman" w:hAnsi="Times New Roman"/>
          <w:color w:val="000000"/>
          <w:sz w:val="28"/>
          <w:szCs w:val="28"/>
        </w:rPr>
        <w:t>В России скинхеды появились в 1991 году, в среде учащихся столичных ПТУ и техникумов, вообще молодежи «спальных районов» Москвы и Ленинграда. В отличие от Запада, наше скин-движение возникло не совсем естественным путем (хотя экономический кризис, подобный тому, что разразился в Англии после войны, а то и похлеще, тоже был), а под влиянием западной масс-культуры. Именно поэтому дети московских и питерских токарей и слесарей носят ботинки и подтяжки английских докеров, а не кепки и комбезы, как их отцы. Если же они и кричат что-либо о России и русских, то чаще на английском языке, размахивая или немецким флагом или флагом американских конфедератов (конечно, имеются в виду бонхеды). В России представлены также все направления скинов. Есть красные скины (они даже выпускают свой журнал – «Взорванное небо» и имеют сайт в Интернете – «Redskins.ru»), есть скины-антифашисты (которые неоднократно организовывали скин-секьюрити – своеобразную скиновскую охрану концертов реперов – извечных врагов неонацистов). Но про них мало кому известно. Официальное телевидение РФ, как и на Западе, на словах выступающее против расизма и неонацизма, старательно замалчивает существование скинхедов-антифашистов и фактически своими сюжетами «пиарит» бонхедов…</w:t>
      </w:r>
    </w:p>
    <w:p>
      <w:pPr>
        <w:pStyle w:val="Normal"/>
        <w:spacing w:lineRule="auto" w:line="360" w:before="0" w:after="0"/>
        <w:ind w:firstLine="709"/>
        <w:jc w:val="both"/>
        <w:rPr/>
      </w:pPr>
      <w:r>
        <w:rPr>
          <w:rFonts w:cs="Times New Roman" w:ascii="Times New Roman" w:hAnsi="Times New Roman"/>
          <w:i/>
          <w:color w:val="000000"/>
          <w:sz w:val="28"/>
          <w:szCs w:val="28"/>
        </w:rPr>
        <w:t>Одежда, взгляды, любимая музыка</w:t>
      </w:r>
      <w:r>
        <w:rPr>
          <w:rFonts w:cs="Times New Roman" w:ascii="Times New Roman" w:hAnsi="Times New Roman"/>
          <w:color w:val="000000"/>
          <w:sz w:val="28"/>
          <w:szCs w:val="28"/>
        </w:rPr>
        <w:t xml:space="preserve"> российских скинхедов – все это повторяет западные образцы. Единственное отличие – российские бонхеды считают арийскими нациями не только народы зарубежной Европы и англо-саксонское белое население США, но и славян и в частности русских (увы, им неизвестно, что их западные «братья по расе» с такими выводами абсолютно не согласны и относятся к славянам как к «расово неполноценным»). Точно также как и на Западе российских бонхедов «опекают» «взрослые» ультраправые организации вроде Народной национальной партии Иванова-Сухаревского, пытаясь превратить их в своих штурмовиков. Естественно, часть бонхедов вливается в ряды ультраправых организаций, но бон-движение как таковое остается все же достаточно автономным образованием.</w:t>
      </w:r>
    </w:p>
    <w:p>
      <w:pPr>
        <w:pStyle w:val="Normal"/>
        <w:spacing w:lineRule="auto" w:line="360" w:before="0" w:after="0"/>
        <w:ind w:firstLine="709"/>
        <w:jc w:val="both"/>
        <w:rPr/>
      </w:pPr>
      <w:r>
        <w:rPr>
          <w:rFonts w:cs="Times New Roman" w:ascii="Times New Roman" w:hAnsi="Times New Roman"/>
          <w:color w:val="000000"/>
          <w:sz w:val="28"/>
          <w:szCs w:val="28"/>
        </w:rPr>
        <w:t>Российские скинхеды в целом и бонхеды в частности не имеют единой организации. Они представляют собой совокупность разрозненных и не связанных между собой групп (в среднем по 10–15 человек в каждой), которые не всегда и не везде промышляют избиениями и убийствами, часто дело ограничивается распитием пива и слушанием тяжелого рока и также легко распадаются, как и возникают. Правда, в ноябре 2002 года в столице бонхеды пытались произвести российский съезд, приуроченный в дню рождения культовой фигуры западных коричневых скинов Яна Стюарта (на съезд прибыло 400 человек), но эта попытка была пресечена милицией. Количество бонхедов в России вообще невелико. По данным 2003 года их было 15000 человек на всю Россию, на 7 – миллионную Москву – около 5000, в Санкт-Петербурге – около 3000 (к нынешнему, 2006 году их количество, конечно, выросло, но не принципиально и вряд ли превышает 20000 по России). Как правило, бонхеды у нас учащиеся старших классов школ, ПТУ, реже – вузов. Подавляющее большинство – так называемые «пионеры», уличные боевики, которые не очень искушены в идеологии и годны только на то, чтоб пить пиво, слушать рок, шляться по улицам и устраивать драки. Без идеологов движения они не представляют большой опасности, потому что сам по себе их пыл может легко рассеяться и движение распадется. Идеологов и лидеров бонхедов не больше нескольких сотен. В Москве их не более ста. Они выпускают самиздатовские журналы («Под ноль», «Уличный боец» (Москва), «Русский кулак» (Санкт-Петербург)), делают Интернет-сайты, готовят и распространяют учебные пособия по уличным дракам. Показательны названия: «Хулиганский стиль рукопашного боя», «Используй то, что под рукою», «Драка, как она е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также отметить, что в основном бонхеды сгруппированы в двух столицах – Москве и Санкт-Петербурге (там находится около 90% коричневых скинов). Свои акции они проводят регулярно, но на фоне общей криминальной статистики, совершаемые ими преступления – как говорится, капля в море (что, естественно, не отменяет необходимости нравственного осуждения каждого такого деяния, тем более что для родственников и близких пострадавших эта статистика – слабое утешение). Это видно, например, по данным сайта Полит.Ру («Радикальный национализм в России и противодействие ему в 2005 году (ежегодный отчет информационно-аналитического центра «Сова»)». За весь 2005 год бонхедами (которых аналитики-антифашисты неверно именуют скинхедами) было совершено 366 избиений, приведших к ранениям и 28 убийств. В то же время по данным электронных СМИ («статья «Криминальная Россия» на сайте Пермского отделения КПРФ) согласно докладу генпрокурора Устинова об уровне преступности в стране, в 2005 году в Российской Федерации было совершено около 30 000 убийств (необходимо заметить, что реально их было, конечно, больше: как утверждают электронные СМИ, регистрируется меньше половины преступлений). Итак, из 30000 убийств, совершенных в РФ в 2005 году (по данным МВД, которые явно заниженные) лишь 28 совершены «скинхедами» (по данным правозащитников, которые заинтересованы, напротив, в завышении «градуса» экстремизма). Это составляет около одной тысячной доли процента – величина, которую социологи как правило не учитывают в силу ее статистической ничтожности (она входит в так называемый «процент погрешности»). Тем не менее, эта тысячная доля процента постоянно находится в поле зрения СМИ, тогда как все остальные преступления не то, чтобы замалчиваются, но и особо их никто не «пиари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40"/>
        </w:rPr>
      </w:pPr>
      <w:r>
        <w:rPr>
          <w:rFonts w:cs="Times New Roman" w:ascii="Times New Roman" w:hAnsi="Times New Roman"/>
          <w:b/>
          <w:color w:val="000000"/>
          <w:sz w:val="28"/>
          <w:szCs w:val="40"/>
        </w:rPr>
        <w:t>Скинхеды в кривом зеркале СМ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ак, реальность такова, что:</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кинхеды неоднородны и включают в себя и совершенно аполитичные, и антифашистские, и даже анархо-коммунистические группировки;</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кинхеды являются молодежной субкультурой и по определению не могут совпадать с преступными группировками. Понятие субкультуры шире, оно, как уже говорилось, предполагает образ жизни (может показаться, что сами факты избиения африканцев и азиатов хотя бы некоторыми скинхедами опровергает этот тезис, но это не так. Для пояснения можно привести такой пример: субкультура хиппи не исключает и даже приветствует применение легких наркотиков (прежде всего марихуаны). Естественно, некоторые из хиппи поэтому занимаются продажей марихуаны и следовательно связаны с наркомафией. Но из этого вовсе не следует, что наркомафия и движение хиппи – фактически одно и то же);</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кинхеды не являются политической партией, хотя и наличествуют их контакты с партиями и движениями ультраправого толка («Славянский союз», «Национальная народная партия»). Принадлежность к партии подразумевает лишь идеологическое согласие. Членом РНЕ, скажем, может быть и любитель фольклорной музыки, и любитель рока, лишь бы он разделял идеи русского национализма. Для бонхедов же, как и для всех молодежных группировок, музыка – главный отличительный принцип. Бонхед не может быть бонхедом, если он не слушает тяжелый рок. Кроме того, партия возникает искусственно, по воле ее создателей, скин-движение возникает стихийно, из группок бездельничающей рабочей или безработной молодежи;</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бонхеды никакого отношения к русской традиционной культуре и к традиционному русскому национализму вообще не имеют (в отличие от, например, черносотенцев, которые, действительно, пытаются возродить русское национальное движение вековой давности). Российские скинхеды вообще и бонхеды в частности – порождение пересадки на нашу почву феноменов западной масс-культуры (точно также как рэперы, растаманы, кришнаиты, мормоны и т.д.). Если б не было падения «железного занавеса», ребята с московских и питерских окраин не посмотрели бы «Бойцовский клуб», не услышали бы «черный металл», и не было бы в России никаких «скинхедов». Об этом говорит сам их внешний вид, скопированный с западных бонхедов, манера называть себя кличками на английском или немецком языках (Ганс, Мартин и т.д.), набор их любимых рок-групп, в основном немецко- и англоязычных, наконец, нелюбовь к неграм в стране, где никогда не было областей с чернокожим населением и напряженность между белыми и черными не имеет социальных корней;</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бонхеды разрознены, малочисленны, сгруппированы в основном в столицах, преступления, совершаемые ими, составляют мизерный процент от общего числа таких же преступлений, совершаемых по иным, неидеологическим причина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МИ же рисуют нам совершенно иной образ «скинхедов»:</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кинхедов представляют исключительно как неофашистов самого примитивного пошиба. Всевозможные репортажи в новостных программах ТВ изображают пьяных подростков, тупо орущих нацистские лозунги и оскорбления в адрес не-белых, все это журналисты преподносят как «тусовки скинхедов». Некоторые журналисты договариваются до того, что «скинхеды» могут быть одеты как угодно, а не обязательно в «бомберы» и армейские ботинки и могут даже не быть бритыми (!), таким образом, скинхеды отождествляются с любыми хулиганами-националистами и вообще выводятся за рамки молодежных субкультур (!). При этом автор данных строк ни разу не слышал от тележурналистов упоминания о существовании красных скинхедов или скинхедов-антифашистов. Налицо либо вопиющий непрофессионализм либо сознательное замалчивание фактов;</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МИ не делают различий между членами радикальных националистических партий и движением скинхедов. Так, в начале апреля 2006 года, когда антискинхедовская пропаганда достигла на ТВ апогея, канал НТВ транслировал сюжет о приеме в члены организации Иванова-Сухаревского. Несмотря на то, что молодые люди были одеты в аккуратные рубашки и брюки, напоминающие форму NSDAP, подразумевалось, что перед зрителем скинхеды (хотя единственное, что их напоминало – короткие прически);</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кинхедов изображают грозной и чрезвычайно опасной для общества силой. Статистика по убийствам, произведенным бонхедами или просто боевиками-неонацистами при этом не приводится, сухие цифры заменяются эмоциональными рассказами о жестокостях избиений. Количество «скинхедов», озвучиваемое журналистами ТВ и радио в разы превышает те цифры, которые мы находим в Интернете, в официальных отчетах МВД, в трудах специалистов по молодежным субкультурам и даже в докладах правозащитников.</w:t>
      </w:r>
    </w:p>
    <w:p>
      <w:pPr>
        <w:pStyle w:val="Normal"/>
        <w:spacing w:lineRule="auto" w:line="360" w:before="0" w:after="0"/>
        <w:ind w:firstLine="709"/>
        <w:jc w:val="both"/>
        <w:rPr/>
      </w:pPr>
      <w:r>
        <w:rPr>
          <w:rFonts w:cs="Times New Roman" w:ascii="Times New Roman" w:hAnsi="Times New Roman"/>
          <w:color w:val="000000"/>
          <w:sz w:val="28"/>
          <w:szCs w:val="28"/>
        </w:rPr>
        <w:t>Из всего этого очевидна совершенная правота М. Вершинина, который утверждал, что СМИ с настойчивостью, достойной лучшего применения, создают из движения скинхедов – разнородного, малочисленного, подражательного и сугубо подросткового явления политический жупел.</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ы бы к этому лишь добавили, что такая политика СМИ не только вводит общество в заблуждение, но и способствует количественному росту таких «скинхедов», какими их изображают СМИ. Расписывая зверства скинов, СМИ, лицемерно объявляющие себя «борцами с фашизмом», формируют такой образ скинхеда, что он оказывается наиболее привлекательным для подростков, к которым «взрослый мир» повернут не самой приятной и лучшей своей стороной. «Скинхеды» изображаются сильными, смелыми, непобедимыми и неуловимыми, они могут бить кого угодно и при этом не бояться возмездия, даже если их и арестует милиция, они якобы отделаются «легким испугом». Что же касается осуждения негуманности и ксенофобии «скинов», то это термины «взрослого», чуждого для них мира, к тому же провозглашаемые журналистами-либералами, защитниками того режима, что не принес рабочим и их детям мало хорошего. Итак, итогом борьбы со скинхедами либеральных СМИ становятся подражательные действия со стороны молодежи, которая обо всем узнает из передач телевидения. Раньше они были просто «гопниками», пили пиво в подъездах, дрались между собой, теперь, посмотрев передачи НТВ и ОРТ о скинхедах, они «играют в скинов» – таких, какими их представляют в СМИ (о подтяжках английских докеров и Oil-панке они и слыхом не слыхивали). Иногда эти «игры» заканчиваются кровью. Журналисты получают вожделенную сенсацию, с еще большим воодушевлением принимаются за разоблачения скинхедов и все повторяет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40"/>
        </w:rPr>
      </w:pPr>
      <w:r>
        <w:rPr>
          <w:rFonts w:cs="Times New Roman" w:ascii="Times New Roman" w:hAnsi="Times New Roman"/>
          <w:b/>
          <w:color w:val="000000"/>
          <w:sz w:val="28"/>
          <w:szCs w:val="40"/>
        </w:rPr>
        <w:t>Кому это выгодно?</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Вопрос римского права: «ищи кому выгодно» в этом случае более чем уместен. Очевидно, и в России, и за ее рубежами существуют мощные политические силы, которые заинтересованы в раздувании мифа о зловредном русском национализме, да и в создании такого маленького и управляемого, но очень шумного и одиозного феномена. Мы не станем утверждать, что эти силы напрямую «заказывают» журналистам лживые и провокационные сюжеты о «скинхедах». Скорее всего, здесь мы имеем дело не с внешней, репрессивной цензурой, как в советские времена, а с внутренней самоцензурой журналистов – работники СМИ заранее знают: что хотят их новые хозяева и стараются им угодить, создавая все новые и новые идеологические мифы. Но как бы то ни было без поддержки определенного сегмента общества и политической элиты столь широкомасштабные операции по манипуляции общественным сознанием, да еще и с применением центральных СМ не проводятся.</w:t>
      </w:r>
    </w:p>
    <w:p>
      <w:pPr>
        <w:pStyle w:val="Normal"/>
        <w:spacing w:lineRule="auto" w:line="360" w:before="0" w:after="0"/>
        <w:ind w:firstLine="709"/>
        <w:jc w:val="both"/>
        <w:rPr/>
      </w:pPr>
      <w:r>
        <w:rPr>
          <w:rFonts w:cs="Times New Roman" w:ascii="Times New Roman" w:hAnsi="Times New Roman"/>
          <w:color w:val="000000"/>
          <w:sz w:val="28"/>
          <w:szCs w:val="28"/>
        </w:rPr>
        <w:t>Легко наметить короткий список: кому выгодно раздувание темы русского национализма:</w:t>
      </w:r>
    </w:p>
    <w:p>
      <w:pPr>
        <w:pStyle w:val="Normal"/>
        <w:spacing w:lineRule="auto" w:line="360" w:before="0" w:after="0"/>
        <w:ind w:firstLine="709"/>
        <w:jc w:val="both"/>
        <w:rPr/>
      </w:pPr>
      <w:r>
        <w:rPr>
          <w:rFonts w:cs="Times New Roman" w:ascii="Times New Roman" w:hAnsi="Times New Roman"/>
          <w:color w:val="000000"/>
          <w:sz w:val="28"/>
          <w:szCs w:val="28"/>
        </w:rPr>
        <w:t>Прежде всего, это наиболее русофобские и агрессивно настроенные круги на Западе, и главным образом в США. Картинки с русскими подростками, вскидывающими руки в нацистском приветствии, полученные с наших либеральных каналов – очень хорошая иллюстрация для тех западных политиков, которые до сих пор паразитируют на мифе времен холодной войны о России – империи зла, и мечтают окончательно добить наиболее крупный обломок СССР – нынешнюю Российскую Федераци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лее, это наши российские радикал-либералы, которые тоже не прочь поспекулировать на теме «русского фашизма». Ведь, во-первых, это отвечает интересам их хозяев с Запада и совпадает с их собственными призывами к разрушению РФ как последнего оплота империи. Кроме того, это совпадает с их душевным порывом как можно больше чаще поливать русских грязью, ведь наши либералы почти поголовно совершено иррациональные и отъявленные русофобы. Наконец, это выглядит как удар в сторону президента Путина, который-де не может совладать с угрозой «русского фашизма».</w:t>
      </w:r>
    </w:p>
    <w:p>
      <w:pPr>
        <w:pStyle w:val="Normal"/>
        <w:spacing w:lineRule="auto" w:line="360" w:before="0" w:after="0"/>
        <w:ind w:firstLine="709"/>
        <w:jc w:val="both"/>
        <w:rPr/>
      </w:pPr>
      <w:r>
        <w:rPr>
          <w:rFonts w:cs="Times New Roman" w:ascii="Times New Roman" w:hAnsi="Times New Roman"/>
          <w:color w:val="000000"/>
          <w:sz w:val="28"/>
          <w:szCs w:val="28"/>
        </w:rPr>
        <w:t>Внутрироссийским националистам и сепаратистам также только на руку истерию вокруг «русского национализма», так как их мечта – отделение от России ее нацрегионов. А для этого очень и очень нужна демонизация русских в глазах жителей нацрегионов, чему служат провокационные сюжеты о скинхедах в либеральных СМИ (тем более, смычка сепаратистов с окраин и либералов в Москве образовалась еще во времена первой чеченской компании, в которой Ковалев и Киселев со товарищи выступали как «информационная поддержка» Дудаева и Басаева).</w:t>
      </w:r>
    </w:p>
    <w:p>
      <w:pPr>
        <w:pStyle w:val="Normal"/>
        <w:spacing w:lineRule="auto" w:line="360" w:before="0" w:after="0"/>
        <w:ind w:firstLine="709"/>
        <w:jc w:val="both"/>
        <w:rPr/>
      </w:pPr>
      <w:r>
        <w:rPr>
          <w:rFonts w:cs="Times New Roman" w:ascii="Times New Roman" w:hAnsi="Times New Roman"/>
          <w:color w:val="000000"/>
          <w:sz w:val="28"/>
          <w:szCs w:val="28"/>
        </w:rPr>
        <w:t>И, как бы это парадоксально ни прозвучало, это выгодно и режиму Путина. Конечно, как и всякое государство, он не заинтересован, чтоб общественный порядок «раскачивали» банды подростков-неонацистов, но он заинтересован в том, чтобы такое ощущение создавалось у обывателей. Тем больше обыватели будут ценить Путина и его «единоросов», которые хоть не идеальны, но все же лучше фашистского беспредела.</w:t>
      </w:r>
    </w:p>
    <w:p>
      <w:pPr>
        <w:pStyle w:val="Normal"/>
        <w:spacing w:lineRule="auto" w:line="360" w:before="0" w:after="0"/>
        <w:ind w:firstLine="709"/>
        <w:jc w:val="both"/>
        <w:rPr/>
      </w:pPr>
      <w:r>
        <w:rPr>
          <w:rFonts w:cs="Times New Roman" w:ascii="Times New Roman" w:hAnsi="Times New Roman"/>
          <w:color w:val="000000"/>
          <w:sz w:val="28"/>
          <w:szCs w:val="28"/>
        </w:rPr>
        <w:t>Таким образом, как ни смотри, всем раздувание пропагандистского спектакля о скинхедах только выгодно. Естественно, за исключением народа России. Но вышеназванным игрокам политической «шахматной доски» дела до народа не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х отличительный символ – свастика, знак, который даже не говорит, а кричит сам за себя. Носят его наши с вами современники, которые родились намного позже победы над фашизмом. Они называют себя фашистами и этим гордятся. Кто-то даже знаком с отдельными высказываниями и произведениями Ницше и Шпенглера. Большинство же следуют простой установке: «основную часть «недочеловеков» надо уничтожить, а остальных превратить в раб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40"/>
        </w:rPr>
      </w:pPr>
      <w:r>
        <w:rPr>
          <w:rFonts w:cs="Times New Roman" w:ascii="Times New Roman" w:hAnsi="Times New Roman"/>
          <w:b/>
          <w:color w:val="000000"/>
          <w:sz w:val="28"/>
          <w:szCs w:val="40"/>
        </w:rPr>
        <w:t>Истори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Первоначально субкультура скинхедов возникла в Великобритании, в конце 60</w:t>
        <w:noBreakHyphen/>
        <w:t>х годов XX века. Она носила аполитичный характер и была тесно связана с английской субкультурой этого периода – модами, а так же с чёрной ямайской эмигрантской молодёжью и популярной в их среде музыкой того времени – регги и, в меньшей степени, ска.</w:t>
      </w:r>
    </w:p>
    <w:p>
      <w:pPr>
        <w:pStyle w:val="Normal"/>
        <w:spacing w:lineRule="auto" w:line="360" w:before="0" w:after="0"/>
        <w:ind w:firstLine="709"/>
        <w:jc w:val="both"/>
        <w:rPr/>
      </w:pPr>
      <w:r>
        <w:rPr>
          <w:rFonts w:cs="Times New Roman" w:ascii="Times New Roman" w:hAnsi="Times New Roman"/>
          <w:color w:val="000000"/>
          <w:sz w:val="28"/>
          <w:szCs w:val="28"/>
        </w:rPr>
        <w:t>НС-скинхеды появились к концу 1982 года, как результат политической агитации лидера рок-группы Skrewdriver (которая впоследствии стала культовой для НС-скинхедов) – Яна Стюарта Дональдсона и Британского национального фронта в среде аполитичных скинхедов. Тогда впервые был заимствован кельтский крест, в качестве символа их движения, и сформирован образ НС-скинхедов (по образу крестоносцев) – солдат Священной Расовой Войны (англ. Racial Holy War), борющихся против «недолюдей» – евреев, цыган, негров и прочих, то есть в более широком смысле всех не арийцев, главным образом многочисленных иммигрантов из стран третьего мира, а также гомосексуалистов, наркоманов и левой молодёжи.</w:t>
      </w:r>
    </w:p>
    <w:p>
      <w:pPr>
        <w:pStyle w:val="Normal"/>
        <w:spacing w:lineRule="auto" w:line="360" w:before="0" w:after="0"/>
        <w:ind w:firstLine="709"/>
        <w:jc w:val="both"/>
        <w:rPr/>
      </w:pPr>
      <w:r>
        <w:rPr>
          <w:rFonts w:cs="Times New Roman" w:ascii="Times New Roman" w:hAnsi="Times New Roman"/>
          <w:color w:val="000000"/>
          <w:sz w:val="28"/>
          <w:szCs w:val="20"/>
        </w:rPr>
        <w:t>НС-скинхеды (Nazi skinheads или National Socialist skinheads, бонхеды) – молодёжная ультраправая субкультура, представители которой придерживаются национал-социалистической идеологии, одно из направлений субкультуры скинхедов. Деятельность НС-скинхедов как правило носит экстремистский характе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т образ оказался очень популярен в неонацистском движении, и вскоре схожие течения появились в Европе, США. На постсоветском пространстве субкультура наци-скинхедов впервые появилась в странах Прибалтики в конце 80</w:t>
        <w:noBreakHyphen/>
        <w:t>х годов. Многие из них гордились родственниками воевавшими в Ваффен-сс против СССР. В качестве отсылке к нацистской Германии, многие из скинхедов носили особые кепки из джинсовой ткани напоминавшие фуражки СС [1]. На рубеже 1990</w:t>
        <w:noBreakHyphen/>
        <w:t>х годов, после распада СССР, субкультура НС-скинхедов проникла в Росси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40"/>
        </w:rPr>
      </w:pPr>
      <w:r>
        <w:rPr>
          <w:rFonts w:cs="Times New Roman" w:ascii="Times New Roman" w:hAnsi="Times New Roman"/>
          <w:b/>
          <w:color w:val="000000"/>
          <w:sz w:val="28"/>
          <w:szCs w:val="40"/>
        </w:rPr>
        <w:t>Идеологи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НС-скинхеды позиционируют себя как национально-освободительное движение и борются за идеи превосходства «белой», арийской расы, при этом стремясь к расовому сепаратизму. Под арийской расой подразумеваются далеко не все представители европеоидной расы, а только те, кого нацисты считали такими, то есть (в порядке убывания ценности) нордическая раса, фальская раса, динарская раса, балтийская раса, восточно-балтийская раса (в их число так же входят восточные славяне), средиземноморская раса, альпийская раса, так как в нацистской Германии славяне официально, в целом, не признавались неполноценными, об этом можно судить по брошюре «Недочеловек» (в ней в противоположность «советско-большевисткой деградации» ставятся славяне-хорваты и болгары), хотя некоторая часть верхушки третьего рейха придерживалась славянофобских взглядов.</w:t>
      </w:r>
    </w:p>
    <w:p>
      <w:pPr>
        <w:pStyle w:val="Normal"/>
        <w:spacing w:lineRule="auto" w:line="360" w:before="0" w:after="0"/>
        <w:ind w:firstLine="709"/>
        <w:jc w:val="both"/>
        <w:rPr/>
      </w:pPr>
      <w:r>
        <w:rPr>
          <w:rFonts w:cs="Times New Roman" w:ascii="Times New Roman" w:hAnsi="Times New Roman"/>
          <w:color w:val="000000"/>
          <w:sz w:val="28"/>
          <w:szCs w:val="28"/>
        </w:rPr>
        <w:t>НС-скинхеды – крайние расисты, антисемиты и ксенофобы, противники нелегальной иммиграции, смешанных браков и сексуальных девиаций, особенно гомосексуализма. В Англии предмет их неприязни – пакистанцы и бангладешцы, в России – армяне, азербайджанцы, китайцы, таджики, цыгане, евреи и негры.</w:t>
      </w:r>
    </w:p>
    <w:p>
      <w:pPr>
        <w:pStyle w:val="Normal"/>
        <w:spacing w:lineRule="auto" w:line="360" w:before="0" w:after="0"/>
        <w:ind w:firstLine="709"/>
        <w:jc w:val="both"/>
        <w:rPr/>
      </w:pPr>
      <w:r>
        <w:rPr>
          <w:rFonts w:cs="Times New Roman" w:ascii="Times New Roman" w:hAnsi="Times New Roman"/>
          <w:color w:val="000000"/>
          <w:sz w:val="28"/>
          <w:szCs w:val="28"/>
        </w:rPr>
        <w:t>НС-скинхеды считают себя защитниками интересов рабочего класса, в некоторых случаях мотивируя это тем, что приезжие занимают рабочие места. Этот пункт является далеко не самым важным в идеологии неонацистов вообще, и в частности НС-скинхедов, постепенно исчезая, так же как это было в НСДАП, где социалистическая часть идеологии постепенно отошла на второй план и позже полностью утратила значимо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ый культ у НС-скинхедов существует вокруг личности Гитлера и некоторых других выдающихся нацистов.</w:t>
      </w:r>
    </w:p>
    <w:p>
      <w:pPr>
        <w:pStyle w:val="Normal"/>
        <w:spacing w:lineRule="auto" w:line="360" w:before="0" w:after="0"/>
        <w:ind w:firstLine="709"/>
        <w:jc w:val="both"/>
        <w:rPr/>
      </w:pPr>
      <w:r>
        <w:rPr>
          <w:rFonts w:cs="Times New Roman" w:ascii="Times New Roman" w:hAnsi="Times New Roman"/>
          <w:color w:val="000000"/>
          <w:sz w:val="28"/>
          <w:szCs w:val="28"/>
        </w:rPr>
        <w:t>Почти все НС-скинхеды крайне негативно относятся к правительствам государств в которых находятся ячейки их движения, особенно это касается демократических, капиталистических и либеральных режимов. Иногда встречаются патриоты, шовинисты и безразлично относящиеся к правительствам.</w:t>
      </w:r>
    </w:p>
    <w:p>
      <w:pPr>
        <w:pStyle w:val="Normal"/>
        <w:spacing w:lineRule="auto" w:line="360" w:before="0" w:after="0"/>
        <w:ind w:firstLine="709"/>
        <w:jc w:val="both"/>
        <w:rPr/>
      </w:pPr>
      <w:r>
        <w:rPr>
          <w:rFonts w:cs="Times New Roman" w:ascii="Times New Roman" w:hAnsi="Times New Roman"/>
          <w:color w:val="000000"/>
          <w:sz w:val="28"/>
          <w:szCs w:val="28"/>
        </w:rPr>
        <w:t>Национализм в идеологии НС-скинхедов уступает первенство идеям расового превосходства, борьбы против остальных рас или изоляции от них. То же самое было в идеологии НСДАП, где считали, что раса важнее нации, а нации в свою очередь составляют расу, в их случае арийскую, которые должны были объединиться и составить собой арийскую империю.</w:t>
      </w:r>
    </w:p>
    <w:p>
      <w:pPr>
        <w:pStyle w:val="Normal"/>
        <w:spacing w:lineRule="auto" w:line="360" w:before="0" w:after="0"/>
        <w:ind w:firstLine="709"/>
        <w:jc w:val="both"/>
        <w:rPr/>
      </w:pPr>
      <w:r>
        <w:rPr>
          <w:rFonts w:cs="Times New Roman" w:ascii="Times New Roman" w:hAnsi="Times New Roman"/>
          <w:color w:val="000000"/>
          <w:sz w:val="28"/>
          <w:szCs w:val="28"/>
        </w:rPr>
        <w:t>Фюрер-принципу германского авторитаризма некоторые НС-скинхеды противопоставляют принцип «сопротивления без лидеров» (вариант демократии «для белых»), но все таки большинство неонацистских организаций имеют своих фюреров.</w:t>
      </w:r>
    </w:p>
    <w:p>
      <w:pPr>
        <w:pStyle w:val="Normal"/>
        <w:spacing w:lineRule="auto" w:line="360" w:before="0" w:after="0"/>
        <w:ind w:firstLine="709"/>
        <w:jc w:val="both"/>
        <w:rPr/>
      </w:pPr>
      <w:r>
        <w:rPr>
          <w:rFonts w:cs="Times New Roman" w:ascii="Times New Roman" w:hAnsi="Times New Roman"/>
          <w:color w:val="000000"/>
          <w:sz w:val="28"/>
          <w:szCs w:val="28"/>
        </w:rPr>
        <w:t>Не существует чёткого определения «общепринятой» религии среди НС-скинхедов, как и какого-либо разделения среди них по религиозному критерию. Де-факто: многие НС-скинхеды являются агностиками или даже атеистами. Однако значительное число проявляет большой интерес к германо-скандинавской мифологии и язычеству, особенно к реконструированным языческим верованиям, в виде неоязыческих движений (например, Асатру), а так же к оккультной стороне нацизма, включавшей в себя языческие элементы. Кроме этого, в России существуют небольшие группы НС-скинхедов исповедующих православие, как правило, в форме учения Катакомбной церкви, остальные же являются крайними противниками христианства и православия в частности, поскольку Иисус Христос – еврей, а христианство зародилось в контексте мессианских движений иудаизма, что никак не может уживаться с нацистской идеологией, неотъемлемой частью которой является антисемитизм. В других странах НС-скинхеды поголовно выступают против христианства и причисляют его к так называемому иудео-христианству, выделяя таким наименованием непосредственную связь между иудаизмом и христианством.</w:t>
      </w:r>
    </w:p>
    <w:p>
      <w:pPr>
        <w:pStyle w:val="Normal"/>
        <w:spacing w:lineRule="auto" w:line="360" w:before="0" w:after="0"/>
        <w:ind w:firstLine="709"/>
        <w:jc w:val="both"/>
        <w:rPr/>
      </w:pPr>
      <w:r>
        <w:rPr>
          <w:rFonts w:cs="Times New Roman" w:ascii="Times New Roman" w:hAnsi="Times New Roman"/>
          <w:color w:val="000000"/>
          <w:sz w:val="28"/>
          <w:szCs w:val="28"/>
        </w:rPr>
        <w:t>Важное значение для НС-скинхедов играет образ эсэсовца, который частично повлиял на образ самих НС-скинхедов. Мистически в их движении воспринимается и сам «чёрный орден» СС, созданный в свою очередь по типу средневековых рыцарских орденов, главным образом тамплиер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вляясь праворадикальным движением, НС-скинхеды сторонники крайних мер с применением насилия (как правило, в особо жестокой форме), что обычно трактуется как экстремизм. Многим из них близка идея революции, то есть государственного переворота с целью установления национал-социалистического режим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40"/>
        </w:rPr>
      </w:pPr>
      <w:r>
        <w:rPr>
          <w:rFonts w:cs="Times New Roman" w:ascii="Times New Roman" w:hAnsi="Times New Roman"/>
          <w:b/>
          <w:color w:val="000000"/>
          <w:sz w:val="28"/>
          <w:szCs w:val="40"/>
        </w:rPr>
        <w:t>Музык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ое значение в плане музыки для НС-скинхедов играет её идеологическое наполнение. Как и традиционные скинхеды, из музыки НС-скинхеды предпочитают панк-рок, но в остальном их музыкальные вкусы сильно отличаются. Им нравятся некоторые направления метала: национал-социалистический блэк-метал, языческий метал, фолк-метал и викинг-метал. Большую популярность в их среде приобрел рок против коммунизма и хейткор, также НС-скинхеды любят слушать немецкие марши времен Третьего рейх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40"/>
        </w:rPr>
      </w:pPr>
      <w:r>
        <w:rPr>
          <w:rFonts w:cs="Times New Roman" w:ascii="Times New Roman" w:hAnsi="Times New Roman"/>
          <w:b/>
          <w:color w:val="000000"/>
          <w:sz w:val="28"/>
          <w:szCs w:val="40"/>
        </w:rPr>
        <w:t>Внешний вид</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Внешность НС-скинхедов частично повторяет внешний вид традиционных скинхедов с добавлением милитаристского стил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ритая наголо голова или очень короткая стриж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ежда торговой марки Lonsdale и Thor Steinar.</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яжёлые высокие ботинки (Dr. Martens, Grinders) с белыми шнурками, чаще всего чёрного цве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етло-синие джинсы (Levi’s, Wrangler).</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лые футболки, чёрные или коричневые рубашки, поло и тенниски (Fred Perry, Ben Sherman).</w:t>
      </w:r>
    </w:p>
    <w:p>
      <w:pPr>
        <w:pStyle w:val="Normal"/>
        <w:spacing w:lineRule="auto" w:line="360" w:before="0" w:after="0"/>
        <w:ind w:firstLine="709"/>
        <w:jc w:val="both"/>
        <w:rPr/>
      </w:pPr>
      <w:r>
        <w:rPr>
          <w:rFonts w:cs="Times New Roman" w:ascii="Times New Roman" w:hAnsi="Times New Roman"/>
          <w:color w:val="000000"/>
          <w:sz w:val="28"/>
          <w:szCs w:val="28"/>
        </w:rPr>
        <w:t>Короткие, чёрные и тёмно-зелёные куртки на «молнии» без воротника – «бомберы», или с воротником – «штурманы», а также шотландские куртки Harrington или джинсовые курт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енная униформа или её отдельные элемен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цистская символи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туиров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шив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ч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40"/>
        </w:rPr>
      </w:pPr>
      <w:r>
        <w:rPr>
          <w:rFonts w:cs="Times New Roman" w:ascii="Times New Roman" w:hAnsi="Times New Roman"/>
          <w:b/>
          <w:color w:val="000000"/>
          <w:sz w:val="28"/>
          <w:szCs w:val="40"/>
        </w:rPr>
        <w:t>Символик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ельтский крес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асти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уны, особенно изображение двух рун зиг (символ СС), руна одал и хагалаз</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ёртвая голо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елезный крес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ёрное солнце</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ieg Heil!»</w:t>
      </w:r>
    </w:p>
    <w:p>
      <w:pPr>
        <w:pStyle w:val="Normal"/>
        <w:spacing w:lineRule="auto" w:line="360" w:before="0" w:after="0"/>
        <w:ind w:firstLine="709"/>
        <w:jc w:val="both"/>
        <w:rPr/>
      </w:pPr>
      <w:r>
        <w:rPr>
          <w:rFonts w:cs="Times New Roman" w:ascii="Times New Roman" w:hAnsi="Times New Roman"/>
          <w:color w:val="000000"/>
          <w:sz w:val="28"/>
          <w:szCs w:val="28"/>
          <w:lang w:val="en-US"/>
        </w:rPr>
        <w:t>«Blood &amp; Honor»</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ite Power»</w:t>
      </w:r>
    </w:p>
    <w:p>
      <w:pPr>
        <w:pStyle w:val="Normal"/>
        <w:spacing w:lineRule="auto" w:line="360" w:before="0" w:after="0"/>
        <w:ind w:firstLine="709"/>
        <w:jc w:val="both"/>
        <w:rPr/>
      </w:pPr>
      <w:r>
        <w:rPr>
          <w:rFonts w:cs="Times New Roman" w:ascii="Times New Roman" w:hAnsi="Times New Roman"/>
          <w:color w:val="000000"/>
          <w:sz w:val="28"/>
          <w:szCs w:val="28"/>
          <w:lang w:val="en-US"/>
        </w:rPr>
        <w:t xml:space="preserve">14/88: 14 </w:t>
      </w:r>
      <w:r>
        <w:rPr>
          <w:rFonts w:cs="Times New Roman" w:ascii="Times New Roman" w:hAnsi="Times New Roman"/>
          <w:color w:val="000000"/>
          <w:sz w:val="28"/>
          <w:szCs w:val="28"/>
        </w:rPr>
        <w:t>слов</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Дэвид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Лэйна</w:t>
      </w:r>
      <w:r>
        <w:rPr>
          <w:rFonts w:cs="Times New Roman" w:ascii="Times New Roman" w:hAnsi="Times New Roman"/>
          <w:color w:val="000000"/>
          <w:sz w:val="28"/>
          <w:szCs w:val="28"/>
          <w:lang w:val="en-US"/>
        </w:rPr>
        <w:t xml:space="preserve"> – «We must secure the existence of our people and a future for white children» («</w:t>
      </w:r>
      <w:r>
        <w:rPr>
          <w:rFonts w:cs="Times New Roman" w:ascii="Times New Roman" w:hAnsi="Times New Roman"/>
          <w:color w:val="000000"/>
          <w:sz w:val="28"/>
          <w:szCs w:val="28"/>
        </w:rPr>
        <w:t>Мы</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должны</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защитить</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вой</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народ</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будуще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наших</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белых</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детей</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зашифрованно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риветствие</w:t>
      </w:r>
      <w:r>
        <w:rPr>
          <w:rFonts w:cs="Times New Roman" w:ascii="Times New Roman" w:hAnsi="Times New Roman"/>
          <w:color w:val="000000"/>
          <w:sz w:val="28"/>
          <w:szCs w:val="28"/>
          <w:lang w:val="en-US"/>
        </w:rPr>
        <w:t xml:space="preserve"> «Heil Hitler» («H» – </w:t>
      </w:r>
      <w:r>
        <w:rPr>
          <w:rFonts w:cs="Times New Roman" w:ascii="Times New Roman" w:hAnsi="Times New Roman"/>
          <w:color w:val="000000"/>
          <w:sz w:val="28"/>
          <w:szCs w:val="28"/>
        </w:rPr>
        <w:t>восьмая</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букв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латинского</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алфавит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о</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овместительству</w:t>
      </w:r>
      <w:r>
        <w:rPr>
          <w:rFonts w:cs="Times New Roman" w:ascii="Times New Roman" w:hAnsi="Times New Roman"/>
          <w:color w:val="000000"/>
          <w:sz w:val="28"/>
          <w:szCs w:val="28"/>
          <w:lang w:val="en-US"/>
        </w:rPr>
        <w:t xml:space="preserve"> 88 </w:t>
      </w:r>
      <w:r>
        <w:rPr>
          <w:rFonts w:cs="Times New Roman" w:ascii="Times New Roman" w:hAnsi="Times New Roman"/>
          <w:color w:val="000000"/>
          <w:sz w:val="28"/>
          <w:szCs w:val="28"/>
        </w:rPr>
        <w:t>заповедей</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того</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ж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Дэвид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Лэйна</w:t>
      </w:r>
      <w:r>
        <w:rPr>
          <w:rFonts w:cs="Times New Roman" w:ascii="Times New Roman" w:hAnsi="Times New Roman"/>
          <w:color w:val="000000"/>
          <w:sz w:val="28"/>
          <w:szCs w:val="28"/>
          <w:lang w:val="en-US"/>
        </w:rPr>
        <w:t>.</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r>
        <w:br w:type="page"/>
      </w:r>
    </w:p>
    <w:p>
      <w:pPr>
        <w:pStyle w:val="Normal"/>
        <w:spacing w:lineRule="auto" w:line="360" w:before="0" w:after="0"/>
        <w:ind w:firstLine="709"/>
        <w:jc w:val="both"/>
        <w:rPr/>
      </w:pPr>
      <w:r>
        <w:rPr>
          <w:rFonts w:cs="Times New Roman" w:ascii="Times New Roman" w:hAnsi="Times New Roman"/>
          <w:b/>
          <w:color w:val="000000"/>
          <w:sz w:val="28"/>
          <w:szCs w:val="40"/>
        </w:rPr>
        <w:t>Схема различных движений, так или иначе использующих схожие элементы культуры</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Движение «красных скинхэдов» представляет собой группу организаций, представляющих разные политические и социальные группы, с различными целями, но имеющими одну общую и важную цель – уничтожение движения «бонхэдов». Еще 15 лет назад движение «красных скинхедов» можно было охарактеризовать как радикальное крыло классического «скинхэд-движения». Но за это время «красное движение» слишком далеко ушло от аполитичности и с каждым годом все сильнее срастается с молодежными организациями коммунистического и анархического толка. Представители «красных» критикуют представителей классического (традиционного) «скинхэд-движения» за их аполитичность.</w:t>
      </w:r>
    </w:p>
    <w:p>
      <w:pPr>
        <w:pStyle w:val="Normal"/>
        <w:spacing w:lineRule="auto" w:line="360" w:before="0" w:after="0"/>
        <w:ind w:firstLine="709"/>
        <w:jc w:val="both"/>
        <w:rPr/>
      </w:pPr>
      <w:r>
        <w:rPr>
          <w:rFonts w:cs="Times New Roman" w:ascii="Times New Roman" w:hAnsi="Times New Roman"/>
          <w:color w:val="000000"/>
          <w:sz w:val="28"/>
          <w:szCs w:val="28"/>
        </w:rPr>
        <w:t>Движение «бонхэдов» является искусственно созданной организацией неофашистского толка конца 60</w:t>
        <w:noBreakHyphen/>
        <w:t>х годов. За последние десятилетия это движение с элементами моды «скинхэд-движения» трансформировалось в активное радикальное крыло неонацистских и расистских организаций. На данный момент, кроме общих элементов моды «бонхэдов» и «скинхэдов», не объединяет практически ничего.</w:t>
      </w:r>
    </w:p>
    <w:p>
      <w:pPr>
        <w:pStyle w:val="Normal"/>
        <w:spacing w:lineRule="auto" w:line="360" w:before="0" w:after="0"/>
        <w:ind w:firstLine="709"/>
        <w:jc w:val="both"/>
        <w:rPr/>
      </w:pPr>
      <w:r>
        <w:rPr>
          <w:rFonts w:cs="Times New Roman" w:ascii="Times New Roman" w:hAnsi="Times New Roman"/>
          <w:color w:val="000000"/>
          <w:sz w:val="28"/>
          <w:szCs w:val="28"/>
        </w:rPr>
        <w:t>Стоит заметить, что движение классических (традиционных) скинхэдов пропагандируют аполитичность, являются не расистскими организациями и больше трансформируется в свою начальную стадию – в музыкальное неформальное движение со своей атрибутикой, культурой поведения и потребления. Однако «классические скинхэды» продолжают оставаться приверженцами определенных ценностей:</w:t>
      </w:r>
    </w:p>
    <w:p>
      <w:pPr>
        <w:pStyle w:val="Normal"/>
        <w:spacing w:lineRule="auto" w:line="360" w:before="0" w:after="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ты должен быть патриотом своей страны;</w:t>
      </w:r>
    </w:p>
    <w:p>
      <w:pPr>
        <w:pStyle w:val="Normal"/>
        <w:spacing w:lineRule="auto" w:line="360" w:before="0" w:after="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ты должен работать;</w:t>
      </w:r>
    </w:p>
    <w:p>
      <w:pPr>
        <w:pStyle w:val="Normal"/>
        <w:spacing w:lineRule="auto" w:line="360" w:before="0" w:after="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ты должен учится;</w:t>
      </w:r>
    </w:p>
    <w:p>
      <w:pPr>
        <w:pStyle w:val="Normal"/>
        <w:spacing w:lineRule="auto" w:line="360" w:before="0" w:after="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ты не можешь быть расист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pPr>
      <w:r>
        <w:rPr>
          <w:rFonts w:cs="Times New Roman" w:ascii="Times New Roman" w:hAnsi="Times New Roman"/>
          <w:b/>
          <w:color w:val="000000"/>
          <w:sz w:val="28"/>
          <w:szCs w:val="40"/>
        </w:rPr>
        <w:t>Заблуждение №1 «Скинхэды – это движение, связанное с фашизмом»</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Как мы установили, рассмотрев историю возникновения и развития «скинхэд» субкультуры, «скинхэд-движение» не имеет ничего общего с неонацистскими движениями и неофашистскими организациями.</w:t>
      </w:r>
    </w:p>
    <w:p>
      <w:pPr>
        <w:pStyle w:val="Normal"/>
        <w:spacing w:lineRule="auto" w:line="360" w:before="0" w:after="0"/>
        <w:ind w:firstLine="709"/>
        <w:jc w:val="both"/>
        <w:rPr/>
      </w:pPr>
      <w:r>
        <w:rPr>
          <w:rFonts w:cs="Times New Roman" w:ascii="Times New Roman" w:hAnsi="Times New Roman"/>
          <w:color w:val="000000"/>
          <w:sz w:val="28"/>
          <w:szCs w:val="28"/>
        </w:rPr>
        <w:t>Можно с уверенностью утверждать, что «скинхеды» стали жертвой политических интриг в конце 70</w:t>
        <w:noBreakHyphen/>
        <w:t>х годов, где неофашистские партии удачно использовали популярность движения среди молодежи для увеличения количества своих приверженцев. «Традиционалисты» стали жертвой своей абсолютной аполитичности и не смогли в необходимый момент оперативно среагировать на политическую провокацию должным образом. Данная ситуация повторилась и в конце 80</w:t>
        <w:noBreakHyphen/>
        <w:t>х годов, когда государственные политики стран Европы начали компанию против «скинхэд-движения», как виновника всех проблем. Стоит отметить, что это стандартные политические инструменты, которые очень часто применяются в политике, для того, что бы отвлечь избирателей от вопроса «Куда идут наши налоги?» вопросом «Кто виноват во всех проблема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должая быть аполитичной и молодежной субкультурой, «скинхэд-движение» будет постоянно рассматриваться СМИ и обывателями, как часть неофашизма. Для того, что бы опровергнуть заблуждение о том, что «скинхэды – это преступная группировка и никакой культуры там нет», рассмотрим музыку, моду и татуирование во всех движениях, о которых идет речь в данной стать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40"/>
        </w:rPr>
      </w:pPr>
      <w:r>
        <w:rPr>
          <w:rFonts w:cs="Times New Roman" w:ascii="Times New Roman" w:hAnsi="Times New Roman"/>
          <w:b/>
          <w:color w:val="000000"/>
          <w:sz w:val="28"/>
          <w:szCs w:val="40"/>
        </w:rPr>
        <w:t>Музык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Глубоко рассматривать данное направление мы не будем, т. к. говорили о нем в предыдущей части нашей статьи. Приведем различия в музыкальных предпочтениях «бонхэдов» и «скинхэд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зыкальные предпочтения «бонхэдов»:</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 название их музыки, переводится как «Рок против коммунизма», «тяжелый рок», «</w:t>
      </w:r>
      <w:r>
        <w:rPr>
          <w:rFonts w:cs="Times New Roman" w:ascii="Times New Roman" w:hAnsi="Times New Roman"/>
          <w:color w:val="000000"/>
          <w:sz w:val="28"/>
          <w:szCs w:val="28"/>
          <w:lang w:val="en-US"/>
        </w:rPr>
        <w:t>whit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ower</w:t>
      </w:r>
      <w:r>
        <w:rPr>
          <w:rFonts w:cs="Times New Roman" w:ascii="Times New Roman" w:hAnsi="Times New Roman"/>
          <w:color w:val="000000"/>
          <w:sz w:val="28"/>
          <w:szCs w:val="28"/>
        </w:rPr>
        <w:t>», «нацистские военные марш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зыкальные предпочтения «скинхэдов»:</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современный «хард-кор», «ска», «рокстэди», «рокабилли», «панк», «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таблицы видно, что нет никаких общих предпочтений в музыке у этих двух движениях. Конкретно рассматривать музыкальную культуру «скинхэд-движения» не имеет смысла, т. к. наша работа преследует другие цел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40"/>
        </w:rPr>
      </w:pPr>
      <w:r>
        <w:rPr>
          <w:rFonts w:cs="Times New Roman" w:ascii="Times New Roman" w:hAnsi="Times New Roman"/>
          <w:b/>
          <w:color w:val="000000"/>
          <w:sz w:val="28"/>
          <w:szCs w:val="40"/>
        </w:rPr>
        <w:t>Мод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Подтяжки» – неотъемлемая часть скинхэдовской одежды. Подтяжки носили уже «грубые моды» («</w:t>
      </w:r>
      <w:r>
        <w:rPr>
          <w:rFonts w:cs="Times New Roman" w:ascii="Times New Roman" w:hAnsi="Times New Roman"/>
          <w:color w:val="000000"/>
          <w:sz w:val="28"/>
          <w:szCs w:val="28"/>
          <w:lang w:val="en-US"/>
        </w:rPr>
        <w:t>Har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ods</w:t>
      </w:r>
      <w:r>
        <w:rPr>
          <w:rFonts w:cs="Times New Roman" w:ascii="Times New Roman" w:hAnsi="Times New Roman"/>
          <w:color w:val="000000"/>
          <w:sz w:val="28"/>
          <w:szCs w:val="28"/>
        </w:rPr>
        <w:t>») в середине 60</w:t>
        <w:noBreakHyphen/>
        <w:t>х годов, вместе с высокими ботинками и укороченными джинсами еще до того, как прозвище «скинхэд» (</w:t>
      </w:r>
      <w:r>
        <w:rPr>
          <w:rFonts w:cs="Times New Roman" w:ascii="Times New Roman" w:hAnsi="Times New Roman"/>
          <w:color w:val="000000"/>
          <w:sz w:val="28"/>
          <w:szCs w:val="28"/>
          <w:lang w:val="en-US"/>
        </w:rPr>
        <w:t>skinhead</w:t>
      </w:r>
      <w:r>
        <w:rPr>
          <w:rFonts w:cs="Times New Roman" w:ascii="Times New Roman" w:hAnsi="Times New Roman"/>
          <w:color w:val="000000"/>
          <w:sz w:val="28"/>
          <w:szCs w:val="28"/>
        </w:rPr>
        <w:t>) появилось на свет. Такая одежда называлась «</w:t>
      </w:r>
      <w:r>
        <w:rPr>
          <w:rFonts w:cs="Times New Roman" w:ascii="Times New Roman" w:hAnsi="Times New Roman"/>
          <w:color w:val="000000"/>
          <w:sz w:val="28"/>
          <w:szCs w:val="28"/>
          <w:lang w:val="en-US"/>
        </w:rPr>
        <w:t>working</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las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tyle</w:t>
      </w:r>
      <w:r>
        <w:rPr>
          <w:rFonts w:cs="Times New Roman" w:ascii="Times New Roman" w:hAnsi="Times New Roman"/>
          <w:color w:val="000000"/>
          <w:sz w:val="28"/>
          <w:szCs w:val="28"/>
        </w:rPr>
        <w:t>». Наличие подтяжек всегда означало принадлежность к рабочему классу.</w:t>
      </w:r>
    </w:p>
    <w:p>
      <w:pPr>
        <w:pStyle w:val="Normal"/>
        <w:spacing w:lineRule="auto" w:line="360" w:before="0" w:after="0"/>
        <w:ind w:firstLine="709"/>
        <w:jc w:val="both"/>
        <w:rPr/>
      </w:pPr>
      <w:r>
        <w:rPr>
          <w:rFonts w:cs="Times New Roman" w:ascii="Times New Roman" w:hAnsi="Times New Roman"/>
          <w:color w:val="000000"/>
          <w:sz w:val="28"/>
          <w:szCs w:val="28"/>
        </w:rPr>
        <w:t xml:space="preserve">Рабочие и рабочие в речных доках одевались так еще в начале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ека. Подтяжки были нужны для того, чтобы рубашка не зацепилась за что-нибудь. Слово «</w:t>
      </w:r>
      <w:r>
        <w:rPr>
          <w:rFonts w:cs="Times New Roman" w:ascii="Times New Roman" w:hAnsi="Times New Roman"/>
          <w:color w:val="000000"/>
          <w:sz w:val="28"/>
          <w:szCs w:val="28"/>
          <w:lang w:val="en-US"/>
        </w:rPr>
        <w:t>braces</w:t>
      </w:r>
      <w:r>
        <w:rPr>
          <w:rFonts w:cs="Times New Roman" w:ascii="Times New Roman" w:hAnsi="Times New Roman"/>
          <w:color w:val="000000"/>
          <w:sz w:val="28"/>
          <w:szCs w:val="28"/>
        </w:rPr>
        <w:t>» переводится с английского как «крепеж», и применительно к одежде его можно перевести как «строительный крепеж».</w:t>
      </w:r>
    </w:p>
    <w:p>
      <w:pPr>
        <w:pStyle w:val="Normal"/>
        <w:spacing w:lineRule="auto" w:line="360" w:before="0" w:after="0"/>
        <w:ind w:firstLine="709"/>
        <w:jc w:val="both"/>
        <w:rPr/>
      </w:pPr>
      <w:r>
        <w:rPr>
          <w:rFonts w:cs="Times New Roman" w:ascii="Times New Roman" w:hAnsi="Times New Roman"/>
          <w:color w:val="000000"/>
          <w:sz w:val="28"/>
          <w:szCs w:val="28"/>
        </w:rPr>
        <w:t>Большинство из «скинхэдов» первой волны занимались тяжелым ручным трудом. Чем дальше, тем больше они отходили от «всегда новой и изысканной одежды», которую носили их предшественники – «моды». Тем, кто работал с ручными лебедками в доках, требовалась прочная и удобная одежда, способная, прежде всего, обеспечить их безопасность. Ботинки с крепким стальным носком могли предохранить ноги от падения ящиков или других тяжелых предметов, подтяжки прижимали одежду к телу и не давали ей возможности зацепиться за что-либо или попасть в винтовые узлы лебедок. Джинсы или простые холщовые штаны из крепкой ткани имели крепкие двойные швы, и, наконец, рубашка и куртка имели накладки на плечах, предохраняющие рабочих от дождя и сырого морского ветра.</w:t>
      </w:r>
    </w:p>
    <w:p>
      <w:pPr>
        <w:pStyle w:val="Normal"/>
        <w:spacing w:lineRule="auto" w:line="360" w:before="0" w:after="0"/>
        <w:ind w:firstLine="709"/>
        <w:jc w:val="both"/>
        <w:rPr/>
      </w:pPr>
      <w:r>
        <w:rPr>
          <w:rFonts w:cs="Times New Roman" w:ascii="Times New Roman" w:hAnsi="Times New Roman"/>
          <w:color w:val="000000"/>
          <w:sz w:val="28"/>
          <w:szCs w:val="28"/>
        </w:rPr>
        <w:t>Примечательны названия для одежды, например, пальто или куртка с накладкой на плечах назывались «</w:t>
      </w:r>
      <w:r>
        <w:rPr>
          <w:rFonts w:cs="Times New Roman" w:ascii="Times New Roman" w:hAnsi="Times New Roman"/>
          <w:color w:val="000000"/>
          <w:sz w:val="28"/>
          <w:szCs w:val="28"/>
          <w:lang w:val="en-US"/>
        </w:rPr>
        <w:t>donkey</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Jacket</w:t>
      </w:r>
      <w:r>
        <w:rPr>
          <w:rFonts w:cs="Times New Roman" w:ascii="Times New Roman" w:hAnsi="Times New Roman"/>
          <w:color w:val="000000"/>
          <w:sz w:val="28"/>
          <w:szCs w:val="28"/>
        </w:rPr>
        <w:t>». Слово «</w:t>
      </w:r>
      <w:r>
        <w:rPr>
          <w:rFonts w:cs="Times New Roman" w:ascii="Times New Roman" w:hAnsi="Times New Roman"/>
          <w:color w:val="000000"/>
          <w:sz w:val="28"/>
          <w:szCs w:val="28"/>
          <w:lang w:val="en-US"/>
        </w:rPr>
        <w:t>donkey</w:t>
      </w:r>
      <w:r>
        <w:rPr>
          <w:rFonts w:cs="Times New Roman" w:ascii="Times New Roman" w:hAnsi="Times New Roman"/>
          <w:color w:val="000000"/>
          <w:sz w:val="28"/>
          <w:szCs w:val="28"/>
        </w:rPr>
        <w:t>» переводится как «лебедка», а сочетание этих слов означает «куртка лебедочника». Тонкие подтяжки назывались не «</w:t>
      </w:r>
      <w:r>
        <w:rPr>
          <w:rFonts w:cs="Times New Roman" w:ascii="Times New Roman" w:hAnsi="Times New Roman"/>
          <w:color w:val="000000"/>
          <w:sz w:val="28"/>
          <w:szCs w:val="28"/>
          <w:lang w:val="en-US"/>
        </w:rPr>
        <w:t>suspenders</w:t>
      </w:r>
      <w:r>
        <w:rPr>
          <w:rFonts w:cs="Times New Roman" w:ascii="Times New Roman" w:hAnsi="Times New Roman"/>
          <w:color w:val="000000"/>
          <w:sz w:val="28"/>
          <w:szCs w:val="28"/>
        </w:rPr>
        <w:t>», как обычно, а «</w:t>
      </w:r>
      <w:r>
        <w:rPr>
          <w:rFonts w:cs="Times New Roman" w:ascii="Times New Roman" w:hAnsi="Times New Roman"/>
          <w:color w:val="000000"/>
          <w:sz w:val="28"/>
          <w:szCs w:val="28"/>
          <w:lang w:val="en-US"/>
        </w:rPr>
        <w:t>braces</w:t>
      </w:r>
      <w:r>
        <w:rPr>
          <w:rFonts w:cs="Times New Roman" w:ascii="Times New Roman" w:hAnsi="Times New Roman"/>
          <w:color w:val="000000"/>
          <w:sz w:val="28"/>
          <w:szCs w:val="28"/>
        </w:rPr>
        <w:t>» – это слово имело дополнительные значения «скобки» и «строительный крепеж». Ботинки назывались «</w:t>
      </w:r>
      <w:r>
        <w:rPr>
          <w:rFonts w:cs="Times New Roman" w:ascii="Times New Roman" w:hAnsi="Times New Roman"/>
          <w:color w:val="000000"/>
          <w:sz w:val="28"/>
          <w:szCs w:val="28"/>
          <w:lang w:val="en-US"/>
        </w:rPr>
        <w:t>boots</w:t>
      </w:r>
      <w:r>
        <w:rPr>
          <w:rFonts w:cs="Times New Roman" w:ascii="Times New Roman" w:hAnsi="Times New Roman"/>
          <w:color w:val="000000"/>
          <w:sz w:val="28"/>
          <w:szCs w:val="28"/>
        </w:rPr>
        <w:t>», а не «</w:t>
      </w:r>
      <w:r>
        <w:rPr>
          <w:rFonts w:cs="Times New Roman" w:ascii="Times New Roman" w:hAnsi="Times New Roman"/>
          <w:color w:val="000000"/>
          <w:sz w:val="28"/>
          <w:szCs w:val="28"/>
          <w:lang w:val="en-US"/>
        </w:rPr>
        <w:t>shoes</w:t>
      </w:r>
      <w:r>
        <w:rPr>
          <w:rFonts w:cs="Times New Roman" w:ascii="Times New Roman" w:hAnsi="Times New Roman"/>
          <w:color w:val="000000"/>
          <w:sz w:val="28"/>
          <w:szCs w:val="28"/>
        </w:rPr>
        <w:t>», и так далее. Скинхэды носят одноцветные подтяжки, без узоров, как правило, черные или темно-красные, подтяжки ярких цветов встречаются реже. Они всегда тонкие, шириной не больше двух пальцев руки, сложенных вместе. Хорошо, если они имеют блестящие замки и «крокодилы».</w:t>
      </w:r>
    </w:p>
    <w:p>
      <w:pPr>
        <w:pStyle w:val="Normal"/>
        <w:spacing w:lineRule="auto" w:line="360" w:before="0" w:after="0"/>
        <w:ind w:firstLine="709"/>
        <w:jc w:val="both"/>
        <w:rPr/>
      </w:pPr>
      <w:r>
        <w:rPr>
          <w:rFonts w:cs="Times New Roman" w:ascii="Times New Roman" w:hAnsi="Times New Roman"/>
          <w:color w:val="000000"/>
          <w:sz w:val="28"/>
          <w:szCs w:val="28"/>
        </w:rPr>
        <w:t xml:space="preserve">По тому, как подтяжки закрепляются на спине, различают две разновидности – </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 Подтяжки 60</w:t>
        <w:noBreakHyphen/>
        <w:t>х годов выглядели как «</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сегодня чаще встречаются «</w:t>
      </w: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 xml:space="preserve">». Но это значения не имеет: кто-то носит </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xml:space="preserve">, а кто-то носит </w:t>
      </w: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 xml:space="preserve">. Иногда делают так, чтобы </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xml:space="preserve"> превратить в </w:t>
      </w: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 пристегнув ленты на спине рядом.</w:t>
      </w:r>
    </w:p>
    <w:p>
      <w:pPr>
        <w:pStyle w:val="Normal"/>
        <w:spacing w:lineRule="auto" w:line="360" w:before="0" w:after="0"/>
        <w:ind w:firstLine="709"/>
        <w:jc w:val="both"/>
        <w:rPr/>
      </w:pPr>
      <w:r>
        <w:rPr>
          <w:rFonts w:cs="Times New Roman" w:ascii="Times New Roman" w:hAnsi="Times New Roman"/>
          <w:color w:val="000000"/>
          <w:sz w:val="28"/>
          <w:szCs w:val="28"/>
        </w:rPr>
        <w:t>Впервые подробное описание одежды традиционных скинхедов дали журналы «</w:t>
      </w:r>
      <w:r>
        <w:rPr>
          <w:rFonts w:cs="Times New Roman" w:ascii="Times New Roman" w:hAnsi="Times New Roman"/>
          <w:color w:val="000000"/>
          <w:sz w:val="28"/>
          <w:szCs w:val="28"/>
          <w:lang w:val="en-US"/>
        </w:rPr>
        <w:t>Har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Nails</w:t>
      </w:r>
      <w:r>
        <w:rPr>
          <w:rFonts w:cs="Times New Roman" w:ascii="Times New Roman" w:hAnsi="Times New Roman"/>
          <w:color w:val="000000"/>
          <w:sz w:val="28"/>
          <w:szCs w:val="28"/>
        </w:rPr>
        <w:t>» и «</w:t>
      </w:r>
      <w:r>
        <w:rPr>
          <w:rFonts w:cs="Times New Roman" w:ascii="Times New Roman" w:hAnsi="Times New Roman"/>
          <w:color w:val="000000"/>
          <w:sz w:val="28"/>
          <w:szCs w:val="28"/>
          <w:lang w:val="en-US"/>
        </w:rPr>
        <w:t>Zoot</w:t>
      </w:r>
      <w:r>
        <w:rPr>
          <w:rFonts w:cs="Times New Roman" w:ascii="Times New Roman" w:hAnsi="Times New Roman"/>
          <w:color w:val="000000"/>
          <w:sz w:val="28"/>
          <w:szCs w:val="28"/>
        </w:rPr>
        <w:t>» в Шотландии. Они обратили внимание читателей на то, что скинхеды во все времена одевались по-разному. У них была разная одежда для улицы и в выходные дни. Встречая друг друга, они иногда не могли понять, с кем имеют дело, настолько сильны были различия. Но ничего странного не было – нет двух одинаковых людей. И нет двух одинаковых скинхедов.</w:t>
      </w:r>
    </w:p>
    <w:p>
      <w:pPr>
        <w:pStyle w:val="Normal"/>
        <w:spacing w:lineRule="auto" w:line="360" w:before="0" w:after="0"/>
        <w:ind w:firstLine="709"/>
        <w:jc w:val="both"/>
        <w:rPr/>
      </w:pPr>
      <w:r>
        <w:rPr>
          <w:rFonts w:cs="Times New Roman" w:ascii="Times New Roman" w:hAnsi="Times New Roman"/>
          <w:color w:val="000000"/>
          <w:sz w:val="28"/>
          <w:szCs w:val="28"/>
        </w:rPr>
        <w:t>Другая скинхэдовская одежда, которая появилась еще во времена модов, предназначается для того, чтобы пойти на концерт или произвести хорошее впечатление. Это английский костюм, с которым можно одеть все те же ботинки и подтяжки, и с которым в холодную погоду полагается длинное пальто. Иногда на голову надевается шляпа наподобие тех, что носили «</w:t>
      </w:r>
      <w:r>
        <w:rPr>
          <w:rFonts w:cs="Times New Roman" w:ascii="Times New Roman" w:hAnsi="Times New Roman"/>
          <w:color w:val="000000"/>
          <w:sz w:val="28"/>
          <w:szCs w:val="28"/>
          <w:lang w:val="en-US"/>
        </w:rPr>
        <w:t>Rudi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Boys</w:t>
      </w:r>
      <w:r>
        <w:rPr>
          <w:rFonts w:cs="Times New Roman" w:ascii="Times New Roman" w:hAnsi="Times New Roman"/>
          <w:color w:val="000000"/>
          <w:sz w:val="28"/>
          <w:szCs w:val="28"/>
        </w:rPr>
        <w:t>».</w:t>
      </w:r>
    </w:p>
    <w:p>
      <w:pPr>
        <w:pStyle w:val="Normal"/>
        <w:spacing w:lineRule="auto" w:line="360" w:before="0" w:after="0"/>
        <w:ind w:firstLine="709"/>
        <w:jc w:val="both"/>
        <w:rPr/>
      </w:pPr>
      <w:r>
        <w:rPr>
          <w:rFonts w:cs="Times New Roman" w:ascii="Times New Roman" w:hAnsi="Times New Roman"/>
          <w:color w:val="000000"/>
          <w:sz w:val="28"/>
          <w:szCs w:val="28"/>
        </w:rPr>
        <w:t>В разное время скинхеды смеялись над собой, рисуя обезьян в рубашках «</w:t>
      </w:r>
      <w:r>
        <w:rPr>
          <w:rFonts w:cs="Times New Roman" w:ascii="Times New Roman" w:hAnsi="Times New Roman"/>
          <w:color w:val="000000"/>
          <w:sz w:val="28"/>
          <w:szCs w:val="28"/>
          <w:lang w:val="en-US"/>
        </w:rPr>
        <w:t>Be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herman</w:t>
      </w:r>
      <w:r>
        <w:rPr>
          <w:rFonts w:cs="Times New Roman" w:ascii="Times New Roman" w:hAnsi="Times New Roman"/>
          <w:color w:val="000000"/>
          <w:sz w:val="28"/>
          <w:szCs w:val="28"/>
        </w:rPr>
        <w:t>» и ботинках «</w:t>
      </w:r>
      <w:r>
        <w:rPr>
          <w:rFonts w:cs="Times New Roman" w:ascii="Times New Roman" w:hAnsi="Times New Roman"/>
          <w:color w:val="000000"/>
          <w:sz w:val="28"/>
          <w:szCs w:val="28"/>
          <w:lang w:val="en-US"/>
        </w:rPr>
        <w:t>Docto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artens</w:t>
      </w:r>
      <w:r>
        <w:rPr>
          <w:rFonts w:cs="Times New Roman" w:ascii="Times New Roman" w:hAnsi="Times New Roman"/>
          <w:color w:val="000000"/>
          <w:sz w:val="28"/>
          <w:szCs w:val="28"/>
        </w:rPr>
        <w:t>», синих рабочих джинсах и докерских подтяжках. Тем самым они старались показать, что не только в одежде дело. Должно быть еще что-то в голове.</w:t>
      </w:r>
    </w:p>
    <w:p>
      <w:pPr>
        <w:pStyle w:val="Normal"/>
        <w:spacing w:lineRule="auto" w:line="360" w:before="0" w:after="0"/>
        <w:ind w:firstLine="709"/>
        <w:jc w:val="both"/>
        <w:rPr/>
      </w:pPr>
      <w:r>
        <w:rPr>
          <w:rFonts w:cs="Times New Roman" w:ascii="Times New Roman" w:hAnsi="Times New Roman"/>
          <w:color w:val="000000"/>
          <w:sz w:val="28"/>
          <w:szCs w:val="28"/>
        </w:rPr>
        <w:t>В среде «скинхэдов» любят татуировки, но существует ограниченное количество изображений на эту тему. Вот наиболее часто встречающиеся.</w:t>
      </w:r>
    </w:p>
    <w:p>
      <w:pPr>
        <w:pStyle w:val="Normal"/>
        <w:spacing w:lineRule="auto" w:line="360" w:before="0" w:after="0"/>
        <w:ind w:firstLine="709"/>
        <w:jc w:val="both"/>
        <w:rPr/>
      </w:pPr>
      <w:r>
        <w:rPr>
          <w:rFonts w:cs="Times New Roman" w:ascii="Times New Roman" w:hAnsi="Times New Roman"/>
          <w:color w:val="000000"/>
          <w:sz w:val="28"/>
          <w:szCs w:val="28"/>
        </w:rPr>
        <w:t>Татуировка с летящей ласточкой означает свободу. Часто встречаются лавровые венки славы и светящиеся надписи «</w:t>
      </w:r>
      <w:r>
        <w:rPr>
          <w:rFonts w:cs="Times New Roman" w:ascii="Times New Roman" w:hAnsi="Times New Roman"/>
          <w:color w:val="000000"/>
          <w:sz w:val="28"/>
          <w:szCs w:val="28"/>
          <w:lang w:val="en-US"/>
        </w:rPr>
        <w:t>Oi</w:t>
      </w:r>
      <w:r>
        <w:rPr>
          <w:rFonts w:cs="Times New Roman" w:ascii="Times New Roman" w:hAnsi="Times New Roman"/>
          <w:color w:val="000000"/>
          <w:sz w:val="28"/>
          <w:szCs w:val="28"/>
        </w:rPr>
        <w:t>!» – такие рисунки много значат для тех, кто их носит. Иногда воспроизводятся рисунки, хорошо известные другим скинхэдам, или обложки пластинок.</w:t>
      </w:r>
    </w:p>
    <w:p>
      <w:pPr>
        <w:pStyle w:val="Normal"/>
        <w:spacing w:lineRule="auto" w:line="360" w:before="0" w:after="0"/>
        <w:ind w:firstLine="709"/>
        <w:jc w:val="both"/>
        <w:rPr/>
      </w:pPr>
      <w:r>
        <w:rPr>
          <w:rFonts w:cs="Times New Roman" w:ascii="Times New Roman" w:hAnsi="Times New Roman"/>
          <w:color w:val="000000"/>
          <w:sz w:val="28"/>
          <w:szCs w:val="28"/>
        </w:rPr>
        <w:t>Вот еще один пример: это легенда о распятии Христа, изображаемая таким образом. Она означает страдание, ее первоначальный смысл – «распят капиталистами» («</w:t>
      </w:r>
      <w:r>
        <w:rPr>
          <w:rFonts w:cs="Times New Roman" w:ascii="Times New Roman" w:hAnsi="Times New Roman"/>
          <w:color w:val="000000"/>
          <w:sz w:val="28"/>
          <w:szCs w:val="28"/>
          <w:lang w:val="en-US"/>
        </w:rPr>
        <w:t>crucifie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by</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apitalism</w:t>
      </w:r>
      <w:r>
        <w:rPr>
          <w:rFonts w:cs="Times New Roman" w:ascii="Times New Roman" w:hAnsi="Times New Roman"/>
          <w:color w:val="000000"/>
          <w:sz w:val="28"/>
          <w:szCs w:val="28"/>
        </w:rPr>
        <w:t>»). Этот рисунок отражает убеждения скинхедов первой волны.</w:t>
      </w:r>
    </w:p>
    <w:p>
      <w:pPr>
        <w:pStyle w:val="Normal"/>
        <w:spacing w:lineRule="auto" w:line="360" w:before="0" w:after="0"/>
        <w:ind w:firstLine="709"/>
        <w:jc w:val="both"/>
        <w:rPr/>
      </w:pPr>
      <w:r>
        <w:rPr>
          <w:rFonts w:cs="Times New Roman" w:ascii="Times New Roman" w:hAnsi="Times New Roman"/>
          <w:color w:val="000000"/>
          <w:sz w:val="28"/>
          <w:szCs w:val="28"/>
        </w:rPr>
        <w:t>Ее продолжение – «скин», поднимающийся из могилы, на камне над которой выбита надпись «</w:t>
      </w:r>
      <w:r>
        <w:rPr>
          <w:rFonts w:cs="Times New Roman" w:ascii="Times New Roman" w:hAnsi="Times New Roman"/>
          <w:color w:val="000000"/>
          <w:sz w:val="28"/>
          <w:szCs w:val="28"/>
          <w:lang w:val="en-US"/>
        </w:rPr>
        <w:t>Oi</w:t>
      </w:r>
      <w:r>
        <w:rPr>
          <w:rFonts w:cs="Times New Roman" w:ascii="Times New Roman" w:hAnsi="Times New Roman"/>
          <w:color w:val="000000"/>
          <w:sz w:val="28"/>
          <w:szCs w:val="28"/>
        </w:rPr>
        <w:t>!» или лавровый венок славы. Этот рисунок означает, что смерти нет, и что традиция не пресечется никогда.</w:t>
      </w:r>
    </w:p>
    <w:p>
      <w:pPr>
        <w:pStyle w:val="Normal"/>
        <w:spacing w:lineRule="auto" w:line="360" w:before="0" w:after="0"/>
        <w:ind w:firstLine="709"/>
        <w:jc w:val="both"/>
        <w:rPr/>
      </w:pPr>
      <w:r>
        <w:rPr>
          <w:rFonts w:cs="Times New Roman" w:ascii="Times New Roman" w:hAnsi="Times New Roman"/>
          <w:color w:val="000000"/>
          <w:sz w:val="28"/>
          <w:szCs w:val="28"/>
        </w:rPr>
        <w:t>Родина этих двух рисунков – Шотландия, город Эдинбург. В средние века там были распространены католические «мифы» о приведениях и духах, как сейчас про скинхедов. Обыватели настолько были уверены в их существовании, что даже закрывали могилы каменными плитами. В двадцатом веке, когда лицемерие стало явным, появились эти рисунки.</w:t>
      </w:r>
    </w:p>
    <w:p>
      <w:pPr>
        <w:pStyle w:val="Normal"/>
        <w:spacing w:lineRule="auto" w:line="360" w:before="0" w:after="0"/>
        <w:ind w:firstLine="709"/>
        <w:jc w:val="both"/>
        <w:rPr/>
      </w:pPr>
      <w:r>
        <w:rPr>
          <w:rFonts w:cs="Times New Roman" w:ascii="Times New Roman" w:hAnsi="Times New Roman"/>
          <w:color w:val="000000"/>
          <w:sz w:val="28"/>
          <w:szCs w:val="28"/>
        </w:rPr>
        <w:t>Цитата: «Убитый современностью, он вернется» – это протест против католической морали, где всем руководят внешние силы: добрый боженька, кнут-пряник и деньги. Против мира, в котором тебе изначально никто ничего не должен. И где до тебя никому нет дела. Это относится только к традиционным скинхэдам и имеет значение лишь для некоторых из нас. Как правило, мы не любим, говорить об этом. И не будем обсуждать это сейчас».</w:t>
      </w:r>
    </w:p>
    <w:p>
      <w:pPr>
        <w:pStyle w:val="Normal"/>
        <w:spacing w:lineRule="auto" w:line="360" w:before="0" w:after="0"/>
        <w:ind w:firstLine="709"/>
        <w:jc w:val="both"/>
        <w:rPr/>
      </w:pPr>
      <w:r>
        <w:rPr>
          <w:rFonts w:cs="Times New Roman" w:ascii="Times New Roman" w:hAnsi="Times New Roman"/>
          <w:color w:val="000000"/>
          <w:sz w:val="28"/>
          <w:szCs w:val="28"/>
        </w:rPr>
        <w:t>К нашивкам у большинства «скинхэдов» отношение негативное. Считается неприличным демонстрировать свою принадлежность к движению нашивками. Цитата: «Большинству из нас нашивки не нужны – если ты осознаешь свою принадлежность к нам и знаешь, как одеться, твоего внешнего вида будет более чем достаточно. Сверкающие ботинки, подвернутые джинсы, рубашка в клеточку и подтяжки – что на свете может быть лучше такой одежды? Зачем еще и нашив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вижение «бонхэдов» переняла некоторые элементы моды «скинхэд-движения», такие как обувь, джинсы, подтяжки, прически и куртки (как правило, кожаные). Помимо этого в движении «бонхэдов» приветствуются различные нашивки с нацистскими свастиками и т.п.</w:t>
      </w:r>
    </w:p>
    <w:p>
      <w:pPr>
        <w:pStyle w:val="Normal"/>
        <w:spacing w:lineRule="auto" w:line="360" w:before="0" w:after="0"/>
        <w:ind w:firstLine="709"/>
        <w:jc w:val="both"/>
        <w:rPr/>
      </w:pPr>
      <w:r>
        <w:rPr>
          <w:rFonts w:cs="Times New Roman" w:ascii="Times New Roman" w:hAnsi="Times New Roman"/>
          <w:color w:val="000000"/>
          <w:sz w:val="28"/>
          <w:szCs w:val="28"/>
        </w:rPr>
        <w:t>Отношение к татуировке у «бонхэдов» весьма навязчивое, как правило, они стараются их делать много и агрессивного фашистского характера. У неонацистов существует определение «врага» по моде (одежде и стилю), которого необходимо уничтожать. Согласно этой схеме необходимо искать и уничтожать «врага расы». У движения традиционного «скинхедов» такого «портрета» никогда не было и, скорее всего, не будет. У «красных скинхэдов» таким «врагом» является «бонхэд».</w:t>
      </w:r>
    </w:p>
    <w:p>
      <w:pPr>
        <w:pStyle w:val="Normal"/>
        <w:spacing w:lineRule="auto" w:line="360" w:before="0" w:after="0"/>
        <w:ind w:firstLine="709"/>
        <w:jc w:val="both"/>
        <w:rPr/>
      </w:pPr>
      <w:r>
        <w:rPr>
          <w:rFonts w:cs="Times New Roman" w:ascii="Times New Roman" w:hAnsi="Times New Roman"/>
          <w:color w:val="000000"/>
          <w:sz w:val="28"/>
          <w:szCs w:val="28"/>
        </w:rPr>
        <w:t>Традиционным напитком «скинхед-культуры» считается «пиво» («эль»), употребление крепких напитков не приветствуется.</w:t>
      </w:r>
    </w:p>
    <w:p>
      <w:pPr>
        <w:pStyle w:val="Normal"/>
        <w:spacing w:lineRule="auto" w:line="360" w:before="0" w:after="0"/>
        <w:ind w:firstLine="709"/>
        <w:jc w:val="both"/>
        <w:rPr/>
      </w:pPr>
      <w:r>
        <w:rPr>
          <w:rFonts w:cs="Times New Roman" w:ascii="Times New Roman" w:hAnsi="Times New Roman"/>
          <w:color w:val="000000"/>
          <w:sz w:val="28"/>
          <w:szCs w:val="28"/>
        </w:rPr>
        <w:t>В движении «бонхэд» не существует какой-либо культуры употребления напитков, кроме запрета употребления «ниггерских» напитков. Русский «бонхед» предпочитает употреблять истинный славянский напиток – водк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b/>
          <w:color w:val="000000"/>
          <w:sz w:val="28"/>
          <w:szCs w:val="40"/>
        </w:rPr>
        <w:t>Заблуждение №2 «Скинхэды – это преступная группировка и никакой культуры там нет»</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Рассмотрим понятия культуры и субкультуры. Субкультура – система ценностей, моделей поведения, жизненного стиля какой-либо социальной группы, представляющая собой самостоятельное целостное образование в рамках доминирующей культуры.</w:t>
      </w:r>
    </w:p>
    <w:p>
      <w:pPr>
        <w:pStyle w:val="Normal"/>
        <w:spacing w:lineRule="auto" w:line="360" w:before="0" w:after="0"/>
        <w:ind w:firstLine="709"/>
        <w:jc w:val="both"/>
        <w:rPr/>
      </w:pPr>
      <w:r>
        <w:rPr>
          <w:rFonts w:cs="Times New Roman" w:ascii="Times New Roman" w:hAnsi="Times New Roman"/>
          <w:color w:val="000000"/>
          <w:sz w:val="28"/>
          <w:szCs w:val="28"/>
        </w:rPr>
        <w:t>Культура – совокупность материальных и духовных ценностей, жизненных представлений, образцов поведения, норм, способов и приемов человеческой деятельности:</w:t>
      </w:r>
    </w:p>
    <w:p>
      <w:pPr>
        <w:pStyle w:val="Normal"/>
        <w:spacing w:lineRule="auto" w:line="360" w:before="0" w:after="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тражающая определенный уровень исторического развития общества и человека;</w:t>
      </w:r>
    </w:p>
    <w:p>
      <w:pPr>
        <w:pStyle w:val="Normal"/>
        <w:spacing w:lineRule="auto" w:line="360" w:before="0" w:after="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оплощенная в предметных, материальных носителях и передаваемая последующим поколениям.</w:t>
      </w:r>
    </w:p>
    <w:p>
      <w:pPr>
        <w:pStyle w:val="Normal"/>
        <w:spacing w:lineRule="auto" w:line="360" w:before="0" w:after="0"/>
        <w:ind w:firstLine="709"/>
        <w:jc w:val="both"/>
        <w:rPr/>
      </w:pPr>
      <w:r>
        <w:rPr>
          <w:rFonts w:cs="Times New Roman" w:ascii="Times New Roman" w:hAnsi="Times New Roman"/>
          <w:color w:val="000000"/>
          <w:sz w:val="28"/>
          <w:szCs w:val="28"/>
        </w:rPr>
        <w:t>Заметим, движение скинхедов имеет все необходимые субкультурные элементы. Нельзя называть субкультуру – преступной группировкой, как и нельзя, называть деятельность преступной группировки проявлением субкультуры. Движение «бонхэдов» тоже является молодежной субкультурой, но оно не имеет ничего общего, кроме подтяжек, ботинок и причесок, с движением «скинхедов».</w:t>
      </w:r>
    </w:p>
    <w:p>
      <w:pPr>
        <w:pStyle w:val="Normal"/>
        <w:spacing w:lineRule="auto" w:line="360" w:before="0" w:after="0"/>
        <w:ind w:firstLine="709"/>
        <w:jc w:val="both"/>
        <w:rPr/>
      </w:pPr>
      <w:r>
        <w:rPr>
          <w:rFonts w:cs="Times New Roman" w:ascii="Times New Roman" w:hAnsi="Times New Roman"/>
          <w:color w:val="000000"/>
          <w:sz w:val="28"/>
          <w:szCs w:val="28"/>
        </w:rPr>
        <w:t>Пугает ситуация, когда совершаются сотни преступлений «бонхэдами», и для них есть все необходимые статьи в административном и уголовном кодексе РФ, а правоохранительные органы разводят руками и говорят: «Так это же скинхэды – что ж мы можем?!».</w:t>
      </w:r>
    </w:p>
    <w:p>
      <w:pPr>
        <w:pStyle w:val="Normal"/>
        <w:spacing w:lineRule="auto" w:line="360" w:before="0" w:after="0"/>
        <w:ind w:firstLine="709"/>
        <w:jc w:val="both"/>
        <w:rPr/>
      </w:pPr>
      <w:r>
        <w:rPr>
          <w:rFonts w:cs="Times New Roman" w:ascii="Times New Roman" w:hAnsi="Times New Roman"/>
          <w:color w:val="000000"/>
          <w:sz w:val="28"/>
          <w:szCs w:val="28"/>
        </w:rPr>
        <w:t>Спорить об ответственности государства перед гражданами можно очень долго, но только государство обладает монопольным правом применения силы (насилия) для защиты граждан. Когда чиновники отказываются выполнять свои обязанности и предлагают гражданам самим справляться со своими проблемами (не нарушая законов), то это подстегивает волну мифов и страхов о невозможности решить проблему «буйства скинов». Ведь если государство не может то, что может гражданин? Каждый имеет право на страх…. И это пугает. Через какое-то время обывательские мифы и страхи увеличивают проблему и усложняют е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pPr>
      <w:r>
        <w:rPr>
          <w:rFonts w:cs="Times New Roman" w:ascii="Times New Roman" w:hAnsi="Times New Roman"/>
          <w:b/>
          <w:color w:val="000000"/>
          <w:sz w:val="28"/>
          <w:szCs w:val="40"/>
        </w:rPr>
        <w:t>Заблуждение №3 «Проблему «буйства» скинхэдов – невозможно решить»</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Мы согласны, что проблему растущего радикализма и противозаконного поведения невозможно решить. Более того, невозможно решить: если ничего не делать и не понимать, с чем ты столкнулся. Попытаемся проанализировать, с чем мы столкнулись, и что можно сделать.</w:t>
      </w:r>
    </w:p>
    <w:p>
      <w:pPr>
        <w:pStyle w:val="Normal"/>
        <w:spacing w:lineRule="auto" w:line="360" w:before="0" w:after="0"/>
        <w:ind w:firstLine="709"/>
        <w:jc w:val="both"/>
        <w:rPr/>
      </w:pPr>
      <w:r>
        <w:rPr>
          <w:rFonts w:cs="Times New Roman" w:ascii="Times New Roman" w:hAnsi="Times New Roman"/>
          <w:color w:val="000000"/>
          <w:sz w:val="28"/>
          <w:szCs w:val="28"/>
        </w:rPr>
        <w:t>Давайте попробуем рассмотреть проблему с разных точек зрения. Процитируем чиновников из Министерства внутренних дел РФ ( //</w:t>
      </w:r>
      <w:r>
        <w:rPr>
          <w:rFonts w:cs="Times New Roman" w:ascii="Times New Roman" w:hAnsi="Times New Roman"/>
          <w:color w:val="000000"/>
          <w:sz w:val="28"/>
          <w:szCs w:val="28"/>
          <w:lang w:val="en-US"/>
        </w:rPr>
        <w:t>News</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 4 февраля 2003). «Тактика и методы их [бонхедов] действий претерпели изменения. Скинхеды перешли к тактике, как мы ее называем, «точечных ударов». По словам представителя ГУУР, скинхеды не имеют единой организации. «В самом движении много разновидностей – наци-скины, капер-скины и другие. Единственное, что их объединяет, – разжигание национальной розни путем призыва к насилию».</w:t>
      </w:r>
    </w:p>
    <w:p>
      <w:pPr>
        <w:pStyle w:val="Normal"/>
        <w:spacing w:lineRule="auto" w:line="360" w:before="0" w:after="0"/>
        <w:ind w:firstLine="709"/>
        <w:jc w:val="both"/>
        <w:rPr/>
      </w:pPr>
      <w:r>
        <w:rPr>
          <w:rFonts w:cs="Times New Roman" w:ascii="Times New Roman" w:hAnsi="Times New Roman"/>
          <w:color w:val="000000"/>
          <w:sz w:val="28"/>
          <w:szCs w:val="28"/>
        </w:rPr>
        <w:t>«В России насчитывается от 15 до 20 тыс. скинхедов. Движение включает в себя разрозненные группы, численность которых колеблется. Так, по данным МВД, в столичном регионе насчитываются около 5 тыс. активных участников данного движения и около 100 лидеров различного уровня. В Санкт-Петербурге на профилактическом учете числятся около 3 тыс. скинхедов и 17 неофашистских организаций. …По его словам, немалую поддержку в этом им оказывают различные СМИ. Причем, как правило, агитация действует на 13–17</w:t>
        <w:noBreakHyphen/>
        <w:t>летних подростков. Именно поэтому, по мнению Комарова, МВД концентрирует свою работу «не на привлечении максимального числа экстремистов к уголовной ответственности», а на оперативно-профилактической деятельности. В частности, в ноябре минувшего года была пресечена попытка неофашистов провести съезд, посвященный дню рождения организатора движения скинхедов – Яна Стюарта, в котором хотели принять участие около 400 человек.</w:t>
      </w:r>
    </w:p>
    <w:p>
      <w:pPr>
        <w:pStyle w:val="Normal"/>
        <w:spacing w:lineRule="auto" w:line="360" w:before="0" w:after="0"/>
        <w:ind w:firstLine="709"/>
        <w:jc w:val="both"/>
        <w:rPr/>
      </w:pPr>
      <w:r>
        <w:rPr>
          <w:rFonts w:cs="Times New Roman" w:ascii="Times New Roman" w:hAnsi="Times New Roman"/>
          <w:color w:val="000000"/>
          <w:sz w:val="28"/>
          <w:szCs w:val="28"/>
        </w:rPr>
        <w:t>Как сообщает РИА «Новости», всего в 2002 году по ст. 282 УК РФ (возбуждение национальной, расовой или религиозной вражды) было возбуждено 71 уголовное дело, 31 из них направлено в суд, 16 человек уже понесли наказание».</w:t>
      </w:r>
    </w:p>
    <w:p>
      <w:pPr>
        <w:pStyle w:val="Normal"/>
        <w:spacing w:lineRule="auto" w:line="360" w:before="0" w:after="0"/>
        <w:ind w:firstLine="709"/>
        <w:jc w:val="both"/>
        <w:rPr/>
      </w:pPr>
      <w:r>
        <w:rPr>
          <w:rFonts w:cs="Times New Roman" w:ascii="Times New Roman" w:hAnsi="Times New Roman"/>
          <w:color w:val="000000"/>
          <w:sz w:val="28"/>
          <w:szCs w:val="28"/>
        </w:rPr>
        <w:t>Давайте рассмотрим некоторые факты. Вот названия книг и пособий «Хулиганский стиль рукопашного боя», «Используй то, что под рукою», «Драка, как она есть» и т.д. Все это подробные справочники как проводить уличные драки, как использовать подручные средства, как нанести максимальные увечья и многое другое. Эти справочники штудируются и усиленно изучаются. Эти справочники открыто продаются. Приведем в пример некоторые примеры: «Носить бритву следует так, чтобы не пораниться самому… …лучше, если лезвие зафиксировано плотно прилегающими деталями одежды… …извлечение оружия не должно отнимать много времени…».</w:t>
      </w:r>
    </w:p>
    <w:p>
      <w:pPr>
        <w:pStyle w:val="Normal"/>
        <w:spacing w:lineRule="auto" w:line="360" w:before="0" w:after="0"/>
        <w:ind w:firstLine="709"/>
        <w:jc w:val="both"/>
        <w:rPr/>
      </w:pPr>
      <w:r>
        <w:rPr>
          <w:rFonts w:cs="Times New Roman" w:ascii="Times New Roman" w:hAnsi="Times New Roman"/>
          <w:color w:val="000000"/>
          <w:sz w:val="28"/>
          <w:szCs w:val="28"/>
        </w:rPr>
        <w:t>«…Наносимые бритвой удары по своей траектории напоминают скользящие удары кулаком…. …глаза, кожа лба (сильно кровоточит – ослепляет), шея, крупные артерии рук и ног, живот…. …мышцы брюшины, нередко покрытые толстым слоем сала, пробиваются мощным круговым ударом… …для бритвы нет неуязвимых мест… …а заживает медленно, в отличие от ран, нанесенных тупым оружием…».</w:t>
      </w:r>
    </w:p>
    <w:p>
      <w:pPr>
        <w:pStyle w:val="Normal"/>
        <w:spacing w:lineRule="auto" w:line="360" w:before="0" w:after="0"/>
        <w:ind w:firstLine="709"/>
        <w:jc w:val="both"/>
        <w:rPr/>
      </w:pPr>
      <w:r>
        <w:rPr>
          <w:rFonts w:cs="Times New Roman" w:ascii="Times New Roman" w:hAnsi="Times New Roman"/>
          <w:color w:val="000000"/>
          <w:sz w:val="28"/>
          <w:szCs w:val="28"/>
        </w:rPr>
        <w:t>«Удар головой в лицо, гораздо опаснее предыдущих ударов – нанесенный быстро и с близкого расстояния, он почти неотразим. …сделайте бросок с упором ногой в живот… …не подпустить противника на расстояние, удобное для такого нападения…».</w:t>
      </w:r>
    </w:p>
    <w:p>
      <w:pPr>
        <w:pStyle w:val="Normal"/>
        <w:spacing w:lineRule="auto" w:line="360" w:before="0" w:after="0"/>
        <w:ind w:firstLine="709"/>
        <w:jc w:val="both"/>
        <w:rPr/>
      </w:pPr>
      <w:r>
        <w:rPr>
          <w:rFonts w:cs="Times New Roman" w:ascii="Times New Roman" w:hAnsi="Times New Roman"/>
          <w:color w:val="000000"/>
          <w:sz w:val="28"/>
          <w:szCs w:val="28"/>
        </w:rPr>
        <w:t>Неофашистские группировки изучают и постоянно практикуют данные советы. Если обобщить опыт создания радикальных группировок, например чернорубашечников в Германии, коричневорубашечников в Италии 30</w:t>
        <w:noBreakHyphen/>
        <w:t>х годов, и современных молодежных группировок, то можно найти массу одинаковых признаков. В процессе превращения обывателей в «штурмовиков» в 30</w:t>
        <w:noBreakHyphen/>
        <w:t>х и в настоящее время превращение молодых людей в членов организованных преступных банд очень много общего.</w:t>
      </w:r>
    </w:p>
    <w:p>
      <w:pPr>
        <w:pStyle w:val="Normal"/>
        <w:spacing w:lineRule="auto" w:line="360" w:before="0" w:after="0"/>
        <w:ind w:firstLine="709"/>
        <w:jc w:val="both"/>
        <w:rPr/>
      </w:pPr>
      <w:r>
        <w:rPr>
          <w:rFonts w:cs="Times New Roman" w:ascii="Times New Roman" w:hAnsi="Times New Roman"/>
          <w:color w:val="000000"/>
          <w:sz w:val="28"/>
          <w:szCs w:val="28"/>
        </w:rPr>
        <w:t>Согласно концепции «удвоения» Лифтона лучшим закреплением новой ролевой модели поведения является ее практическое применение и вербовка новых членов. Исходя из этого, можно предположить с большой уверенностью, что с каждым годом движение неофашистов становится все сплоченней и скоординированным, а так же растет число нападений и преступлений против «расовых врагов». Статистика МВД РФ и правозащитных организаций доказывает это.</w:t>
      </w:r>
    </w:p>
    <w:p>
      <w:pPr>
        <w:pStyle w:val="Normal"/>
        <w:spacing w:lineRule="auto" w:line="360" w:before="0" w:after="0"/>
        <w:ind w:firstLine="709"/>
        <w:jc w:val="both"/>
        <w:rPr/>
      </w:pPr>
      <w:r>
        <w:rPr>
          <w:rFonts w:cs="Times New Roman" w:ascii="Times New Roman" w:hAnsi="Times New Roman"/>
          <w:color w:val="000000"/>
          <w:sz w:val="28"/>
          <w:szCs w:val="28"/>
        </w:rPr>
        <w:t>Стоит отметить, что «бонхэды» и «красные скинхэды» активно борются за важный ресурс пополнения своих рядов. Футбольные фанаты, преимущественно молодежь, являются лучшим источником для пополнения рядов своей группировки. Практически на всех крупных футбольных матчах происходят хорошо спланированные и подготовленные акции – избиение и нападение на болельщиков другой команды. Возможно, кто-то скажет, что автор преувеличивает проблему футбольных драк, но тогда как объяснить, что с каждым годом количество сил правопорядка на футбольных матчах увеличивается (в том числе и ОМОН)?! Как объяснить то, что болельщиков другой команды вывозят на спецавтобусах в сопровождении усиленной охраны милиции?! «Мерами безопасности», – скажете Вы, и будете правы.</w:t>
      </w:r>
    </w:p>
    <w:p>
      <w:pPr>
        <w:pStyle w:val="Normal"/>
        <w:spacing w:lineRule="auto" w:line="360" w:before="0" w:after="0"/>
        <w:ind w:firstLine="709"/>
        <w:jc w:val="both"/>
        <w:rPr/>
      </w:pPr>
      <w:r>
        <w:rPr>
          <w:rFonts w:cs="Times New Roman" w:ascii="Times New Roman" w:hAnsi="Times New Roman"/>
          <w:color w:val="000000"/>
          <w:sz w:val="28"/>
          <w:szCs w:val="28"/>
        </w:rPr>
        <w:t>Могу возразить, что только охраняя и допуская деятельность преступных молодежных группировок под видом тех или иных субкультур, государство углубляет проблему роста радикализма в молодежных субкультурах.</w:t>
      </w:r>
    </w:p>
    <w:p>
      <w:pPr>
        <w:pStyle w:val="Normal"/>
        <w:spacing w:lineRule="auto" w:line="360" w:before="0" w:after="0"/>
        <w:ind w:firstLine="709"/>
        <w:jc w:val="both"/>
        <w:rPr/>
      </w:pPr>
      <w:r>
        <w:rPr>
          <w:rFonts w:cs="Times New Roman" w:ascii="Times New Roman" w:hAnsi="Times New Roman"/>
          <w:color w:val="000000"/>
          <w:sz w:val="28"/>
          <w:szCs w:val="28"/>
        </w:rPr>
        <w:t>Футбольные массовые побоища – явление последних лет, и раньше этой проблемы не было. Что чиновники делают не так? Что позволяет проблеме принимать все большие масштабы? Непонимание и борьба не с источником проблемы, а с последствиями. На данный момент применяются методы введения в заблуждение общества. Нам предлагают новый брэнд зла – «скинхэды», приравнивая его к неизлечимой болезни, например «СПИДа».</w:t>
      </w:r>
    </w:p>
    <w:p>
      <w:pPr>
        <w:pStyle w:val="Normal"/>
        <w:spacing w:lineRule="auto" w:line="360" w:before="0" w:after="0"/>
        <w:ind w:firstLine="709"/>
        <w:jc w:val="both"/>
        <w:rPr/>
      </w:pPr>
      <w:r>
        <w:rPr>
          <w:rFonts w:cs="Times New Roman" w:ascii="Times New Roman" w:hAnsi="Times New Roman"/>
          <w:color w:val="000000"/>
          <w:sz w:val="28"/>
          <w:szCs w:val="28"/>
        </w:rPr>
        <w:t>В этой статье автор поставил цель объяснить брэнд «скинхэды» не с той позиции, с которой ее нам предлагают чиновники и многие СМИ, а с позиции молодежной субкультуры, не имеющей прямого отношения к творимому беззаконию. «Скинхэды» – это молодежная субкультура, которая возникла как протест против общественной морали и которая сконцентрирована на своих ценностях. Замечу – на гражданских ценностях, среди которых некогда не будет места расовой нетерпимости.</w:t>
      </w:r>
    </w:p>
    <w:p>
      <w:pPr>
        <w:pStyle w:val="Normal"/>
        <w:spacing w:lineRule="auto" w:line="360" w:before="0" w:after="0"/>
        <w:ind w:firstLine="709"/>
        <w:jc w:val="both"/>
        <w:rPr/>
      </w:pPr>
      <w:r>
        <w:rPr>
          <w:rFonts w:cs="Times New Roman" w:ascii="Times New Roman" w:hAnsi="Times New Roman"/>
          <w:color w:val="000000"/>
          <w:sz w:val="28"/>
          <w:szCs w:val="28"/>
        </w:rPr>
        <w:t>Налицо проблема бесконтрольности существования противозаконных радикальных, часто преступных группировок, которые называют себя «арийскими скинхэдами», а, по сути, являются неонацистскими группами. Возможно, чиновникам МВД РФ стоит обратить свое внимание на принцип «справедливости и необратимости наказания», и, возможно, в ближайшем будущем нашей страны перестанут избивать людей другой, непохожей культуры.</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1:20:00Z</dcterms:created>
  <dc:creator/>
  <dc:description>Обработан пакетом :: Методичка :: http://alex-mail.at.tut.by/(c) 2007-2009 Александр, г.БрестE-mail: alex-mail@tut.by</dc:description>
  <cp:keywords/>
  <dc:language>en-US</dc:language>
  <cp:lastModifiedBy/>
  <dcterms:modified xsi:type="dcterms:W3CDTF">2011-09-22T11:20:00Z</dcterms:modified>
  <cp:revision>1</cp:revision>
  <dc:subject/>
  <dc:title>Реферат</dc:title>
</cp:coreProperties>
</file>