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Ф</w:t>
      </w:r>
    </w:p>
    <w:p>
      <w:pPr>
        <w:pStyle w:val="Style25"/>
        <w:rPr/>
      </w:pPr>
      <w:r>
        <w:rPr/>
        <w:t>Амурский Государственный университет</w:t>
      </w:r>
    </w:p>
    <w:p>
      <w:pPr>
        <w:pStyle w:val="Style25"/>
        <w:rPr/>
      </w:pPr>
      <w:r>
        <w:rPr/>
        <w:t>Кафедра социологи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r>
    </w:p>
    <w:p>
      <w:pPr>
        <w:pStyle w:val="Style25"/>
        <w:rPr/>
      </w:pPr>
      <w:r>
        <w:rPr/>
        <w:t>По курсу: Измерение в социологии</w:t>
      </w:r>
    </w:p>
    <w:p>
      <w:pPr>
        <w:pStyle w:val="Style25"/>
        <w:rPr/>
      </w:pPr>
      <w:r>
        <w:rPr/>
        <w:t xml:space="preserve">На тему: </w:t>
      </w:r>
    </w:p>
    <w:p>
      <w:pPr>
        <w:pStyle w:val="Style25"/>
        <w:rPr/>
      </w:pPr>
      <w:r>
        <w:rPr/>
        <w:t xml:space="preserve">Одномерное шкалирование. Одномерное развертывание. </w:t>
      </w:r>
    </w:p>
    <w:p>
      <w:pPr>
        <w:pStyle w:val="Style25"/>
        <w:rPr/>
      </w:pPr>
      <w:r>
        <w:rPr/>
        <w:t>Типы шкал по Кумбсу</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Носкова Н.С.</w:t>
      </w:r>
    </w:p>
    <w:p>
      <w:pPr>
        <w:pStyle w:val="Style25"/>
        <w:jc w:val="left"/>
        <w:rPr/>
      </w:pPr>
      <w:r>
        <w:rPr/>
        <w:t>Проверил: Магницкий Ю.Г.</w:t>
      </w:r>
    </w:p>
    <w:p>
      <w:pPr>
        <w:pStyle w:val="Style25"/>
        <w:rPr/>
      </w:pPr>
      <w:r>
        <w:rPr/>
      </w:r>
    </w:p>
    <w:p>
      <w:pPr>
        <w:pStyle w:val="Style25"/>
        <w:rPr/>
      </w:pPr>
      <w:r>
        <w:rPr/>
      </w:r>
    </w:p>
    <w:p>
      <w:pPr>
        <w:pStyle w:val="Style25"/>
        <w:rPr/>
      </w:pPr>
      <w:r>
        <w:rPr/>
      </w:r>
    </w:p>
    <w:p>
      <w:pPr>
        <w:pStyle w:val="Style25"/>
        <w:rPr/>
      </w:pPr>
      <w:r>
        <w:rPr/>
      </w:r>
    </w:p>
    <w:p>
      <w:pPr>
        <w:pStyle w:val="Style25"/>
        <w:rPr/>
      </w:pPr>
      <w:r>
        <w:rPr/>
        <w:t>Благовещенск, 2002</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дномерное шкалирование. виды одномерного шкалирования</w:t>
      </w:r>
    </w:p>
    <w:p>
      <w:pPr>
        <w:pStyle w:val="Contents2"/>
        <w:rPr>
          <w:caps w:val="false"/>
          <w:smallCaps w:val="false"/>
          <w:sz w:val="24"/>
          <w:szCs w:val="24"/>
          <w:lang w:val="en-US" w:eastAsia="en-US"/>
        </w:rPr>
      </w:pPr>
      <w:r>
        <w:rPr>
          <w:rStyle w:val="InternetLink"/>
          <w:lang w:val="en-US" w:eastAsia="en-US"/>
        </w:rPr>
        <w:t>2. Типы шкал по кумбс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Этот реферат является отчетной работой по курсу "Измерения в социологии" и являет своей главной задачей выявить знания на тему "Одномерное шкалирование, одномерное развертывание, типология шкал по Кумбсу".</w:t>
      </w:r>
    </w:p>
    <w:p>
      <w:pPr>
        <w:pStyle w:val="Normal"/>
        <w:rPr/>
      </w:pPr>
      <w:r>
        <w:rPr/>
        <w:t>Таким образом объектом работы является одномерное шкалирование и типология шкал, созданная Кумбсом.</w:t>
      </w:r>
    </w:p>
    <w:p>
      <w:pPr>
        <w:pStyle w:val="Normal"/>
        <w:rPr/>
      </w:pPr>
      <w:r>
        <w:rPr/>
        <w:t>Три абсолютно разных аспекта каким-то образом должны соединиться логически в одной работе. Попытка убрать один из аспектов и составить реферат, посвященный лишь деятельности Кумбса, а точнее, только его разработок в области одномерного шкалирования и классификации шкал, оказались беспочвенны. Оснащенность библиотек нужной литературой оставляет желать лучшего. А посему можно с полной уверенностью сказать, что предметом работы является одномерное шкалирование и типология шкал, созданная Кумбсом, глазами Толстовой, так как основной источник информации - ее книга.</w:t>
      </w:r>
    </w:p>
    <w:p>
      <w:pPr>
        <w:pStyle w:val="Normal"/>
        <w:rPr/>
      </w:pPr>
      <w:r>
        <w:rPr/>
        <w:t>Нужен был выход, не закрывая глаза на логику. Поэтому параграф первый будет посвящен только одномерному шкалированию, в том числе и одномерному развертыванию, как одному из важнейших методов одномерного шкалирования в социологии. Параграф второй будет содержать в себе сведения лишь о классификации шкал, выделенной Кумбсом.</w:t>
      </w:r>
    </w:p>
    <w:p>
      <w:pPr>
        <w:pStyle w:val="Normal"/>
        <w:rPr/>
      </w:pPr>
      <w:r>
        <w:rPr/>
        <w:t>Характер работы - реферативный. Методы - анализ и синтез.</w:t>
      </w:r>
      <w:r>
        <w:br w:type="page"/>
      </w:r>
    </w:p>
    <w:p>
      <w:pPr>
        <w:pStyle w:val="Heading2"/>
        <w:ind w:hanging="0"/>
        <w:rPr/>
      </w:pPr>
      <w:r>
        <w:rPr/>
        <w:t>1. Одномерное шкалирование. виды одномерного шкалирования</w:t>
      </w:r>
    </w:p>
    <w:p>
      <w:pPr>
        <w:pStyle w:val="Normal"/>
        <w:rPr/>
      </w:pPr>
      <w:r>
        <w:rPr/>
      </w:r>
    </w:p>
    <w:p>
      <w:pPr>
        <w:pStyle w:val="Normal"/>
        <w:rPr/>
      </w:pPr>
      <w:r>
        <w:rPr/>
        <w:t>Что такое шкалирование? Процесс построения шкалы, проведенный по определенным правилам, называют шкалированием. Для одномерных методов шкалирования характерно ограничение одним, чаще всего эмоциональным, компонентом теоретической конструкции.</w:t>
      </w:r>
    </w:p>
    <w:p>
      <w:pPr>
        <w:pStyle w:val="Normal"/>
        <w:rPr/>
      </w:pPr>
      <w:r>
        <w:rPr/>
        <w:t>При разработке одномерного шкалирования авторы задавались следующими целями. Создать способ настолько простой, чтобы при этом полученные данные были адекватны существующим условиям. Создать способ со столь высоким уровнем измерения, чтобы применять традиционные числовые методы (в частности при создании статистических данных). Создать способ настолько функциональный, чтобы на его основании переходить от выборки к генеральной совокупности.</w:t>
      </w:r>
    </w:p>
    <w:p>
      <w:pPr>
        <w:pStyle w:val="Normal"/>
        <w:rPr/>
      </w:pPr>
      <w:r>
        <w:rPr/>
        <w:t>Им это удалось и в итоге возникает масса шкал. Каждая из них важна и если не используется на практике, то все равно, безусловно, является достижением социологии.</w:t>
      </w:r>
    </w:p>
    <w:p>
      <w:pPr>
        <w:pStyle w:val="Normal"/>
        <w:rPr/>
      </w:pPr>
      <w:r>
        <w:rPr/>
        <w:t>1. Психофизическое измерение.</w:t>
      </w:r>
    </w:p>
    <w:p>
      <w:pPr>
        <w:pStyle w:val="Normal"/>
        <w:rPr/>
      </w:pPr>
      <w:r>
        <w:rPr/>
        <w:t>Этот метод был предложен Терстоуном и считается предпосылкой одномерного социологического шкалирования. Заключается он в следующем. Терстоун, анализируя ответы респондентов при ответах на вопросы, имеющие объективный характер, заметил, что у каждого респондента свой порог различения. Терстоун пришел к выводу, что шкала, построенная таким образом, решает и проблемы измерения в социологии. Эти выводы активно использовались и другими авторами для дальнейших разработок одномерных шкал.</w:t>
      </w:r>
    </w:p>
    <w:p>
      <w:pPr>
        <w:pStyle w:val="Normal"/>
        <w:rPr/>
      </w:pPr>
      <w:r>
        <w:rPr/>
        <w:t>2. Метод Терстоуна.</w:t>
      </w:r>
    </w:p>
    <w:p>
      <w:pPr>
        <w:pStyle w:val="Normal"/>
        <w:rPr/>
      </w:pPr>
      <w:r>
        <w:rPr/>
        <w:t>Так называемый метод опроса экспертов. Этот метод направлен, прежде всего, на измерение социально-психологических характеристик и прежде всего социальных установок (аттитюдов), ценностных ориентаций, эмоциональных состояний респондента. На первом этапе исследования набирается группа экспертов. Это группа, численностью не более 50 человек, представляющая собой модель исследуемой совокупности. Эксперты производят отбор и эталонирование предложенных суждений. В итоге отбираются те из них, которые получили наиболее согласованные оценки экспертов. В итоге остается 15-30 суждений, шкальные значения которых и составляют шкалу исследования. Затем эти суждения, прошедшие отбор экспертов, предлагаются респондентам, ответы которых и "раскидываются" по шкале.</w:t>
      </w:r>
    </w:p>
    <w:p>
      <w:pPr>
        <w:pStyle w:val="Normal"/>
        <w:rPr/>
      </w:pPr>
      <w:r>
        <w:rPr/>
        <w:t>3. Шкала ранжирования</w:t>
      </w:r>
    </w:p>
    <w:p>
      <w:pPr>
        <w:pStyle w:val="Normal"/>
        <w:rPr/>
      </w:pPr>
      <w:r>
        <w:rPr/>
        <w:t>Она отличается той особенностью, что результаты измерения установок при ее помощи анализируются в соответствии с правилами, применимыми для ранговых шкал. Наиболее простой прием измерения установок по правилам такой шкалы - ранжирование респондентами тех объектов, отношение к которым с их стороны интересуют исследователя. Когда хотят, чтобы цель выявления установок для респондентов оставалась скрытой, в эту шкалу вводятся "фиктивные объекты". В таких ситуациях среди ранжируемых объектов значимо один или несколько. Более сложным вариантом измерения установок при помощи ранговой шкалы - метод парных сравнений.</w:t>
      </w:r>
    </w:p>
    <w:p>
      <w:pPr>
        <w:pStyle w:val="Normal"/>
        <w:rPr/>
      </w:pPr>
      <w:r>
        <w:rPr/>
        <w:t>4. Метод парных сравнений.</w:t>
      </w:r>
    </w:p>
    <w:p>
      <w:pPr>
        <w:pStyle w:val="Normal"/>
        <w:rPr/>
      </w:pPr>
      <w:r>
        <w:rPr/>
        <w:t>Метод парных сравнений - это метод построения оценочной шкалы, основанный на парном сравнении всех объектов изучения. Респондент пытается выбрать, что ему более симпатизирует из предложенной пары. Для обработки полученных данных составляется ассиметричная матрица. При чем асимметрия указывает на верность хода мысли респондента и реальность данных. Этот метод часто "сковывает" исследователя, потому как респондент не может выбрать, что ему нравится больше из предложенной пары и затрудняется ответить, а это приводит к недостатку информации или ее отбраковыванию.</w:t>
      </w:r>
    </w:p>
    <w:p>
      <w:pPr>
        <w:pStyle w:val="Normal"/>
        <w:rPr/>
      </w:pPr>
      <w:r>
        <w:rPr/>
        <w:t>5. Факторный анализ.</w:t>
      </w:r>
    </w:p>
    <w:p>
      <w:pPr>
        <w:pStyle w:val="Normal"/>
        <w:rPr/>
      </w:pPr>
      <w:r>
        <w:rPr/>
        <w:t>Этот метод неразрывно связан с тестовыми разработками социологических исследований. Он не принадлежит к числу основных методов, а интересует исследователя лишь потому, что его понимание важно для осмысления идей, заложенных в некоторых социологических методах шкалирования. Основная идея факторного анализа заключается в следующем. Каждый наблюдаемый признак можно представить в виде линейной комбинации нормально распределенных факторов.</w:t>
      </w:r>
    </w:p>
    <w:p>
      <w:pPr>
        <w:pStyle w:val="Normal"/>
        <w:rPr/>
      </w:pPr>
      <w:r>
        <w:rPr/>
        <w:t>6. Шкала Лайкерта.</w:t>
      </w:r>
    </w:p>
    <w:p>
      <w:pPr>
        <w:pStyle w:val="Normal"/>
        <w:rPr/>
      </w:pPr>
      <w:r>
        <w:rPr/>
        <w:t>Часто этот метод встречается в литературе под названием метод суммарных оценок. Лайкерт предложил измерять латентную переменную путем построения индекса, а так же предложил строить фрагмент анкеты, направленный на измерение латентной переменной в виде так называемого кафетерия - таблицы, строкам которой отвечают наблюдаемые переменные, а столбцам - значения этих переменных. Значение фактора в итоге определяется как сумма значений наблюдаемых переменных. Этот метод легок и не требует использования обработки на ЭВМ.</w:t>
      </w:r>
    </w:p>
    <w:p>
      <w:pPr>
        <w:pStyle w:val="Normal"/>
        <w:rPr/>
      </w:pPr>
      <w:r>
        <w:rPr/>
        <w:t>7. Шкала Гуттмана.</w:t>
      </w:r>
    </w:p>
    <w:p>
      <w:pPr>
        <w:pStyle w:val="Normal"/>
        <w:rPr/>
      </w:pPr>
      <w:r>
        <w:rPr/>
        <w:t>Здесь значение латентной переменной рассчитывается как сумма положительных ответов, данных респондентом на рассматриваемые вопросы. Рассматриваемые дихотомические признаки можно упорядочить и представить в виде диагональной матрицы. Гуттман предложил простой алгоритм, приводящий ее к этому состоянию.</w:t>
      </w:r>
    </w:p>
    <w:p>
      <w:pPr>
        <w:pStyle w:val="Normal"/>
        <w:rPr/>
      </w:pPr>
      <w:r>
        <w:rPr/>
        <w:t>Особенность ее в том, что каждая оценка автоматически включает в себя все последующие и исключает предыдущие. Шкалы подобного типа называются кумулятивными. Они использовались задолго до Гуттмана. К примеру, таковой является шкала Богардуса.</w:t>
      </w:r>
    </w:p>
    <w:p>
      <w:pPr>
        <w:pStyle w:val="Normal"/>
        <w:rPr/>
      </w:pPr>
      <w:r>
        <w:rPr/>
        <w:t>8. Шкала Богардуса.</w:t>
      </w:r>
    </w:p>
    <w:p>
      <w:pPr>
        <w:pStyle w:val="Normal"/>
        <w:rPr/>
      </w:pPr>
      <w:r>
        <w:rPr/>
        <w:t>Ее основное предназначение - измерение национальных и расовых установок. Чаще всего ее применяют для определения социальной дистанции.</w:t>
      </w:r>
    </w:p>
    <w:p>
      <w:pPr>
        <w:pStyle w:val="Normal"/>
        <w:rPr/>
      </w:pPr>
      <w:r>
        <w:rPr/>
        <w:t>9. Латентно-структурный анализ.</w:t>
      </w:r>
    </w:p>
    <w:p>
      <w:pPr>
        <w:pStyle w:val="Normal"/>
        <w:rPr/>
      </w:pPr>
      <w:r>
        <w:rPr/>
        <w:t>Этот метод был впервые предложен Лазерсфельдом. Сам он неоднократно заявлял, что это метод имеет непосредственное отношение к теории тестов в социологии. Заключается метод латентно-структурного анализа в выявлении статистической связи между рассматриваемыми наблюдаемыми переменными, которую можно объяснить действием латентной переменной. Это проявляется в том, что при фиксации значения латентной переменной эта связь пропадает. Лазерсфельд назвал это явление аксиомой локальной независимости. Основная специфическая черта латентно-структурного анализа: он работает с частотными таблицами, а значит, со шкалами любых типов.</w:t>
      </w:r>
    </w:p>
    <w:p>
      <w:pPr>
        <w:pStyle w:val="Normal"/>
        <w:rPr/>
      </w:pPr>
      <w:r>
        <w:rPr/>
        <w:t>10. Метод семантического дифференциала.</w:t>
      </w:r>
    </w:p>
    <w:p>
      <w:pPr>
        <w:pStyle w:val="Normal"/>
        <w:rPr/>
      </w:pPr>
      <w:r>
        <w:rPr/>
        <w:t>Этот метод впервые был предложен Осгудом. Цель его - раскрытие аффективных компонент смыслов, вкладываемых людьми в те или иные объекты, явления, понятия, а так же выявление тех факторов, которые определяют смысловую значимость объектов для каждого человека. Пространство, образуемое этими факторами, и является там самым семантическим пространством, в которое респондент как бы помещает объект, оценивая его таким образом. Этот метод определяет различия в восприятии человеком разных объектов (дифференцирует). Метод Осгуда направлен на выделение типов людей, имеющих сходную картину изучаемых смыслов, сходные психосемантические пространства. Соответствующие усредненные смыслы интерпретируются как значения объектов для субкультуры, отождествляемой с рассматриваемым типом людей. Этот метод опирается на изучение явления синтестезиса - мышления по аналогии. Фактически это интервальная шкала. Заключается он в следующем. Респондентам по очереди предъявляются для оценивания рассматриваемые объекты, и предлагается соотнести интенсивность своего внутреннего ощущения по очереди со всеми оценочными шкалами. Но так как при решении конкретных задач методом семантического дифференциала возникает масса методических трудностей (например, трудно ограничиться использованием только когнитивных признаков), обычно используется ослабленный, более просто метод проективных процедур.</w:t>
      </w:r>
    </w:p>
    <w:p>
      <w:pPr>
        <w:pStyle w:val="Normal"/>
        <w:rPr/>
      </w:pPr>
      <w:r>
        <w:rPr/>
        <w:t>11. Шкала самооценки.</w:t>
      </w:r>
    </w:p>
    <w:p>
      <w:pPr>
        <w:pStyle w:val="Normal"/>
        <w:rPr/>
      </w:pPr>
      <w:r>
        <w:rPr/>
        <w:t>Это наиболее простой вид шкалы измерения установки. Она может быть сконструирована в форме обычного вопроса или в виде некоторой числовой оси с положительными и отрицательными градациями. При конструировании шкалы самооценки в форме "традиционного" вопроса, ее позиции обязательно располагаются симметрично и состоят из равного числа положительных и отрицательных оценок, разделенных "нейтральной" позицией. В социологической практике чаще всего применяется шкала самооценки с пятью позициями. Первые две позиции регистрируют соответствующую степень положительной установки, последние две - отрицательной. Нулевая позиция является нейтральным состоянием или состоянием затруднения ответить. Основной недостаток шкалы самооценки - высокая степень ее субъективности. Дело в том, что респонденты, обладающие разной степени интенсивностью установок, в полнее могут отметить одну и туже позицию на шкале измерения, а обладающая одинаковой интенсивностью установки - разные позиции.</w:t>
      </w:r>
    </w:p>
    <w:p>
      <w:pPr>
        <w:pStyle w:val="Normal"/>
        <w:rPr/>
      </w:pPr>
      <w:r>
        <w:rPr/>
        <w:t>12. Одномерное развертывание.</w:t>
      </w:r>
    </w:p>
    <w:p>
      <w:pPr>
        <w:pStyle w:val="Normal"/>
        <w:rPr/>
      </w:pPr>
      <w:r>
        <w:rPr/>
        <w:t>Этот метод впервые был предложен Кумбсом. Он глубоко проанализировал аспекты интерпретации данных, пытаясь понять, каковы те положения, без которых немыслим ни один метод шкалирования, пытаясь представить себе, каким должен быть метод шкалирования, основанный только на такие предположения. Он пытался понять, насколько адекватны те шкалы, которые к тому моменту в социологии были традиционными. Пришел к выводу, что они совершенно неадекватны и это требует разработки нового метода, основанного на более четком рассмотрении личности респондента, дабы он дал более четкий ответ.</w:t>
      </w:r>
    </w:p>
    <w:p>
      <w:pPr>
        <w:pStyle w:val="Normal"/>
        <w:rPr/>
      </w:pPr>
      <w:r>
        <w:rPr/>
        <w:t>Одна из самых распространенных задач в эмпирической социологии - найти такие числовые характеристики, которые бы отражали усредненное мнение всех респондентов о рассматриваемых объектах. Кумбс поставил перед собой вопрос: можно ли найти оценочную шкалу, не навязывая респонденту чисел, не вкладывая в ответы респондента того, чего он не говорил? Именно метод одномерного развертывания и стал ответом на этот вопрос.</w:t>
      </w:r>
    </w:p>
    <w:p>
      <w:pPr>
        <w:pStyle w:val="Normal"/>
        <w:rPr/>
      </w:pPr>
      <w:r>
        <w:rPr/>
        <w:t>Таким образом, основная цель указанного метода - построение оценочной шкалы на базе ранжирования изучаемых объектов с использованием приемлемой модели восприятия, не опирающейся на подмену рангов числами.</w:t>
      </w:r>
    </w:p>
    <w:p>
      <w:pPr>
        <w:pStyle w:val="Normal"/>
        <w:rPr/>
      </w:pPr>
      <w:r>
        <w:rPr/>
        <w:t>Кумбс предложил модель, отражающую интерпретацию ранжировок. Модель идеальной точки. Обращаясь к экспертам с просьбой проранжировать объекты, исследователь не говорит о том, по какому конкретному качеству ранжировки не должны осуществляться. Базируясь на предположениях о том, какие объекты нравятся и не нравятся респонденту, составляется шкала - прямая. Построенную оценочную шкалу можно считать результатом усреднения исходных ранжировок. На этой прямой располагаются идеальные точки - мнения. Их должно быть ровно 2, как крайних мнений по данному вопросу, ну а срединное расстояние делится напополам, относясь к ближестоящей точке. Ищется именно то положение точек, которое выражает наиболее полную картину действия. Если число шкалируемых объектов больше трех, то рассматриваемый подход учитывает не только порядок расположения объектов на оси, но и соотношение интервалов между ними.</w:t>
      </w:r>
    </w:p>
    <w:p>
      <w:pPr>
        <w:pStyle w:val="Normal"/>
        <w:rPr/>
      </w:pPr>
      <w:r>
        <w:rPr/>
      </w:r>
    </w:p>
    <w:p>
      <w:pPr>
        <w:pStyle w:val="Heading2"/>
        <w:ind w:hanging="0"/>
        <w:rPr/>
      </w:pPr>
      <w:r>
        <w:rPr/>
        <w:t>2. Типы шкал по кумбсу</w:t>
      </w:r>
    </w:p>
    <w:p>
      <w:pPr>
        <w:pStyle w:val="Normal"/>
        <w:rPr/>
      </w:pPr>
      <w:r>
        <w:rPr/>
      </w:r>
    </w:p>
    <w:p>
      <w:pPr>
        <w:pStyle w:val="Normal"/>
        <w:rPr/>
      </w:pPr>
      <w:r>
        <w:rPr/>
        <w:t>Известно довольно много типологий шкал, использующихся в социологии. Кумбс сумел увидеть в способностях респондента оценивать те или иные объекты то, что до него никто не увидел, осуществил глубокий анализ специфики социологических данных, это нашло отражение в разработке оснований многочисленных предложенных им типологий социологических шкал. Здесь они изложены по порядку, согласно признаку, по которому выделены.</w:t>
      </w:r>
    </w:p>
    <w:p>
      <w:pPr>
        <w:pStyle w:val="Normal"/>
        <w:rPr/>
      </w:pPr>
      <w:r>
        <w:rPr/>
        <w:t>Типология, основанная на степени упорядочения объектов и расстояний между ними.</w:t>
      </w:r>
    </w:p>
    <w:p>
      <w:pPr>
        <w:pStyle w:val="Normal"/>
        <w:rPr/>
      </w:pPr>
      <w:r>
        <w:rPr/>
        <w:t xml:space="preserve">В своих классификациях Кумбс обращал особое внимание на отношение порядка между рассматриваемыми объектами. В соответствии с математической логикой всегда существует отношение порядка между рассматриваемыми объектами. Говорят, что на некотором множестве задано бинарное отношение порядка &lt;, если, во первых, оно определено для любых двух объектов этого множества, во вторых, для трех произвольных объектов </w:t>
      </w:r>
      <w:r>
        <w:rPr>
          <w:lang w:val="en-US"/>
        </w:rPr>
        <w:t>a</w:t>
      </w:r>
      <w:r>
        <w:rPr/>
        <w:t xml:space="preserve">, </w:t>
      </w:r>
      <w:r>
        <w:rPr>
          <w:lang w:val="en-US"/>
        </w:rPr>
        <w:t>b</w:t>
      </w:r>
      <w:r>
        <w:rPr/>
        <w:t>,</w:t>
      </w:r>
      <w:r>
        <w:rPr>
          <w:lang w:val="en-US"/>
        </w:rPr>
        <w:t>c</w:t>
      </w:r>
      <w:r>
        <w:rPr/>
        <w:t xml:space="preserve"> из заданного множества выполняются следующие условия: соотношение </w:t>
      </w:r>
      <w:r>
        <w:rPr>
          <w:lang w:val="en-US"/>
        </w:rPr>
        <w:t>a</w:t>
      </w:r>
      <w:r>
        <w:rPr/>
        <w:t>&lt;</w:t>
      </w:r>
      <w:r>
        <w:rPr>
          <w:lang w:val="en-US"/>
        </w:rPr>
        <w:t>b</w:t>
      </w:r>
      <w:r>
        <w:rPr/>
        <w:t xml:space="preserve">, </w:t>
      </w:r>
      <w:r>
        <w:rPr>
          <w:lang w:val="en-US"/>
        </w:rPr>
        <w:t>b</w:t>
      </w:r>
      <w:r>
        <w:rPr/>
        <w:t>&lt;</w:t>
      </w:r>
      <w:r>
        <w:rPr>
          <w:lang w:val="en-US"/>
        </w:rPr>
        <w:t>a</w:t>
      </w:r>
      <w:r>
        <w:rPr/>
        <w:t xml:space="preserve"> не могут выполняться одновременно (антисимметричность), если выполняются соотношения </w:t>
      </w:r>
      <w:r>
        <w:rPr>
          <w:lang w:val="en-US"/>
        </w:rPr>
        <w:t>a</w:t>
      </w:r>
      <w:r>
        <w:rPr/>
        <w:t>&lt;</w:t>
      </w:r>
      <w:r>
        <w:rPr>
          <w:lang w:val="en-US"/>
        </w:rPr>
        <w:t>b</w:t>
      </w:r>
      <w:r>
        <w:rPr/>
        <w:t xml:space="preserve">, </w:t>
      </w:r>
      <w:r>
        <w:rPr>
          <w:lang w:val="en-US"/>
        </w:rPr>
        <w:t>b</w:t>
      </w:r>
      <w:r>
        <w:rPr/>
        <w:t>&lt;</w:t>
      </w:r>
      <w:r>
        <w:rPr>
          <w:lang w:val="en-US"/>
        </w:rPr>
        <w:t>c</w:t>
      </w:r>
      <w:r>
        <w:rPr/>
        <w:t xml:space="preserve">, то выполняется также и соотношение </w:t>
      </w:r>
      <w:r>
        <w:rPr>
          <w:lang w:val="en-US"/>
        </w:rPr>
        <w:t>a</w:t>
      </w:r>
      <w:r>
        <w:rPr/>
        <w:t>&lt;</w:t>
      </w:r>
      <w:r>
        <w:rPr>
          <w:lang w:val="en-US"/>
        </w:rPr>
        <w:t>c</w:t>
      </w:r>
      <w:r>
        <w:rPr/>
        <w:t xml:space="preserve"> (транзитивность). Этим свойством шкальные значения будут удовлетворять, если они будут получены по порядковой школе.</w:t>
      </w:r>
    </w:p>
    <w:p>
      <w:pPr>
        <w:pStyle w:val="Normal"/>
        <w:rPr/>
      </w:pPr>
      <w:r>
        <w:rPr/>
        <w:t>Основание типологии:</w:t>
      </w:r>
    </w:p>
    <w:p>
      <w:pPr>
        <w:pStyle w:val="Normal"/>
        <w:rPr/>
      </w:pPr>
      <w:r>
        <w:rPr/>
        <w:t>Что упорядочивается: объекты, расстояние между ними.</w:t>
      </w:r>
    </w:p>
    <w:p>
      <w:pPr>
        <w:pStyle w:val="Normal"/>
        <w:rPr/>
      </w:pPr>
      <w:r>
        <w:rPr/>
        <w:t>Степень упорядочения: отсутствует (номинальная школа), частичное или полное упорядочение.</w:t>
      </w:r>
    </w:p>
    <w:p>
      <w:pPr>
        <w:pStyle w:val="Normal"/>
        <w:rPr/>
      </w:pPr>
      <w:r>
        <w:rPr/>
        <w:t>Кумбс предложил типы шкал называть двумя терминами: первый должен относиться к объектам, второй - к расстояниям между ними. Были рассмотрены типы: номинальная - номинальная (то есть шкала, с помощью которой не упорядочиваются не объекты, не расстояния между ними); номинально - частично упорядоченная шкала (объекты измерены по номинальной школе, а расстояние - частично упорядоченной); номинальное - вполне упорядоченная шкала (объекты измерены по номинальной шкале, а расстояние - по порядковой); частично упорядоченное - номинальная школа и т.д.</w:t>
      </w:r>
    </w:p>
    <w:p>
      <w:pPr>
        <w:pStyle w:val="Normal"/>
        <w:rPr/>
      </w:pPr>
      <w:r>
        <w:rPr/>
        <w:t>Важно подчеркнуть, что номинальной и порядковой шкал среди кумбсовских шкал нет, перечисленные шкалы с двойными наименованиями требуют, чтобы расстояния были измерены хотя бы по номинальной шкале, то есть, чтобы было известно хотя бы, какие из них равны друг другу, а какие - нет. Для обычных номинальной и порядковой шкал это не требуется. Ни та, ни другая не предусматривают отображения каких бы то ни было эмпирических отношений между расстояниями в математические. Важно подчеркнуть, что большинство перечисленных шкал в принципе не являются числовыми: соответствующие отношения, как бы мы ни старались, невозможно смоделировать с помощью чисел. Это касается в первую очередь отношений частичного порядка как между объектами, так и между расстояниями.</w:t>
      </w:r>
    </w:p>
    <w:p>
      <w:pPr>
        <w:pStyle w:val="Normal"/>
        <w:rPr/>
      </w:pPr>
      <w:r>
        <w:rPr/>
        <w:t>Типология, основанная на процедурах опроса и моделях восприятия.</w:t>
      </w:r>
    </w:p>
    <w:p>
      <w:pPr>
        <w:pStyle w:val="Normal"/>
        <w:rPr/>
      </w:pPr>
      <w:r>
        <w:rPr/>
        <w:t>Эта классификация касается практически всех процедур, обычно использующихся социологами. Сам перечень процедур говорит о том, какие именно обстоятельства Кумбс считал влияющими на характер ответа респондента. Первая группа процедур касается самих оцениваемых объектов.</w:t>
      </w:r>
    </w:p>
    <w:p>
      <w:pPr>
        <w:pStyle w:val="Normal"/>
        <w:rPr/>
      </w:pPr>
      <w:r>
        <w:rPr/>
        <w:t>А) оценка объектов.</w:t>
      </w:r>
    </w:p>
    <w:p>
      <w:pPr>
        <w:pStyle w:val="Normal"/>
        <w:rPr/>
      </w:pPr>
      <w:r>
        <w:rPr/>
        <w:t>Числовая оценка.</w:t>
      </w:r>
    </w:p>
    <w:p>
      <w:pPr>
        <w:pStyle w:val="Normal"/>
        <w:rPr/>
      </w:pPr>
      <w:r>
        <w:rPr/>
        <w:t>Требование к респонденту - приписать нужное число, соответствующее его мнению.</w:t>
      </w:r>
    </w:p>
    <w:p>
      <w:pPr>
        <w:pStyle w:val="Normal"/>
        <w:rPr/>
      </w:pPr>
      <w:r>
        <w:rPr/>
        <w:t>Вербальная оценка.</w:t>
      </w:r>
    </w:p>
    <w:p>
      <w:pPr>
        <w:pStyle w:val="Normal"/>
        <w:rPr/>
      </w:pPr>
      <w:r>
        <w:rPr/>
        <w:t>Требование к респонденту - указать, с какими выражениями он согласен, а с какими нет.</w:t>
      </w:r>
    </w:p>
    <w:p>
      <w:pPr>
        <w:pStyle w:val="Normal"/>
        <w:rPr/>
      </w:pPr>
      <w:r>
        <w:rPr/>
        <w:t>Графическая оценка.</w:t>
      </w:r>
    </w:p>
    <w:p>
      <w:pPr>
        <w:pStyle w:val="Normal"/>
        <w:rPr/>
      </w:pPr>
      <w:r>
        <w:rPr/>
        <w:t>Требование к респонденту - указать место объекта на прямой с указателями его пристрастий.</w:t>
      </w:r>
    </w:p>
    <w:p>
      <w:pPr>
        <w:pStyle w:val="Normal"/>
        <w:rPr/>
      </w:pPr>
      <w:r>
        <w:rPr/>
        <w:t>Б) Сравнение объектов.</w:t>
      </w:r>
    </w:p>
    <w:p>
      <w:pPr>
        <w:pStyle w:val="Normal"/>
        <w:rPr/>
      </w:pPr>
      <w:r>
        <w:rPr/>
        <w:t>Ранжирование.</w:t>
      </w:r>
    </w:p>
    <w:p>
      <w:pPr>
        <w:pStyle w:val="Normal"/>
        <w:rPr/>
      </w:pPr>
      <w:r>
        <w:rPr/>
        <w:t>Требование к респонденту - расположить в порядке убывания симпатий к объектам сами объекты.</w:t>
      </w:r>
    </w:p>
    <w:p>
      <w:pPr>
        <w:pStyle w:val="Normal"/>
        <w:rPr/>
      </w:pPr>
      <w:r>
        <w:rPr/>
        <w:t>Сравнение в парах.</w:t>
      </w:r>
    </w:p>
    <w:p>
      <w:pPr>
        <w:pStyle w:val="Normal"/>
        <w:rPr/>
      </w:pPr>
      <w:r>
        <w:rPr/>
        <w:t>Требование к респонденту - указать, какой из объектов из пары предлагаемых, ему наиболее симпатичен.</w:t>
      </w:r>
    </w:p>
    <w:p>
      <w:pPr>
        <w:pStyle w:val="Normal"/>
        <w:rPr/>
      </w:pPr>
      <w:r>
        <w:rPr/>
        <w:t>Модели восприятия - векторная модель и модель идеальной точки. Именно они и были положены Кумбсом в основу рассматриваемой типологии. Будучи обобщенными на многомерный случай, эти модели, как и другие идеи Кумбса послужили одним из тех оснований, на котором было выстроено мощное здание многомерного шкалирования. Два рассмотренных вида моделей восприятия легли в основу двух ветвей этого подхода: собственно многомерного шкалирования и многомерного развертывания.</w:t>
      </w:r>
      <w:r>
        <w:br w:type="page"/>
      </w:r>
    </w:p>
    <w:p>
      <w:pPr>
        <w:pStyle w:val="Heading2"/>
        <w:ind w:hanging="0"/>
        <w:rPr/>
      </w:pPr>
      <w:r>
        <w:rPr/>
        <w:t>Заключение</w:t>
      </w:r>
    </w:p>
    <w:p>
      <w:pPr>
        <w:pStyle w:val="Normal"/>
        <w:rPr/>
      </w:pPr>
      <w:r>
        <w:rPr/>
      </w:r>
    </w:p>
    <w:p>
      <w:pPr>
        <w:pStyle w:val="Normal"/>
        <w:rPr/>
      </w:pPr>
      <w:r>
        <w:rPr/>
        <w:t>Этот реферат не в полной мере раскрывает вопросы, в нем поставленные. В частности, здесь не абсолютно полная картина видов одномерного шкалирования. Этот реферат является лишь обзором имеющейся литературы и переложением мнений авторов, ее написавших. И, тем не менее, основные шкалы, использующиеся в социологии, были раскрыты с наибольшей полнотой, проанализированы и синтезированы. Фактически, материал этого реферата - имеющиеся из необходимых знаний автора этого реферата.</w:t>
      </w:r>
      <w:r>
        <w:br w:type="page"/>
      </w:r>
    </w:p>
    <w:p>
      <w:pPr>
        <w:pStyle w:val="Heading2"/>
        <w:ind w:hanging="0"/>
        <w:rPr/>
      </w:pPr>
      <w:r>
        <w:rPr/>
        <w:t>Библиографический список</w:t>
      </w:r>
    </w:p>
    <w:p>
      <w:pPr>
        <w:pStyle w:val="Normal"/>
        <w:rPr/>
      </w:pPr>
      <w:r>
        <w:rPr/>
      </w:r>
    </w:p>
    <w:p>
      <w:pPr>
        <w:pStyle w:val="Style18"/>
        <w:numPr>
          <w:ilvl w:val="0"/>
          <w:numId w:val="3"/>
        </w:numPr>
        <w:rPr/>
      </w:pPr>
      <w:r>
        <w:rPr/>
        <w:t>Толстова Ю.Н. Измерение в социологии: Курс лекций., - М., 1998. - 224с.</w:t>
      </w:r>
    </w:p>
    <w:p>
      <w:pPr>
        <w:pStyle w:val="Style18"/>
        <w:numPr>
          <w:ilvl w:val="0"/>
          <w:numId w:val="3"/>
        </w:numPr>
        <w:rPr/>
      </w:pPr>
      <w:r>
        <w:rPr/>
        <w:t>Ядов В.А. Стратегия социологического исследования. Описание, объяснение, понимание социальной реальности., - М., 1999. -596с.</w:t>
      </w:r>
    </w:p>
    <w:p>
      <w:pPr>
        <w:pStyle w:val="Style18"/>
        <w:numPr>
          <w:ilvl w:val="0"/>
          <w:numId w:val="3"/>
        </w:numPr>
        <w:rPr/>
      </w:pPr>
      <w:r>
        <w:rPr/>
        <w:t>Ротман Д.Г., Бурова С.Н., Веремеева Н.П. и др. Оперативные социологические исследования., - Мн., 1997. - 208с.</w:t>
      </w:r>
    </w:p>
    <w:p>
      <w:pPr>
        <w:pStyle w:val="Style18"/>
        <w:numPr>
          <w:ilvl w:val="0"/>
          <w:numId w:val="3"/>
        </w:numPr>
        <w:rPr/>
      </w:pPr>
      <w:r>
        <w:rPr/>
        <w:t>Шереги Ф.Э., Горшков М.К. Основы прикладной социологии., - М, 1996. - 184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09:00Z</dcterms:created>
  <dc:creator>SkrepKa</dc:creator>
  <dc:description/>
  <cp:keywords/>
  <dc:language>en-US</dc:language>
  <cp:lastModifiedBy>SYSTEM</cp:lastModifiedBy>
  <dcterms:modified xsi:type="dcterms:W3CDTF">2011-09-22T11:09:00Z</dcterms:modified>
  <cp:revision>2</cp:revision>
  <dc:subject/>
  <dc:title>Что такое шкалирование</dc:title>
</cp:coreProperties>
</file>