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ий государственный университет им. И. Канта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психологии и социальной работы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специальных психолого – педагогических дисципл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невник практик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ка проводилась в ОГУ «Психиатрическая больница №2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рес: г. Калининград, пгт Прибрежный, ул. Заводская, д. 13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л./факс 8 (4012) 73-94-4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и 3 курса д/о</w:t>
      </w:r>
    </w:p>
    <w:p>
      <w:pPr>
        <w:pStyle w:val="Normal"/>
        <w:suppressAutoHyphens w:val="true"/>
        <w:spacing w:lineRule="auto" w:line="360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и социальная работа</w:t>
      </w:r>
    </w:p>
    <w:p>
      <w:pPr>
        <w:pStyle w:val="Normal"/>
        <w:suppressAutoHyphens w:val="true"/>
        <w:spacing w:lineRule="auto" w:line="360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вченко Лидии Юрьевны</w:t>
      </w:r>
    </w:p>
    <w:p>
      <w:pPr>
        <w:pStyle w:val="Normal"/>
        <w:suppressAutoHyphens w:val="true"/>
        <w:spacing w:lineRule="auto" w:line="360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уководитель</w:t>
      </w:r>
    </w:p>
    <w:p>
      <w:pPr>
        <w:pStyle w:val="Normal"/>
        <w:suppressAutoHyphens w:val="true"/>
        <w:spacing w:lineRule="auto" w:line="360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абцев Дмитрий Александрович,</w:t>
      </w:r>
    </w:p>
    <w:p>
      <w:pPr>
        <w:pStyle w:val="Normal"/>
        <w:suppressAutoHyphens w:val="true"/>
        <w:spacing w:lineRule="auto" w:line="360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истен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ининград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9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прак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 практики:</w:t>
      </w:r>
      <w:r>
        <w:rPr>
          <w:color w:val="000000"/>
          <w:sz w:val="28"/>
          <w:szCs w:val="28"/>
        </w:rPr>
        <w:t xml:space="preserve"> углубить знания о деятельности учреждений системы социальной работы, приобрести и закрепить начальные навыки и элементы практической профессиональ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робировать, закрепить и углубить знания, полученные в ходе изучения теоретических курс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профессионально значимые требования к специалисту и базовые ценности системы социальной работы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сти опыт профессионального общения и взаимодействия с клиентами – потребителями услуг системы социальной работы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сти опыт профессионального общения и взаимодействия с работниками учреждений и организаций системы социальн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я практики (темы для наблюдения и анализа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деятельности и структура учреждения социальной направленност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-правовая база деятельности социального работника, социального работника в учреждени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ус и функциональные обязанности социального работника в учреждении социального тип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и людей, которым оказывается социально-педагогическая помощь в данном социальном учреждени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социальной работы в учреждени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в деятельности социального работника в учреждении социальной направленност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социальной помощ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профилактической деятельности учреждения социальной направленност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о-этическое взаимодействие социального работника с клиентам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ая деятельность социального работ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видуальный план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ень 1-ый.</w:t>
      </w:r>
      <w:r>
        <w:rPr>
          <w:color w:val="000000"/>
          <w:sz w:val="28"/>
          <w:szCs w:val="28"/>
        </w:rPr>
        <w:t xml:space="preserve"> Знакомство с организацией деятельности и структурой ОГУ «Психиатрическая больница № 2». Изучение документации, регламентирующей деятельность больниц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ень 2-ой.</w:t>
      </w:r>
      <w:r>
        <w:rPr>
          <w:color w:val="000000"/>
          <w:sz w:val="28"/>
          <w:szCs w:val="28"/>
        </w:rPr>
        <w:t xml:space="preserve"> Знакомство с Федеральным Законом «О психиатрической помощи и гарантиях прав граждан при её оказании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ень 3-ий.</w:t>
      </w:r>
      <w:r>
        <w:rPr>
          <w:color w:val="000000"/>
          <w:sz w:val="28"/>
          <w:szCs w:val="28"/>
        </w:rPr>
        <w:t xml:space="preserve"> Статус и функциональные обязанности социального работн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День 4-ый. </w:t>
      </w:r>
      <w:r>
        <w:rPr>
          <w:color w:val="000000"/>
          <w:sz w:val="28"/>
          <w:szCs w:val="28"/>
        </w:rPr>
        <w:t>Приём пациентов в больницу. Показания для госпитализации и выпис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ование социальной работы в учреждении (на примере 1 отделения). Ведение основной документации социальным работни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нь 5-ый. </w:t>
      </w:r>
      <w:r>
        <w:rPr>
          <w:color w:val="000000"/>
          <w:sz w:val="28"/>
          <w:szCs w:val="28"/>
        </w:rPr>
        <w:t>Порядок оформления пациентов, вновь поступивших в больницу. Социально-юридическая карта пацие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День 6-ой. </w:t>
      </w:r>
      <w:r>
        <w:rPr>
          <w:color w:val="000000"/>
          <w:sz w:val="28"/>
          <w:szCs w:val="28"/>
        </w:rPr>
        <w:t>Оформление гражданства больного и его паспортизац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День 7-ой. </w:t>
      </w:r>
      <w:r>
        <w:rPr>
          <w:color w:val="000000"/>
          <w:sz w:val="28"/>
          <w:szCs w:val="28"/>
        </w:rPr>
        <w:t>Изучение документов, необходимых для оформления пенсии больно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День 8-ой. </w:t>
      </w:r>
      <w:r>
        <w:rPr>
          <w:color w:val="000000"/>
          <w:sz w:val="28"/>
          <w:szCs w:val="28"/>
        </w:rPr>
        <w:t>Изучение документов для направления больного на МСЭК (медико-социальная экспертиз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ь 9-ый.</w:t>
      </w:r>
      <w:r>
        <w:rPr>
          <w:color w:val="000000"/>
          <w:sz w:val="28"/>
          <w:szCs w:val="28"/>
        </w:rPr>
        <w:t xml:space="preserve"> Изучение документов на выписку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День 10-ый. </w:t>
      </w:r>
      <w:r>
        <w:rPr>
          <w:color w:val="000000"/>
          <w:sz w:val="28"/>
          <w:szCs w:val="28"/>
        </w:rPr>
        <w:t>Профессионально-этическое взаимодействие социального работника с клиентом. Аналитическая деятельность социального работника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работы каждого дня практики и её анали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ь 1-ый.</w:t>
      </w:r>
      <w:r>
        <w:rPr>
          <w:color w:val="000000"/>
          <w:sz w:val="28"/>
          <w:szCs w:val="28"/>
        </w:rPr>
        <w:t xml:space="preserve"> Знакомство с организацией деятельности и структурой ОГУ «Психиатрическая больница № 2». Изучение документации, регламентирующей деятельность больн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направленность данного учреждения – это, прежде всего больница, где пребывают пациенты с различными психическими заболеваниями и проблемами с социальным окружением. Сроки пребывания пациентов в стационаре варьируются от полутора месяцев до нескольких лет в зависимости от тяжести заболевания, социальной дезадаптированности и возрастной катего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ица состоит из семи отделений, каждое из которых имеет свою специфику. В первом психиатрическом отделении специализированного типа содержатся заключённые. Оно является закрытым. Срок их пребывания там – около двух лет. Длительность пребывания зависит в частности и от того, насколько быстро пациенту будут восстановлены документы (паспорт), решены его жилищные проблемы, а также налажены связи с ближайшим окружением – родственниками и род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е и третье отделение включает в себя мужчин и женщин и носит название «острое». Поскольку больница не имеет достаточных средств для расширения своей материальной базы, нет возможности создать на основе данных двух отделений ещё одно, куда можно было бы перевести мужчин и женщин с заболеваниями, перешедшими в стадию хронических. Это, как замечают сотрудники больницы, значительное упущение. В остром отделении ведётся по большей части диагностическая раб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ёртое отделение – геронтологическое – предполагает в основном уход за пожилыми людьми, заключающийся в удовлетворении их бытовых и физиологических потреб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ое и шестое отделение – детское и подростковое. Там весьма успешно ведётся большая коррекционная работа. Дети и подростки проходят обучение под руководством специальных педагог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дьмое отделение – экспертное, предполагающее содержание пациентов (не заключённых) до дня суда. Сроки пребывания – около 10 д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из этих отделений деятельность социального работника имеет свои особенности. Вообще, специфика работы данного учреждения в том, что специалисты работают в командах по 4 человека на каждое отделение. В этот состав входит лечащий врач, медицинская сестра, социальный работник и психолог. Когда поступает очередной клиент, собирается консилиум, на котором решается характер последующей работы с клиен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окументации, регламентирующей деятельность данного учреждения, можно отнести Закон РФ «О психиатрической помощи и гарантиях прав граждан при её оказании», а также иные правовые акты, касающиеся прав психически больных людей. Эти акты постоянно обновляются и социальные работники в частности, подкованные новыми знаниями, руководствуются ими в свое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больницы отображена и в официальных запросах, которые могут носить межбольничный характер (когда пациента переводят из одного учреждения в другое), могут быть направлены в администрацию (районную, городскую), в паспортный стол, суд (решение жилищных и иных правовых вопросов пациента), в пенсионный фонд (когда, например, решается вопрос о переведении пенсии пациента не по месту жительства, а по месту пребыва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можно проследить работу больницы по таким документам, как официальные оповещения правоохранительных органов, УВД, районных органов милиции, социальных служб о выписке либо побеге социально опасных боль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реждении ведётся регистрационный журнал учёта лиц БОМЖ. Таких пациентов регистрируют по месту нахождения (Балтийский район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ми для отчётности документами являются судебные дела пациентов. Также на каждого клиента ведутся истории болезни. Этот документ находится под строгим контролем, хранится 50 лет в архиве больницы и выдаётся на руки пациенту только при наличии запроса, либо переводится в то учреждение, куда вновь поступает пацие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нутренней отчётности специалисты больницы заводят собственные картотеки. Это хоть и запрещено официально и не прописано в служебных обязанностях, но бывает необходимо, когда в больницу поступает пациент, уже проходивший здесь лечение. Так намного проще и быстрее выстроить свою работу с ним, ведь многие данные и результаты прошлой работы отображены в личных карточках. Психическое заболевание невозможно вылечить до конца и поэтому поступление одних и тех же клиентов не редкость для сотрудников больн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службами, с которыми работает больница,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вые орга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нсионные фонд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йонные психиатр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ы защиты насе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ужбы занят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говорить о планах по улучшению условий существования пациентов больницы, то здесь планируется создание психотерапевтического кабинета (или кабинета психосоциальной коррекции), который предполагает сотрудничество социального работника и психолога. Это будет центр досуга, релаксации и социализации пациентов, их подготовки к самостоятельной жизни. Ведь самые примитивные навыки поведения в обществе, а также простейшие действия в быту вызывают у психически больных людей определённые труд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ки центра отмечают, что на сегодняшний день просто необходимо создание социально-психолгических служб по месту жительства. Ведь около 60 % пациентов психиатрических клиник могут вести самостоятельный образ жизни при минимальном патрониров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в своих ежедневных наблюдениях я буду обращаться к особенностям работы первого отделения, так как именно там проходила моя практическая деят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ень 2-ой.</w:t>
      </w:r>
      <w:r>
        <w:rPr>
          <w:color w:val="000000"/>
          <w:sz w:val="28"/>
          <w:szCs w:val="28"/>
        </w:rPr>
        <w:t xml:space="preserve"> Знакомство с Федеральным Законом «О психиатрической помощи и гарантиях прав граждан при её оказани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данный закон является основным документом, регулирующим деятельность сотрудников больницы в отношении своих пациентов, его важность подчёркивается ещё и тем, что каждому пациенту при поступлении в больницу зачитываются основные статьи. Поэтому следует обратить внимание на эти стать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 xml:space="preserve">Итак, в раздел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особо выделены статьи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атрическая помощь и принципы её оказ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атрическая помощь включает в себя обследование психического здоровья граждан по основаниям и в порядке, установленным настоящим Законом и другими законами Российской Федерации, диагностику психических расстройств, лечение, уход и медико-социальную реабилитацию лиц, страдающих психическими расстройст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атрическая помощь лицам, страдающим психическими расстройствами, гарантируется государством и осуществляется на основе принципов законности, гуманности и соблюдения прав человека и гражданина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настоящего Зак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Закон распространяется на граждан Российской Федерации при оказании им психиатрической помощи и применяется в отношении всех учреждений и лиц, оказывающих психиатрическую помощь на территории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странные граждане и лица без гражданства, находящиеся на территории Российской Федерации, при оказании им психиатрической помощи пользуются всеми правами, установленными настоящим Законом, наравне с гражданами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и с 5-ой по 10-ю, касающиеся прав лиц, страдающих психическими расстройствами, их представительства, диагностики и лечения, сохранения врачебной тайны при оказании психиатрической помощи. Статьи 13, 14 о принудительных мерах медицинского характера и судебно-психиатрической экспертиз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здел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атья 16 гласит о видах психиатрической помощи и социальной защиты, гарантированных государств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зделе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отмечены статьи 28-30 и 37, которые содержат в себе основания для госпитализации граждан и меры обеспечения безопасности при оказании психиатрической помощ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держит статью 47, касающуюся порядка и срока обжалования действий по оказанию психиатрической помощ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ь 3-ий.</w:t>
      </w:r>
      <w:r>
        <w:rPr>
          <w:color w:val="000000"/>
          <w:sz w:val="28"/>
          <w:szCs w:val="28"/>
        </w:rPr>
        <w:t xml:space="preserve"> Статус и функциональные обязанности социального работ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ус социального работника, как отмечают сами сотрудники больницы, в настоящее время достаточно низок. Каждый отдельный работник зарабатывает его на протяжении многих лет службы. Здесь немаловажное, если не сказать первостепенное, значение имеют связи. Ведь многие проблемы клиента (в данном случае – пациента) можно решить только благодаря личным знакомствам. Не всякая организация или социальная служба возьмётся помочь социальному работнику в разрешении тех ситуаций, которые не входят в их компетенцию. Специалисту очень важно наладить отношения с коллегами из других подразделений учреждения. Личные и профессиональные качества соц. работника играют также огромную роль в ежедневных делах. Индивидуальный подход, коммуникабельность, культура общения, глубокое понимание жизненной ситуации человека, образованность – вот те качества, которые я выделила в социальном работнике за время прохождения прак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е обязанности социального работника отделения №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пециализированного тип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работник, занимающийся оказанием социальной помощи психически больным, подчиняется непосредственно заведующему отделением, работает под его руководством. В своей работе руководствуется приказами, инструкциями МЗ РФ, правилами внутреннего распорядка больницы и другими нормативными документами, приказами и указаниями главного врача, старшей медсест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работник работает в постоянном контакте с лечащими врачами и выполняет следующие функции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ёт на учёт всех вновь поступающих на лечение больных, выявляет по личным делам и из беседы с больными лица, ранее пенсионированные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елает запросы в те отделы социального обеспечения (военкоматы и пр. инстанции), где ранее пенсионировался больной с целью получения от них подтверждающих документов о наличии инвалидности, срока переосвидетельствования и причины, повлекшие инвалидность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ет все необходимые документы для утановления инвалидности больным, не имевшим её ранее, направляет их на ВТЭК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ёт учёт (журнал, картотеку) пенсионеров-больных, где указаны данные о группе инвалидности, сроке переосвидетельствования, адрес Собеса, где больной пенсионируется и адрес опекуна, а также его родственников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контроль за своевременным прохождением больными врачебно-трудовой экспертизы (ВТЭК). Ежемесячно запрашивает от лечащих врачей отделения направления на ВТЭК. Высылает все необходимые документы для очередного переосвидетельствования в облпсихоВТЭК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охождения больными ВТЭК рассылает заявления о назначении пенсий в отделы социального обеспечения по месту их пенсионирования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организационные мероприятия для обеспечения работы выездной ВТЭК по освидетельствованию больных в больнице (подготовка помещения, документов, доставка больных и т.п.). Все рекомендации и замечания комиссии ВТЭК доводит до сведения главного врача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ёт устные объяснения больным и родственникам по оформлению инвалидности, опеки, пенсионирования, а также отвечает на письма родственников и запросы официальных учреждений, касающихся этих вопросов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уплении больных в стационар изучает все социальные вопросы поступившего больного по его личному делу и документам, при необходимости решает вопросы о прописке больного совместно с лечащим врачом, ищет пути решения данной проблемы (контакты с родственниками, домами-интернатами, психоневрологическими отделениями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явлении незаконной выписки больного восстанавливает прописку. Совместно с лечащим врачом больного, имеющего основание для помещения в дом инвалидов, осуществляет оформление документов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 с зав. отделением и лечащим врачом при отсутствии прописки у больного и невозможности помещения его в интернат решает вопрос о помещении его в отделение психохроников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тех или иных социальных вопросов посещает родственников больных на дому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ает акты психиатрического освидетельствования, подписывает их у врачей-психиатров и отвозит в суд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ит за сроками поступления определения суда при выписке больного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ёт контроль в журнале за своевременным проведением ВПК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ает потребности больных в тех или иных покупках в соответствии с их доходами. Составляет списки необходимых покупок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т деньги по доверенности больных для осуществления покупок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получение пенсий по доверенности больного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ёт цифровые данные о пенсионированиии больных главной медсестре больницы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ылает сообщения о поступлении больного на лечение в суд и родственникам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ылает сообщения о выписке (переводе) больного в суд, в РОВД по месту жительства, райпсихиатру, родственникам за две недели до предполагаемой выписки. А также повторно – в день выпис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данных общих обязанностей специалиста по социальной работе внутри самого учреждения могут быть прописаны дополнительные обязанности, отражающие его специфи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работник по возможности не должен иметь непосредственных контактов с пациентами (если это, конечно, не касается исполнения его функциональных обязанностей), поскольку это общение может навредить состоянию пацие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День 4-ый. </w:t>
      </w:r>
      <w:r>
        <w:rPr>
          <w:color w:val="000000"/>
          <w:sz w:val="28"/>
          <w:szCs w:val="28"/>
        </w:rPr>
        <w:t>Приём пациентов в больницу. Показания для госпитализации и выпис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категориям людей, которым оказывается помощь в данном учреждении, можно отнести: детей-инвалидов, подростков-девиантов, взрослых мужчин и женщин, страдающих алкогольной, наркотической зависимостью, ветеранов, отставников, одиноких пенсионеров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ые в психиатрическую больницу принимаются по направлению участковых психиатров (дежурных психиатров службы скорой помощи), а при отсутствии их - по направлениям врачей поликлиник, общесоматических больниц. В экстренных случаях больные могут быть приняты и без направления (вопрос о госпитализации в этих случаях решает дежурный врач). Направление в больницу осуществляется по согласованию с больным или его родственниками. Если же больной социально опасен, он может быть направлен в больницу и без согласия родственников (в данном случае госпитализированный больной в течение суток должен быть освидетельствован специальной комиссией в составе трех врачей-психиатров, которая рассматривает вопрос о правильности стационирования и определяет необходимость дальнейшего пребывания в стационаре). Психически больные, совершившие правонарушения и признанные судом невменяемы ми, направляются в больницу для принудительного лечения по постановлению с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ния для госпитализ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строе психическое заболевание или обострение хронического психического заболевания, требующие стационарного леч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пасность психически больного для окружающих или для самого себя (психомоторное возбуждение при склонности к агрессивным действиям, систематизированные бредовые синдромы, если они определяют общественно опасное поведение больного, бред ревности, депрессивные состояния с суицидальными тенденциями, эпилептический статус, маниакальные и гипоманиакальные состояния, обуславливающие нарушения общественного порядка или агрессивные проявления в отношении окружающих и т. д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ведение стационарной экспертизы (трудовой, военной, судебно - психиатрическо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ния для выпис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кончание лечения, полное пли частичное выздоровление больно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лица с хроническим течением заболевания выписываются в том случае, сели они не нуждаются в дальнейшем больничном лечении и уходе, не представляют опасности для себя и для окружающих и могут по своему состоянию лечиться амбулаторно (ремисси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больные, находящиеся на принудительном лечении, выписываются только на основании определения су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и решении экспертных вопро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Планирование социальной работы в учреждении (на примере 1 отделения). Ведение основной документации социальным работни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День 5-ый. </w:t>
      </w:r>
      <w:r>
        <w:rPr>
          <w:color w:val="000000"/>
          <w:sz w:val="28"/>
          <w:szCs w:val="28"/>
        </w:rPr>
        <w:t>Порядок оформления пациентов, вновь поступивших в больницу. Социально-юридическая карта паци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вновь поступивших содержит в себе следующие шаг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есение данных пациента в книгу регистрац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метить дату поступления пациента от ВПК (врачебно-психиатрическая комиссия) и отсчитать 6 месяцев до ВТЭК (врачебно-трудовая экспертиза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ение родственникам и в суд о поступлении пациент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ение личной карточ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ения родственникам и суду о поступлении гражданина на лечение оформляются следующим образ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ластное государственное учрежд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сихиатрическая больница №2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водская ул., д. 13, пгт Прибрежный, г. Калининград, 23690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л./факс. 8 (4012) 73-94-48.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mail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lang w:val="en-US"/>
        </w:rPr>
        <w:t>kopb</w:t>
      </w:r>
      <w:r>
        <w:rPr>
          <w:color w:val="000000"/>
          <w:sz w:val="28"/>
        </w:rPr>
        <w:t>2@</w:t>
      </w:r>
      <w:r>
        <w:rPr>
          <w:color w:val="000000"/>
          <w:sz w:val="28"/>
          <w:lang w:val="en-US"/>
        </w:rPr>
        <w:t>mail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ru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 № 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№ ________ от _____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О и место жительства родствен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ая психиатрическая больница сообщает, что Ваш сын (ФИО, дата рождения), поступил на принудительное лечение в психиатрический стационар специализированного типа согласно Постановлению Черняховского городского суда Калининградской области от (дат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ащий врач просит Вас приехать на бесе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больницы: г. Калининград, пос. Прибрежный, ул. Заводская, 13, 1 отде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можете навестить сына в будние дни с 8.00 до 15.00 часов. Автобусы №№ 18, 1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. психиатрическим отделен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ого типа ФИО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ластное государственное учрежд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сихиатрическая больница №2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водская ул., д. 13, пгт Прибрежный, г. Калининград, 23690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л./факс. 8 (4012) 73-94-48.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mail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lang w:val="en-US"/>
        </w:rPr>
        <w:t>kopb</w:t>
      </w:r>
      <w:r>
        <w:rPr>
          <w:color w:val="000000"/>
          <w:sz w:val="28"/>
        </w:rPr>
        <w:t>2@</w:t>
      </w:r>
      <w:r>
        <w:rPr>
          <w:color w:val="000000"/>
          <w:sz w:val="28"/>
          <w:lang w:val="en-US"/>
        </w:rPr>
        <w:t>mail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ru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 № 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№ ________ от _____</w:t>
      </w:r>
    </w:p>
    <w:p>
      <w:pPr>
        <w:pStyle w:val="Normal"/>
        <w:tabs>
          <w:tab w:val="clear" w:pos="708"/>
          <w:tab w:val="left" w:pos="627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(район суда) Городской</w:t>
      </w:r>
    </w:p>
    <w:p>
      <w:pPr>
        <w:pStyle w:val="Normal"/>
        <w:tabs>
          <w:tab w:val="clear" w:pos="708"/>
          <w:tab w:val="left" w:pos="627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 Калининградской обл.</w:t>
      </w:r>
    </w:p>
    <w:p>
      <w:pPr>
        <w:pStyle w:val="Normal"/>
        <w:tabs>
          <w:tab w:val="clear" w:pos="708"/>
          <w:tab w:val="left" w:pos="627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атрическая больница № 2 сообщает, что (ФИО, дата рождения), зарегистрированный по адресу:…, поступил на принудительное лечение (дата) в психиатрический стационар специализированного типа согласно Постановлению Вашего суда (дат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. психиатрическим отделение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циализированного типа ФИ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юридическая карта пациента, заполнение которой обязательно при поступлении либо самим лицом, либо социальным работником, выглядит следующим образ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ластное государственное учрежд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сихиатрическая больница №2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водская ул., д. 13, пгт Прибрежный, г. Калининград, 23690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л./факс. 8 (4012) 73-94-48.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mail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lang w:val="en-US"/>
        </w:rPr>
        <w:t>kopb</w:t>
      </w:r>
      <w:r>
        <w:rPr>
          <w:color w:val="000000"/>
          <w:sz w:val="28"/>
        </w:rPr>
        <w:t>2@</w:t>
      </w:r>
      <w:r>
        <w:rPr>
          <w:color w:val="000000"/>
          <w:sz w:val="28"/>
          <w:lang w:val="en-US"/>
        </w:rPr>
        <w:t>mail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ru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циально-юридическая карта пациента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с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рождения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з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оступления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остановлению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еспособность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о-правовые документы, определяющие порядок госпитализации в отделение, выписки из отделения и режимные требования отд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становлением о применении принудительных мер медицинского характера ознакомлен (а)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головной статьёй соответствующей совершенному общественно-опасному деянию ознакомлен (а) 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татьями о принудительных мерах медицинского характера (ст. 97-104)______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рядком проведения очередных врачебно-психиатрических комиссий и судебных заседаний ознакомлен (а) _____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-правовые основания и порядок выписки из отделения мне разъяснены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ные требования в соответствии с действующими инструкциями об отделении специализированного типа мне разъяснены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ринципы проводимого лечения и его сроки и осложнения, мне разъяснены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щения о поступлении в стационар направлены в правовые органы и родственникам пациента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я ВПК и ходатайства о продлении (замене, отмене) принудительного лечения направлены в судебные органы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 пациента к разглашению информации о его состоянии и проводимом лечении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пациента с правовыми установками «Закона о психиатрической помощи и гарантиях прав граждан при её оказании».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 пациента к участию в мероприятиях, проводимых средствами массовой информации (фото- и видео- съёмка, интервьюирование, использование материалов о жизни в отделении в Интернете и т.д.).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циальная раб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аспортизация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формление инвалидност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формление пенсии в органах соц. обеспе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сионное удостоверение___________________________________ выдано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ое свидетельство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гистрация по месту жительства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сследование жилищных условий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рганизация и проведение квалифицированного юридического консультирования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 время нахождения в стационаре деньги и доверенности выдавал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опрос о дееспособности и опеке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беспечение пациента санитарно-гигиеническими средствами, дополнительным питанием, предметами первой необходимости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обеседования о планировании материальных средств, разъяснения целесообразности различных приобретений и т.д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Разъяснение порядка и правил безопасности (в т.ч. пожарной безопасности) использования бытовых приборов, обучение пользованию бытовыми приборами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Организация обучения необходимым бытовым и профессиональным навыкам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IV</w:t>
      </w:r>
      <w:r>
        <w:rPr>
          <w:b/>
          <w:i/>
          <w:color w:val="000000"/>
          <w:sz w:val="28"/>
          <w:szCs w:val="28"/>
        </w:rPr>
        <w:t>. Социальные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__________________________________________________________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ы__________________________________________________________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к______________________________________________________________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ы__________________________________________________________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родственники________________________________________________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ы__________________________________________________________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ы соц. работников с родственниками______________________________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______________________________________________________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выписки (перевода)_____________________________________________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 переведён_____________________________________________________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писке (переводе) сообщено в правовые органы и родственникам пациента__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. психиатр. отд. спец. типа ФИ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. работник ФИ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нь 6-ой. </w:t>
      </w:r>
      <w:r>
        <w:rPr>
          <w:color w:val="000000"/>
          <w:sz w:val="28"/>
          <w:szCs w:val="28"/>
        </w:rPr>
        <w:t>Оформление гражданства больного и его паспортизац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кументы для восстановления паспорта больного, которые необходимо предоставить в паспортный ст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ство о рождении (если оно утеряно, то необходимо сделать запрос в ЗАГС по месту жительства), либо дубликат свидетельства о рождении. Затем в администрацию необходимо сделать запрос о подтверждении пропис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ющие документы – свидетельство о рождении, справка о прописке, справка о нахождении больного в учреждении, заявление больного о том, что он потерял паспорт, ходатайство больницы – в паспортный ст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гражданства больного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опознания личности с фото (производится либо участковым, либо в милиции обязательно со свидетелем)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домовой книги требуется выписка о том, что, например, сын не прописан по месту жительства матери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ение от матери, где был зарегистрирован и когда выписа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чень и образцы всех необходимых документов для оформления паспорта находится в Приложении № 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День 7-ой. </w:t>
      </w:r>
      <w:r>
        <w:rPr>
          <w:color w:val="000000"/>
          <w:sz w:val="28"/>
          <w:szCs w:val="28"/>
        </w:rPr>
        <w:t>Изучение документов, необходимых для оформления пенсии больн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формления пенсии необходимы следующие документы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о назначении пенсии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о ежемесячной денежной выплате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об отказе от социальных услуг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ренность на пенс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цы перечисленных документов находятся в Приложении № 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День 8-ой. </w:t>
      </w:r>
      <w:r>
        <w:rPr>
          <w:color w:val="000000"/>
          <w:sz w:val="28"/>
          <w:szCs w:val="28"/>
        </w:rPr>
        <w:t>Изучение документов для направления больного на МСЭК (медико-социальная экспертиза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 о нахождени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ое заключение психолог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е на МСЭ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цы документов – в Приложении №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тметить, что ВПК проводится 1 раз в полгода заведующим, лечащим врачом, психологом. Данная комиссия выявляет, произошли ли какие-либо изменения в психическом состоянии больного за полгода пребывания в стационаре. Эти изменения можно проследить по предоставленным членами комиссии отчётам. Если же их нет или они малозначительны, то срок пребывания продлевается ещё на пол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стойкой утраты трудоспособности, когда психические нарушения, несмотря на активное лечение, приобретают длительный затяжной характер и препятствуют выполнению профессионального труда, больной направляется на МСЭК, которая определяет степень утраты трудоспособности и причину инвалидности (в зависимости от тяжести психического состояния, типа дефекта психики и уровня сохранившихся компенсаторных возможносте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СЭК проводится 1 раз в год, где назначаются группы инвалидности. По закону, все пациенты, находящиеся на принудительном лечении, имеют группы инвалид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ень 9-ый.</w:t>
      </w:r>
      <w:r>
        <w:rPr>
          <w:color w:val="000000"/>
          <w:sz w:val="28"/>
          <w:szCs w:val="28"/>
        </w:rPr>
        <w:t xml:space="preserve"> Изучение документов на выписку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-заключение ВПК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в суд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криз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сообщения: - районному психиатру;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в суд;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родственникам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веренность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сколько месяцев до выписки производится запрос о состоянии жилья (Приложение № 4)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День 10-ый. </w:t>
      </w:r>
      <w:r>
        <w:rPr>
          <w:color w:val="000000"/>
          <w:sz w:val="28"/>
          <w:szCs w:val="28"/>
        </w:rPr>
        <w:t>Профессионально-этическое взаимодействие социального работника с клиентом. Аналитическая деятельность социального работника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профессиональной деятельности социальному работнику ежедневно приходится сталкиваться со множеством ситуаций, где нужно проявлять не только профессиональные, но и личностные качества. Взаимодействие с коллегами, сотрудниками социальных организаций и учреждений, общение с клиентами – вот где можно пронаблюдать профессионализм социального работника, выраженный, прежде всего, в умении выстраивать связи и отношения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еобходимым личностным свойствам специалиста я бы отнесла доброту и умение расположить к себе. Именно этим и запомнился мне социальный работник первого отделения специализированного типа больницы. Как ни странно, именно таким я его себе и представляла. Это необыкновенное сочетание лучших человеческих качеств и профессионального опыта и знаний при взаимодействии с окружающими позволило мне понять, что в социальной работе человеческие отношения имеют значительную роль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етательность в профессии – это, по-моему мнению, способ упростить и систематизировать свои профессиональные функции. Внося новшества в выполнение ежедневных дел, социальный работник экономит время и силы. Например, составление и ведение личных карточек, журналов регистрации и личных дел пациентов в психиатрической больнице, что фактически запрещено, позволяет специалисту быстро восстановить всю документацию клиента, если он вновь поступает в отделение. А такие случаи не редкость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е эмоциональное напряжение, как я убедилась, частое явление в профессии социального работника. Это происходит по многим причинам: жалость к пациентам и клиентам при виде их положения и состояния, взаимодействие с организациями и родственниками пациентов, не желающих сотрудничать, нередкое прибегание к мерам давления на учреждения, переработки. Сотрудники больницы отметили, что несколько лет назад с ними работали специалисты (психотерапевты) по снятию эмоционального напряжения и выгорания. Это значительно помогало им в дальнейшей работе. Сейчас такая практика не ведётся, и молодые специалисты поэтому могут испытывать трудности в работе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я уже говорила, умение соц. работника выстраивать связи и отношения, показалось для меня основным моментом в работе. В ходе практики мне удавалось пронаблюдать за тем, как специалист общается не только с коллегами, но и с пациентами. Я заметила, что между соц. работником и его «подопечными» выстроена очень тонкая грань, которую не переступает ни одна из сторон. Каково было моё удивление, когда специалист начал общаться с заключёнными как с «себе подобными». То есть, используя просторечные и обыденные выражения, прибегая к «уличному» языку. Как мне потом объяснил соц. работник, установить контакт с такими людьми очень трудно, поэтому нужно использовать самый прямой путь к пониманию – это общаться на равных, стать таким же, как и они. Но при этом грань уважения не была нарушена. По-прежнему каждый чувствовал различие в социальных статусах. Каждого сотрудника пациенты называют по имени-отчеству, обращаются с просьбами по очереди, не перебивают монолог специалиста своими репликами. Настолько чётко выстроенные отношения с пациентами я считаю профессионализмом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ий государственный университет им. И. Канта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психологии и социальной работы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специальных психолого – педагогических дисципл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ёт по практик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ка проводилась в ОГУ «Психиатрическая больница №2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рес: г. Калининград, пгт Прибрежный, ул. Заводская, д. 13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л./факс 8 (4012) 73-94-4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и 3 курса д/о</w:t>
      </w:r>
    </w:p>
    <w:p>
      <w:pPr>
        <w:pStyle w:val="Normal"/>
        <w:suppressAutoHyphens w:val="true"/>
        <w:spacing w:lineRule="auto" w:line="360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и социальная работа</w:t>
      </w:r>
    </w:p>
    <w:p>
      <w:pPr>
        <w:pStyle w:val="Normal"/>
        <w:suppressAutoHyphens w:val="true"/>
        <w:spacing w:lineRule="auto" w:line="360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вченко Лидии Юрьевны</w:t>
      </w:r>
    </w:p>
    <w:p>
      <w:pPr>
        <w:pStyle w:val="Normal"/>
        <w:suppressAutoHyphens w:val="true"/>
        <w:spacing w:lineRule="auto" w:line="360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уководитель</w:t>
      </w:r>
    </w:p>
    <w:p>
      <w:pPr>
        <w:pStyle w:val="Normal"/>
        <w:suppressAutoHyphens w:val="true"/>
        <w:spacing w:lineRule="auto" w:line="360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абцев Дмитрий Александрович,</w:t>
      </w:r>
    </w:p>
    <w:p>
      <w:pPr>
        <w:pStyle w:val="Normal"/>
        <w:suppressAutoHyphens w:val="true"/>
        <w:spacing w:lineRule="auto" w:line="360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истен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ининград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9</w:t>
      </w:r>
      <w:r>
        <w:br w:type="page"/>
      </w:r>
    </w:p>
    <w:p>
      <w:pPr>
        <w:pStyle w:val="Normal"/>
        <w:tabs>
          <w:tab w:val="clear" w:pos="708"/>
          <w:tab w:val="left" w:pos="627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проводилась в ОГУ «Психиатрическая больница № 2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атор практики – Лебедева Нина Анатольев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практики я полностью изучила структуру больницы, основные направления деятельности, категории пациентов, их особенности и проблемы. Особое внимание было уделено изучению документации, касающейся выполнения социальным работником своих основных функций (именно в первом специализированном отделении) – это оформление пациента в отделении (или постановка на учёт), решение его проблем, связанных с восстановлением документов (свидетельства о рождении, паспорта, гражданства), а также, трудностей взаимоотношений с родственниками и восстановление родственных связей. Вопрос жилья, его пригодности также решается социальным работником. Практически все пациенты первого отделения получают пенсии, поэтому специалист по социальной работе занимается получением этих сумм по доверенности и распределением денег по усмотрению боль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прохождения практики я полностью окунулась в атмосферу выполнения ежедневных текущих дел социального работника. По большей части эта работа предполагает ведение и сбор необходимой документации. Но взаимодействие с коллегами и пациентами само собой происходит в порядке решения этих «бумажных» пробл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своила для себя, какими важными качествами и умениями должен обладать социальный работник. Это, прежде всего, умение устанавливать связи и отношения. Это воля, высокая стрессоустойчивость, коммуникабельность, инициативность, изобретательность, уважение к личности, действие от имени кли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дала мне возможность испробовать полученные теоретические знания и умения на практике. Я поняла, что эти знания нужно не только использовать изо дня в день, но и постоянно дополнять их новыми веяниями в науке и обще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этой практике, я получила опыт общения с психологами и социальным работником, поняла принципы их работы, главный из которых – сотрудничество, взаимодействие в команде, обмен опытом и зн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ю практики я сделала для себя очень важный вывод: в профессии социального работника нельзя применять только сухую теорию и надеяться при этом на положительный результат. Лишь творчески, даже скорее нестандартно подходя к своей деятельности, можно рассчитывать на «счастливый финал». Но следует отметить, что одно и тоже решение может не оказаться правильным даже в двух похожих случаях. К каждому человеку нужен индивидуальный подход. И он обязательно существует. Только нужно знать к нему путь. Все эти фразы мы неоднократно слышали на лекциях. И только сейчас они начинают наполняться для меня живым смысл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00:00Z</dcterms:created>
  <dc:creator>123</dc:creator>
  <dc:description/>
  <cp:keywords/>
  <dc:language>en-US</dc:language>
  <cp:lastModifiedBy>SYSTEM</cp:lastModifiedBy>
  <dcterms:modified xsi:type="dcterms:W3CDTF">2011-09-22T11:00:00Z</dcterms:modified>
  <cp:revision>2</cp:revision>
  <dc:subject/>
  <dc:title>Городская психиатрическая больница № 2</dc:title>
</cp:coreProperties>
</file>