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36"/>
          <w:lang w:val="uk-UA"/>
        </w:rPr>
      </w:pPr>
      <w:r>
        <w:rPr>
          <w:spacing w:val="-4"/>
          <w:sz w:val="28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36"/>
          <w:lang w:val="uk-UA"/>
        </w:rPr>
      </w:pPr>
      <w:r>
        <w:rPr>
          <w:spacing w:val="-4"/>
          <w:sz w:val="28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36"/>
          <w:lang w:val="uk-UA"/>
        </w:rPr>
      </w:pPr>
      <w:r>
        <w:rPr>
          <w:spacing w:val="-4"/>
          <w:sz w:val="28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36"/>
          <w:lang w:val="uk-UA"/>
        </w:rPr>
      </w:pPr>
      <w:r>
        <w:rPr>
          <w:spacing w:val="-4"/>
          <w:sz w:val="28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36"/>
          <w:lang w:val="uk-UA"/>
        </w:rPr>
      </w:pPr>
      <w:r>
        <w:rPr>
          <w:spacing w:val="-4"/>
          <w:sz w:val="28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36"/>
          <w:lang w:val="uk-UA"/>
        </w:rPr>
      </w:pPr>
      <w:r>
        <w:rPr>
          <w:spacing w:val="-4"/>
          <w:sz w:val="28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36"/>
          <w:lang w:val="uk-UA"/>
        </w:rPr>
      </w:pPr>
      <w:r>
        <w:rPr>
          <w:spacing w:val="-4"/>
          <w:sz w:val="28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36"/>
          <w:lang w:val="uk-UA"/>
        </w:rPr>
      </w:pPr>
      <w:r>
        <w:rPr>
          <w:spacing w:val="-4"/>
          <w:sz w:val="28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36"/>
          <w:lang w:val="uk-UA"/>
        </w:rPr>
      </w:pPr>
      <w:r>
        <w:rPr>
          <w:spacing w:val="-4"/>
          <w:sz w:val="28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36"/>
          <w:lang w:val="uk-UA"/>
        </w:rPr>
      </w:pPr>
      <w:r>
        <w:rPr>
          <w:spacing w:val="-4"/>
          <w:sz w:val="28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36"/>
          <w:lang w:val="uk-UA"/>
        </w:rPr>
      </w:pPr>
      <w:r>
        <w:rPr>
          <w:spacing w:val="-4"/>
          <w:sz w:val="28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36"/>
          <w:lang w:val="uk-UA"/>
        </w:rPr>
      </w:pPr>
      <w:r>
        <w:rPr>
          <w:spacing w:val="-4"/>
          <w:sz w:val="28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36"/>
          <w:lang w:val="uk-UA"/>
        </w:rPr>
      </w:pPr>
      <w:r>
        <w:rPr>
          <w:spacing w:val="-4"/>
          <w:sz w:val="28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pacing w:val="-4"/>
          <w:sz w:val="28"/>
          <w:szCs w:val="36"/>
          <w:lang w:val="uk-UA"/>
        </w:rPr>
      </w:pPr>
      <w:r>
        <w:rPr>
          <w:spacing w:val="-4"/>
          <w:sz w:val="28"/>
          <w:szCs w:val="36"/>
          <w:lang w:val="uk-UA"/>
        </w:rPr>
        <w:t>Реферат на тему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spacing w:val="-4"/>
          <w:sz w:val="28"/>
          <w:szCs w:val="36"/>
          <w:lang w:val="uk-UA"/>
        </w:rPr>
        <w:t xml:space="preserve">Організаційні аспекти </w:t>
      </w:r>
      <w:r>
        <w:rPr>
          <w:sz w:val="28"/>
          <w:szCs w:val="36"/>
          <w:lang w:val="uk-UA"/>
        </w:rPr>
        <w:t>соціальної робот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Вступ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Особливості управління соціальною роботою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3.Формування команди у соціальній службі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4.Команди соціальної робо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b/>
          <w:sz w:val="28"/>
          <w:szCs w:val="32"/>
        </w:rPr>
        <w:t>Використана літерату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Всту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оціальну роботу здійснюють конкретні соціальні служби, агенції, які мають певну систему управління, що спирається на загальноуправлінські підходи. Водно</w:t>
        <w:softHyphen/>
        <w:t>час управління соціальною роботою відрізняється від управління іншими організаціями, оскільки має специфічні завдання й етичні норми, що утворюють основу менеджменту соціального закладу. До того ж соціаль</w:t>
        <w:softHyphen/>
        <w:t>ним працівникам доводиться працювати в команді з ін</w:t>
        <w:softHyphen/>
        <w:t>шими фахівцями, які можуть мати відмінні погляди на призначення допомоги клієнтов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актики соціальної роботи часто зазнають профе</w:t>
        <w:softHyphen/>
        <w:t>сійних стресів і труднощів, а тому потребують професій</w:t>
        <w:softHyphen/>
        <w:t>ної підтримки (супервізії), яка має бути складовою тех</w:t>
        <w:softHyphen/>
        <w:t>нології роботи соціальної служб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е менш важлива в практиці соціальної роботи сис</w:t>
        <w:softHyphen/>
        <w:t>тема оцінювання діяльності соціальних працівників, призначена гарантувати дотримання стандартів якості та безпечні умови соціальних послу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2.Особливості управління соціальною роботою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оціальні служби являють собою </w:t>
      </w:r>
      <w:r>
        <w:rPr>
          <w:i/>
          <w:iCs/>
          <w:sz w:val="28"/>
          <w:szCs w:val="28"/>
          <w:lang w:val="uk-UA"/>
        </w:rPr>
        <w:t>формальні органі</w:t>
        <w:softHyphen/>
        <w:t xml:space="preserve">зації </w:t>
      </w:r>
      <w:r>
        <w:rPr>
          <w:sz w:val="28"/>
          <w:szCs w:val="28"/>
          <w:lang w:val="uk-UA"/>
        </w:rPr>
        <w:t>— структурні об'єднання людей з метою досягнен</w:t>
        <w:softHyphen/>
        <w:t>ня ефективного результату в розв'язанні соціальної проблеми в контексті соціальної роботи. Управління (менеджмент) такими організаціями і процесом соці</w:t>
        <w:softHyphen/>
        <w:t>альної роботи є важливою сферою знань і однією з про</w:t>
        <w:softHyphen/>
        <w:t>фесійних ролей соціальних працівник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spacing w:val="-9"/>
          <w:sz w:val="28"/>
          <w:szCs w:val="28"/>
          <w:lang w:val="uk-UA"/>
        </w:rPr>
        <w:t xml:space="preserve">Управління соціальною роботою </w:t>
      </w:r>
      <w:r>
        <w:rPr>
          <w:i/>
          <w:iCs/>
          <w:spacing w:val="-9"/>
          <w:sz w:val="28"/>
          <w:szCs w:val="28"/>
          <w:lang w:val="uk-UA"/>
        </w:rPr>
        <w:t xml:space="preserve">— особливий вид управлінської </w:t>
      </w:r>
      <w:r>
        <w:rPr>
          <w:i/>
          <w:iCs/>
          <w:spacing w:val="-3"/>
          <w:sz w:val="28"/>
          <w:szCs w:val="28"/>
          <w:lang w:val="uk-UA"/>
        </w:rPr>
        <w:t xml:space="preserve">праці, що забезпечує виконання відповідних соціальних завдань </w:t>
      </w:r>
      <w:r>
        <w:rPr>
          <w:i/>
          <w:iCs/>
          <w:spacing w:val="-7"/>
          <w:sz w:val="28"/>
          <w:szCs w:val="28"/>
          <w:lang w:val="uk-UA"/>
        </w:rPr>
        <w:t xml:space="preserve">засобами адекватної організаційної структури соціальних служб </w:t>
      </w:r>
      <w:r>
        <w:rPr>
          <w:i/>
          <w:iCs/>
          <w:sz w:val="28"/>
          <w:szCs w:val="28"/>
          <w:lang w:val="uk-UA"/>
        </w:rPr>
        <w:t>(закладів соціальної робот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правління соціальною роботою здійснюється на ос</w:t>
        <w:softHyphen/>
        <w:t xml:space="preserve">нові </w:t>
      </w:r>
      <w:r>
        <w:rPr>
          <w:i/>
          <w:iCs/>
          <w:sz w:val="28"/>
          <w:szCs w:val="28"/>
          <w:lang w:val="uk-UA"/>
        </w:rPr>
        <w:t xml:space="preserve">загальних теорій управління. </w:t>
      </w:r>
      <w:r>
        <w:rPr>
          <w:sz w:val="28"/>
          <w:szCs w:val="28"/>
          <w:lang w:val="uk-UA"/>
        </w:rPr>
        <w:t>У своїй сукупності вони стверджують, що управління має відповідати та</w:t>
        <w:softHyphen/>
        <w:t>ким засадам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90" w:leader="none"/>
        </w:tabs>
        <w:spacing w:lineRule="auto" w:line="360"/>
        <w:ind w:left="0" w:firstLine="709"/>
        <w:jc w:val="both"/>
        <w:rPr>
          <w:spacing w:val="-10"/>
          <w:sz w:val="28"/>
          <w:szCs w:val="28"/>
        </w:rPr>
      </w:pPr>
      <w:r>
        <w:rPr>
          <w:sz w:val="28"/>
          <w:szCs w:val="28"/>
          <w:lang w:val="uk-UA"/>
        </w:rPr>
        <w:t>спрямованість управлінської діяльності на забезпе</w:t>
        <w:softHyphen/>
        <w:t>чення відповідно до цілей організованої роботи люд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90" w:leader="none"/>
        </w:tabs>
        <w:spacing w:lineRule="auto" w:line="360"/>
        <w:ind w:left="0"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  <w:lang w:val="uk-UA"/>
        </w:rPr>
        <w:t>забезпечення за допомогою управління функціо</w:t>
        <w:softHyphen/>
        <w:t>нування і розвитку організаці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spacing w:lineRule="auto" w:line="360"/>
        <w:ind w:left="0"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  <w:lang w:val="uk-UA"/>
        </w:rPr>
        <w:t xml:space="preserve">здійснення управління через реалізацію основних функцій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планування, організацію, мотивацію, кон</w:t>
        <w:softHyphen/>
        <w:t>троль, прийняття рішення та комунікацію, а також лі</w:t>
        <w:softHyphen/>
        <w:t>дерство (керівництво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spacing w:lineRule="auto" w:line="360"/>
        <w:ind w:left="0"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  <w:lang w:val="uk-UA"/>
        </w:rPr>
        <w:t>управління може бути ефективним завдяки ціле</w:t>
        <w:softHyphen/>
        <w:t>спрямованості, прогнозованості, участі в ньому персо</w:t>
        <w:softHyphen/>
        <w:t>налу організації, наявності зворотного зв'язку тощ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Специфіка управління соціальною роботою </w:t>
      </w:r>
      <w:r>
        <w:rPr>
          <w:sz w:val="28"/>
          <w:szCs w:val="28"/>
          <w:lang w:val="uk-UA"/>
        </w:rPr>
        <w:t>зале</w:t>
        <w:softHyphen/>
        <w:t xml:space="preserve">жить від головного призначення соціальних служб </w:t>
      </w:r>
      <w:r>
        <w:rPr>
          <w:sz w:val="28"/>
          <w:szCs w:val="28"/>
        </w:rPr>
        <w:t>—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дання допомоги людям для виходу із складної життє</w:t>
        <w:softHyphen/>
        <w:t>вої ситуації. Тому управління соціальною роботою обу</w:t>
        <w:softHyphen/>
        <w:t>мовлюють такі чинник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деологія та філософія соціальної роботи, які впливають на місію та цілі соціальних служб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цілі соціальної політики і завдання, сформульо</w:t>
        <w:softHyphen/>
        <w:t>вані у нормативно-правових документах органів дер</w:t>
        <w:softHyphen/>
        <w:t>жавної влади і місцевого самоврядуванн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собливості статусу, форм власності соціальних служб, їх спеціалізацій і взаємозв'язків між ни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функції і професійні ролі соціальних працівни</w:t>
        <w:softHyphen/>
        <w:t>ків; особливості взаємодії між соціальними працівника</w:t>
        <w:softHyphen/>
        <w:t>ми та соціальною службою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тановище клієнтів соціальної роботи як адреса</w:t>
        <w:softHyphen/>
        <w:t>тів впливу та форми взаємодії між ними і соціальними працівни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о особливостей управління соціальними службами відносять також: </w:t>
      </w:r>
      <w:r>
        <w:rPr>
          <w:sz w:val="28"/>
          <w:szCs w:val="28"/>
        </w:rPr>
        <w:t xml:space="preserve">1) </w:t>
      </w:r>
      <w:r>
        <w:rPr>
          <w:sz w:val="28"/>
          <w:szCs w:val="28"/>
          <w:lang w:val="uk-UA"/>
        </w:rPr>
        <w:t>невідповідність його у часі з резуль</w:t>
        <w:softHyphen/>
        <w:t>татами соціальної допомоги (для управління службою неможливе точне прогнозування та вимірювання ре</w:t>
        <w:softHyphen/>
        <w:t xml:space="preserve">зультатів управління); </w:t>
      </w:r>
      <w:r>
        <w:rPr>
          <w:sz w:val="28"/>
          <w:szCs w:val="28"/>
        </w:rPr>
        <w:t xml:space="preserve">2) </w:t>
      </w:r>
      <w:r>
        <w:rPr>
          <w:sz w:val="28"/>
          <w:szCs w:val="28"/>
          <w:lang w:val="uk-UA"/>
        </w:rPr>
        <w:t>важливість кінцевого і про</w:t>
        <w:softHyphen/>
        <w:t xml:space="preserve">міжного результатів управління; </w:t>
      </w:r>
      <w:r>
        <w:rPr>
          <w:sz w:val="28"/>
          <w:szCs w:val="28"/>
        </w:rPr>
        <w:t xml:space="preserve">3) </w:t>
      </w:r>
      <w:r>
        <w:rPr>
          <w:sz w:val="28"/>
          <w:szCs w:val="28"/>
          <w:lang w:val="uk-UA"/>
        </w:rPr>
        <w:t>обмеженість вико</w:t>
        <w:softHyphen/>
        <w:t>ристання директивних методів, активне застосування методів мотивації, переконання, створення ситуацій успіху та зацікавлен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правління соціальною службою як системою спря</w:t>
        <w:softHyphen/>
        <w:t>моване на розвиток ресурсів клієнта в конкретних умо</w:t>
        <w:softHyphen/>
        <w:t>вах життєдіяльності організації. Складовими цих про</w:t>
        <w:softHyphen/>
        <w:t>цесів життєдіяльності є отримання ресурсів від зовніш</w:t>
        <w:softHyphen/>
        <w:t>нього середовища (наприклад, громади району) та їх оптимальне використання; продукування соціальної послуги або надання соціальної допомоги в іншій фор</w:t>
        <w:softHyphen/>
        <w:t>мі; збільшення ресурсів клієнтів і ресурсів громади. Важливе значення для соціальної служби має впрова</w:t>
        <w:softHyphen/>
        <w:t>дження та оцінювання інновацій (нововведень) з метою ефективності соціальної роботи. Ключовим результа</w:t>
        <w:softHyphen/>
        <w:t>том управління соціальною службою є отримання яко</w:t>
        <w:softHyphen/>
        <w:t xml:space="preserve">мога кращого ефекту за найменших зусиль, витрат, у </w:t>
      </w:r>
      <w:r>
        <w:rPr>
          <w:sz w:val="28"/>
          <w:szCs w:val="28"/>
        </w:rPr>
        <w:t xml:space="preserve">т.ч. </w:t>
      </w:r>
      <w:r>
        <w:rPr>
          <w:sz w:val="28"/>
          <w:szCs w:val="28"/>
          <w:lang w:val="uk-UA"/>
        </w:rPr>
        <w:t>витрат час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Західній Європі впродовж </w:t>
      </w:r>
      <w:r>
        <w:rPr>
          <w:sz w:val="28"/>
          <w:szCs w:val="28"/>
        </w:rPr>
        <w:t>80—</w:t>
      </w:r>
      <w:r>
        <w:rPr>
          <w:sz w:val="28"/>
          <w:szCs w:val="28"/>
          <w:lang w:val="uk-UA"/>
        </w:rPr>
        <w:t xml:space="preserve">90-х рокі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управління соціальною роботою зазнавало постійної критики за свою неефективність, відсутність чітко ви</w:t>
        <w:softHyphen/>
        <w:t xml:space="preserve">значених етичних принципів, розбещення клієнтів пільгами та безоплатною допомогою, зрівнювальнии підхід і недостатню допомогу тим, хто насправді її </w:t>
      </w:r>
      <w:r>
        <w:rPr>
          <w:sz w:val="28"/>
          <w:szCs w:val="28"/>
        </w:rPr>
        <w:t>пот</w:t>
      </w:r>
      <w:r>
        <w:rPr>
          <w:sz w:val="28"/>
          <w:szCs w:val="28"/>
          <w:lang w:val="uk-UA"/>
        </w:rPr>
        <w:t xml:space="preserve">ребує, за невизначеність пріоритетів у фінансуванні соціальних програм, неякісну підготовку персоналу тощо. Внаслідок цього сформувався новий підхід до управління соціальною роботою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новий менеджеріа-ліз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pacing w:val="-8"/>
          <w:sz w:val="28"/>
          <w:szCs w:val="28"/>
          <w:lang w:val="uk-UA"/>
        </w:rPr>
        <w:t xml:space="preserve">Новий менеджеріалізм </w:t>
      </w:r>
      <w:r>
        <w:rPr>
          <w:i/>
          <w:iCs/>
          <w:spacing w:val="-8"/>
          <w:sz w:val="28"/>
          <w:szCs w:val="28"/>
        </w:rPr>
        <w:t xml:space="preserve">— </w:t>
      </w:r>
      <w:r>
        <w:rPr>
          <w:i/>
          <w:iCs/>
          <w:spacing w:val="-8"/>
          <w:sz w:val="28"/>
          <w:szCs w:val="28"/>
          <w:lang w:val="uk-UA"/>
        </w:rPr>
        <w:t xml:space="preserve">поєднання гуманістичних доктрин, що </w:t>
      </w:r>
      <w:r>
        <w:rPr>
          <w:i/>
          <w:iCs/>
          <w:spacing w:val="-7"/>
          <w:sz w:val="28"/>
          <w:szCs w:val="28"/>
          <w:lang w:val="uk-UA"/>
        </w:rPr>
        <w:t xml:space="preserve">відстоюють право споживача на вибір, із бізнесовими техніками </w:t>
      </w:r>
      <w:r>
        <w:rPr>
          <w:i/>
          <w:iCs/>
          <w:spacing w:val="-6"/>
          <w:sz w:val="28"/>
          <w:szCs w:val="28"/>
          <w:lang w:val="uk-UA"/>
        </w:rPr>
        <w:t>управління, які спрямовані на підвищення ефективності і продук</w:t>
        <w:softHyphen/>
      </w:r>
      <w:r>
        <w:rPr>
          <w:i/>
          <w:iCs/>
          <w:sz w:val="28"/>
          <w:szCs w:val="28"/>
          <w:lang w:val="uk-UA"/>
        </w:rPr>
        <w:t>тивності роботи соціальних служ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сновними цінностями в новому менеджеріалізмі є результативність, гнучкість, якість, конкуренція, орі</w:t>
        <w:softHyphen/>
        <w:t>єнтація на потреби користувача та ефективне викорис</w:t>
        <w:softHyphen/>
        <w:t>тання ресурсів. До основних елементів цього підходу належать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0" w:firstLine="709"/>
        <w:jc w:val="both"/>
        <w:rPr>
          <w:spacing w:val="-12"/>
          <w:sz w:val="28"/>
          <w:szCs w:val="28"/>
        </w:rPr>
      </w:pPr>
      <w:r>
        <w:rPr>
          <w:sz w:val="28"/>
          <w:szCs w:val="28"/>
          <w:lang w:val="uk-UA"/>
        </w:rPr>
        <w:t>результативність (дає змогу керівникам соціальних служб оперувати і забезпечувати дисципліноване вико</w:t>
        <w:softHyphen/>
        <w:t>ристання ресурсів при досягненні поставлених завдань, зокрема завдяки застосуванню сучасних технологій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  <w:lang w:val="uk-UA"/>
        </w:rPr>
        <w:t>ринкові відносини (сприяють усвідомленню від</w:t>
        <w:softHyphen/>
        <w:t>мінностей надавачів і користувачів соціальних послуг. Соціальні служби мають боротися за державний кон</w:t>
        <w:softHyphen/>
        <w:t>тракт на надання соціальних послуг, що стимулює кон</w:t>
        <w:softHyphen/>
        <w:t>куренцію між ними, а також відповідати встановленим державою вимогам до якості послуг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  <w:lang w:val="uk-UA"/>
        </w:rPr>
        <w:t>місцеве самоврядування (має забезпечувати на</w:t>
        <w:softHyphen/>
        <w:t>дання послуг, максимально орієнтованих на потреби місцевої громади, залучення громадськості до управлін</w:t>
        <w:softHyphen/>
        <w:t>ня соціальними службами, гарантувати публічний кон</w:t>
        <w:softHyphen/>
        <w:t>троль за використанням суспільних фонді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йпомітнішим наслідком використання нового менеджеріалізму є </w:t>
      </w:r>
      <w:r>
        <w:rPr>
          <w:i/>
          <w:iCs/>
          <w:sz w:val="28"/>
          <w:szCs w:val="28"/>
          <w:lang w:val="uk-UA"/>
        </w:rPr>
        <w:t xml:space="preserve">децентралізація соціальних послуг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процес поступового переходу прийняття рішень і кон</w:t>
        <w:softHyphen/>
        <w:t>тролю з великих центрів на місця, ближче до потреб клієнтів, надання ширших повноважень соціальним службам у визначенні власної організаційної структури та управлінні персонал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нципово важливими організаційними аспекта</w:t>
        <w:softHyphen/>
        <w:t>ми сучасної професійної соціальної роботи є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uk-UA"/>
        </w:rPr>
        <w:t>злагоджена робота команди (колективу), особливо такої, що складається з представників різних професій; чітка система лідерства і підпорядкованості в команді, компетентне управління персоналом; формування еле</w:t>
        <w:softHyphen/>
        <w:t>ментів організаційної культури (відчуття належності, причетності, моральних норм, правил, цінностей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10" w:leader="none"/>
        </w:tabs>
        <w:spacing w:lineRule="auto" w:line="360"/>
        <w:ind w:left="0"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  <w:lang w:val="uk-UA"/>
        </w:rPr>
        <w:t>система професійної підтримки (супервізії) соці</w:t>
        <w:softHyphen/>
        <w:t>альних працівників, навчання та підвищення кваліфі</w:t>
        <w:softHyphen/>
        <w:t>кації кадрі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10" w:leader="none"/>
        </w:tabs>
        <w:spacing w:lineRule="auto" w:line="360"/>
        <w:ind w:left="0"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  <w:lang w:val="uk-UA"/>
        </w:rPr>
        <w:t>науково обґрунтовані стандарти соціальних пос</w:t>
        <w:softHyphen/>
        <w:t>луг, зрозумілі та прозорі процедури і технології, які б забезпечували якість соціальної роботи, залучення со</w:t>
        <w:softHyphen/>
        <w:t>ціальних працівників і клієнтів до розроблення стан</w:t>
        <w:softHyphen/>
        <w:t>дартів і оцінювання їх впровадж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кономірне для громадянського суспільства роз</w:t>
        <w:softHyphen/>
        <w:t>ширення й ускладнення системи професійної соціаль</w:t>
        <w:softHyphen/>
        <w:t>ної роботи стимулювало пошук оптимальних форм уп</w:t>
        <w:softHyphen/>
        <w:t>равління соціальними службами і соціальною роботою загалом, спонукало до розроблення таких специфічних управлінських рішень, які б сприяли досягненню мети практичної соціальної роботи і відповідали етичним стандартам фах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3.Формування команди у соціальній службі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оціальним працівникам часто доводиться співпра</w:t>
        <w:softHyphen/>
        <w:t>цювати зі своїми колегами, відповідальними за надання інших соціальних послуг, а також юристами, психоло</w:t>
        <w:softHyphen/>
        <w:t>гами, медиками тощо, тобто працювати в команді. Такі команди є малими групами, яким властиві всі ознаки групової динамі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-3"/>
          <w:sz w:val="28"/>
          <w:szCs w:val="28"/>
          <w:lang w:val="uk-UA"/>
        </w:rPr>
        <w:t xml:space="preserve">Команда </w:t>
      </w:r>
      <w:r>
        <w:rPr>
          <w:spacing w:val="-3"/>
          <w:sz w:val="28"/>
          <w:szCs w:val="28"/>
        </w:rPr>
        <w:t xml:space="preserve">— </w:t>
      </w:r>
      <w:r>
        <w:rPr>
          <w:spacing w:val="-3"/>
          <w:sz w:val="28"/>
          <w:szCs w:val="28"/>
          <w:lang w:val="uk-UA"/>
        </w:rPr>
        <w:t xml:space="preserve">відносно невелика </w:t>
      </w:r>
      <w:r>
        <w:rPr>
          <w:i/>
          <w:iCs/>
          <w:spacing w:val="-3"/>
          <w:sz w:val="28"/>
          <w:szCs w:val="28"/>
          <w:lang w:val="uk-UA"/>
        </w:rPr>
        <w:t xml:space="preserve">група осіб, </w:t>
      </w:r>
      <w:r>
        <w:rPr>
          <w:spacing w:val="-3"/>
          <w:sz w:val="28"/>
          <w:szCs w:val="28"/>
          <w:lang w:val="uk-UA"/>
        </w:rPr>
        <w:t xml:space="preserve">об'єднаних спільними </w:t>
      </w:r>
      <w:r>
        <w:rPr>
          <w:i/>
          <w:iCs/>
          <w:spacing w:val="-5"/>
          <w:sz w:val="28"/>
          <w:szCs w:val="28"/>
          <w:lang w:val="uk-UA"/>
        </w:rPr>
        <w:t>цілями, які мають високий рівень взаємозалежн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анді властиві чітке усвідомлення завдань й узго</w:t>
        <w:softHyphen/>
        <w:t>дження цілей, що є запорукою успіху її роботи; функціо</w:t>
        <w:softHyphen/>
        <w:t>нування за основними законами групи; цілеспрямований добір людей. Робота в команді передбачає високу інтелек</w:t>
        <w:softHyphen/>
        <w:t>туальну, організаційну і функціональну мобільність, здатність адекватно реагувати на зміну загальних завдань організації. Важлива роль у команді належить її керівни</w:t>
        <w:softHyphen/>
        <w:t>ку (лідеру), який координує роботу її учасників щодо ви</w:t>
        <w:softHyphen/>
        <w:t>рішення актуальних завдань і досягнення мети, дбає про мікроклімат у ній, конструктивну взаємодію всередині команди та з зовнішнім середовищ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ен член команди повинен поділяти її цінності і норми, бути налаштованим на роботу задля спільної ме</w:t>
        <w:softHyphen/>
        <w:t>ти і відповідно працювати, підтримувати інших; бути довірливим і відкритим; доброзичливо обмінюватися знаннями і досвідом; прагнути згуртован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з'ясувати, чи діє група (колектив соціальної служби, учасники інноваційного проекту, навчальна група тощо) як команда, необхідно знат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мають індивіди змогу часто і вільно зустріча</w:t>
        <w:softHyphen/>
        <w:t>тис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чи можуть вони легко спілкуватися між собою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чи є їхні дискусії взаємно відкритими та активним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чи розуміють учасники команди завдання один одного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скільки оптимальним є склад команди (чи пот</w:t>
        <w:softHyphen/>
        <w:t>рібно розширити або скоротити її склад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чи вважають учасники, що тільки команда може подолати проблему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чи є потреба у створенні допоміжних команд для ефективнішої робот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чи пройнялися учасники команди індивідуаль</w:t>
        <w:softHyphen/>
        <w:t>ною і взаємною відповідальністю за рішення, які при</w:t>
        <w:softHyphen/>
        <w:t>йняла команда, а також за цілі, завдання, методи і ре</w:t>
        <w:softHyphen/>
        <w:t>зультат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чи уявляють учасники команди межі індивіду</w:t>
        <w:softHyphen/>
        <w:t>альної та колективної відповідальн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команди (набуття нею характерних^для об'єднання людей ознак) відбувається поступово. Його етапами є конгломерат — номінальна група — асоціа</w:t>
        <w:softHyphen/>
        <w:t>ція — кооперація — автономія — команда, кожному з яких властиві специфічні особливості (табл. 5.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Конгломерат </w:t>
      </w:r>
      <w:r>
        <w:rPr>
          <w:sz w:val="28"/>
          <w:szCs w:val="28"/>
          <w:lang w:val="uk-UA"/>
        </w:rPr>
        <w:t xml:space="preserve">(лат. </w:t>
      </w:r>
      <w:r>
        <w:rPr>
          <w:sz w:val="28"/>
          <w:szCs w:val="28"/>
          <w:lang w:val="en-US"/>
        </w:rPr>
        <w:t>conglomerare</w:t>
      </w:r>
      <w:r>
        <w:rPr>
          <w:sz w:val="28"/>
          <w:szCs w:val="28"/>
          <w:lang w:val="uk-UA"/>
        </w:rPr>
        <w:t xml:space="preserve"> — нагромаджува</w:t>
        <w:softHyphen/>
        <w:t>ти, ущільнювати) — група, механічне об'єднання незнайомих людей. У кожного з них є свої цілі, однак група ще не структурована, її члени не займаються спільною діяльністю, а спілкування між ними є корот</w:t>
        <w:softHyphen/>
        <w:t>кочасним. Після розв'язання індивідуальних проблем така група розпадається. Прикладом конгломерату можна вважати чергу в магазині, пасажирів у поїзді, автобусі тощ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Номінальна </w:t>
      </w:r>
      <w:r>
        <w:rPr>
          <w:sz w:val="28"/>
          <w:szCs w:val="28"/>
          <w:lang w:val="uk-UA"/>
        </w:rPr>
        <w:t xml:space="preserve">(лат. </w:t>
      </w:r>
      <w:r>
        <w:rPr>
          <w:sz w:val="28"/>
          <w:szCs w:val="28"/>
          <w:lang w:val="en-US"/>
        </w:rPr>
        <w:t>nominalis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uk-UA"/>
        </w:rPr>
        <w:t xml:space="preserve">іменний) </w:t>
      </w:r>
      <w:r>
        <w:rPr>
          <w:i/>
          <w:iCs/>
          <w:sz w:val="28"/>
          <w:szCs w:val="28"/>
          <w:lang w:val="uk-UA"/>
        </w:rPr>
        <w:t xml:space="preserve">група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гру</w:t>
        <w:softHyphen/>
        <w:t>па людей, яка має спільну назву, формально існує, але функцій ще не виконує (новобранці в армії, першокурс</w:t>
        <w:softHyphen/>
        <w:t>ники у навчальному закладі, новостворена організа</w:t>
        <w:softHyphen/>
        <w:t>ція). Цей короткочасний етап розвитку групи спрямова</w:t>
        <w:softHyphen/>
        <w:t>ний на знайомство людей між собою, з'ясування мети, способів та умов майбутньої спільної діяльності. Доки триває обговорення умов співпраці, група вважається номінальною. З початком спрямованої на досягнення мети співпраці настає наступний етап розвитку груп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Асоціація </w:t>
      </w:r>
      <w:r>
        <w:rPr>
          <w:sz w:val="28"/>
          <w:szCs w:val="28"/>
          <w:lang w:val="uk-UA"/>
        </w:rPr>
        <w:t xml:space="preserve">(лат. </w:t>
      </w:r>
      <w:r>
        <w:rPr>
          <w:sz w:val="28"/>
          <w:szCs w:val="28"/>
          <w:lang w:val="en-US"/>
        </w:rPr>
        <w:t>associo</w:t>
      </w:r>
      <w:r>
        <w:rPr>
          <w:sz w:val="28"/>
          <w:szCs w:val="28"/>
          <w:lang w:val="uk-UA"/>
        </w:rPr>
        <w:t xml:space="preserve"> — приєдную, з'єдную) — об'єднання людей, які усвідомлюють спільну мету. Для неї характерна спільна діяльність, групова структура і групова динаміка, спільні інтереси, єдині вимоги до норм поведінки, які найчастіше стосуються дисципліни й окреслюють режим роботи. Всередині асоціації часто визрівають неформальні структури на основі симпатій та антипатій, заявляють про себе перші претенденти на лідерство. Ще однією характерною ознакою асоціації є </w:t>
      </w:r>
      <w:r>
        <w:rPr>
          <w:i/>
          <w:iCs/>
          <w:sz w:val="28"/>
          <w:szCs w:val="28"/>
          <w:lang w:val="uk-UA"/>
        </w:rPr>
        <w:t xml:space="preserve">консолідація </w:t>
      </w:r>
      <w:r>
        <w:rPr>
          <w:sz w:val="28"/>
          <w:szCs w:val="28"/>
          <w:lang w:val="uk-UA"/>
        </w:rPr>
        <w:t>— готовність до спільної діяльності, спря</w:t>
        <w:softHyphen/>
        <w:t>мованість на вирішення завдань. Як тільки група дося</w:t>
        <w:softHyphen/>
        <w:t>гає першого результату у своїй діяльності, вона перехо</w:t>
        <w:softHyphen/>
        <w:t>дить у своєму розвитку з рівня асоціації на рівень коопе</w:t>
        <w:softHyphen/>
        <w:t>рації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Кооперація </w:t>
      </w:r>
      <w:r>
        <w:rPr>
          <w:sz w:val="28"/>
          <w:szCs w:val="28"/>
          <w:lang w:val="uk-UA"/>
        </w:rPr>
        <w:t xml:space="preserve">(лат. </w:t>
      </w:r>
      <w:r>
        <w:rPr>
          <w:sz w:val="28"/>
          <w:szCs w:val="28"/>
          <w:lang w:val="en-US"/>
        </w:rPr>
        <w:t>cooperatio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uk-UA"/>
        </w:rPr>
        <w:t xml:space="preserve">співробітництво)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група людей, які активно взаємодіють з метою досяг</w:t>
        <w:softHyphen/>
        <w:t>нення певних результатів. На цьому етапі у ній повно</w:t>
        <w:softHyphen/>
        <w:t>цінно починають функціонувати лідери, організовуючи індивідів для вирішення складних завдань. Кожен член групи займає певну позицію і відіграє відповідну цій по</w:t>
        <w:softHyphen/>
        <w:t>зиції рол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Автономія </w:t>
      </w:r>
      <w:r>
        <w:rPr>
          <w:sz w:val="28"/>
          <w:szCs w:val="28"/>
          <w:lang w:val="uk-UA"/>
        </w:rPr>
        <w:t xml:space="preserve">(грец. </w:t>
      </w:r>
      <w:r>
        <w:rPr>
          <w:sz w:val="28"/>
          <w:szCs w:val="28"/>
          <w:lang w:val="en-US"/>
        </w:rPr>
        <w:t>autonomia</w:t>
      </w:r>
      <w:r>
        <w:rPr>
          <w:sz w:val="28"/>
          <w:szCs w:val="28"/>
          <w:lang w:val="uk-UA"/>
        </w:rPr>
        <w:t xml:space="preserve"> — самостійність, неза</w:t>
        <w:softHyphen/>
        <w:t>лежність) — цілісне, самостійне формування, індивіду</w:t>
        <w:softHyphen/>
        <w:t>альні цілі учасників якого можуть бути досягнуті тільки внаслідок його участі у спільній груповій діяльності. На цьому рівні відбувається емоційна ідентифікація кожно</w:t>
        <w:softHyphen/>
        <w:t>го з групою, виникає відчуття «ми». Рівень автономії ха</w:t>
        <w:softHyphen/>
        <w:t>рактеризується відокремленістю, внутрішньою згурто</w:t>
        <w:softHyphen/>
        <w:t>ваністю, однотипністю поведінки («будь, як ми»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Команда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група людей, яких поєднує спільна мета і які злагоджено діють для її досягнення. Це найвища стадія розвитку групи, на якій відбувається гармоніза</w:t>
        <w:softHyphen/>
        <w:t>ція індивідуальних, групових і суспільних цілей, інте</w:t>
        <w:softHyphen/>
        <w:t>ресів, цінностей. Розвиток будь-якої команди підкоря</w:t>
        <w:softHyphen/>
        <w:t xml:space="preserve">ється закономірностям </w:t>
      </w:r>
      <w:r>
        <w:rPr>
          <w:i/>
          <w:iCs/>
          <w:sz w:val="28"/>
          <w:szCs w:val="28"/>
          <w:lang w:val="uk-UA"/>
        </w:rPr>
        <w:t xml:space="preserve">групової динаміки </w:t>
      </w:r>
      <w:r>
        <w:rPr>
          <w:sz w:val="28"/>
          <w:szCs w:val="28"/>
          <w:lang w:val="uk-UA"/>
        </w:rPr>
        <w:t>— сукупності процесів, що відбуваються у малій групі і характеризу</w:t>
        <w:softHyphen/>
        <w:t>ють її з точки зору розвитку і функціонування. Піком розвитку організаційної групової діяльності є командна співпраця. Але не кожна група може розвинутися до рівня команди і не кожна команда тривалий час може бути ефективною. Про ефективність команди свідчать її результати: успішне вирішення поставлених завдань, чітка взаємодія, взаємоповага, взаємоопіка індивідів. Успішна діяльність команди залежить і від розподілу у ній ро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команді соціальної служби важливо мати людей, здатних виконувати різні ролі </w:t>
      </w:r>
      <w:r>
        <w:rPr>
          <w:sz w:val="28"/>
          <w:szCs w:val="28"/>
        </w:rPr>
        <w:t xml:space="preserve">(табл. 5.3), </w:t>
      </w:r>
      <w:r>
        <w:rPr>
          <w:sz w:val="28"/>
          <w:szCs w:val="28"/>
          <w:lang w:val="uk-UA"/>
        </w:rPr>
        <w:t xml:space="preserve">в іншому разі можливі збої, розбалансованість у роботі, неадекватне можливостям службове навантаженн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максималь</w:t>
        <w:softHyphen/>
        <w:t>ного використання потенціалу кожного співробітника, уникнення дезінтеграційних процесів у групі, досяг</w:t>
        <w:softHyphen/>
        <w:t>нення якнайвищих результатів важливо знати їхні ін</w:t>
        <w:softHyphen/>
        <w:t>дивідуальні якості, уподобання і з урахуванням цього розподіляти обов'язки між ними. Адже одні співробіт</w:t>
        <w:softHyphen/>
        <w:t>ники більше зорієнтовані на інноваційність, готові, не шкодуючи часу і сил, працювати над прогнозами і їх обґрунтуваннями, інші — значно ефективніші на етапі втілення ідей і програм, а третім найкраще дається ана</w:t>
        <w:softHyphen/>
        <w:t>ліз, раціоналізація процесів, підготовка відповідних звітів тощ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будь-якій команді, незалежно від індивідуальних професійно-виробничих ролей, існують психологічні ролі. Майже завжди у них є свої неформальні лідери і неофіційно визнані авторитети у певних справах, а та</w:t>
        <w:softHyphen/>
        <w:t>кож особи, яким необгрунтовано приписують негатив</w:t>
        <w:softHyphen/>
        <w:t>ні, комічні ролі, внесок їх у спільну справу оцінюють спотворено. Часто це роблять з огляду на час перебуван</w:t>
        <w:softHyphen/>
        <w:t>ня в колективі (новачкам); на національні (представни</w:t>
        <w:softHyphen/>
        <w:t>кам етнічних меншин), вікові (наймолодшим, найстар</w:t>
        <w:softHyphen/>
        <w:t>шим особам) особливості. Такі люди нерідко бувають «одинаками» у команді, їм доводиться долати різнома</w:t>
        <w:softHyphen/>
        <w:t>нітні труднощі. Наявність їх у команді, як правило, деструктивно впливає на ділову, творчу атмосферу в ній, призводить до зниження загальної ефективності роботи. Подоланню такої ситуації сприяють поєднання індивідуальної супервізії (професійної підтримки) і збо</w:t>
        <w:softHyphen/>
        <w:t>рів команд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Лідером у команді може стати тільки визнана біль</w:t>
        <w:softHyphen/>
        <w:t>шістю, якщо не всіма індивідами, особа. Неформальний лідер може бути достатньо цінним для команди, особли</w:t>
        <w:softHyphen/>
        <w:t>во якщо його роль у загальній справі не переоцінюєть</w:t>
        <w:softHyphen/>
        <w:t>ся. Однак він створює відчутні труднощі невпевненому в собі керівнику команди. Якщо неформальний лідер кине виклик лідерству керівника-супервізора, той від</w:t>
        <w:softHyphen/>
        <w:t>чуватиме реальну загрозу і намагатиметься протидіяти їй. Але якщо такий лідер позитивно впливає на ситуа</w:t>
        <w:softHyphen/>
        <w:t>цію в команді, наснажує колег, керівникові найкраще піти на неформальний союз із н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вдяки розвитку групових норм, ідентифікації себе з групою можна змінити баланс ролей, розвинути дові</w:t>
        <w:softHyphen/>
        <w:t>ру учасників групи один до одн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андна допомога є поширеною в практичній соці</w:t>
        <w:softHyphen/>
        <w:t>альній роботі. На Заході соціальних працівників залу</w:t>
        <w:softHyphen/>
        <w:t xml:space="preserve">чають до мультидисциплінарних (багатопрофільних) і міжвідомчих команд у медичних закладах (лікарнях, дитячих клініках для роботи з розумово відсталими або психічно хворими людьми), у правоохоронній системі (в'язницях, спеціальних бюро для роботи з малолітніми правопорушниками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иклад, у британському ліку</w:t>
        <w:softHyphen/>
        <w:t>вальному закладі до складу команди можуть входити: лікар (який призначає медикаментозне та інші види лі</w:t>
        <w:softHyphen/>
        <w:t>кування), медсестра (відповідальна за проведення при</w:t>
        <w:softHyphen/>
        <w:t>значеного медикаментозного лікування, контроль за виконанням інших видів лікування, догляд за хворим, формування терапевтичного мікроклімату у відділенні, організацію функціонування відділення); соціальний працівник (визначає соціальні наслідки хвороби, їх вплив на соціальне функціонування людини; відпові</w:t>
        <w:softHyphen/>
        <w:t>дає за формулювання разом із клієнтом проблем, ін</w:t>
        <w:softHyphen/>
        <w:t>формаційно-мотиваційну роботу, визначення наявних у клієнта ресурсів та залучення необхідних ресурсів, розв'язання сімейних і побутових проблем, пов'язаних із госпіталізацією, правових проблем, відновлення втрачених соціальних навичок, налагодження контак</w:t>
        <w:softHyphen/>
        <w:t>тів із професіоналами за місцем проживання клієнта, спільне з клієнтом розроблення плану подальших дій перед випискою). Членами команди можуть також бу</w:t>
        <w:softHyphen/>
        <w:t>ти: психолог, арттерапевт, трудотерапевт, реабілітолог, сімейний психотерапевт, дієтолог, волонтери, студен-ти-практиканти. Після обстеження клієнта кожен із членів команди визначає проблеми, що стосуються його компетенції. Завдяки організованим контактам між фа</w:t>
        <w:softHyphen/>
        <w:t>хівцями забезпечується всебічність допомог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Команди соціальної робо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при свою типологічну спорідненість, команди різ</w:t>
        <w:softHyphen/>
        <w:t>няться між собою за багатьма ознаками, що обумовлює багатоманітність їх класифікацій. У соціальній роботі команди класифікують за такими критеріями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За аналогією до спортивних (футбольної, тенісної,атлетичної) команд. Ідеться про те, що учасники фут</w:t>
        <w:softHyphen/>
        <w:t>больної команди мають різні ролі, але мають чимало од</w:t>
        <w:softHyphen/>
        <w:t>накових навичок, увесь час взаємодіють і працюють ра</w:t>
        <w:softHyphen/>
        <w:t>зом. У команді атлетів навички більше різняться міжсобою, (наприклад, навички спринтера і штовхача ядра).За винятком легкоатлетичної естафети, кожен спорт</w:t>
        <w:softHyphen/>
        <w:t>смен виступає окремо від інших членів команд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дібно функціонують команди в соціальних служ</w:t>
        <w:softHyphen/>
        <w:t>бах, учасники яких відрізняються між собою за ступе</w:t>
        <w:softHyphen/>
        <w:t>нем незалежності, особливістю завдань і навичок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За пріоритетом функціонального впливу. Ключо</w:t>
        <w:softHyphen/>
        <w:t>вими критеріями цієї класифікації є: суб'єкт, який роз</w:t>
        <w:softHyphen/>
        <w:t>поділяє роботу (керівник команди чи збори команди);спосіб призначення нового персоналу (із залученням</w:t>
        <w:br/>
        <w:t>персоналу чи централізовано); кількість часу, протягом якого члени команди працюють разом; як здійснюють супервізію (на індивідуальній чи груповій основі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огляду на ці особливості виокремлюють </w:t>
      </w:r>
      <w:r>
        <w:rPr>
          <w:i/>
          <w:iCs/>
          <w:sz w:val="28"/>
          <w:szCs w:val="28"/>
          <w:lang w:val="uk-UA"/>
        </w:rPr>
        <w:t xml:space="preserve">команди індивідуально орієнтовані </w:t>
      </w:r>
      <w:r>
        <w:rPr>
          <w:sz w:val="28"/>
          <w:szCs w:val="28"/>
          <w:lang w:val="uk-UA"/>
        </w:rPr>
        <w:t>(розподіл роботи керівником команди, централізоване призначення персоналу, не</w:t>
        <w:softHyphen/>
        <w:t xml:space="preserve">значна кількість часу, протягом якого члени команди працюють разом, індивідуальна супервізія) і </w:t>
      </w:r>
      <w:r>
        <w:rPr>
          <w:i/>
          <w:iCs/>
          <w:sz w:val="28"/>
          <w:szCs w:val="28"/>
          <w:lang w:val="uk-UA"/>
        </w:rPr>
        <w:t xml:space="preserve">колективно орієнтовані </w:t>
      </w:r>
      <w:r>
        <w:rPr>
          <w:sz w:val="28"/>
          <w:szCs w:val="28"/>
          <w:lang w:val="uk-UA"/>
        </w:rPr>
        <w:t>(розподіл роботи зборами команди, призначення нового персоналу із залученням усіх учас</w:t>
        <w:softHyphen/>
        <w:t>ників, домінування колективної роботи, групова супер-візія)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  <w:lang w:val="uk-UA"/>
        </w:rPr>
        <w:t>За організаційними характеристиками команд. Зважаючи на ступінь взаємозалежності учасників команди, відмінності між їхньою формальною владою, а також на обсяг і якість їх взаємодії, глибину соціаль</w:t>
        <w:softHyphen/>
        <w:t xml:space="preserve">них і особистісних взаємин, розрізняють </w:t>
      </w:r>
      <w:r>
        <w:rPr>
          <w:i/>
          <w:iCs/>
          <w:sz w:val="28"/>
          <w:szCs w:val="28"/>
          <w:lang w:val="uk-UA"/>
        </w:rPr>
        <w:t>команди ін</w:t>
        <w:softHyphen/>
        <w:t xml:space="preserve">тегровані, </w:t>
      </w:r>
      <w:r>
        <w:rPr>
          <w:sz w:val="28"/>
          <w:szCs w:val="28"/>
          <w:lang w:val="uk-UA"/>
        </w:rPr>
        <w:t xml:space="preserve">або </w:t>
      </w:r>
      <w:r>
        <w:rPr>
          <w:i/>
          <w:iCs/>
          <w:sz w:val="28"/>
          <w:szCs w:val="28"/>
          <w:lang w:val="uk-UA"/>
        </w:rPr>
        <w:t xml:space="preserve">високоорганізовані </w:t>
      </w:r>
      <w:r>
        <w:rPr>
          <w:sz w:val="28"/>
          <w:szCs w:val="28"/>
          <w:lang w:val="uk-UA"/>
        </w:rPr>
        <w:t>(учасники працюють разом над спільним завданням так, що ефективність кожного з них залежить від ефективності колег: ма</w:t>
        <w:softHyphen/>
        <w:t xml:space="preserve">ленький стаціонарний підрозділ для осіб, залежних від психоактивних речовин); </w:t>
      </w:r>
      <w:r>
        <w:rPr>
          <w:i/>
          <w:iCs/>
          <w:sz w:val="28"/>
          <w:szCs w:val="28"/>
          <w:lang w:val="uk-UA"/>
        </w:rPr>
        <w:t xml:space="preserve">команди, що функціонують на засадах співробітництва, </w:t>
      </w:r>
      <w:r>
        <w:rPr>
          <w:sz w:val="28"/>
          <w:szCs w:val="28"/>
          <w:lang w:val="uk-UA"/>
        </w:rPr>
        <w:t xml:space="preserve">або </w:t>
      </w:r>
      <w:r>
        <w:rPr>
          <w:i/>
          <w:iCs/>
          <w:sz w:val="28"/>
          <w:szCs w:val="28"/>
          <w:lang w:val="uk-UA"/>
        </w:rPr>
        <w:t xml:space="preserve">середньоорганізовані </w:t>
      </w:r>
      <w:r>
        <w:rPr>
          <w:sz w:val="28"/>
          <w:szCs w:val="28"/>
          <w:lang w:val="uk-UA"/>
        </w:rPr>
        <w:t>(кожен учасник команди має власне робоче наванта</w:t>
        <w:softHyphen/>
        <w:t>ження, хоч частина його може бути розподілена між колегами; усі вони співпрацюють, але переважно неве</w:t>
        <w:softHyphen/>
        <w:t xml:space="preserve">личкими групами: місцева команда догляду за дітьми); </w:t>
      </w:r>
      <w:r>
        <w:rPr>
          <w:i/>
          <w:iCs/>
          <w:sz w:val="28"/>
          <w:szCs w:val="28"/>
          <w:lang w:val="uk-UA"/>
        </w:rPr>
        <w:t xml:space="preserve">незалежні, </w:t>
      </w:r>
      <w:r>
        <w:rPr>
          <w:sz w:val="28"/>
          <w:szCs w:val="28"/>
          <w:lang w:val="uk-UA"/>
        </w:rPr>
        <w:t xml:space="preserve">або </w:t>
      </w:r>
      <w:r>
        <w:rPr>
          <w:i/>
          <w:iCs/>
          <w:sz w:val="28"/>
          <w:szCs w:val="28"/>
          <w:lang w:val="uk-UA"/>
        </w:rPr>
        <w:t xml:space="preserve">слабоорганізовані команди </w:t>
      </w:r>
      <w:r>
        <w:rPr>
          <w:sz w:val="28"/>
          <w:szCs w:val="28"/>
          <w:lang w:val="uk-UA"/>
        </w:rPr>
        <w:t>(учасники команди діють індивідуально, не співпрацюючи або ма</w:t>
        <w:softHyphen/>
        <w:t>ло співпрацюючи один із одним; вважаються командою, оскільки мають одного безпосереднього керівника, від</w:t>
        <w:softHyphen/>
        <w:t>відують одну групову супервізію або працюють в одному приміщенні: волонтери консультаційних служб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709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рофілем фахівців, об'єднаних у команду. За цим критерієм виокремлюють мультидисциплінарну, трансдисциплінарну і міждисциплінарну команд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</w:t>
      </w:r>
      <w:r>
        <w:rPr>
          <w:i/>
          <w:iCs/>
          <w:sz w:val="28"/>
          <w:szCs w:val="28"/>
          <w:lang w:val="uk-UA"/>
        </w:rPr>
        <w:t xml:space="preserve">мультидисциплінарній команді </w:t>
      </w:r>
      <w:r>
        <w:rPr>
          <w:sz w:val="28"/>
          <w:szCs w:val="28"/>
          <w:lang w:val="uk-UA"/>
        </w:rPr>
        <w:t>незалежні експер</w:t>
        <w:softHyphen/>
        <w:t>ти з різних галузей знань працюють за окремими плана</w:t>
        <w:softHyphen/>
        <w:t>ми роботи і над окремими завданнями. Вони можуть також працювати в різних агенціях, збиратися в коман</w:t>
        <w:softHyphen/>
        <w:t>ду для ведення окремого випадку. Оцінювання викона</w:t>
        <w:softHyphen/>
        <w:t>ної роботи, визначення пакету послуг, що пропонуються конкретному клієнту, відбувається на регулярних гру</w:t>
        <w:softHyphen/>
        <w:t>пових зустрічах. Координація роботи членів команди і представлення нових випадків здійснюється координа</w:t>
        <w:softHyphen/>
        <w:t>тором, яким може бути і соціальний працівни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Трансдисциплінарні команди </w:t>
      </w:r>
      <w:r>
        <w:rPr>
          <w:sz w:val="28"/>
          <w:szCs w:val="28"/>
          <w:lang w:val="uk-UA"/>
        </w:rPr>
        <w:t>найчастіше діють під час взяття на облік клієнта, експертизи і планування послуг. За цією моделлю лише один фахівець тримає прямий зв'язок з клієнтом, представляючи команду. Такий підхід звільняє клієнта від контактів з багатьма людьми, розширює роль учасника команди як консуль</w:t>
        <w:softHyphen/>
        <w:t>тан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Міждисциплінарна команда </w:t>
      </w:r>
      <w:r>
        <w:rPr>
          <w:sz w:val="28"/>
          <w:szCs w:val="28"/>
          <w:lang w:val="uk-UA"/>
        </w:rPr>
        <w:t>вважається найперс-пективнішою у створенні скоординованого пакету пос</w:t>
        <w:softHyphen/>
        <w:t>луг, оскільки акцентує на певному порядку взаємодії, інтеграції зусиль, досягненні згоди між фахівцями. Об'єднані в такі команди спеціалісти мають спільну мету, на регулярних зустрічах узгоджують порядок вза</w:t>
        <w:softHyphen/>
        <w:t>ємодії і план втручання. Вони зустрічаються з клієнта</w:t>
        <w:softHyphen/>
        <w:t>ми або членами сім'ї для обговорення всіх етапів управ</w:t>
        <w:softHyphen/>
        <w:t>ління випадком, переліку послуг і умов їх надання, ук</w:t>
        <w:softHyphen/>
        <w:t>ладення контракту. Це сприяє максимально точному експертному оцінюванню проблем і ситуації клієнта, спрощує пошук згоди між фахівцями і клієнт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Як свідчать різноманітні дослідження, чимало тра</w:t>
        <w:softHyphen/>
        <w:t>гедій (наприклад, насилля над дітьми в сім'ї) виникає через погану комунікацію між різними фахівцями з од</w:t>
        <w:softHyphen/>
        <w:t>нієї або з різних організацій, які працюють з однією родиною. Багато фахівців не вміють підтримувати кон</w:t>
        <w:softHyphen/>
        <w:t>такти, працювати разом із колегами з інших організа</w:t>
        <w:softHyphen/>
        <w:t>цій як із членами команди, навіть якщо вона формаль</w:t>
        <w:softHyphen/>
        <w:t>но не значиться. Отже, у практичній соціальній роботі важливо знати особливості та розбіжності в роботі кожного учасника команди, які, не втрачаючи власної професійної іденти</w:t>
        <w:softHyphen/>
        <w:t>фікації, повинні дотримуватися таких визначальних принципів функціонування багатопрофільних команд, як рівність, консенсус, поточний і кінцевий аналіз ді</w:t>
        <w:softHyphen/>
        <w:t>яльності, розподіл влади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Використана література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b/>
          <w:bCs/>
          <w:spacing w:val="-3"/>
          <w:sz w:val="28"/>
          <w:szCs w:val="28"/>
          <w:lang w:val="uk-UA"/>
        </w:rPr>
        <w:t xml:space="preserve">Закон </w:t>
      </w:r>
      <w:r>
        <w:rPr>
          <w:spacing w:val="-3"/>
          <w:sz w:val="28"/>
          <w:szCs w:val="28"/>
          <w:lang w:val="uk-UA"/>
        </w:rPr>
        <w:t xml:space="preserve">України «Про соціальні послуги» від </w:t>
      </w:r>
      <w:r>
        <w:rPr>
          <w:spacing w:val="-3"/>
          <w:sz w:val="28"/>
          <w:szCs w:val="28"/>
        </w:rPr>
        <w:t xml:space="preserve">19.06.2003 </w:t>
      </w:r>
      <w:r>
        <w:rPr>
          <w:spacing w:val="-3"/>
          <w:sz w:val="28"/>
          <w:szCs w:val="28"/>
          <w:lang w:val="uk-UA"/>
        </w:rPr>
        <w:t>р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  <w:lang w:val="uk-UA"/>
        </w:rPr>
        <w:t xml:space="preserve">Закон </w:t>
      </w:r>
      <w:r>
        <w:rPr>
          <w:spacing w:val="-5"/>
          <w:sz w:val="28"/>
          <w:szCs w:val="28"/>
          <w:lang w:val="uk-UA"/>
        </w:rPr>
        <w:t>України «Про соціальну адаптацію осіб, які відбували пока</w:t>
        <w:softHyphen/>
      </w:r>
      <w:r>
        <w:rPr>
          <w:spacing w:val="-3"/>
          <w:sz w:val="28"/>
          <w:szCs w:val="28"/>
          <w:lang w:val="uk-UA"/>
        </w:rPr>
        <w:t xml:space="preserve">рання у виді обмеження волі або позбавлення волі на певний строк»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 xml:space="preserve">10.07.2003 </w:t>
      </w:r>
      <w:r>
        <w:rPr>
          <w:sz w:val="28"/>
          <w:szCs w:val="28"/>
          <w:lang w:val="uk-UA"/>
        </w:rPr>
        <w:t>р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b/>
          <w:bCs/>
          <w:spacing w:val="-9"/>
          <w:sz w:val="28"/>
          <w:szCs w:val="28"/>
          <w:lang w:val="uk-UA"/>
        </w:rPr>
        <w:t xml:space="preserve">Кравченко </w:t>
      </w:r>
      <w:r>
        <w:rPr>
          <w:spacing w:val="-9"/>
          <w:sz w:val="28"/>
          <w:szCs w:val="28"/>
          <w:lang w:val="uk-UA"/>
        </w:rPr>
        <w:t xml:space="preserve">Р. І. Соціальна робота з розумово відсталими людьми. </w:t>
      </w:r>
      <w:r>
        <w:rPr>
          <w:spacing w:val="-9"/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К.: ВІПОЛ, </w:t>
      </w:r>
      <w:r>
        <w:rPr>
          <w:sz w:val="28"/>
          <w:szCs w:val="28"/>
        </w:rPr>
        <w:t>2001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b/>
          <w:bCs/>
          <w:spacing w:val="-3"/>
          <w:sz w:val="28"/>
          <w:szCs w:val="28"/>
        </w:rPr>
        <w:t xml:space="preserve">Лосэн М. </w:t>
      </w:r>
      <w:r>
        <w:rPr>
          <w:spacing w:val="-3"/>
          <w:sz w:val="28"/>
          <w:szCs w:val="28"/>
        </w:rPr>
        <w:t>Мнение клиента // За пределами ухода в сообществе. Опыт нормализации и интеграции / Под ред. Ш. Рамон. — Амстер</w:t>
        <w:softHyphen/>
      </w:r>
      <w:r>
        <w:rPr>
          <w:sz w:val="28"/>
          <w:szCs w:val="28"/>
        </w:rPr>
        <w:t>дам—Киев, 1996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соціальну роботу»? </w:t>
      </w:r>
      <w:r>
        <w:rPr>
          <w:sz w:val="28"/>
          <w:szCs w:val="28"/>
        </w:rPr>
        <w:t xml:space="preserve">// </w:t>
      </w:r>
      <w:r>
        <w:rPr>
          <w:sz w:val="28"/>
          <w:szCs w:val="28"/>
          <w:lang w:val="uk-UA"/>
        </w:rPr>
        <w:t xml:space="preserve">Соціальна політика і соціальна робота. </w:t>
      </w:r>
      <w:r>
        <w:rPr>
          <w:sz w:val="28"/>
          <w:szCs w:val="28"/>
        </w:rPr>
        <w:t>— 2004. — № 2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Міністерства </w:t>
      </w:r>
      <w:r>
        <w:rPr>
          <w:sz w:val="28"/>
          <w:szCs w:val="28"/>
          <w:lang w:val="uk-UA"/>
        </w:rPr>
        <w:t xml:space="preserve">України </w:t>
      </w:r>
      <w:r>
        <w:rPr>
          <w:sz w:val="28"/>
          <w:szCs w:val="28"/>
        </w:rPr>
        <w:t xml:space="preserve">// </w:t>
      </w:r>
      <w:r>
        <w:rPr>
          <w:sz w:val="28"/>
          <w:szCs w:val="28"/>
          <w:lang w:val="uk-UA"/>
        </w:rPr>
        <w:t xml:space="preserve">Урядовий портал.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//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kmu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gov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ua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Наказ </w:t>
      </w:r>
      <w:r>
        <w:rPr>
          <w:sz w:val="28"/>
          <w:szCs w:val="28"/>
          <w:lang w:val="uk-UA"/>
        </w:rPr>
        <w:t>Міністерства праці та соціальної політики України, Мініс</w:t>
        <w:softHyphen/>
        <w:t>терства освіти і науки України, Міністерства охорони здоров'я Украї</w:t>
        <w:softHyphen/>
        <w:t xml:space="preserve">ни, Фонду України соціального захисту інвалідів «Про затвердження Типового положення про центр ранньої соціальної реабілітації дітей-інвалідів» від </w:t>
      </w:r>
      <w:r>
        <w:rPr>
          <w:sz w:val="28"/>
          <w:szCs w:val="28"/>
        </w:rPr>
        <w:t xml:space="preserve">10.07.2002 </w:t>
      </w:r>
      <w:r>
        <w:rPr>
          <w:sz w:val="28"/>
          <w:szCs w:val="28"/>
          <w:lang w:val="uk-UA"/>
        </w:rPr>
        <w:t>р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b/>
          <w:bCs/>
          <w:sz w:val="28"/>
          <w:szCs w:val="28"/>
        </w:rPr>
        <w:t xml:space="preserve">Ньюмен К. </w:t>
      </w:r>
      <w:r>
        <w:rPr>
          <w:sz w:val="28"/>
          <w:szCs w:val="28"/>
          <w:lang w:val="uk-UA"/>
        </w:rPr>
        <w:t>Ліцензування соціальних послуг у країнах Європейсько</w:t>
        <w:softHyphen/>
        <w:t xml:space="preserve">го союзу </w:t>
      </w:r>
      <w:r>
        <w:rPr>
          <w:sz w:val="28"/>
          <w:szCs w:val="28"/>
        </w:rPr>
        <w:t xml:space="preserve">// </w:t>
      </w:r>
      <w:r>
        <w:rPr>
          <w:sz w:val="28"/>
          <w:szCs w:val="28"/>
          <w:lang w:val="uk-UA"/>
        </w:rPr>
        <w:t xml:space="preserve">Соціальна політика і соціальна робота. </w:t>
      </w:r>
      <w:r>
        <w:rPr>
          <w:sz w:val="28"/>
          <w:szCs w:val="28"/>
        </w:rPr>
        <w:t>— 2004. — № 4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2"/>
    <w:lvlOverride w:ilvl="0">
      <w:startOverride w:val="2"/>
    </w:lvlOverride>
  </w:num>
  <w:num w:numId="16">
    <w:abstractNumId w:val="1"/>
    <w:lvlOverride w:ilvl="0">
      <w:startOverride w:val="3"/>
    </w:lvlOverride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54:00Z</dcterms:created>
  <dc:creator>User</dc:creator>
  <dc:description/>
  <cp:keywords/>
  <dc:language>en-US</dc:language>
  <cp:lastModifiedBy>SYSTEM</cp:lastModifiedBy>
  <dcterms:modified xsi:type="dcterms:W3CDTF">2011-09-22T10:54:00Z</dcterms:modified>
  <cp:revision>2</cp:revision>
  <dc:subject/>
  <dc:title>Реферат на тему</dc:title>
</cp:coreProperties>
</file>