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Style16"/>
        <w:spacing w:lineRule="auto" w:line="360" w:before="0" w:after="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right="-81" w:firstLine="709"/>
        <w:jc w:val="both"/>
        <w:rPr/>
      </w:pPr>
      <w:r>
        <w:rPr>
          <w:sz w:val="28"/>
          <w:szCs w:val="28"/>
        </w:rPr>
        <w:t>Ведущие страны рыночной экономики большое внимание уделяют эффективному функционированию таких отраслей, как образование, культура, здравоохранение, туризм и отдых, жилищно-коммунальное хозяйство, экология.</w:t>
      </w:r>
    </w:p>
    <w:p>
      <w:pPr>
        <w:pStyle w:val="Style16"/>
        <w:spacing w:lineRule="auto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этих отраслей обычно определяется как социальная сфера. По мере развития рыночной экономики значение социальной сферы постоянно возрастает.</w:t>
      </w:r>
    </w:p>
    <w:p>
      <w:pPr>
        <w:pStyle w:val="Style16"/>
        <w:spacing w:lineRule="auto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заключается в том, что в стране еще не достаточно полно на практике отражаются те социальные гарантии, о которых говорит Конституция.</w:t>
      </w:r>
    </w:p>
    <w:p>
      <w:pPr>
        <w:pStyle w:val="Style16"/>
        <w:spacing w:lineRule="auto" w:line="360" w:before="0" w:after="0"/>
        <w:ind w:right="-81" w:firstLine="709"/>
        <w:jc w:val="both"/>
        <w:rPr/>
      </w:pPr>
      <w:r>
        <w:rPr>
          <w:sz w:val="28"/>
          <w:szCs w:val="28"/>
        </w:rPr>
        <w:t>Современные условия хозяйствования требуют максимального расширения сферы.</w:t>
      </w:r>
      <w:r>
        <w:br w:type="page"/>
      </w:r>
    </w:p>
    <w:p>
      <w:pPr>
        <w:pStyle w:val="Style16"/>
        <w:spacing w:lineRule="auto" w:line="360" w:before="0" w:after="0"/>
        <w:ind w:right="-8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Нерыночный сектор экономики  </w:t>
      </w:r>
    </w:p>
    <w:p>
      <w:pPr>
        <w:pStyle w:val="Style16"/>
        <w:spacing w:lineRule="auto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ITSoft"/>
      <w:bookmarkStart w:id="1" w:name="BITSoft"/>
      <w:bookmarkEnd w:id="1"/>
    </w:p>
    <w:p>
      <w:pPr>
        <w:pStyle w:val="Style16"/>
        <w:spacing w:lineRule="auto" w:line="360" w:before="0" w:after="0"/>
        <w:ind w:right="-81" w:firstLine="709"/>
        <w:jc w:val="both"/>
        <w:rPr/>
      </w:pPr>
      <w:r>
        <w:rPr>
          <w:sz w:val="28"/>
          <w:szCs w:val="28"/>
        </w:rPr>
        <w:t>Нерыночный сектор экономики представляет собой  социальную сферу экономики.</w:t>
      </w:r>
    </w:p>
    <w:p>
      <w:pPr>
        <w:pStyle w:val="Style16"/>
        <w:spacing w:lineRule="auto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ое распределение доходов без всякого вмеша</w:t>
        <w:softHyphen/>
        <w:t>тельства государства означает лишь одну «справедливость</w:t>
      </w:r>
      <w:bookmarkStart w:id="2" w:name="OCRUncertain001"/>
      <w:r>
        <w:rPr>
          <w:sz w:val="28"/>
          <w:szCs w:val="28"/>
        </w:rPr>
        <w:t xml:space="preserve">»: </w:t>
      </w:r>
      <w:bookmarkEnd w:id="2"/>
      <w:r>
        <w:rPr>
          <w:sz w:val="28"/>
          <w:szCs w:val="28"/>
        </w:rPr>
        <w:t>доходы всех владельцев факторов производства формиру</w:t>
        <w:softHyphen/>
        <w:t>ются на основе законов спроса и предложения, а также предельной производительности факторов. С этой точки зрения, например, совершенно справедливым будет низ</w:t>
        <w:softHyphen/>
        <w:t>кий доход лиц неквалифицированного труда, спрос на который невелик. И также справедливым будет высокий доход брокера, сумевшего предугадать динамику цен, на</w:t>
        <w:softHyphen/>
        <w:t>пример, на пшеницу. Рыночный механизм нико</w:t>
        <w:softHyphen/>
        <w:t>им образом не дает гарантированного уровня благосостояния.</w:t>
      </w:r>
    </w:p>
    <w:p>
      <w:pPr>
        <w:pStyle w:val="Style16"/>
        <w:spacing w:lineRule="auto" w:line="360" w:before="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в XX веке в промышленно развитых странах Запада все более распространяются концепции и доктрины, возлагающие на государство задачу обеспечения таких прав человека, как право на определенный стандарт благосостояния. Особую популярность приобретает теория и практика «социального рыночного хозяйства», означаю</w:t>
        <w:softHyphen/>
        <w:t>щая широкие социальные мероприятия, проводимые госу</w:t>
        <w:softHyphen/>
        <w:t>дарством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альной жизни распределение дохо</w:t>
        <w:softHyphen/>
        <w:t>дов в странах с рыночной экономикой осуществляется не только в результате свободной игры рыночных сил, но и на основе государственного регулирования различных по</w:t>
        <w:softHyphen/>
        <w:t>токов доходов путем их перераспределения. Что же такое социальная сфера экономики?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циальна сфера экономики.</w:t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экономики включает в себя все, что непосредственно относится к обществу, людям и их жизни. Социальная экономика- это система жизнеобеспечения людей и общества. По всей целевой направленности все экономические процессы являются одновременно и социальными, следовательно, качество жизни человека напрямую связано с состоянием и развитием экономик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номика- это наука, изучающая различные формы обеспечения жизнедеятельности людей, создание для них нормальных условий жизни, взаимозависимости показателей уровня жизни, комплексный характер его регулирования и прогнозировани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номика как наука изучает природу возникновения потребностей, потребительские запросы, структуру  потребления, исследует рациональные потребности человека, семьи, социальных групп, регионов и общества в целом. В зону действия социальной экономики попадают доходы различных слоев и групп населения, виды, природа возникновения, источники, уровень доходов, включая в первую очередь, денежные доходы населени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 соответствия доходов и расходов, потребительские бюджеты человека и семьи применительно к разнообразным половозрастным, национальным, профессиональным  группам также составляют предмет социальной экономик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, что относится непосредственным образом к благосостоянию людей, есть область социальной экономик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номика тесно связана с формами и отношениями собственности. Отношения, возникающие между людьми в связи с присвоением, образованием личной, семейной собственности, имущественным пределом, относятся к виду социальных. Экономика труда, характеризуемая его условия, оплатой, занятостью, уровнем безработицы,- тоже социальная область. Непосредственно к социальной экономике относят все виды социального обеспечения, т.е денежного содержания, материальной помощи оказываемой отдельным слоям и категориям населения; содействие людям, попавшим в беду, пострадавшим от природных и социальных катастроф, стихийных бедствий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в своей жизни теснейшим образом связан с природой, поэтому экологическая экономика, характеризуемая воздействием окружающей среды на жизнеспособность и качество жизни людей, должна быть также отнесена к социальной экономике. Все отрасли экономики имеют то или иное отношение к социальной сфере, обслуживают и удовлетворяют социальные потребности людей. На социальные нужды работают промышленность, сельское и лесное хозяйство, строительство, транспорт, связь, торговля, общественное питание. Значительную социальную нагрузку несет наука, на достижения которой непосредственно опираются как производство, так и культура, образование, здравоохранение. Социальная значимость этих отраслей исключительно велика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циальной сферы экономики включает следующие блоки: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и расходов населения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демография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населением материальных благ и платных услуг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е условия жизни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рговли, общественного питания и бытового обслуживания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и связь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населения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, внерабочее и свободное время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словия труда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охрана окружающей среды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блок состоит из набора конкретных понятий, представляющих ту или иную степень эталонного решения отдельных аспектов жизнедеятельности людей, которые имеют свое назначение. Для повышения качества жизни в разработке каждого блока должны учувствовать специалисты разных направлений: экономисты, социологи, социальные психологи, физиологи и пр. Очень важно учитывать общественное мнение о развитии социальной сферы. Следует также широко применять социологическую информацию, и в первую очередь о потребностях населения и способах их удовлетворения, получаемую отраслевыми, территориальными и фабрично-заводскими службами социального развития, а также научными организациями. 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е социальная сфера должна стать одним из важнейших инструментов повышения жизненного уровня населени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b/>
          <w:sz w:val="28"/>
          <w:szCs w:val="28"/>
        </w:rPr>
        <w:t>2.1.Виды социальных потребностей человека в обществе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, понимаемая как нужда,  необходимость, относится к числу первичных экономических категорий, играющих ключевую роль в понимании движущих сил производственно-экономической деятельности. Природа социальных потребностей чрезвычайно разнообразна. С одной стороны, это ряд биологических потребностей организма человека, без удовлетворения которых не может протекать жизненный процесс. Эти потребности заложены в организме людей самой природой человека. С другой стороны, потребности, возникающие и растущие вместе с уровнем цивилизации. Их круг постоянно расширяетс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нормативные и реальные потребности. Реальная потребность- это запрос конкретных людей или групп людей на получение определенного количества благ и услуг. К примеру, если человек желает иметь два костюма и четыре пары туфель, то это и есть его реальная потребность. Нормативная потребность представляет норму потребления, установленную на основе анализа, расчета, опыта, учета возможностей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е разнообразие потребностей можно сгруппировать по видам: личные (индивидуальные), семейные, коллективные (групповые), общественные (государственные) потребности. Каждый из этих видов характеризуется наличием субъекта потребностей, людей, от которых такая потребность исходит, чьи интересы она отражает. В зависимости от сроков возникновения ( удовлетворения) различают текущие и перспективные, краткосрочные и долгосрочные потребност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ажности выделяют первостепенные ( настоятельные, жизненные) и второстепенные ( побочные) потребност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потребности распространяются на питание, одежду, обувь, жилье, предметы домашнего обихода, бытовые услуги, духовные, культурные ценности, образование, охрану здоровья, труд и отдых, информацию, коммуникации, защиту прав. Семейные потребности по видам и структуре близки личным, они представляют собой совокупность потребностей членом одной семь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социальных групп- это общие потребности людей, объединившихся по кругу интересов. Чаще всего такие потребности людей, объединившихся по кругу интересов. Другой вид коллективных потребностей- потребности производственных коллективов. Кроме потребностей работника как человека, в коллективе возникают общие социальные потребност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ширный класс составляют общественные потребности, часто представленные в виде государственных, национальных, территориальных, религиозных, исторических и др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b/>
          <w:sz w:val="28"/>
          <w:szCs w:val="28"/>
        </w:rPr>
        <w:t>2.2. Потребительский бюджет человека и семьи.</w:t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м бюджетом называют таблицу, в которой сопоставляются денежные доходы и расходы человека или семьи, на основании чего формируется суждение о соответствии доходов и расходов, делаются выводы о необходимости их изменения в ту или иную сторону с целью достижения сбалансирования. В бюджетной таблице выделяются отдельно доходная и расходная части бюджета. Реальный потребительский бюджет отражает реально складывающиеся доходы и расходы семей, исчисленные за месяц или год. Реальные бюджеты строятся на основе опроса, изучения, анализа, статистики, доходов и потребления отдельных доходов наиболее представительных групп населени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формирования экономики России показал, что наряду со свойственными мировой цивилизации противоречиями, в частности, между НТП и снижением безработицы, характером, условиями труда и его оплатой, существуют чисто российские проблемы, связанные с высоким уровнем трудовой активности населения при низком уровне жизни и эффективности труда, с недостаточной территориально- отраслевой мобильностью кадров, не всегда соответствующей рыночным условиям системой подготовки инфраструктуры рынка труда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ыночных экономических преобразований в России выявилась тенденция сильных социальных потрясений в сфере занятости. Официальная безработица превысила уровень многих стран мира и достигла по регионам страны уровня 15-20 %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облемы занятости приняли глубинный характер: увеличилась скрытая безработица, доля лиц, обращающихся в службу занятости по поводу поисков работы ( достигает 50%), повысилась доля выпускников учебных заведений среди всей безработной молодёжи. Одновременно быстрыми темпами развивается занятость в теневой экономике, масштабы которой оцениваются в 10-15 млн. человек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яда институциональных реформ социально-трудовая сфера приобрела новое качество. Институциональные нововведения повлияли, во- первых, на формирование новой структуры возможных источников доходов, во- вторых, на возникновение принципиально новых сфер и видов деятельности. Наиболее радикальным разумеется, было правовое и реальное оформление института частной собственности, в следствии чего происходит: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нового сектора экономики и соответственно создание новых рабочих мест, дающих возможность получения заработной платы лицами наемного труда: в 1992 г. В частном секторе трудилось 12% общего числа занятых, в 1993г. – 18%, в 1994 г.- 33%, в 1995 г.- 36%, в то время как численность работников государственного сектора сокращалась и составляла соответственно по годам 69, 53, 44, и 41%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ового источника дохода предпринимательского и дохода и дохода от собственности в самых разнообразных его видах ( участие в распределении прибылей, доход от ЦБ и пр.)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ование большой скрытой безработицы обусловлено решениями на макроэкономическом уровне. Негативными экономическими и социальными последствиями этого феномена выступают консервация большого количества неэффективных рабочих мест, снижение реальных доходов формально занятого населения, ослабление стимулов к высокопроизводительному труду и пр. С точки зрения конкретных функций правительства, при этом достигается еще один, менее очевидный эффект: если в рамках сегодняшнего законодательства зарегистрированные безработные становятся объектом социальной защиты, то в результате сделанного выбора несколько миллионов формально занятых, но лишенных постоянного источника трудовых доходов людей оказываются за рамками системы социальной помощи и в принципе не являются объектом социальной помощи государства.</w:t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b/>
          <w:sz w:val="28"/>
          <w:szCs w:val="28"/>
        </w:rPr>
        <w:t>2.3. Социальная защита и поддержка населения.</w:t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тяжелее экономическая ситуация в той или иной стране, тем чаще и громче звучат в ней призывы к социальной защите населения. Сложность положения заключается в том, что если в стране наблюдается экономический спад, снижается производство, уменьшается ВВП, то возможности правительства для социальной защиты населения крайне ограничиваются. Нагрузка на государственный бюджет возрастает, правительство вынуждено прибегать к увеличению налогов, в связи с чем снижаются доходы работающих. Это порождает новый виток социальной напряженност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ожившейся практике социально уязвимыми считаются семьи с низким денежным доходом на члена семьи ( чаще всего это многодетные семьи), семьи,  потерявшие кормильца, матери- одиночки, инвалиды, престарелые пенсионеры, получающие недостаточное пособие, студенты, живущие на стипендию, безработные лица, пострадавшие от стихийных бедствий, политических и социальных конфликтов, незаконного преследования. В ряде случаев к социально уязвимым слоям относят детей. Все эти люди нуждаются в поддержке со стороны общества, властей, правительства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ая поддержка может быть оказана в самых разнообразных формах: в виде денежной помощи, предоставления материальных благ, бесплатного питания, приюта, крова, оказания медицинской помощи, юридической, психологической помощи, покровительства, опекунства, усыновлени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ерехода к рыночной экономике наиболее остро проявляется проблема социальной защиты населения от роста цен (инфляции) и безработицы. Для того чтобы рост цен на товары и услуги не приводил к катастрофическому снижению жизненного уровня, применяется индексация доходов. Это означает, что заработная плата, пенсии, стипендии, другие виды доходов увеличиваются по мере роста розничных цен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бильной социальной поддержки определенных слоев и категорий населения, живущих в основном за счет государственного обеспечения, существует специальная отрасль экономики, называемая социальным обеспечением. Наиболее распространенный вид социального обеспечения- пенсионное обеспечение. Пенсии назначаются за счет государственного бюджета социального страхования, образуемого отчислениями из фонда заработной платы предприятий и организаций. По мере перехода к рыночным отношениям и повышения хозяйственной самостоятельности предприятия получают возможность создавать собственные пенсионные фонды для выплаты пенсий своим работникам. Кроме пенсий из средств государственного и местного бюджетов предоставляются  разнообразные пособия и выплаты различным категориям нуждающегося населения. Пособия выдаются чаще всего с целью социальной поддержки детей, больных, престарелых, безработных, лиц, лишенных средств существовани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мощь оказывается также в виде предоставления кредита на строительство или благоустройство жилья, приобретение домашнего имущества. Распространенным видом денежной помощи учащейся молодежи является выплата стипендий. Особый вид социальной помощи- медицинская помощь. В значительной степени такая помощь оказывается бесплатно следующим категориям: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ртвам противозаконных репрессий со стороны государственных органов и отдельных лиц, произвола, насилия, нарушения прав человека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ам, пострадавшим от катастроф, стихийных бедствий, аварий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частичная компенсация потерь, обусловленных аварией на Чернобыльской атомной электростанции, поглотила многие десятки миллиардов рублей. В результате землетрясений, оползней, затоплений, других стихийных бедствий страдают десятки тысяч людей,  нуждающихся затем в социальной реабилитации;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по болезни, жертвам эпидемий, пострадавшим от вредности производства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благотворительность- это такие проявляемые свойства людей, как доброта, сострадание, сочувствие, отзывчивость, участие в чужой беде и др. Приятно считать, что человек отличается от животных наличием разума. Но, кроме того, не менее важно для человека как высшего существа наличие чувства любви к ближнему. Недаром одна из важнейших заповедей христианства гласит: «Люби ближнего своего яко самого себя». Самые благородные и уважаемые в мире люди убеждали, что давать приятнее, чем брать. Так что принцип « рука дающего да не оскудеет» есть высшее моральное правило, норма поведения любого воспитанного, благородного человека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а об окружающей среде стала важнейшим социальным процессом нашего общества. Человек, люди, общество живут в природном окружении, без которого была бы невозможной сама жизнь. Людям жизненно необходимы земля, на которой они стоят, строят, сеют, вода, которую они пьют, в которой купаются, которой обогревают, охлаждают, орошают землю, воздух, которым они дышат, природные богатства, используемые в производстве и потреблени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номика, изучающая экономические процессы и явления в тесной увязке с образом и уровнем жизни людей, несомненно включает в себя экологические вопросы и проблемы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ктуальнейшая социальная задача состоит в установлении разумного равновесия между тем, что мы берем от природы, и тем, что мы даем природе, насколько сохраняем, защищаем, восстанавливаем ее во имя жизни настоящего и будущих поколений. Все это вместе взятое образует предмет и объект экономической экологии и социальной экономик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имости экологии проявляется в постоянном увеличении средств, выделяемых на охрану окружающей среды в государственном и местном бюджетах и бюджетах предприятий. Вместе с тем, пока этих средств недостаточно для предотвращения разрушающего воздействия производства на природу, в связи с чем экологическая ситуация в ряде зон России ухудшаетс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этого следует, что охрана и восстановление окружающей среды должны рассматриваться как составная часть социальной политики.</w:t>
      </w:r>
      <w:r>
        <w:br w:type="page"/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Защита прав потребителя.</w:t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к рыночной экономике наше общество, с одной стороны, получило доступ к широкому ассортименту товаров и услуг, а с другой стороны- лишилось всеобъемлющего государственного контроля  за качеством производимой и импортируемой продукции. В связи с этим остро встала проблема защиты прав потребителя. В нашей стране правовая база решения этого вопроса только закладывается. В 1994 г. Принят Закон Российской Федерации о защите прав потребителей, разработанный на основе законотворчества развитых стран, создаются общественные организации потребителей, выпускаются специальные журналы, радио- и телепрограммы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этим любой потребитель имеет право на государственную защиту. Ему гарантированы минимум потребления, надлежащее качество, безопасность продукции, полная и достоверная информация о ней, возмещение ущерба и вреда, причиненного некачественной продукцией, обращение в суд и объединения организаций потребителей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ый минимум потребления обеспечивает для работающих граждан и пенсионеров получение доходов не ниже определенного уровн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у которых  совокупный доход на члена семьи ниже минимального потребления бюджета, устанавливаются выплаты и дотации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7"/>
        <w:spacing w:lineRule="auto" w:line="360" w:before="0" w:after="0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я программу активной социальной политики в России, необходимо  учитывать опыт развитых стран с их достижениями и проблемами. Нельзя игнорировать и тот факт, что ресурсные потребности социальной сферы в ближайшее десятилетие резко возрастут, и даже в условиях развитой экономики будут усиливаться трудности в ресурсном обеспечении социальной сферы. </w:t>
      </w:r>
    </w:p>
    <w:p>
      <w:pPr>
        <w:pStyle w:val="TextBodyIndent"/>
        <w:tabs>
          <w:tab w:val="clear" w:pos="708"/>
          <w:tab w:val="left" w:pos="-709" w:leader="none"/>
          <w:tab w:val="left" w:pos="-426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позволяет дать ответ на сложный для российского общества вопрос о взаимодействии развития рыночных отношений с социальным развитием. Социальное развитие в своей основе нельзя противопоставлять утверждению в экономике регулируемых рыночных механизмов. Именно они при их разумном использовании создают материальную базу и некоторые важные социальные и социально-психологические условия для расширения производства ресурсов, направляемых на социальные цели, и для рационализации их использования. Опыт развитых стран свидетельствует и о том, что могут быть созданы эффективные механизмы поддержки социальных отраслей, деятельность которых при непосредственном контакте с потребителем социальных благ и услуг не может определяться рыночными отношениями.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тоит отметить, что никакое государство не в силах само, с помощью законов, выделения средств, оказания государственной социальной помощи, справиться с проблемами социальной экономики.  Всегда за чертой, границей официальной, узаконенной, обязательной государственной помощи будут находиться тысячи людей, которым способен эффективно помочь только ближний, непосредственно видящий чужую беду, проявляющий сострадания к бедствующим, нуждающимся, способный глубже всего понять, что же им нужно. </w:t>
      </w:r>
      <w:r>
        <w:br w:type="page"/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426" w:leader="none"/>
          <w:tab w:val="left" w:pos="-142" w:leader="none"/>
          <w:tab w:val="left" w:pos="0" w:leader="none"/>
        </w:tabs>
        <w:autoSpaceDE w:val="false"/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атов О.К., Рябова Т.Ф., Минаева Е.В. «Экономика предприятий(организаций)».Учебник. – 3-е изд., перераб. и доп. – М.: Финансы и статистика, 2006.- 512 с.:и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40" w:leader="none"/>
          <w:tab w:val="left" w:pos="-142" w:leader="none"/>
          <w:tab w:val="left" w:pos="0" w:leader="none"/>
        </w:tabs>
        <w:autoSpaceDE w:val="false"/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ечканов Г.С., Вечканова Г.Р. «Макроэкономика»- СПб.: Питер, 2007.- 240 с.: и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40" w:leader="none"/>
          <w:tab w:val="left" w:pos="-142" w:leader="none"/>
          <w:tab w:val="left" w:pos="0" w:leader="none"/>
        </w:tabs>
        <w:autoSpaceDE w:val="false"/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коннел К.Р., Брю С.Л. Экономикс: принципы, проблемы и политика: Пер. с 14-го англ. изд. – М.: ИНФРА-М, 2005. – 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972 с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Н.Л. Краткий словарь экономиста. – 4-е изд., доп.- М.:ИНФРА-М, 2007.- 224с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. Учебник / Под ред. А.И. Архипова и др. М.: Проспект, 1998. – 792 с.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283"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"/>
    <w:basedOn w:val="Normal"/>
    <w:next w:val="Style16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1:00Z</dcterms:created>
  <dc:creator>drop</dc:creator>
  <dc:description/>
  <cp:keywords/>
  <dc:language>en-US</dc:language>
  <cp:lastModifiedBy>SYSTEM</cp:lastModifiedBy>
  <dcterms:modified xsi:type="dcterms:W3CDTF">2011-09-22T10:51:00Z</dcterms:modified>
  <cp:revision>2</cp:revision>
  <dc:subject/>
  <dc:title>1</dc:title>
</cp:coreProperties>
</file>