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Нормативна база соціальної роботи в Україні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ПЛАН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сту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Законодавство України, дотичне до надання соці</w:t>
        <w:softHyphen/>
        <w:t xml:space="preserve">альних послу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гламентація відносин соцроботи в Украї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ціальні стандар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икористана лі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56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Вступ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е законодавство перебуває на етапі свого становлення, а тому воно постійно змінюється, допов</w:t>
        <w:softHyphen/>
        <w:t>нюється: ухвалюються не завжди узгоджені між собою нові законодавчі акти, нормативно-правові документи, які покликані забезпечити юридичне підґрунтя для розв'язання різнопланових соціальних проблем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раїна ратифікувала чимало міжнародних та євро</w:t>
        <w:softHyphen/>
        <w:t>пейських конвенцій і декларацій, які поки що здебіль</w:t>
        <w:softHyphen/>
        <w:t>шого не знайшли свого відображення в нормах україн</w:t>
        <w:softHyphen/>
        <w:t>ського законодавства. Хоча Конституція України про</w:t>
        <w:softHyphen/>
        <w:t>голосила принцип пріоритету міжнародного права над національним, але у практиці соціальної роботи зреалі</w:t>
        <w:softHyphen/>
        <w:t>зувати це складно. Наприклад, у Конвенції про права дитини стверджується, що кожна дитина має право на виховання в сім'ї, однак в Україні сотні тисяч дітей по</w:t>
        <w:softHyphen/>
        <w:t>збавлені батьківського піклування і перебувають у ста</w:t>
        <w:softHyphen/>
        <w:t>ціонарних закладах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мало українських законів ухвалювали без належ</w:t>
        <w:softHyphen/>
        <w:t>ного фінансового обґрунтування, внаслідок чого цілком прийнятні, гуманні норми законів не працюють. Іноді законодавство не передбачає реального механізму впро</w:t>
        <w:softHyphen/>
        <w:t>вадження, інструментів реалізації системи допомоги чи контролю, як це сталося, наприклад, із Законом «Про попередження насильства в сім'ї»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гато українських законів є рамковими або закона</w:t>
        <w:softHyphen/>
        <w:t>ми непрямої дії, які часто містять формулювання: «Ви</w:t>
        <w:softHyphen/>
        <w:t xml:space="preserve">моги (стандарти, порядок тощо </w:t>
      </w:r>
      <w:r>
        <w:rPr>
          <w:sz w:val="28"/>
          <w:szCs w:val="28"/>
        </w:rPr>
        <w:t xml:space="preserve">— авт.)... </w:t>
      </w:r>
      <w:r>
        <w:rPr>
          <w:sz w:val="28"/>
          <w:szCs w:val="28"/>
          <w:lang w:val="uk-UA"/>
        </w:rPr>
        <w:t>розробляє Ка</w:t>
        <w:softHyphen/>
        <w:t>бінет Міністрів України в установленому порядку». Ін</w:t>
        <w:softHyphen/>
        <w:t>коли клієнтам соціальних служб, представникам їхніх інтересів непросто знайти ці підзаконні акти, або вони не розроблені взагалі, і тому норма закону не діє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такої нестабільності законодавчої бази соціаль</w:t>
        <w:softHyphen/>
        <w:t>ним працівникам доводиться постійно стежити за змі</w:t>
        <w:softHyphen/>
        <w:t>нами до законодавства, ухваленням інших нормативно-правових актів. Найкраще це робити за допомогою Ін-тернету, в якому кілька веб-сайтів, що ознайомлюють з новим законодавством. Наприклад, безкоштовний сервер Верховної Ради України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  <w:lang w:val="uk-UA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rad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) містить не тільки всі повні тексти законів, а й укази і розпорядження Президента України, постанови Кабіне</w:t>
        <w:softHyphen/>
        <w:t>ту Міністрів, деякі укази міністерств і відомств Украї</w:t>
        <w:softHyphen/>
        <w:t>ни. Можна скористатися системою пошуку і переліком найновішої інформації, яка дає змогу оперативно озна</w:t>
        <w:softHyphen/>
        <w:t>йомлюватися з останніми політичними рішеннями.Загалом в Україні тривають пошуки моделі соціаль</w:t>
        <w:softHyphen/>
        <w:t>ного захисту населення, відбувається формування мере</w:t>
        <w:softHyphen/>
        <w:t>жі соціальних служб, які б відповідали сучасним уяв</w:t>
        <w:softHyphen/>
        <w:t>ленням про соціальні послуги, визначаються правові можливості для партнерства між державними й недер</w:t>
        <w:softHyphen/>
        <w:t>жавними організаціями. Одночасно з ідеологічним на</w:t>
        <w:softHyphen/>
        <w:t>повненням соціальної політики держави триває процес формування законодавчого поля соціальної роботи, яке охоплює законодавство, дотичне до надання соціальних послуг, і законодавство, що опосередковано впливає на розвиток соціальної робот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Законодавство України, дотичне до надання соці</w:t>
        <w:softHyphen/>
        <w:t xml:space="preserve">альних послуг.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осини у соціальній сфері регулюють закони України «Про основи соціальної захищеності ін</w:t>
        <w:softHyphen/>
        <w:t>валідів в Україні», «Про статус і соціальний захист гро</w:t>
        <w:softHyphen/>
        <w:t>мадян, які постраждали внаслідок Чорнобильської катастрофи», «Про основні засади соціального захисту ветеранів праці та інших громадян похилого віку в Ук</w:t>
        <w:softHyphen/>
        <w:t>раїні», «Про зайнятість населення», «Про сприяння со</w:t>
        <w:softHyphen/>
        <w:t>ціальному становленню та розвитку молоді в Україні», «Про запобігання захворюванню на синдром набутого імунодефіциту (СНІД) та соціальний захист населен</w:t>
        <w:softHyphen/>
        <w:t>ня», «Про психіатричну допомогу», Кодекс законів про працю та ін. Вони визначають права представників со</w:t>
        <w:softHyphen/>
        <w:t>ціально вразливих груп на отримання соціальної допо</w:t>
        <w:softHyphen/>
        <w:t>моги, зокрема на соціальне обслуговуванн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актичної соціальної роботи важливими є зако</w:t>
        <w:softHyphen/>
        <w:t>ни «Про попередження насильства в сім'ї», «Про охорону дитинства», «Про державну соціальну допомогу малоза</w:t>
        <w:softHyphen/>
        <w:t>безпеченим сім'ям», «Про державну соціальну допомогу інвалідам з дитинства та дітям-інвалідам», Кодекс про шлюб та сім'ю та ін. Ці акти регулюють питання, пов'яза</w:t>
        <w:softHyphen/>
        <w:t>ні із соціальним захистом дітей (визначають порядок ви</w:t>
        <w:softHyphen/>
        <w:t>лучення дитини з родини і позбавлення батьків їхніх прав на виховання дітей, здійснення опіки над дитиною, яка не має батьківського піклування, порядок оформлення у різ</w:t>
        <w:softHyphen/>
        <w:t>ні дошкільні й шкільні заклади тощо)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рмативно-правову базу також утворюють різно</w:t>
        <w:softHyphen/>
        <w:t>манітні положення, затверджені указами Президента України та постановами Кабінету Міністрів, які визна</w:t>
        <w:softHyphen/>
        <w:t>чають порядок діяльності певних соціальних установ: Типове положення про центри соціальних служб для молоді, Типове положення про територіальний центр соціального обслуговування пенсіонерів та одиноких непрацездатних громадян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жлива роль у документальному забезпеченні соці</w:t>
        <w:softHyphen/>
        <w:t>альної політики і соціальної роботи належить держав</w:t>
        <w:softHyphen/>
        <w:t>ним програмам, покликаним визначити пріоритети в розв'язанні соціальних проблем певних груп суспільс</w:t>
        <w:softHyphen/>
        <w:t>тва. Такими є Національна програма профілактики СНІДу, програма «Діти України» таін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дним із перших нормативно-правових документів, які регулюють питання соціальної роботи, був </w:t>
      </w:r>
      <w:r>
        <w:rPr>
          <w:i/>
          <w:iCs/>
          <w:sz w:val="28"/>
          <w:szCs w:val="28"/>
          <w:lang w:val="uk-UA"/>
        </w:rPr>
        <w:t xml:space="preserve">Закон України «Про соціальну роботу з дітьми та молоддю» </w:t>
      </w:r>
      <w:r>
        <w:rPr>
          <w:sz w:val="28"/>
          <w:szCs w:val="28"/>
        </w:rPr>
        <w:t xml:space="preserve">(2001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), </w:t>
      </w:r>
      <w:r>
        <w:rPr>
          <w:sz w:val="28"/>
          <w:szCs w:val="28"/>
          <w:lang w:val="uk-UA"/>
        </w:rPr>
        <w:t>який у загальних рисах окреслив принципи і форми роботи з цими соціальними групами. У ньому витлумачено поняття «обслуговування», «супровід», «реабілітація», уточнено поняття «профілактика» з погляду теорії соціальної роботи, упроваджено в обіг по</w:t>
        <w:softHyphen/>
        <w:t>няття «соціальне інспектування». Усі вони розгляда</w:t>
        <w:softHyphen/>
        <w:t>ються як види соціальної роботи. Отже, цей закон пе</w:t>
        <w:softHyphen/>
        <w:t>редбачив такі види соціальної робот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  <w:tab w:val="left" w:pos="7560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 xml:space="preserve">соціальне обслуговува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обота, спрямована на задоволення потреб, які виникають у процесі життє</w:t>
        <w:softHyphen/>
        <w:t>діяльності, що забезпечує гармонійний і всебічний роз</w:t>
        <w:softHyphen/>
        <w:t>виток дітей та молоді шляхом надання соціальної допо</w:t>
        <w:softHyphen/>
        <w:t>моги і різноманітних соціальних по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  <w:tab w:val="left" w:pos="7560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val="uk-UA"/>
        </w:rPr>
        <w:t xml:space="preserve">соціальний супровід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обота, спрямована на здійснення соціальних опіки, допомоги і патронажу со</w:t>
        <w:softHyphen/>
        <w:t>ціально незахищених категорій дітей та молоді з метою подолання життєвих труднощів, збереження, підви</w:t>
        <w:softHyphen/>
        <w:t>щення їх соціального стату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  <w:tab w:val="left" w:pos="7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оціальна профілактик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обота, спрямована на попередження аморальної, протиправної, іншої асоці</w:t>
        <w:softHyphen/>
        <w:t>альної поведінки дітей та молоді, виявлення будь-якого негативного впливу на життя і здоров'я дітей та молоді, запобігання такому вплив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  <w:tab w:val="left" w:pos="7560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val="uk-UA"/>
        </w:rPr>
        <w:t xml:space="preserve">соціальна реабілітаці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обота, спрямована на відновлення морального, психічного і фізичного стану ді</w:t>
        <w:softHyphen/>
        <w:t>тей та молоді, їхніх соціальних функцій, приведення ін</w:t>
        <w:softHyphen/>
        <w:t>дивідуальної чи колективної поведінки у відповідність із загальновизнаними суспільними правилами і норм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  <w:tab w:val="left" w:pos="756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uk-UA"/>
        </w:rPr>
        <w:t xml:space="preserve">соціальне інспектува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истема заходів, спря</w:t>
        <w:softHyphen/>
        <w:t>мованих на здійснення нагляду, аналізу, експертизи, контролю за виконанням соціальних програм і проек</w:t>
        <w:softHyphen/>
        <w:t>тів, а також за умовами життєдіяльності, моральним, психічним і фізичним станом дітей та молоді, забезпе</w:t>
        <w:softHyphen/>
        <w:t>ченням захисту їхніх прав, свобод і законних інтересів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Закон України «Про соціальні послуги» </w:t>
      </w:r>
      <w:r>
        <w:rPr>
          <w:sz w:val="28"/>
          <w:szCs w:val="28"/>
        </w:rPr>
        <w:t xml:space="preserve">(2003 </w:t>
      </w:r>
      <w:r>
        <w:rPr>
          <w:sz w:val="28"/>
          <w:szCs w:val="28"/>
          <w:lang w:val="uk-UA"/>
        </w:rPr>
        <w:t>р.) регламентує права та обов'язки клієнтів соціальних служб і працівників, які надають соціальні послуги, визначає структуру сфери надання соціальних послуг та управління нею. Відповідно до Закону в Україні мо</w:t>
        <w:softHyphen/>
        <w:t>жуть надаватися такі види послуг: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соціально-побутов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абезпечення продуктамихарчування, м'яким і твердим інвентарем, гарячимхарчуванням, транспортними послугами, засобами ма</w:t>
        <w:softHyphen/>
        <w:t>лої механізації; соціально-побутовий патронаж, викликлікаря, придбання та доставка медикаментів тощо;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психологічн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дання консультацій з питаньпсихічного здоров'я та поліпшення взаємин із соціаль</w:t>
        <w:softHyphen/>
        <w:t>ним середовищем, застосування психодіагностики, спря</w:t>
        <w:softHyphen/>
        <w:t>мованої на вивчення соціально-психологічних характе</w:t>
        <w:softHyphen/>
        <w:t>ристик особистості з метою її психологічної корекції абопсихологічної реабілітації, надання методичних порад;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соціально-педагогічн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иявлення та сприяннярозвитку різнобічних інтересів і потреб осіб, які перебу</w:t>
        <w:softHyphen/>
        <w:t>вають у складних життєвих обставинах; організація ін</w:t>
        <w:softHyphen/>
        <w:t>дивідуального навчання і виховання, дозвілля, спор-тивно-оздоровчої, технічної та художньої діяльності;залучення до роботи різноманітних культурно-освітніхзакладів, громадських організацій, забезпечення ко</w:t>
        <w:softHyphen/>
        <w:t>рекції психічного розвитку;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 xml:space="preserve">соціально-медичн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консультації щодо запобі</w:t>
        <w:softHyphen/>
        <w:t>гання виникненню та розвитку можливих органічнихрозладів особи, збереження, підтримка та охорона їїздоров'я, здійснення профілактичних, лікувально-оз</w:t>
        <w:softHyphen/>
        <w:t>доровчих заходів, працетерапія;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ґ) соціально-економічн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адоволення матеріаль</w:t>
        <w:softHyphen/>
        <w:t>них інтересів і потреб осіб, які перебувають у складних життєвих обставинах (надання натуральної, грошової допомоги, одноразових компенсацій);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д)</w:t>
      </w:r>
      <w:r>
        <w:rPr>
          <w:sz w:val="28"/>
          <w:szCs w:val="28"/>
          <w:lang w:val="uk-UA"/>
        </w:rPr>
        <w:t xml:space="preserve">юридичн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дання консультацій з питань чин</w:t>
        <w:softHyphen/>
        <w:t>ного законодавства; захист прав та інтересів осіб, які пе</w:t>
        <w:softHyphen/>
        <w:t>ребувають у складних життєвих обставинах; сприяннязастосуванню державного примусу і реалізації юридич</w:t>
        <w:softHyphen/>
        <w:t>ної відповідальності тих, хто протиправно діє стосовноцієї особи (оформлення правових документів, адвокат</w:t>
        <w:softHyphen/>
        <w:t>ська допомога, захист прав та інтересів особи тощо);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є) послуги з працевлаштува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прияння у пра</w:t>
        <w:softHyphen/>
        <w:t>цевлаштуванні та соціальний супровід працевлаштова</w:t>
        <w:softHyphen/>
        <w:t>ної особи;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є) допомога в професійній реабілітації осіб з обмеже</w:t>
        <w:softHyphen/>
        <w:t xml:space="preserve">ними фізичними можливостям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едичні, психоло</w:t>
        <w:softHyphen/>
        <w:t>гічні, інформаційні заходи, спрямовані на створення сприятливих умов для реалізації права на професійну орієнтацію та підготовку, освіту, зайнятість;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інформаційні послуги — надання інформації, не</w:t>
        <w:softHyphen/>
        <w:t>обхідної для вирішення складної життєвої ситуації (до</w:t>
        <w:softHyphen/>
        <w:t>відкові послуги); поширення просвітницьких і культур</w:t>
        <w:softHyphen/>
        <w:t>но-освітніх знань (просвітницькі послуги); поширення об'єктивної інформації про споживчі властивості та види соціальних послуг (рекламно-пропагандистські послуги)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послуги можуть надавати різ</w:t>
        <w:softHyphen/>
        <w:t>номанітні соціальні заклади (за місцем проживання особи; стаціонарні інтернатні установи і заклади; реабі</w:t>
        <w:softHyphen/>
        <w:t>літаційні установи і заклади; установи та заклади ден</w:t>
        <w:softHyphen/>
        <w:t>ного перебування; установи і заклади тимчасового або постійного перебування; територіальні центри соціаль</w:t>
        <w:softHyphen/>
        <w:t>ного обслуговування; інші заклади соціальної підтрим</w:t>
        <w:softHyphen/>
        <w:t>ки), які можуть бути державними, муніципальними, громадськими, благодійними, релігійними. У недер</w:t>
        <w:softHyphen/>
        <w:t>жавній сфері соціальні послуги можуть надавати і фі</w:t>
        <w:softHyphen/>
        <w:t>зичні особи. Діяльність недержавних організацій може здійснюватися на підставі ліцензій, довірливих відно</w:t>
        <w:softHyphen/>
        <w:t>син з державними організаціями унаслідок перемоги у конкурсах на соціальне замовленн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 Регламентація відносин соцроботи в Україні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ю особливістю закону є регламентування прав і обов'язків клієнтів і соціальних працівників у процесі надання соціальних послуг, а також відносин між ними. Законодавство гарантує соціальним праців</w:t>
        <w:softHyphen/>
        <w:t>никам право 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  <w:tab w:val="left" w:pos="7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філактичний огляд і обстеження при прийнят</w:t>
        <w:softHyphen/>
        <w:t>ті на роботу та диспансерний нагляд за рахунок робото</w:t>
        <w:softHyphen/>
        <w:t>давц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  <w:tab w:val="left" w:pos="7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хист професійної честі, гідності та ділової репу</w:t>
        <w:softHyphen/>
        <w:t>тації, у т. ч. в судовому поряд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  <w:tab w:val="left" w:pos="7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вищення кваліфікації у встановленому поряд</w:t>
        <w:softHyphen/>
        <w:t>ку за рахунок роботодавц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  <w:tab w:val="left" w:pos="7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ення спеціальним одягом, взуттям, ін</w:t>
        <w:softHyphen/>
        <w:t>вентарем, велосипедами і проїзними квитками або вип</w:t>
        <w:softHyphen/>
        <w:t>лату грошової компенсації за їх придба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8" w:leader="none"/>
          <w:tab w:val="left" w:pos="7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шочергове обслуговування при виконанні службових обов'язків на підприємствах, в установах, ор</w:t>
        <w:softHyphen/>
        <w:t>ганізаціях (підприємствах зв'язку, технічного обслуго</w:t>
        <w:softHyphen/>
        <w:t>вування і ремонту транспортних засобів, служби побуту, торгівлі, громадського харчування, житлово-комуналь</w:t>
        <w:softHyphen/>
        <w:t>ного господарства, міжміського транспорту та ін.)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цьому особи, які надають соціальні послуги, зо</w:t>
        <w:softHyphen/>
        <w:t>бов'язані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>сумлінно надавати соціальні послуги особам, якіперебувають у складній життєвій ситуації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  <w:tab w:val="left" w:pos="7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воїй діяльності керуватися основними принци</w:t>
        <w:softHyphen/>
        <w:t>пами надання соціальних послуг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7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ажати гідність громадя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  <w:tab w:val="left" w:pos="7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допускати негуманних і дискримінаційних дій щодо громадян, які отримують соціальні послуг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  <w:tab w:val="left" w:pos="7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вати особам, яких обслуговують, вичерпну інформацію про зміст і види соціальних по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  <w:tab w:val="left" w:pos="7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берігати в таємниці інформацію, отриману в про</w:t>
        <w:softHyphen/>
        <w:t>цесі виконання своїх обов'язків, а також інформацію, що може бути використана проти особи, яка обслуговуєть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ивається й нормативно-правова база, здійснен</w:t>
        <w:softHyphen/>
        <w:t xml:space="preserve">ня фахової соціальної роботи з конкретними соціально вразливими групами. Так, </w:t>
      </w:r>
      <w:r>
        <w:rPr>
          <w:i/>
          <w:iCs/>
          <w:sz w:val="28"/>
          <w:szCs w:val="28"/>
          <w:lang w:val="uk-UA"/>
        </w:rPr>
        <w:t>Закон України «Про соціаль</w:t>
        <w:softHyphen/>
        <w:t>ну адаптацію осіб, які відбували покарання у виді обме</w:t>
        <w:softHyphen/>
        <w:t xml:space="preserve">ження волі або позбавлення волі на певний строк» </w:t>
      </w:r>
      <w:r>
        <w:rPr>
          <w:sz w:val="28"/>
          <w:szCs w:val="28"/>
          <w:lang w:val="uk-UA"/>
        </w:rPr>
        <w:t>(2003 р.) окреслює умови і порядок надання соціальної допомоги колишнім засудженим, засади участі у їхній соціальній адаптації органів виконавчої влади та орга</w:t>
        <w:softHyphen/>
        <w:t>нів місцевого самоврядування, підприємств, установ, організацій і об'єднань громадян. Значущість цього за</w:t>
        <w:softHyphen/>
        <w:t>кону полягає в новаторському характері для України самої ідеї соціального патронажу, державної підтримки та допомоги звільненим з місць позбавлення волі особам (сприяння у працевлаштуванні, професійній переорієн</w:t>
        <w:softHyphen/>
        <w:t>тації та перепідготовці, створення належних житлово-побутових умов, запобігання впливу на них криміно</w:t>
        <w:softHyphen/>
        <w:t>генних факторів)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тєвою особливістю сучасного законодавства у сфері соціальної роботи є і проголошення права осіб, які звільняються з місць позбавлення волі, на тимчасове проживання у створених місцевими органами виконав</w:t>
        <w:softHyphen/>
        <w:t>чої влади спеціальних гуртожитках або центрах соці</w:t>
        <w:softHyphen/>
        <w:t>альної адаптації. Однак з різних причин, передусім у зв'язку з фінансовими проблемами, їх діяльність ще не розпочато. Актуальним є розроблення нормативно-пра</w:t>
        <w:softHyphen/>
        <w:t>вових актів, які б регулювали конкретні аспекти ресоці-алізації (типового положення про центр соціальної адаптації осіб, звільнених з місць позбавлення волі, та інших нових закладів, призначених для надання спеці</w:t>
        <w:softHyphen/>
        <w:t>алізованої соціальної допомоги цій групі осіб; положен</w:t>
        <w:softHyphen/>
        <w:t>ня щодо проходження обов'язкового профілактичного медичного огляду на туберкульоз та лікування осіб, звільнених з місць позбавлення волі; методичних реко</w:t>
        <w:softHyphen/>
        <w:t>мендацій для працівників центрів соціальних служб для молоді щодо роботи з молоддю, звільненою з місць позбавлення волі)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Соціальні стандарт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країнське законодавство, </w:t>
      </w:r>
      <w:r>
        <w:rPr>
          <w:i/>
          <w:iCs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/>
        </w:rPr>
        <w:t xml:space="preserve">опосередковано впливає на розвиток соціальної роботи. Важливу роль у розвитку соціальної сфери відіграють </w:t>
      </w:r>
      <w:r>
        <w:rPr>
          <w:i/>
          <w:iCs/>
          <w:sz w:val="28"/>
          <w:szCs w:val="28"/>
          <w:lang w:val="uk-UA"/>
        </w:rPr>
        <w:t>державні соціаль</w:t>
        <w:softHyphen/>
        <w:t xml:space="preserve">ні стандар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становлені законами, іншими норма</w:t>
        <w:softHyphen/>
        <w:t>тивно-правовими актами соціальні норми і нормативи, на основі яких визначають рівні основних державних соціальних гаранті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Україні державні стандарти регулює </w:t>
      </w:r>
      <w:r>
        <w:rPr>
          <w:i/>
          <w:iCs/>
          <w:sz w:val="28"/>
          <w:szCs w:val="28"/>
          <w:lang w:val="uk-UA"/>
        </w:rPr>
        <w:t>Закон «Про державні соціальні стандарти та державні соціальні гарантії»</w:t>
      </w:r>
      <w:r>
        <w:rPr>
          <w:sz w:val="28"/>
          <w:szCs w:val="28"/>
          <w:lang w:val="uk-UA"/>
        </w:rPr>
        <w:t>, який визначає правові засади формування і застосування державних соціальних стандартів і норма</w:t>
        <w:softHyphen/>
        <w:t>тивів, спрямованих на реалізацію основних соціальних гарантій. Будучи рамковим законом, він визначає ос</w:t>
        <w:softHyphen/>
        <w:t>новні терміни і поняття (державні соціальні стандарти, державні соціальні гарантії, прожитковий мінімум, со</w:t>
        <w:softHyphen/>
        <w:t>ціальні норми і нормативи, нормативи витрат); принци</w:t>
        <w:softHyphen/>
        <w:t>пи формування державних соціальних стандартів і нор</w:t>
        <w:softHyphen/>
        <w:t>мативів; систему і класифікацію соціальних нормати</w:t>
        <w:softHyphen/>
        <w:t>вів; порядок формування, встановлення і затвердження державних соціальних стандартів і нормативів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ерами застосування державних стандартів і норма</w:t>
        <w:softHyphen/>
        <w:t>тивів відповідно до Закону є: соціальне обслуговування (перелік послуг, норми соціального обслуговування пен</w:t>
        <w:softHyphen/>
        <w:t>сіонерів, інвалідів та дітей, які перебувають на утриман</w:t>
        <w:softHyphen/>
        <w:t>ні держави, норми харчування і забезпечення непродо</w:t>
        <w:softHyphen/>
        <w:t>вольчими товарами у державних і комунальних закладах соціального обслуговування), житлово-комунальне обс</w:t>
        <w:softHyphen/>
        <w:t>луговування, транспортне обслуговування та зв'язок, охорона здоров'я, забезпечення навчальними закладами, обслуговування закладами культури, побутове обслуго</w:t>
        <w:softHyphen/>
        <w:t>вування, торгівля та громадське харчуванн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Законі встановлено основні державні соціальні га</w:t>
        <w:softHyphen/>
        <w:t>рантії (мінімальний розмір заробітної плати, мінімаль</w:t>
        <w:softHyphen/>
        <w:t>ний розмір пенсії за віком, неоподаткований мінімум доходів громадян, розміри державної соціальної допо</w:t>
        <w:softHyphen/>
        <w:t>моги та інших соціальних виплат), порядок їх визна</w:t>
        <w:softHyphen/>
        <w:t xml:space="preserve">чення та затвердження. Відповідно до нього </w:t>
      </w:r>
      <w:r>
        <w:rPr>
          <w:i/>
          <w:iCs/>
          <w:sz w:val="28"/>
          <w:szCs w:val="28"/>
          <w:lang w:val="uk-UA"/>
        </w:rPr>
        <w:t xml:space="preserve">соціальні норми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норматив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показники необхідного спожи</w:t>
        <w:softHyphen/>
        <w:t>вання продуктів харчування, непродовольчих товарів і послуг, забезпечення освітніми, медичними, житлово-комунальними, соціально-культурними послугами (нормативи споживання, забезпечення, доходу). Сфор</w:t>
        <w:softHyphen/>
        <w:t>мульовані в Законі і засади фінансового забезпечення державних соціальних гарантій, які передбачають не</w:t>
        <w:softHyphen/>
        <w:t>обхідність послуговуватися соціальними нормативами у розробленні бюджетів і фінансуванні витрат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стан і перспективи розвитку соціальної ро</w:t>
        <w:softHyphen/>
        <w:t>боти в Україні потребують більшої уваги до створення системи сучасних стандартів, передовсім стандартів професійної діяльності як гарантії якості послуг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фективність соціальної роботи суттєво залежить від порядку здійснення і результатів представництва ін</w:t>
        <w:softHyphen/>
        <w:t>тересів клієнтів соціальними службами і фахівцями со</w:t>
        <w:softHyphen/>
        <w:t>ціальної роботи. У цій справі вони можуть послуговува</w:t>
        <w:softHyphen/>
        <w:t>тися нормами Закону «Про звернення громадян», Ци</w:t>
        <w:softHyphen/>
        <w:t xml:space="preserve">вільного кодексу, Цивільного процесуального кодексу та ін. Наприклад, </w:t>
      </w:r>
      <w:r>
        <w:rPr>
          <w:i/>
          <w:iCs/>
          <w:sz w:val="28"/>
          <w:szCs w:val="28"/>
          <w:lang w:val="uk-UA"/>
        </w:rPr>
        <w:t xml:space="preserve">Цивільний процесуальний кодекс України </w:t>
      </w:r>
      <w:r>
        <w:rPr>
          <w:sz w:val="28"/>
          <w:szCs w:val="28"/>
          <w:lang w:val="uk-UA"/>
        </w:rPr>
        <w:t>регламентує участь у справі представників ін</w:t>
        <w:softHyphen/>
        <w:t>тересів, котрі можуть представляти будь-яку сторону в суді. При цьому особиста участь у справі особи (позивача чи відповідача) не позбавляє її права мати в цій справі представника. Ним може бути адвокат або інша особа, яка досягла вісімнадцяти років, має цивільну процесу</w:t>
        <w:softHyphen/>
        <w:t>альну дієздатність і належно посвідчені повноваження на здійснення представництва в суді. Це означає, що ін</w:t>
        <w:softHyphen/>
        <w:t>тереси клієнтів соціальних служб можуть представляти в суді соціальні працівники. Повноваження представ</w:t>
        <w:softHyphen/>
        <w:t>ників сторін та інших осіб, які беруть участь у справі, мають бути посвідчені такими документам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  <w:tab w:val="left" w:pos="7560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>довіреністю фізичної особи (посвідченою нотарі</w:t>
        <w:softHyphen/>
        <w:t>ально або посадовою особою організації, в якій довіри</w:t>
        <w:softHyphen/>
        <w:t>тель працює, навчається, перебуває на службі, стаціо</w:t>
        <w:softHyphen/>
        <w:t>нарному лікуванні чи за рішенням суду або за місцем його проживанн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  <w:tab w:val="left" w:pos="7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>довіреністю юридичної особи або документами, що посвідчують службове становище і повноваження її керівника (видається за підписом посадової особи, упов</w:t>
        <w:softHyphen/>
        <w:t>новаженої на це законом, статутом або положенням, підтвердженим печаткою юридичної особ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  <w:tab w:val="left" w:pos="7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>свідоцтвом про народження дитини або рішенням про призначення опікуном, піклувальником чи охорон</w:t>
        <w:softHyphen/>
        <w:t>цем спадкового май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новаження адвоката як представника можуть також посвідчуватись ордером, виданим відповідним адвокатським об'єднанням, або договором. Фізична осо</w:t>
        <w:softHyphen/>
        <w:t>ба може надати повноваження представникові за усною заявою, яку фіксують у журналі судового засіданн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едставник, який має повноваження на ведення справи в суді, може вчиняти від імені особи, яку він представляє, усі процесуальні дії, на які має право ця особа: знайомитися з матеріалами справи, робити з них витяги, знімати копії з документів, долучених до спра-ви; одержувати копії рішень, ухвал; брати участь у су</w:t>
        <w:softHyphen/>
        <w:t>дових засіданнях, подавати докази, брати участь у дос</w:t>
        <w:softHyphen/>
        <w:t>лідженні доказів, ставити питання іншим особам, які беруть участь у справі, а також свідкам, експертам, спе</w:t>
        <w:softHyphen/>
        <w:t>ціалістам; заявляти клопотання та відводи, давати усні та письмові пояснення судові, подавати свої доводи, міркування щодо питань, які виникають під час судово</w:t>
        <w:softHyphen/>
        <w:t>го розгляду, і заперечення проти клопотань, доводів і міркувань інших осіб; користуватися правовою допомо</w:t>
        <w:softHyphen/>
        <w:t>гою, ознайомлюватися з журналом судового засідання, знімати з нього копії та подавати письмові зауваження щодо неправильності чи неповноти його ведення; прослу-ховувати запис фіксування судового засідання технічни</w:t>
        <w:softHyphen/>
        <w:t>ми засобами, робити з нього копії, подавати письмові за</w:t>
        <w:softHyphen/>
        <w:t>уваження щодо його неправильності чи неповноти; оскаржувати рішення і ухвали суду, користуватися інши</w:t>
        <w:softHyphen/>
        <w:t>ми процесуальними правами, встановленими законом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жливі обмеження повноважень представника на вчинення певної процесуальної дії мають бути зафіксовані у виданій йому довіреності. Про припинен</w:t>
        <w:softHyphen/>
        <w:t>ня представництва або обмеження повноважень пред</w:t>
        <w:softHyphen/>
        <w:t>ставника за довіреністю повідомляють суд письмово або усною заявою у судовому засіданні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ом участь у судовому процесі громадських і професійних представників інтересів соціально вразли</w:t>
        <w:softHyphen/>
        <w:t>вих груп населення створює умови для розвитку в Укра</w:t>
        <w:softHyphen/>
        <w:t>їні такого методу соціальної роботи, як представництво інтересів (адвокатування)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виток роботи в громаді спирається на таке зако</w:t>
        <w:softHyphen/>
        <w:t>нодавство, як закони «Про місцеве самоврядування в Україні», «Про органи самоорганізації населення», «Про благодійництво та благодійну діяльність», а та</w:t>
        <w:softHyphen/>
        <w:t>кож на положення центральних і місцевих органів вла</w:t>
        <w:softHyphen/>
        <w:t>ди, які визначають порядок скликання зборів грома</w:t>
        <w:softHyphen/>
        <w:t>дян, статут територіальної громади тощ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е нормативно-правове регулювання є важливим, ос</w:t>
        <w:softHyphen/>
        <w:t>кільки чимало проблем соціально вразливих груп розв'я</w:t>
        <w:softHyphen/>
        <w:t>зуються на рівні місцевої територіальної громади. Проте далеко не всі мешканці знають, як вони, використовуючи різні форми прямої демократії, можуть впливати на рі</w:t>
        <w:softHyphen/>
        <w:t>шення місцевої влади і на місцеву соціальну політику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гідно із </w:t>
      </w:r>
      <w:r>
        <w:rPr>
          <w:i/>
          <w:iCs/>
          <w:sz w:val="28"/>
          <w:szCs w:val="28"/>
          <w:lang w:val="uk-UA"/>
        </w:rPr>
        <w:t xml:space="preserve">Законом «Про місцеве самоврядування в Україні» </w:t>
      </w:r>
      <w:r>
        <w:rPr>
          <w:sz w:val="28"/>
          <w:szCs w:val="28"/>
          <w:lang w:val="uk-UA"/>
        </w:rPr>
        <w:t>право жителів територіальної громади (актив</w:t>
        <w:softHyphen/>
        <w:t>них суб'єктів міського самоврядування) брати участь у здійсненні місцевого самоврядування може бути реалі</w:t>
        <w:softHyphen/>
        <w:t>зовано в таких формах: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560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1.</w:t>
      </w:r>
      <w:r>
        <w:rPr>
          <w:sz w:val="28"/>
          <w:szCs w:val="28"/>
          <w:lang w:val="uk-UA"/>
        </w:rPr>
        <w:t>Місцеві референдуми. Призначають їх місцеві ра</w:t>
        <w:softHyphen/>
        <w:t>ди за своєю ініціативою або на вимогу однієї десятої час</w:t>
        <w:softHyphen/>
        <w:t>тини громадян України, які постійно проживають натериторії відповідної адміністративно-територіальноїодиниці і мають право брати у них участь. їх предметомможуть бути: прийняття, зміна або скасування рішень зпитань, віднесених законодавством України до відання місцевого самоврядування відповідних адміністратив</w:t>
        <w:softHyphen/>
        <w:t>но-територіальних одиниць; прийняття рішень, яківизначають зміст постанов місцевих рад та їх виконав</w:t>
        <w:softHyphen/>
        <w:t>чих і розпорядчих органів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ісцеві референдуми можуть виносити також пи</w:t>
        <w:softHyphen/>
        <w:t>тання про дострокове припинення повноважень відпо</w:t>
        <w:softHyphen/>
        <w:t>відної ради та її голови. Тільки за їх результатами у від</w:t>
        <w:softHyphen/>
        <w:t>повідних адміністративно-територіальних одиницях вирішують питання про найменування або переймену</w:t>
        <w:softHyphen/>
        <w:t>вання сіл, селищ, міст, районів, областей; про об'єднан</w:t>
        <w:softHyphen/>
        <w:t>ня в одну з однойменних адміністративно-територіаль</w:t>
        <w:softHyphen/>
        <w:t>них одиниць, які мають спільний адміністративний центр; про зміну базового рівня місцевого самовряду</w:t>
        <w:softHyphen/>
        <w:t>вання у сільських районах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йняті референдумом рішення обнародують і вво</w:t>
        <w:softHyphen/>
        <w:t>дять у дію з моменту опублікування, якщо не передба</w:t>
        <w:softHyphen/>
        <w:t>чено інший термін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  <w:lang w:val="uk-UA"/>
        </w:rPr>
        <w:t>Загальні збори громадян за місцем проживання.Вони є формою безпосередньої участі у розв'язанні питань місцевого значення. Рішення зборів повинні бути враховані органами місцевого самоврядування у їх діяль</w:t>
        <w:softHyphen/>
        <w:t>ності. Порядок їх проведення визначають чинне законо</w:t>
        <w:softHyphen/>
        <w:t>давство і статут територіальної громади. Кожна місцева рада повинна розробити й ухвалити механізми реалізації цього права в конкретній територіальній громаді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бори, у яких беруть участь всі чи більшість пред</w:t>
        <w:softHyphen/>
        <w:t>ставників громади, мають право ухвалювати рішення, що можуть набувати загальнообов'язкового характеру, якщо вони належать до компетенції громади і не пору</w:t>
        <w:softHyphen/>
        <w:t>шують визначених Конституцією України прав і свобод особи й громадянина і якщо місцева рада делегує зборам такі повноваження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</w:t>
      </w:r>
      <w:r>
        <w:rPr>
          <w:sz w:val="28"/>
          <w:szCs w:val="28"/>
          <w:lang w:val="uk-UA"/>
        </w:rPr>
        <w:t>Місцеві ініціативи. Стаття 9 Закону «Про місцеве самоврядування в Україні» регулює питання місцевих ініціатив і розвиває положення статті 140 Конституції України, яка декларує право територіальної громади здійснювати місцеве самоврядування як через обрані ор</w:t>
        <w:softHyphen/>
        <w:t>гани, так і безпосередньо. Вона дає право територіальній громаді ініціювати розгляд у місцевій раді будь-якого пи-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ння, що перебуває в її компетенції, є важливим для гро</w:t>
        <w:softHyphen/>
        <w:t>мади, але не виноситься на розгляд ради через небажання це зробити міським головою чи депутатами рад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територіальної громади мають право безпосе</w:t>
        <w:softHyphen/>
        <w:t>редньо в раді ініціювати розгляд питань, віднесених до відання місцевого самоврядування, якщо місцеву ініці</w:t>
        <w:softHyphen/>
        <w:t>ативу подано на розгляд ради відповідно до встановле</w:t>
        <w:softHyphen/>
        <w:t>ного порядку. Порядок внесення ініціативи на розгляд ради визначає місцевий нормативний акт (рішення ра</w:t>
        <w:softHyphen/>
        <w:t>ди або статут місцевої територіальної громади). Вона підлягає обов'язковому розгляду за участю членів ініці</w:t>
        <w:softHyphen/>
        <w:t>ативної групи, які готували ініціативу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Громадські слухання. Відбуваються вони у формі офіційного засідання органу міської влади, на якому державні службовці ознайомлюються з думками, вра</w:t>
        <w:softHyphen/>
        <w:t>женнями, зауваженнями та пропозиціями мешканців міста стосовно проблеми чи заходу, який орган влади збирається реалізуват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«Про місцеве самоврядування в Україні» га</w:t>
        <w:softHyphen/>
        <w:t>рантує право територіальної громади на проведення громадських слухань у формі зустрічей громади (вибор</w:t>
        <w:softHyphen/>
        <w:t>ців) з депутатами місцевої ради та окремими посадови</w:t>
        <w:softHyphen/>
        <w:t>ми особами органів місцевого самоврядування. Ініцію</w:t>
        <w:softHyphen/>
        <w:t>вати ці зустрічі можуть як органи місцевої влади, так і представники громади. Необхідність їх проведення най</w:t>
        <w:softHyphen/>
        <w:t>частіше виникає, якщо: рішення, яке готує місцева вла</w:t>
        <w:softHyphen/>
        <w:t>да, непопулярне й може викликати соціальну напругу; питання (проект) має кілька альтернативних рішень; питання складне і не має очевидних рішень; існує певне протистояння між органами влади і певною групою те</w:t>
        <w:softHyphen/>
        <w:t>риторіальної громад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і слухання виносять для ради рішення ре</w:t>
        <w:softHyphen/>
        <w:t>комендаційного характеру і тому не можуть бути засо</w:t>
        <w:softHyphen/>
        <w:t>бом вирішення політичних питань. На відміну від місце</w:t>
        <w:softHyphen/>
        <w:t>вих ініціатив, на які місцева влада повинна реагувати прийняттям відповідних рішень, правові наслідки гро</w:t>
        <w:softHyphen/>
        <w:t>мадських слухань полягають у необхідності розглянути на пленарному засіданні ради висновки й пропозиції слухань без обов'язкового прийняття рішення по суті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56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5.</w:t>
      </w:r>
      <w:r>
        <w:rPr>
          <w:sz w:val="28"/>
          <w:szCs w:val="28"/>
          <w:lang w:val="uk-UA"/>
        </w:rPr>
        <w:t>Участь у роботі органів місцевого самоврядування і робота на виборних посадах. Правові умови діяльностіорганів місцевого самоврядування (ініціативних комі</w:t>
        <w:softHyphen/>
        <w:t>тетів та груп у громаді), порядок їх взаємодії із органа</w:t>
        <w:softHyphen/>
        <w:t xml:space="preserve">ми місцевої влади визначає </w:t>
      </w:r>
      <w:r>
        <w:rPr>
          <w:i/>
          <w:iCs/>
          <w:sz w:val="28"/>
          <w:szCs w:val="28"/>
          <w:lang w:val="uk-UA"/>
        </w:rPr>
        <w:t xml:space="preserve">Закон України «Про органи самореалізації населення» </w:t>
      </w:r>
      <w:r>
        <w:rPr>
          <w:sz w:val="28"/>
          <w:szCs w:val="28"/>
          <w:lang w:val="uk-UA"/>
        </w:rPr>
        <w:t xml:space="preserve">(2001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)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елах, невеликих селищах можуть діяти вуличні, квартальні комітети, а в більших населених пунктах — комітети мікрорайонів, співпрацюючи з відповідними органами місцевої влади. Зареєстрований в установле</w:t>
        <w:softHyphen/>
        <w:t>ному порядку орган самоорганізації набуває статусу юридичної особ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 можливих форм участі у житті громади вибо</w:t>
        <w:softHyphen/>
        <w:t>ри депутатів відповідної місцевої ради та передбачених законом посадових осіб місцевого самоврядування (міс</w:t>
        <w:softHyphen/>
        <w:t>цеві вибори); колективні та індивідуальні звернення (петиції) жителів міста до органів і посадових осіб місь</w:t>
        <w:softHyphen/>
        <w:t>кого самоврядуванн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асть членів громади у місцевому самоврядуванні є неодмінною ознакою демократичного суспільства. Вклю</w:t>
        <w:softHyphen/>
        <w:t>чаючись у місцеве управління, людина набуває досвіду впливу на владу, стає одним із учасників демократиза</w:t>
        <w:softHyphen/>
        <w:t>ції суспільств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і працівники, будучи зацікавленими у змі</w:t>
        <w:softHyphen/>
        <w:t>нах в громаді на користь вразливих груп, повинні зна</w:t>
        <w:softHyphen/>
        <w:t>ти, як можна використати існуючі правові механізми впливу на розподіл ресурсів територіальної громади, посилювати роль громадськості в управлінні нею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е законодавче поле соціальної роботи не можна вважати остаточно сформованим. В Україні три</w:t>
        <w:softHyphen/>
        <w:t>вають пошуки власної моделі соціального захисту насе</w:t>
        <w:softHyphen/>
        <w:t>лення, відбувається формування мережі соціальних служб, які б відповідали сучасним уявленням про соці</w:t>
        <w:softHyphen/>
        <w:t>альні послуги, і відповідного нормативно-правового ре</w:t>
        <w:softHyphen/>
        <w:t>гулювання діяльності таких служб, розвивається зако</w:t>
        <w:softHyphen/>
        <w:t>нодавство з питань фахового регулювання діяльності практичних соціальних працівників, визначаються правові можливості для партнерства держави й недер</w:t>
        <w:softHyphen/>
        <w:t>жавних організацій у соціальній сфері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икористана лі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bCs/>
          <w:spacing w:val="-4"/>
          <w:sz w:val="28"/>
          <w:szCs w:val="28"/>
        </w:rPr>
        <w:t xml:space="preserve">Парслоу Ф. </w:t>
      </w:r>
      <w:r>
        <w:rPr>
          <w:spacing w:val="-4"/>
          <w:sz w:val="28"/>
          <w:szCs w:val="28"/>
        </w:rPr>
        <w:t>Ценности социальной работы // Что такое социаль</w:t>
        <w:softHyphen/>
      </w:r>
      <w:r>
        <w:rPr>
          <w:sz w:val="28"/>
          <w:szCs w:val="28"/>
        </w:rPr>
        <w:t>ная работа? — К.—Амстердам, 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  <w:lang w:val="uk-UA"/>
        </w:rPr>
        <w:t xml:space="preserve">Представництво </w:t>
      </w:r>
      <w:r>
        <w:rPr>
          <w:spacing w:val="-4"/>
          <w:sz w:val="28"/>
          <w:szCs w:val="28"/>
          <w:lang w:val="uk-UA"/>
        </w:rPr>
        <w:t xml:space="preserve">інтересів соціально вразливих дітей та сімей: </w:t>
      </w:r>
      <w:r>
        <w:rPr>
          <w:spacing w:val="-2"/>
          <w:sz w:val="28"/>
          <w:szCs w:val="28"/>
          <w:lang w:val="uk-UA"/>
        </w:rPr>
        <w:t xml:space="preserve">Навч. посібник </w:t>
      </w:r>
      <w:r>
        <w:rPr>
          <w:spacing w:val="-2"/>
          <w:sz w:val="28"/>
          <w:szCs w:val="28"/>
        </w:rPr>
        <w:t xml:space="preserve">/ </w:t>
      </w:r>
      <w:r>
        <w:rPr>
          <w:spacing w:val="-2"/>
          <w:sz w:val="28"/>
          <w:szCs w:val="28"/>
          <w:lang w:val="uk-UA"/>
        </w:rPr>
        <w:t xml:space="preserve">За </w:t>
      </w:r>
      <w:r>
        <w:rPr>
          <w:spacing w:val="-2"/>
          <w:sz w:val="28"/>
          <w:szCs w:val="28"/>
        </w:rPr>
        <w:t xml:space="preserve">ред. Т. </w:t>
      </w:r>
      <w:r>
        <w:rPr>
          <w:spacing w:val="-2"/>
          <w:sz w:val="28"/>
          <w:szCs w:val="28"/>
          <w:lang w:val="uk-UA"/>
        </w:rPr>
        <w:t xml:space="preserve">В. Семигіної.— </w:t>
      </w:r>
      <w:r>
        <w:rPr>
          <w:spacing w:val="-2"/>
          <w:sz w:val="28"/>
          <w:szCs w:val="28"/>
        </w:rPr>
        <w:t xml:space="preserve">К.: </w:t>
      </w:r>
      <w:r>
        <w:rPr>
          <w:spacing w:val="-2"/>
          <w:sz w:val="28"/>
          <w:szCs w:val="28"/>
          <w:lang w:val="uk-UA"/>
        </w:rPr>
        <w:t xml:space="preserve">Четверта хвиля, </w:t>
      </w:r>
      <w:r>
        <w:rPr>
          <w:spacing w:val="-2"/>
          <w:sz w:val="28"/>
          <w:szCs w:val="28"/>
        </w:rPr>
        <w:t>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bCs/>
          <w:spacing w:val="-2"/>
          <w:sz w:val="28"/>
          <w:szCs w:val="28"/>
          <w:lang w:val="uk-UA"/>
        </w:rPr>
        <w:t xml:space="preserve">Принцип </w:t>
      </w:r>
      <w:r>
        <w:rPr>
          <w:spacing w:val="-2"/>
          <w:sz w:val="28"/>
          <w:szCs w:val="28"/>
        </w:rPr>
        <w:t>активизации в социальной работе / Под ред. Ф. Пар</w:t>
        <w:softHyphen/>
      </w:r>
      <w:r>
        <w:rPr>
          <w:sz w:val="28"/>
          <w:szCs w:val="28"/>
        </w:rPr>
        <w:t>слоу: Пер. с англ. — М.: Аспект Пресс,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Психологія: </w:t>
      </w:r>
      <w:r>
        <w:rPr>
          <w:spacing w:val="-3"/>
          <w:sz w:val="28"/>
          <w:szCs w:val="28"/>
          <w:lang w:val="uk-UA"/>
        </w:rPr>
        <w:t xml:space="preserve">Підручник </w:t>
      </w:r>
      <w:r>
        <w:rPr>
          <w:spacing w:val="-3"/>
          <w:sz w:val="28"/>
          <w:szCs w:val="28"/>
        </w:rPr>
        <w:t xml:space="preserve">/ За ред. Ю. Л. </w:t>
      </w:r>
      <w:r>
        <w:rPr>
          <w:spacing w:val="-3"/>
          <w:sz w:val="28"/>
          <w:szCs w:val="28"/>
          <w:lang w:val="uk-UA"/>
        </w:rPr>
        <w:t xml:space="preserve">Трофімова. </w:t>
      </w:r>
      <w:r>
        <w:rPr>
          <w:spacing w:val="-3"/>
          <w:sz w:val="28"/>
          <w:szCs w:val="28"/>
        </w:rPr>
        <w:t xml:space="preserve">— К.: </w:t>
      </w:r>
      <w:r>
        <w:rPr>
          <w:spacing w:val="-3"/>
          <w:sz w:val="28"/>
          <w:szCs w:val="28"/>
          <w:lang w:val="uk-UA"/>
        </w:rPr>
        <w:t xml:space="preserve">Либідь, </w:t>
      </w:r>
      <w:r>
        <w:rPr>
          <w:sz w:val="28"/>
          <w:szCs w:val="28"/>
        </w:rPr>
        <w:t>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bCs/>
          <w:spacing w:val="-3"/>
          <w:sz w:val="28"/>
          <w:szCs w:val="28"/>
          <w:lang w:val="uk-UA"/>
        </w:rPr>
        <w:t xml:space="preserve">Соціальна </w:t>
      </w:r>
      <w:r>
        <w:rPr>
          <w:spacing w:val="-3"/>
          <w:sz w:val="28"/>
          <w:szCs w:val="28"/>
          <w:lang w:val="uk-UA"/>
        </w:rPr>
        <w:t xml:space="preserve">робота: Короткий енциклопедичний словник. </w:t>
      </w:r>
      <w:r>
        <w:rPr>
          <w:spacing w:val="-3"/>
          <w:sz w:val="28"/>
          <w:szCs w:val="28"/>
        </w:rPr>
        <w:t xml:space="preserve">— </w:t>
      </w:r>
      <w:r>
        <w:rPr>
          <w:spacing w:val="-3"/>
          <w:sz w:val="28"/>
          <w:szCs w:val="28"/>
          <w:lang w:val="uk-UA"/>
        </w:rPr>
        <w:t xml:space="preserve">К.: </w:t>
      </w:r>
      <w:r>
        <w:rPr>
          <w:sz w:val="28"/>
          <w:szCs w:val="28"/>
          <w:lang w:val="uk-UA"/>
        </w:rPr>
        <w:t xml:space="preserve">УДЦССМ, </w:t>
      </w:r>
      <w:r>
        <w:rPr>
          <w:sz w:val="28"/>
          <w:szCs w:val="28"/>
        </w:rPr>
        <w:t>2002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50:00Z</dcterms:created>
  <dc:creator>User</dc:creator>
  <dc:description/>
  <cp:keywords/>
  <dc:language>en-US</dc:language>
  <cp:lastModifiedBy>SYSTEM</cp:lastModifiedBy>
  <dcterms:modified xsi:type="dcterms:W3CDTF">2011-09-22T10:50:00Z</dcterms:modified>
  <cp:revision>2</cp:revision>
  <dc:subject/>
  <dc:title>Реферат на тему</dc:title>
</cp:coreProperties>
</file>