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ной социально – реабилитационный центр для несовершеннолетних «Радуг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оды деятельности ОГУ «Радуга» социально – реабилитационную помощь в учреждении получили около пяти тысяч несовершеннолет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деятельност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перативного решения вопросов по временному устройству несовершеннолетних, самовольно ушедших из семьи, детских домов, школ – интернатов, специальных учебно – воспитательных и иных детских учрежден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несовершеннолетних к месту их прожива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циально – медико – психолого – педагогической помощи всем категориям несовершеннолетних, оказавшихся в трудной жизненной ситуа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профилактике беспризорности, безнадзорности и правонарушений несовершеннолет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У «Радуга» - место, где подросток, почувствовав безопасность, может осознать себя более значимым, научиться новым способам п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«Радуги» используется программно – целевой подход. В разные периоды в учреждении разработаны и действовали программы «Путь к себе», «Высота», «Стартуй, малыш!». В настоящее время социально – реабилитационный центр работает по программам «Транзит» и «Дорогою добра». Клиенты «Радуги» - дети группы риска. Кто же такие дети группы риск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с этой категорией детей важно реализовать следующие направл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социальной ситуации в педагогическую, ведь нет ничего более страшного для человека, чем другой человек, которому нет до него никакого дел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нравственно – правовой убежденности, так если мы хотим, чтобы ребенок вырос законопослушным гражданином, надо с самого рождения доказывать ему, что он живет в демократической стране, что государство уважает и всегда готово защищать его прав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декватной самооценки, выработка способности критически относиться к самому себе, как гласит буддийская мудрость «Пусть каждый человек сделает себя таким, каким он учит быть других. Кто победил себя, победит и других. Труднее всего победить себя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моциональной сферы личности, ведь зло не рождается из самого себя, а выделяется при неумелом обращении с добром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приятного социально – психологического климата, так как при согласии незначительные дела вырастают, при несогласии – величайшие гибнут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туации успеха, ведь главная цель любого педагога – увидеть, разглядеть, не пропустить в ребенке все лучшее, что в нем есть, и дать импульс к самосовершенствованию через развития творчества. При этом особое внимание необходимо обращать на то, чтобы это творчество было искренним, идущим из глубины душ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му взаимодействию с трудными детьми способствуют: знание и учет фактов социализации личности ребенка, причин отклонения в его поведении; учет индивидуально – психологических, возрастных, половых особенностей ребенка, социальной ситуации его развития; уважение к личности воспитанника, установление доверительных с ним отношений, понимание его душевного состояния; опора на положительное в ребенке, вера в его возможности, заинтересованность в судьбе воспитанника; включение в общественно – полезную творческую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я социального педагога должна быть так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нять – изучить – познать – понять – помоч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92 года действует система социальной защиты населения, создана широкая сеть учреждений, в том числе и по профилактике безнадзорности, но, к сожалению, эффективность этой работы еще м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 вне семьи, это нонсенс; он должен жить и воспитываться в семье с близкими и любящими его людьми - родителями. Поэтому нужно работать в первую очередь с семьей, параллельно работая с ребен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«Дорогою добра» стало: создание условий для социальной адаптации ребенка в возрасте от 5 до 7 лет и формирование у него готовности к выполнению разнообразных функций в обществе посредством включения в различную творческую и учебную деятельность, подготовка детей к школе.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Дорогою добра» направлена на раннюю профилактику безнадзорности. Дети 5 – 7 –летнего возраста из семей «группы риска» Новосибирской области проходят курс реабилитации в течение 28 дней. Из всех детей, прошедших реабилитацию по программе «Дорогою добра», только у 30,6 % имеются оба родителя, 15,3 % детей проживают с отчимами, 54,2 % - из многодетных семей, 50 % - из неполных, у 74 % реабилитируемых ни один из родителей не работает, у 72,2 % родители злоупотребляют спиртными напит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билитационные мероприятия позволяют детям из социально – неблагополучных семей адаптироваться к социуму, увеличить их стартовые возможности в начале жизненного пути. Но родители этих детей слабо ориентированы на взаимодействие с сотрудниками социальной защиты, которые, в свою очередь, не обладают в достаточной степени техниками сопровождения, консультирования семьи, коммуникативными навыками работы с асоциальными семьями, без которых невозможно проводить полноценное патронирование. Таким образом, дети, прошедшие реабилитацию в Центре, фактически вновь остаются без помощи и поддержки после возвращения в семью, несмотря на наличие индивидуальной программы сопровождения. Ребенок часто теряет приобретенные навыки, и эффект реабилитационной работы сводится к ну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этого не произошло, далее продолжается работа в районе по месту проживания детей, куда выезжают заведующие отделениями, врач, психолог, логопед и проводят семинар со специалистами и родителями, характеризуя каждого ребенка и прогнозируя работу по дальнейшему сопровождению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витие программы «Дорогою добра» разработан проект «Социальное патронирование», в котором разработана технология сопровождения по месту жительства семей тех детей, которые прошли реабилитацию в ОГУ «Радуга». С этой целью изучен и апробирован материал по технологиям сопровождения социально – неблагополучных семей, проведена подготовительная рабо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проект обеспечивает комплексный подход к психосоциальной адаптации, повышение социальной конкурентности детей из социально – неблагополучных семей и отработку механизма социального патронирования сем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идет по следующим основным направлениям: методическая поддержка такого вида деятельности, как патронирование семьи, подготовка специалистов по сопровождению семьи по месту жительства, мониторинг эффективности сопровождения семь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роекта включают в себя проведение семинаров – тренингов и итогового семинара; подготовку и выпуск методических пособий; сбор, обработку и анализ информации о текущем положении семей с созданием базы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ведется с привлечением разработчиков технологий сопровождения семьи при содействии Департамента труда и социального развития Новосибир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проекта позво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грамотное сопровождение семей, скорректировать программу с учетом особенностей каждой семь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ить детскую безнадзорность в Новосибирской облас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и ликвидировать факты жестокого обращения с детьми, насилия в семье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ить микроклимат в семье, взаимоотношения между детьми и взрослыми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8"/>
          <w:szCs w:val="28"/>
        </w:rPr>
        <w:t>1. Зайцева Н.М. «Первые шаги» // Журнал «Социальная работа», № 3, 2007 г.,  с.40 – 42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49:00Z</dcterms:created>
  <dc:creator>Froggy</dc:creator>
  <dc:description/>
  <cp:keywords/>
  <dc:language>en-US</dc:language>
  <cp:lastModifiedBy>SYSTEM</cp:lastModifiedBy>
  <dcterms:modified xsi:type="dcterms:W3CDTF">2011-09-22T10:49:00Z</dcterms:modified>
  <cp:revision>2</cp:revision>
  <dc:subject/>
  <dc:title/>
</cp:coreProperties>
</file>