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5" w:firstLine="709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5" w:firstLine="709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5" w:firstLine="709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5" w:firstLine="709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5" w:firstLine="709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5" w:firstLine="709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5" w:firstLine="709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5" w:firstLine="709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5" w:firstLine="709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5" w:firstLine="709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5" w:firstLine="709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>Реферат на тему</w:t>
      </w:r>
    </w:p>
    <w:p>
      <w:pPr>
        <w:pStyle w:val="Normal"/>
        <w:shd w:fill="FFFFFF" w:val="clear"/>
        <w:spacing w:lineRule="auto" w:line="360"/>
        <w:ind w:right="5" w:firstLine="709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>Мова як символ соціальної солідарності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няття соціальної солідарності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овна стратифікація суспільства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ім’я – перший осередок соціальної єдності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ціально-групова мовна консолідаці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икористана література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 Поняття соціальної солідарності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Соціальна солідарність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поняття, яке служить для позначення соціальної згуртованості. Уперше його застосував французький філософ і соціолог Огюст Конт </w:t>
      </w:r>
      <w:r>
        <w:rPr>
          <w:sz w:val="28"/>
          <w:szCs w:val="28"/>
        </w:rPr>
        <w:t xml:space="preserve">(1798—1857). </w:t>
      </w:r>
      <w:r>
        <w:rPr>
          <w:sz w:val="28"/>
          <w:szCs w:val="28"/>
          <w:lang w:val="uk-UA"/>
        </w:rPr>
        <w:t>Використовувалось воно далі головним чином у французькій соціології. Особливу увагу приді</w:t>
        <w:softHyphen/>
        <w:t xml:space="preserve">лив дослідженню соціальної солідарності засновник французької соціологічної школи Еміль Дюркгейм (1858—1917). У його концепції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це одне з централь</w:t>
        <w:softHyphen/>
        <w:t>них понять, якому була присвячена, по суті, вся його наукова творчість. Для Дюркгейма соціальна солідар</w:t>
        <w:softHyphen/>
        <w:t xml:space="preserve">ність рівнозначна суспільному стану, а її відсутність — соціальній патології. Термін </w:t>
      </w:r>
      <w:r>
        <w:rPr>
          <w:b/>
          <w:bCs/>
          <w:i/>
          <w:iCs/>
          <w:sz w:val="28"/>
          <w:szCs w:val="28"/>
          <w:lang w:val="uk-UA"/>
        </w:rPr>
        <w:t xml:space="preserve">соціальна </w:t>
      </w:r>
      <w:r>
        <w:rPr>
          <w:i/>
          <w:iCs/>
          <w:sz w:val="28"/>
          <w:szCs w:val="28"/>
          <w:lang w:val="uk-UA"/>
        </w:rPr>
        <w:t xml:space="preserve">солідарність </w:t>
      </w:r>
      <w:r>
        <w:rPr>
          <w:sz w:val="28"/>
          <w:szCs w:val="28"/>
          <w:lang w:val="uk-UA"/>
        </w:rPr>
        <w:t xml:space="preserve">має синоніми </w:t>
      </w:r>
      <w:r>
        <w:rPr>
          <w:b/>
          <w:bCs/>
          <w:i/>
          <w:iCs/>
          <w:sz w:val="28"/>
          <w:szCs w:val="28"/>
          <w:lang w:val="uk-UA"/>
        </w:rPr>
        <w:t xml:space="preserve">соціальна згуртованість </w:t>
      </w:r>
      <w:r>
        <w:rPr>
          <w:sz w:val="28"/>
          <w:szCs w:val="28"/>
          <w:lang w:val="uk-UA"/>
        </w:rPr>
        <w:t xml:space="preserve">і </w:t>
      </w:r>
      <w:r>
        <w:rPr>
          <w:b/>
          <w:bCs/>
          <w:i/>
          <w:iCs/>
          <w:sz w:val="28"/>
          <w:szCs w:val="28"/>
          <w:lang w:val="uk-UA"/>
        </w:rPr>
        <w:t>соціаль</w:t>
        <w:softHyphen/>
        <w:t xml:space="preserve">на згода </w:t>
      </w:r>
      <w:r>
        <w:rPr>
          <w:sz w:val="28"/>
          <w:szCs w:val="28"/>
          <w:lang w:val="uk-UA"/>
        </w:rPr>
        <w:t xml:space="preserve">(див.: </w:t>
      </w:r>
      <w:r>
        <w:rPr>
          <w:sz w:val="28"/>
          <w:szCs w:val="28"/>
        </w:rPr>
        <w:t xml:space="preserve">[Современная западная социология </w:t>
      </w:r>
      <w:r>
        <w:rPr>
          <w:b/>
          <w:bCs/>
          <w:sz w:val="28"/>
          <w:szCs w:val="28"/>
        </w:rPr>
        <w:t>1990: 314])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Соціальний символізм </w:t>
      </w:r>
      <w:r>
        <w:rPr>
          <w:sz w:val="28"/>
          <w:szCs w:val="28"/>
          <w:lang w:val="uk-UA"/>
        </w:rPr>
        <w:t>визначається як один із ви</w:t>
        <w:softHyphen/>
        <w:t>явів взаємозв'язку між соціальною структурою суспіль</w:t>
        <w:softHyphen/>
        <w:t>ства і його культурою, як регуляція соціальних стосун</w:t>
        <w:softHyphen/>
        <w:t xml:space="preserve">ків за допомогою культурних засобів </w:t>
      </w:r>
      <w:r>
        <w:rPr>
          <w:sz w:val="28"/>
          <w:szCs w:val="28"/>
        </w:rPr>
        <w:t xml:space="preserve">[Васин, Краснов 1971: 167]. </w:t>
      </w:r>
      <w:r>
        <w:rPr>
          <w:sz w:val="28"/>
          <w:szCs w:val="28"/>
          <w:lang w:val="uk-UA"/>
        </w:rPr>
        <w:t xml:space="preserve">Розрізняють невербальний і вербальний символізм. Прикладами </w:t>
      </w:r>
      <w:r>
        <w:rPr>
          <w:i/>
          <w:iCs/>
          <w:sz w:val="28"/>
          <w:szCs w:val="28"/>
        </w:rPr>
        <w:t xml:space="preserve">невербального </w:t>
      </w:r>
      <w:r>
        <w:rPr>
          <w:i/>
          <w:iCs/>
          <w:sz w:val="28"/>
          <w:szCs w:val="28"/>
          <w:lang w:val="uk-UA"/>
        </w:rPr>
        <w:t xml:space="preserve">символізму </w:t>
      </w:r>
      <w:r>
        <w:rPr>
          <w:sz w:val="28"/>
          <w:szCs w:val="28"/>
          <w:lang w:val="uk-UA"/>
        </w:rPr>
        <w:t>мо</w:t>
        <w:softHyphen/>
        <w:t>жуть служити одяг (військова і шкільна форми, одяг священиків і монахів, одяг льотчиків, залізничників; кітель-сталінка, який носили в сталінську епоху ті, хто демонстрував своє захоплення «вождем усіх часів і на</w:t>
        <w:softHyphen/>
        <w:t>родів» та його політикою; будьоннівка як символ рево</w:t>
        <w:softHyphen/>
        <w:t>люційності в часи громадянської війни), а також різні види колекціонування, комплектація певних книг, му</w:t>
        <w:softHyphen/>
        <w:t xml:space="preserve">зичних записів, спосіб проведення відпустки тощо. </w:t>
      </w:r>
      <w:r>
        <w:rPr>
          <w:b/>
          <w:bCs/>
          <w:i/>
          <w:iCs/>
          <w:sz w:val="28"/>
          <w:szCs w:val="28"/>
        </w:rPr>
        <w:t>Вер</w:t>
      </w:r>
      <w:r>
        <w:rPr>
          <w:b/>
          <w:bCs/>
          <w:i/>
          <w:iCs/>
          <w:sz w:val="28"/>
          <w:szCs w:val="28"/>
          <w:lang w:val="uk-UA"/>
        </w:rPr>
        <w:t xml:space="preserve">бальний символізм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це мовний словесний симво</w:t>
        <w:softHyphen/>
        <w:t>лізм. Певні слова, звороти, особливості вимови можуть набувати властивостей символу належності мовця до певної соціальної групи. Це пов'язано з одним із моти</w:t>
        <w:softHyphen/>
        <w:t>вів, яким керується мовець у своїй внутрішньогрупо-вій поведінці: показати своїм мовленням, що він на</w:t>
        <w:softHyphen/>
        <w:t xml:space="preserve">лежить до цієї групи, що він «свій» [Беликов, Крысин 2001: 252]. Як переконливо показав американський со-ціолінгвіст В. Лабов, люди, які не оволоділи символами належності до групи, не можуть претендувати на місце в цій групі, стають ізгоями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Labov</w:t>
      </w:r>
      <w:r>
        <w:rPr>
          <w:sz w:val="28"/>
          <w:szCs w:val="28"/>
        </w:rPr>
        <w:t xml:space="preserve"> 1972]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ступаючи в спілкування, комуніканти творять у своїй уяві образ співбесідника і шукають у його пове</w:t>
        <w:softHyphen/>
        <w:t xml:space="preserve">дінці символічні елементи для підтвердження або </w:t>
      </w:r>
      <w:r>
        <w:rPr>
          <w:i/>
          <w:iCs/>
          <w:sz w:val="28"/>
          <w:szCs w:val="28"/>
          <w:lang w:val="uk-UA"/>
        </w:rPr>
        <w:t xml:space="preserve">спростування </w:t>
      </w:r>
      <w:r>
        <w:rPr>
          <w:sz w:val="28"/>
          <w:szCs w:val="28"/>
          <w:lang w:val="uk-UA"/>
        </w:rPr>
        <w:t>своїх припущень, демонструють симво</w:t>
        <w:softHyphen/>
        <w:t xml:space="preserve">ли свого соціального статусу </w:t>
      </w:r>
      <w:r>
        <w:rPr>
          <w:sz w:val="28"/>
          <w:szCs w:val="28"/>
        </w:rPr>
        <w:t xml:space="preserve">[Тарасов, Школьник 1977: 174—191]. </w:t>
      </w:r>
      <w:r>
        <w:rPr>
          <w:sz w:val="28"/>
          <w:szCs w:val="28"/>
          <w:lang w:val="uk-UA"/>
        </w:rPr>
        <w:t>При першому спілкуванні незнайом</w:t>
        <w:softHyphen/>
        <w:t>ці хочуть дізнатися, хто їх співбесідник за соціаль</w:t>
        <w:softHyphen/>
        <w:t xml:space="preserve">ним рівнем, для того щоб виявити, що є спільного і відмінного в них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мова, соціальний жаргон, профе</w:t>
        <w:softHyphen/>
        <w:t>сійний жаргон, життєвий досвід, рольовий репертуар (національність, професія, стать, сімейне становище тощо). Знання соціальних ролей співбесідника дає можливість змоделювати подальшу мовленнєву по</w:t>
        <w:softHyphen/>
        <w:t>ведінку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z w:val="28"/>
          <w:szCs w:val="28"/>
          <w:lang w:val="uk-UA"/>
        </w:rPr>
        <w:t>Питання соціального символізму в мовленнєвій по</w:t>
        <w:softHyphen/>
        <w:t>ведінці є частиною проблеми управління поведінкою людини. Взагалі мова як засіб свідомої регуляції лю</w:t>
        <w:softHyphen/>
        <w:t xml:space="preserve">диною поведінки інших людей може виконувати дві функції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інструментальну і символічну. У першому випадку поведінка регулюється за допомогою мовних знаків (експліцитно) у вигляді інструкцій, наказів, за</w:t>
        <w:softHyphen/>
        <w:t>конів, заборонних написів тощо. У другому випадку в мовних знаках нема прямих вказівок, вони осмислю</w:t>
        <w:softHyphen/>
        <w:t xml:space="preserve">ються символічно (наприклад, звернення на </w:t>
      </w:r>
      <w:r>
        <w:rPr>
          <w:i/>
          <w:iCs/>
          <w:sz w:val="28"/>
          <w:szCs w:val="28"/>
          <w:lang w:val="uk-UA"/>
        </w:rPr>
        <w:t xml:space="preserve">ти </w:t>
      </w:r>
      <w:r>
        <w:rPr>
          <w:sz w:val="28"/>
          <w:szCs w:val="28"/>
          <w:lang w:val="uk-UA"/>
        </w:rPr>
        <w:t xml:space="preserve">чи </w:t>
      </w:r>
      <w:r>
        <w:rPr>
          <w:i/>
          <w:iCs/>
          <w:sz w:val="28"/>
          <w:szCs w:val="28"/>
          <w:lang w:val="uk-UA"/>
        </w:rPr>
        <w:t xml:space="preserve">Ви, </w:t>
      </w:r>
      <w:r>
        <w:rPr>
          <w:sz w:val="28"/>
          <w:szCs w:val="28"/>
          <w:lang w:val="uk-UA"/>
        </w:rPr>
        <w:t xml:space="preserve">вокативи </w:t>
      </w:r>
      <w:r>
        <w:rPr>
          <w:i/>
          <w:iCs/>
          <w:sz w:val="28"/>
          <w:szCs w:val="28"/>
          <w:lang w:val="uk-UA"/>
        </w:rPr>
        <w:t xml:space="preserve">Ваше преосвященство, пане, товаришу, друже </w:t>
      </w:r>
      <w:r>
        <w:rPr>
          <w:sz w:val="28"/>
          <w:szCs w:val="28"/>
          <w:lang w:val="uk-UA"/>
        </w:rPr>
        <w:t>тощо)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2. Мовна стратифікація суспіль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оціальний символізм у мовленні виявляється в різ</w:t>
        <w:softHyphen/>
        <w:t>них за обсягом соціальних групах: від сім'ї до цілого етносу. Кожна така група характеризується притаман</w:t>
        <w:softHyphen/>
        <w:t xml:space="preserve">ним їй особливим варіантом мови </w:t>
      </w:r>
      <w:r>
        <w:rPr>
          <w:sz w:val="28"/>
          <w:szCs w:val="28"/>
        </w:rPr>
        <w:t xml:space="preserve">— </w:t>
      </w:r>
      <w:r>
        <w:rPr>
          <w:b/>
          <w:bCs/>
          <w:i/>
          <w:iCs/>
          <w:sz w:val="28"/>
          <w:szCs w:val="28"/>
          <w:lang w:val="uk-UA"/>
        </w:rPr>
        <w:t>соціолектом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Хоч у мовознавстві про соціальну диференціацію мови йдеться давно, однак це питання трактується по</w:t>
        <w:softHyphen/>
        <w:t>верхово: на практиці воно зводиться до відмінності «манер» вираження (арго, змішані мови тощо); подібні різновиди мови інтерпретуються як проміжні, нестійкі, «забавні» стани, як якісь екзотичні причуди її соціаль</w:t>
        <w:softHyphen/>
        <w:t>ного побутування. Насправді, проблема значно серйоз</w:t>
        <w:softHyphen/>
        <w:t xml:space="preserve">ніша. Розшарування мов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всеохопне явище, яке тор</w:t>
        <w:softHyphen/>
        <w:t>кається самих основ економічного ладу, культури, побуту, навіть історії. Хоч надто прямолінійним, спро</w:t>
        <w:softHyphen/>
        <w:t>щеним було б твердження, що основні відмінності між економічно неоднорідними соціальними групами ма</w:t>
        <w:softHyphen/>
        <w:t>ють пряме відображення в системі соціальних мовних різновидів, бо насправді мовна стратифікація є відобра</w:t>
        <w:softHyphen/>
        <w:t>женням радше систем соціальних цінностей, ніж сис</w:t>
        <w:softHyphen/>
        <w:t>тем соціального існування [</w:t>
      </w:r>
      <w:r>
        <w:rPr>
          <w:sz w:val="28"/>
          <w:szCs w:val="28"/>
          <w:lang w:val="en-US"/>
        </w:rPr>
        <w:t>Bierwisch</w:t>
      </w:r>
      <w:r>
        <w:rPr>
          <w:sz w:val="28"/>
          <w:szCs w:val="28"/>
          <w:lang w:val="uk-UA"/>
        </w:rPr>
        <w:t xml:space="preserve"> 1976: 420; Бели</w:t>
        <w:softHyphen/>
        <w:t>ков, Крысин 2001: 114]. Однак не зважати на цей фа</w:t>
        <w:softHyphen/>
        <w:t>ктор й інтерпретувати соціальне розшарування мов лише як наслідок людського прагнення, почасти соці</w:t>
        <w:softHyphen/>
        <w:t>ального, почасти психологічного, до піднесення себе в чиїхось очах, до самозвеличення не можна. Тим біль</w:t>
        <w:softHyphen/>
        <w:t xml:space="preserve">ше не можна це явище розглядати як моду [Варт </w:t>
      </w:r>
      <w:r>
        <w:rPr>
          <w:sz w:val="28"/>
          <w:szCs w:val="28"/>
        </w:rPr>
        <w:t xml:space="preserve">1989: 525—527]. </w:t>
      </w:r>
      <w:r>
        <w:rPr>
          <w:sz w:val="28"/>
          <w:szCs w:val="28"/>
          <w:lang w:val="uk-UA"/>
        </w:rPr>
        <w:t>Ідеться про соціальне й психологіч</w:t>
        <w:softHyphen/>
        <w:t>не розшарування суспільства. Недаремно саме таке потрактування отримав цей феномен у художній літе</w:t>
        <w:softHyphen/>
        <w:t>ратурі задовго до того, як привернув увагу соціологів, в тому числі й українській, зокрема у творах І. Котля</w:t>
        <w:softHyphen/>
        <w:t xml:space="preserve">ревського, Т. ІПевченка, А. Свидницького, М. Стариць-кого, </w:t>
      </w:r>
      <w:r>
        <w:rPr>
          <w:sz w:val="28"/>
          <w:szCs w:val="28"/>
        </w:rPr>
        <w:t xml:space="preserve">С. Руданського, У. Самчука, В. Винниченка, Г. </w:t>
      </w:r>
      <w:r>
        <w:rPr>
          <w:sz w:val="28"/>
          <w:szCs w:val="28"/>
          <w:lang w:val="uk-UA"/>
        </w:rPr>
        <w:t>Ко</w:t>
        <w:softHyphen/>
        <w:t>синки, О. Гаврилюка, І. Багряного та ін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z w:val="28"/>
          <w:szCs w:val="28"/>
          <w:lang w:val="uk-UA"/>
        </w:rPr>
        <w:t xml:space="preserve">Соціальний поділ мов, на думку Р. Варта, з якою не можна не погодитися, має місце не на рівні мовної системи, яка зрозуміла всім, а на рівні дискурсу та його різновидів; іншими словами, нестикування соціо-лектів має, власне, не інформативний, а інтерлокутив-ний характер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мови нецікаві, байдужі одна до одної; в нашому суспільстві ми обходимось мовою </w:t>
      </w:r>
      <w:r>
        <w:rPr>
          <w:i/>
          <w:iCs/>
          <w:sz w:val="28"/>
          <w:szCs w:val="28"/>
          <w:lang w:val="uk-UA"/>
        </w:rPr>
        <w:t>собі подіб</w:t>
        <w:softHyphen/>
        <w:t xml:space="preserve">них, </w:t>
      </w:r>
      <w:r>
        <w:rPr>
          <w:sz w:val="28"/>
          <w:szCs w:val="28"/>
          <w:lang w:val="uk-UA"/>
        </w:rPr>
        <w:t xml:space="preserve">не маючи життєвої потреби в мові </w:t>
      </w:r>
      <w:r>
        <w:rPr>
          <w:i/>
          <w:iCs/>
          <w:sz w:val="28"/>
          <w:szCs w:val="28"/>
          <w:lang w:val="uk-UA"/>
        </w:rPr>
        <w:t xml:space="preserve">іншого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для кожного самодостатньою є його мова. Ми тримаємося у межах мови своєї соціальної і професійної зони, і таке самообмеження дозволяє нам якось пристосовуватися до роздрібленості нашого суспільства [Варт 1989: 524]. Своїм носіям соціолект є вигідним перш за все тим, що «надає їм захист; мовна огорожа, як і будь-яка інша, укріплює, зміцнює і підбадьорює тих, хто всередині неї, відкидає і принижує тих, хто ззовні» [Варт 1989: 531]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z w:val="28"/>
          <w:szCs w:val="28"/>
          <w:lang w:val="uk-UA"/>
        </w:rPr>
        <w:t>Зазначене вище простежується уже на рівні най</w:t>
        <w:softHyphen/>
        <w:t>меншого соціального об'єднання — сім'ї, на що свого часу звернув увагу Л. Толстой у повісті «Юність»: «Для полегшення [...] однакового розуміння між людьми од</w:t>
        <w:softHyphen/>
        <w:t>ного кола або родини встановлюється своя мова, свої звороти мови, навіть слова, що визначають ті відтінки понять, які для інших не існують»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b/>
          <w:sz w:val="28"/>
          <w:szCs w:val="28"/>
          <w:lang w:val="uk-UA"/>
        </w:rPr>
        <w:t xml:space="preserve">3. Сім’я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  <w:lang w:val="uk-UA"/>
        </w:rPr>
        <w:t>перший осередок соціальної єдності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ім'ї, як і будь-якому іншому малому соціальному об'єднанню, можуть бути властиві й особливі риси по</w:t>
        <w:softHyphen/>
        <w:t>ведінки та мовлення, які мають для її членів спільну символічну функцію: вказують на належність мовців до однієї соціальної групи, маніфестують відношення «ми — свої». Цю функцію виконують певні мовні засо</w:t>
        <w:softHyphen/>
        <w:t xml:space="preserve">би, а саме мовні одиниці, характерні для членів певної родини, а також манера спілкування, інтонація тощо. У ролі сімейних слів і виразів можуть виступати емо-тиви </w:t>
      </w:r>
      <w:r>
        <w:rPr>
          <w:i/>
          <w:iCs/>
          <w:sz w:val="28"/>
          <w:szCs w:val="28"/>
          <w:lang w:val="uk-UA"/>
        </w:rPr>
        <w:t xml:space="preserve">(пасочка, ягідка, вишенька, котик, лапа, масюся, свинтусячка, хрюндель), </w:t>
      </w:r>
      <w:r>
        <w:rPr>
          <w:sz w:val="28"/>
          <w:szCs w:val="28"/>
          <w:lang w:val="uk-UA"/>
        </w:rPr>
        <w:t>іншомовні слова, нерідко де</w:t>
        <w:softHyphen/>
        <w:t xml:space="preserve">формовані </w:t>
      </w:r>
      <w:r>
        <w:rPr>
          <w:i/>
          <w:iCs/>
          <w:sz w:val="28"/>
          <w:szCs w:val="28"/>
          <w:lang w:val="uk-UA"/>
        </w:rPr>
        <w:t xml:space="preserve">(сенька з </w:t>
      </w:r>
      <w:r>
        <w:rPr>
          <w:sz w:val="28"/>
          <w:szCs w:val="28"/>
          <w:lang w:val="uk-UA"/>
        </w:rPr>
        <w:t xml:space="preserve">англ. </w:t>
      </w:r>
      <w:r>
        <w:rPr>
          <w:i/>
          <w:iCs/>
          <w:sz w:val="28"/>
          <w:szCs w:val="28"/>
          <w:lang w:val="en-US"/>
        </w:rPr>
        <w:t>thank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you</w:t>
      </w:r>
      <w:r>
        <w:rPr>
          <w:i/>
          <w:iCs/>
          <w:sz w:val="28"/>
          <w:szCs w:val="28"/>
          <w:lang w:val="uk-UA"/>
        </w:rPr>
        <w:t xml:space="preserve">, пардон, чао, аріве-дерче), </w:t>
      </w:r>
      <w:r>
        <w:rPr>
          <w:sz w:val="28"/>
          <w:szCs w:val="28"/>
          <w:lang w:val="uk-UA"/>
        </w:rPr>
        <w:t xml:space="preserve">загальновідомі слова в незвичному (сімейному) значенні </w:t>
      </w:r>
      <w:r>
        <w:rPr>
          <w:i/>
          <w:iCs/>
          <w:sz w:val="28"/>
          <w:szCs w:val="28"/>
          <w:lang w:val="uk-UA"/>
        </w:rPr>
        <w:t xml:space="preserve">(крокодил </w:t>
      </w:r>
      <w:r>
        <w:rPr>
          <w:sz w:val="28"/>
          <w:szCs w:val="28"/>
          <w:lang w:val="uk-UA"/>
        </w:rPr>
        <w:t xml:space="preserve">«виріб із крокодилячої шкіри», </w:t>
      </w:r>
      <w:r>
        <w:rPr>
          <w:i/>
          <w:iCs/>
          <w:sz w:val="28"/>
          <w:szCs w:val="28"/>
          <w:lang w:val="uk-UA"/>
        </w:rPr>
        <w:t>на</w:t>
        <w:softHyphen/>
        <w:t xml:space="preserve">ука </w:t>
      </w:r>
      <w:r>
        <w:rPr>
          <w:sz w:val="28"/>
          <w:szCs w:val="28"/>
          <w:lang w:val="uk-UA"/>
        </w:rPr>
        <w:t>«працівник сфери науки»), різні модифіковані фор</w:t>
        <w:softHyphen/>
        <w:t xml:space="preserve">ми загальновживаних слів унаслідок метатези звуків </w:t>
      </w:r>
      <w:r>
        <w:rPr>
          <w:i/>
          <w:iCs/>
          <w:sz w:val="28"/>
          <w:szCs w:val="28"/>
          <w:lang w:val="uk-UA"/>
        </w:rPr>
        <w:t xml:space="preserve">(дуркувати </w:t>
      </w:r>
      <w:r>
        <w:rPr>
          <w:sz w:val="28"/>
          <w:szCs w:val="28"/>
          <w:lang w:val="uk-UA"/>
        </w:rPr>
        <w:t xml:space="preserve">«друкувати», </w:t>
      </w:r>
      <w:r>
        <w:rPr>
          <w:i/>
          <w:iCs/>
          <w:sz w:val="28"/>
          <w:szCs w:val="28"/>
          <w:lang w:val="uk-UA"/>
        </w:rPr>
        <w:t xml:space="preserve">фаршик </w:t>
      </w:r>
      <w:r>
        <w:rPr>
          <w:sz w:val="28"/>
          <w:szCs w:val="28"/>
          <w:lang w:val="uk-UA"/>
        </w:rPr>
        <w:t xml:space="preserve">«шарфик», рос. </w:t>
      </w:r>
      <w:r>
        <w:rPr>
          <w:i/>
          <w:iCs/>
          <w:sz w:val="28"/>
          <w:szCs w:val="28"/>
          <w:lang w:val="uk-UA"/>
        </w:rPr>
        <w:t xml:space="preserve">лопо-тенце </w:t>
      </w:r>
      <w:r>
        <w:rPr>
          <w:sz w:val="28"/>
          <w:szCs w:val="28"/>
          <w:lang w:val="uk-UA"/>
        </w:rPr>
        <w:t xml:space="preserve">«полотенце»), субституції звуків </w:t>
      </w:r>
      <w:r>
        <w:rPr>
          <w:i/>
          <w:iCs/>
          <w:sz w:val="28"/>
          <w:szCs w:val="28"/>
          <w:lang w:val="uk-UA"/>
        </w:rPr>
        <w:t xml:space="preserve">(пумадор </w:t>
      </w:r>
      <w:r>
        <w:rPr>
          <w:sz w:val="28"/>
          <w:szCs w:val="28"/>
          <w:lang w:val="uk-UA"/>
        </w:rPr>
        <w:t>«помі</w:t>
        <w:softHyphen/>
        <w:t xml:space="preserve">дор», </w:t>
      </w:r>
      <w:r>
        <w:rPr>
          <w:i/>
          <w:iCs/>
          <w:sz w:val="28"/>
          <w:szCs w:val="28"/>
          <w:lang w:val="uk-UA"/>
        </w:rPr>
        <w:t xml:space="preserve">мюню </w:t>
      </w:r>
      <w:r>
        <w:rPr>
          <w:sz w:val="28"/>
          <w:szCs w:val="28"/>
          <w:lang w:val="uk-UA"/>
        </w:rPr>
        <w:t xml:space="preserve">«меню», </w:t>
      </w:r>
      <w:r>
        <w:rPr>
          <w:i/>
          <w:iCs/>
          <w:sz w:val="28"/>
          <w:szCs w:val="28"/>
          <w:lang w:val="uk-UA"/>
        </w:rPr>
        <w:t xml:space="preserve">прювіт </w:t>
      </w:r>
      <w:r>
        <w:rPr>
          <w:sz w:val="28"/>
          <w:szCs w:val="28"/>
          <w:lang w:val="uk-UA"/>
        </w:rPr>
        <w:t>«привіт»), а також ужи</w:t>
        <w:softHyphen/>
        <w:t xml:space="preserve">вання усічених </w:t>
      </w:r>
      <w:r>
        <w:rPr>
          <w:i/>
          <w:iCs/>
          <w:sz w:val="28"/>
          <w:szCs w:val="28"/>
          <w:lang w:val="uk-UA"/>
        </w:rPr>
        <w:t xml:space="preserve">(буля </w:t>
      </w:r>
      <w:r>
        <w:rPr>
          <w:sz w:val="28"/>
          <w:szCs w:val="28"/>
          <w:lang w:val="uk-UA"/>
        </w:rPr>
        <w:t xml:space="preserve">«бабуля», </w:t>
      </w:r>
      <w:r>
        <w:rPr>
          <w:i/>
          <w:iCs/>
          <w:sz w:val="28"/>
          <w:szCs w:val="28"/>
          <w:lang w:val="uk-UA"/>
        </w:rPr>
        <w:t xml:space="preserve">б у ся </w:t>
      </w:r>
      <w:r>
        <w:rPr>
          <w:sz w:val="28"/>
          <w:szCs w:val="28"/>
          <w:lang w:val="uk-UA"/>
        </w:rPr>
        <w:t>«бабуся») і конта-мінованих (накладання основ)</w:t>
      </w:r>
      <w:r>
        <w:rPr>
          <w:sz w:val="28"/>
          <w:szCs w:val="28"/>
          <w:vertAlign w:val="superscript"/>
          <w:lang w:val="uk-UA"/>
        </w:rPr>
        <w:t>4</w:t>
      </w:r>
      <w:r>
        <w:rPr>
          <w:sz w:val="28"/>
          <w:szCs w:val="28"/>
          <w:lang w:val="uk-UA"/>
        </w:rPr>
        <w:t xml:space="preserve"> форм </w:t>
      </w:r>
      <w:r>
        <w:rPr>
          <w:i/>
          <w:iCs/>
          <w:sz w:val="28"/>
          <w:szCs w:val="28"/>
          <w:lang w:val="uk-UA"/>
        </w:rPr>
        <w:t xml:space="preserve">(мучень </w:t>
      </w:r>
      <w:r>
        <w:rPr>
          <w:sz w:val="28"/>
          <w:szCs w:val="28"/>
          <w:lang w:val="uk-UA"/>
        </w:rPr>
        <w:t xml:space="preserve">«учень», рос. </w:t>
      </w:r>
      <w:r>
        <w:rPr>
          <w:i/>
          <w:iCs/>
          <w:sz w:val="28"/>
          <w:szCs w:val="28"/>
          <w:lang w:val="uk-UA"/>
        </w:rPr>
        <w:t xml:space="preserve">списателъ </w:t>
      </w:r>
      <w:r>
        <w:rPr>
          <w:sz w:val="28"/>
          <w:szCs w:val="28"/>
          <w:lang w:val="uk-UA"/>
        </w:rPr>
        <w:t>«писатель» тощо) [Кузнецова 1999]. На</w:t>
        <w:softHyphen/>
        <w:t>решті, можна говорити й про сімейну фразеологію. Джерелом сімейної (камерної) фразеології є телепере</w:t>
        <w:softHyphen/>
        <w:t xml:space="preserve">дачі, кіно, твори художньої літератури, а також певні соціально-побутові ситуації: </w:t>
      </w:r>
      <w:r>
        <w:rPr>
          <w:i/>
          <w:iCs/>
          <w:sz w:val="28"/>
          <w:szCs w:val="28"/>
          <w:lang w:val="uk-UA"/>
        </w:rPr>
        <w:t xml:space="preserve">трясти животом </w:t>
      </w:r>
      <w:r>
        <w:rPr>
          <w:sz w:val="28"/>
          <w:szCs w:val="28"/>
          <w:lang w:val="uk-UA"/>
        </w:rPr>
        <w:t>«сміяти</w:t>
        <w:softHyphen/>
        <w:t xml:space="preserve">ся», </w:t>
      </w:r>
      <w:r>
        <w:rPr>
          <w:i/>
          <w:iCs/>
          <w:sz w:val="28"/>
          <w:szCs w:val="28"/>
          <w:lang w:val="uk-UA"/>
        </w:rPr>
        <w:t xml:space="preserve">слухати подушку </w:t>
      </w:r>
      <w:r>
        <w:rPr>
          <w:sz w:val="28"/>
          <w:szCs w:val="28"/>
          <w:lang w:val="uk-UA"/>
        </w:rPr>
        <w:t xml:space="preserve">«спати», </w:t>
      </w:r>
      <w:r>
        <w:rPr>
          <w:i/>
          <w:iCs/>
          <w:sz w:val="28"/>
          <w:szCs w:val="28"/>
          <w:lang w:val="uk-UA"/>
        </w:rPr>
        <w:t xml:space="preserve">душити диван </w:t>
      </w:r>
      <w:r>
        <w:rPr>
          <w:sz w:val="28"/>
          <w:szCs w:val="28"/>
          <w:lang w:val="uk-UA"/>
        </w:rPr>
        <w:t xml:space="preserve">«довго спати», </w:t>
      </w:r>
      <w:r>
        <w:rPr>
          <w:i/>
          <w:iCs/>
          <w:sz w:val="28"/>
          <w:szCs w:val="28"/>
          <w:lang w:val="uk-UA"/>
        </w:rPr>
        <w:t xml:space="preserve">все пучком </w:t>
      </w:r>
      <w:r>
        <w:rPr>
          <w:sz w:val="28"/>
          <w:szCs w:val="28"/>
          <w:lang w:val="uk-UA"/>
        </w:rPr>
        <w:t xml:space="preserve">«гарні справи, все гаразд», </w:t>
      </w:r>
      <w:r>
        <w:rPr>
          <w:i/>
          <w:iCs/>
          <w:sz w:val="28"/>
          <w:szCs w:val="28"/>
          <w:lang w:val="uk-UA"/>
        </w:rPr>
        <w:t>точнісінь</w:t>
        <w:softHyphen/>
        <w:t xml:space="preserve">ко як у нашому садку </w:t>
      </w:r>
      <w:r>
        <w:rPr>
          <w:sz w:val="28"/>
          <w:szCs w:val="28"/>
          <w:lang w:val="uk-UA"/>
        </w:rPr>
        <w:t>(про ситуацію, коли багато бігани</w:t>
        <w:softHyphen/>
        <w:t xml:space="preserve">ни, метушні й галасу), </w:t>
      </w:r>
      <w:r>
        <w:rPr>
          <w:i/>
          <w:iCs/>
          <w:sz w:val="28"/>
          <w:szCs w:val="28"/>
          <w:lang w:val="uk-UA"/>
        </w:rPr>
        <w:t xml:space="preserve">щас спою </w:t>
      </w:r>
      <w:r>
        <w:rPr>
          <w:sz w:val="28"/>
          <w:szCs w:val="28"/>
          <w:lang w:val="uk-UA"/>
        </w:rPr>
        <w:t>«не витримаю, не стри</w:t>
        <w:softHyphen/>
        <w:t xml:space="preserve">маюся», </w:t>
      </w:r>
      <w:r>
        <w:rPr>
          <w:i/>
          <w:iCs/>
          <w:sz w:val="28"/>
          <w:szCs w:val="28"/>
        </w:rPr>
        <w:t xml:space="preserve">привет от мартышки </w:t>
      </w:r>
      <w:r>
        <w:rPr>
          <w:sz w:val="28"/>
          <w:szCs w:val="28"/>
          <w:lang w:val="uk-UA"/>
        </w:rPr>
        <w:t>(вживається в ситуації, коли хтось зрозумів буквально те, що було сказано в пе</w:t>
        <w:softHyphen/>
        <w:t xml:space="preserve">реносному значенні), </w:t>
      </w:r>
      <w:r>
        <w:rPr>
          <w:i/>
          <w:iCs/>
          <w:sz w:val="28"/>
          <w:szCs w:val="28"/>
        </w:rPr>
        <w:t xml:space="preserve">индейская национальная изба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фиг-вам называется </w:t>
      </w:r>
      <w:r>
        <w:rPr>
          <w:sz w:val="28"/>
          <w:szCs w:val="28"/>
          <w:lang w:val="uk-UA"/>
        </w:rPr>
        <w:t xml:space="preserve">(жартівлива </w:t>
      </w:r>
      <w:r>
        <w:rPr>
          <w:sz w:val="28"/>
          <w:szCs w:val="28"/>
        </w:rPr>
        <w:t xml:space="preserve">форма </w:t>
      </w:r>
      <w:r>
        <w:rPr>
          <w:sz w:val="28"/>
          <w:szCs w:val="28"/>
          <w:lang w:val="uk-UA"/>
        </w:rPr>
        <w:t xml:space="preserve">відмови), </w:t>
      </w:r>
      <w:r>
        <w:rPr>
          <w:i/>
          <w:iCs/>
          <w:sz w:val="28"/>
          <w:szCs w:val="28"/>
          <w:lang w:val="uk-UA"/>
        </w:rPr>
        <w:t xml:space="preserve">а в </w:t>
      </w:r>
      <w:r>
        <w:rPr>
          <w:i/>
          <w:iCs/>
          <w:sz w:val="28"/>
          <w:szCs w:val="28"/>
        </w:rPr>
        <w:t>по</w:t>
        <w:softHyphen/>
        <w:t xml:space="preserve">пугаях я больше </w:t>
      </w:r>
      <w:r>
        <w:rPr>
          <w:sz w:val="28"/>
          <w:szCs w:val="28"/>
        </w:rPr>
        <w:t xml:space="preserve">«про </w:t>
      </w:r>
      <w:r>
        <w:rPr>
          <w:sz w:val="28"/>
          <w:szCs w:val="28"/>
          <w:lang w:val="uk-UA"/>
        </w:rPr>
        <w:t>щось, що в малих одиницях виміру здається більшим» та ін. Конкретна ситуація, представ</w:t>
        <w:softHyphen/>
        <w:t>лена в соціально-побутовій сфері, в якомусь фільмі, ре</w:t>
        <w:softHyphen/>
        <w:t>кламному ролику, шоу, узагальнюється, абстрагується від джерела й пізніше включається до образно-номіна</w:t>
        <w:softHyphen/>
        <w:t>тивної системи камерного мовлення, що складає своєрід</w:t>
        <w:softHyphen/>
        <w:t xml:space="preserve">ний соціолект родинного кола [Смерчко </w:t>
      </w:r>
      <w:r>
        <w:rPr>
          <w:sz w:val="28"/>
          <w:szCs w:val="28"/>
        </w:rPr>
        <w:t>1997].</w:t>
      </w:r>
      <w:r>
        <w:rPr>
          <w:sz w:val="28"/>
          <w:szCs w:val="28"/>
          <w:lang w:val="uk-UA"/>
        </w:rPr>
        <w:t xml:space="preserve"> На особливу увагу заслуговує дослідження білінг-вальних сімей в аспекті родинної солідарності. Прик</w:t>
        <w:softHyphen/>
        <w:t>лади з художньої літератури (Мася в романі А. Свид-ницького «Люборацькі», Проня Прокопівна в комедії М. Старицького «За двома зайцями» та ін.), а також спостереження за сім'ями, де батьки розмовляють од</w:t>
        <w:softHyphen/>
        <w:t>нією мовою, а діти іншою, засвідчують, що в таких ро</w:t>
        <w:softHyphen/>
        <w:t>динах сімейна солідарність втрачається (діти нерідко соромились батьків, які розмовляли українською мо</w:t>
        <w:softHyphen/>
        <w:t>вою, а інколи їх за це навіть зневажали). Подібні си</w:t>
        <w:softHyphen/>
        <w:t>туації стимулюють послаблення взаєморозуміння між членами родини, призводять, як справедливо зазначив О. Потебня, «до послаблення зв'язку підростаючих по</w:t>
        <w:softHyphen/>
        <w:t>колінь з дорослими, який замінюється лише слабким зв'язком із чужими» [Потебня 1976: 23]. Цю думку видатного українського філолога прекрасно ілюструє такий епізод із роману А. Свидницького «Любораць</w:t>
        <w:softHyphen/>
        <w:t>кі». Давній знайомий запитує ополячену Масю, чи не жаль їй за померлим батьк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Мпіе?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озвалась Мася.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en-US"/>
        </w:rPr>
        <w:t>N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a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y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bolewac</w:t>
      </w:r>
      <w:r>
        <w:rPr>
          <w:sz w:val="28"/>
          <w:szCs w:val="28"/>
        </w:rPr>
        <w:t>!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To </w:t>
      </w:r>
      <w:r>
        <w:rPr>
          <w:sz w:val="28"/>
          <w:szCs w:val="28"/>
          <w:lang w:val="uk-UA"/>
        </w:rPr>
        <w:t>ж ваш отец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en-US"/>
        </w:rPr>
        <w:t>coz z tego?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а й не жаль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 nie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«Як таки можна,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подумав богослов,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щоб дочці та не жаль було за татом!»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і.  </w:t>
      </w:r>
      <w:r>
        <w:rPr>
          <w:sz w:val="28"/>
          <w:szCs w:val="28"/>
          <w:lang w:val="en-US"/>
        </w:rPr>
        <w:t>K3,JK0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о, може, хоч коли жаль було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igdy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...] </w:t>
      </w:r>
      <w:r>
        <w:rPr>
          <w:sz w:val="28"/>
          <w:szCs w:val="28"/>
          <w:lang w:val="uk-UA"/>
        </w:rPr>
        <w:t>Далі, завваживши, що Мася й не заікнеться на рідну мову, каж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Чи ви смієтесь з мене, чи </w:t>
      </w:r>
      <w:r>
        <w:rPr>
          <w:i/>
          <w:iCs/>
          <w:sz w:val="28"/>
          <w:szCs w:val="28"/>
          <w:lang w:val="uk-UA"/>
        </w:rPr>
        <w:t xml:space="preserve">що, що </w:t>
      </w:r>
      <w:r>
        <w:rPr>
          <w:sz w:val="28"/>
          <w:szCs w:val="28"/>
          <w:lang w:val="uk-UA"/>
        </w:rPr>
        <w:t>тоді он як бала</w:t>
        <w:softHyphen/>
        <w:t>кали, а тепер ось як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ylam glupia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відказала Мася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z w:val="28"/>
          <w:szCs w:val="28"/>
          <w:lang w:val="uk-UA"/>
        </w:rPr>
        <w:t>Значно інтенсивніше, ніж у мовленні сім'ї, соціаль</w:t>
        <w:softHyphen/>
        <w:t>но-символічний характер виявляється в мовленні со</w:t>
        <w:softHyphen/>
        <w:t>ціальних груп, об'єднаних на основі майнових, стано</w:t>
        <w:softHyphen/>
        <w:t>вих, професійних, культурних ознак. Прагнення таких груп сформувати своє мовлення продиктоване бажан</w:t>
        <w:softHyphen/>
        <w:t>ням створити додаткову ідентифікуючу ознаку, яка б виконувала роль соціального символу і на основі якої можна було б здійснювати поділ на «своїх» (хто воло</w:t>
        <w:softHyphen/>
        <w:t>діє певним сленгом) і «чужих» (чиє мовлення різнить</w:t>
        <w:softHyphen/>
        <w:t>ся від мовлення тієї чи іншої групи). Нерідко ця при</w:t>
        <w:softHyphen/>
        <w:t>чина супроводжується іншою причиною — психологі</w:t>
        <w:softHyphen/>
        <w:t>єю протесту (бажанням розірвати зв'язки з традицією й таким чином виразити своє відмінне світосприйнят</w:t>
        <w:softHyphen/>
        <w:t>тя за допомогою мовних засобів)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z w:val="28"/>
          <w:szCs w:val="28"/>
          <w:lang w:val="uk-UA"/>
        </w:rPr>
        <w:t>Досліджуючи мову двох груп «металістів» (львівсь</w:t>
        <w:softHyphen/>
        <w:t>кої і київської), студентів-менеджерів Національного аграрного університету і студентів-філологів українсь</w:t>
        <w:softHyphen/>
        <w:t>кого відділення Київського національного університе</w:t>
        <w:softHyphen/>
        <w:t>ту імені Тараса Шевченка, Н. О. Шовгун виявила, що в тих групах інтенсивно як соціальний символ виступає номінація і реномінація [Шовгун 2000]. Так, зокрема, у групах металістів широко використовуються лексич</w:t>
        <w:softHyphen/>
        <w:t xml:space="preserve">ні запозичення як без змін, тобто з характерним для мови — джерела запозичення звучанням </w:t>
      </w:r>
      <w:r>
        <w:rPr>
          <w:i/>
          <w:iCs/>
          <w:sz w:val="28"/>
          <w:szCs w:val="28"/>
          <w:lang w:val="uk-UA"/>
        </w:rPr>
        <w:t>(У нас сього</w:t>
        <w:softHyphen/>
        <w:t xml:space="preserve">дні </w:t>
      </w:r>
      <w:r>
        <w:rPr>
          <w:i/>
          <w:iCs/>
          <w:sz w:val="28"/>
          <w:szCs w:val="28"/>
          <w:lang w:val="en-US"/>
        </w:rPr>
        <w:t>party</w:t>
      </w:r>
      <w:r>
        <w:rPr>
          <w:i/>
          <w:iCs/>
          <w:sz w:val="28"/>
          <w:szCs w:val="28"/>
          <w:lang w:val="uk-UA"/>
        </w:rPr>
        <w:t xml:space="preserve">; цікавий </w:t>
      </w:r>
      <w:r>
        <w:rPr>
          <w:i/>
          <w:iCs/>
          <w:sz w:val="28"/>
          <w:szCs w:val="28"/>
          <w:lang w:val="en-US"/>
        </w:rPr>
        <w:t>question</w:t>
      </w:r>
      <w:r>
        <w:rPr>
          <w:i/>
          <w:iCs/>
          <w:sz w:val="28"/>
          <w:szCs w:val="28"/>
          <w:lang w:val="uk-UA"/>
        </w:rPr>
        <w:t xml:space="preserve">), </w:t>
      </w:r>
      <w:r>
        <w:rPr>
          <w:sz w:val="28"/>
          <w:szCs w:val="28"/>
          <w:lang w:val="uk-UA"/>
        </w:rPr>
        <w:t xml:space="preserve">так і в транслітерованому, іноді навіть в українізованому оформленні </w:t>
      </w:r>
      <w:r>
        <w:rPr>
          <w:i/>
          <w:iCs/>
          <w:sz w:val="28"/>
          <w:szCs w:val="28"/>
          <w:lang w:val="uk-UA"/>
        </w:rPr>
        <w:t xml:space="preserve">(окейно </w:t>
      </w:r>
      <w:r>
        <w:rPr>
          <w:sz w:val="28"/>
          <w:szCs w:val="28"/>
          <w:lang w:val="uk-UA"/>
        </w:rPr>
        <w:t xml:space="preserve">«добре», </w:t>
      </w:r>
      <w:r>
        <w:rPr>
          <w:i/>
          <w:iCs/>
          <w:sz w:val="28"/>
          <w:szCs w:val="28"/>
          <w:lang w:val="uk-UA"/>
        </w:rPr>
        <w:t xml:space="preserve">хаєр </w:t>
      </w:r>
      <w:r>
        <w:rPr>
          <w:sz w:val="28"/>
          <w:szCs w:val="28"/>
          <w:lang w:val="uk-UA"/>
        </w:rPr>
        <w:t xml:space="preserve">«довге волосся», </w:t>
      </w:r>
      <w:r>
        <w:rPr>
          <w:i/>
          <w:iCs/>
          <w:sz w:val="28"/>
          <w:szCs w:val="28"/>
          <w:lang w:val="uk-UA"/>
        </w:rPr>
        <w:t xml:space="preserve">драйв </w:t>
      </w:r>
      <w:r>
        <w:rPr>
          <w:sz w:val="28"/>
          <w:szCs w:val="28"/>
          <w:lang w:val="uk-UA"/>
        </w:rPr>
        <w:t xml:space="preserve">«енергія»), власні новотвори </w:t>
      </w:r>
      <w:r>
        <w:rPr>
          <w:i/>
          <w:iCs/>
          <w:sz w:val="28"/>
          <w:szCs w:val="28"/>
          <w:lang w:val="uk-UA"/>
        </w:rPr>
        <w:t xml:space="preserve">(карнати </w:t>
      </w:r>
      <w:r>
        <w:rPr>
          <w:sz w:val="28"/>
          <w:szCs w:val="28"/>
          <w:lang w:val="uk-UA"/>
        </w:rPr>
        <w:t xml:space="preserve">«розмовляти», </w:t>
      </w:r>
      <w:r>
        <w:rPr>
          <w:i/>
          <w:iCs/>
          <w:sz w:val="28"/>
          <w:szCs w:val="28"/>
          <w:lang w:val="uk-UA"/>
        </w:rPr>
        <w:t xml:space="preserve">карни </w:t>
      </w:r>
      <w:r>
        <w:rPr>
          <w:sz w:val="28"/>
          <w:szCs w:val="28"/>
          <w:lang w:val="uk-UA"/>
        </w:rPr>
        <w:t xml:space="preserve">«розмови», </w:t>
      </w:r>
      <w:r>
        <w:rPr>
          <w:i/>
          <w:iCs/>
          <w:sz w:val="28"/>
          <w:szCs w:val="28"/>
          <w:lang w:val="uk-UA"/>
        </w:rPr>
        <w:t xml:space="preserve">бер-ляти </w:t>
      </w:r>
      <w:r>
        <w:rPr>
          <w:sz w:val="28"/>
          <w:szCs w:val="28"/>
          <w:lang w:val="uk-UA"/>
        </w:rPr>
        <w:t xml:space="preserve">«їсти», </w:t>
      </w:r>
      <w:r>
        <w:rPr>
          <w:i/>
          <w:iCs/>
          <w:sz w:val="28"/>
          <w:szCs w:val="28"/>
          <w:lang w:val="uk-UA"/>
        </w:rPr>
        <w:t xml:space="preserve">хаватися </w:t>
      </w:r>
      <w:r>
        <w:rPr>
          <w:sz w:val="28"/>
          <w:szCs w:val="28"/>
          <w:lang w:val="uk-UA"/>
        </w:rPr>
        <w:t>«подобатися»), вживання відо</w:t>
        <w:softHyphen/>
        <w:t xml:space="preserve">мих слів у специфічному значенні </w:t>
      </w:r>
      <w:r>
        <w:rPr>
          <w:i/>
          <w:iCs/>
          <w:sz w:val="28"/>
          <w:szCs w:val="28"/>
          <w:lang w:val="uk-UA"/>
        </w:rPr>
        <w:t xml:space="preserve">(пасажир </w:t>
      </w:r>
      <w:r>
        <w:rPr>
          <w:sz w:val="28"/>
          <w:szCs w:val="28"/>
          <w:lang w:val="uk-UA"/>
        </w:rPr>
        <w:t>«поку</w:t>
        <w:softHyphen/>
        <w:t xml:space="preserve">пець музичних інструментів», </w:t>
      </w:r>
      <w:r>
        <w:rPr>
          <w:i/>
          <w:iCs/>
          <w:sz w:val="28"/>
          <w:szCs w:val="28"/>
          <w:lang w:val="uk-UA"/>
        </w:rPr>
        <w:t xml:space="preserve">лажа </w:t>
      </w:r>
      <w:r>
        <w:rPr>
          <w:sz w:val="28"/>
          <w:szCs w:val="28"/>
          <w:lang w:val="uk-UA"/>
        </w:rPr>
        <w:t xml:space="preserve">«музична фальш», </w:t>
      </w:r>
      <w:r>
        <w:rPr>
          <w:i/>
          <w:iCs/>
          <w:sz w:val="28"/>
          <w:szCs w:val="28"/>
          <w:lang w:val="uk-UA"/>
        </w:rPr>
        <w:t xml:space="preserve">лапша </w:t>
      </w:r>
      <w:r>
        <w:rPr>
          <w:sz w:val="28"/>
          <w:szCs w:val="28"/>
          <w:lang w:val="uk-UA"/>
        </w:rPr>
        <w:t xml:space="preserve">«брехня» і «торочки на одязі», </w:t>
      </w:r>
      <w:r>
        <w:rPr>
          <w:i/>
          <w:iCs/>
          <w:sz w:val="28"/>
          <w:szCs w:val="28"/>
          <w:lang w:val="uk-UA"/>
        </w:rPr>
        <w:t xml:space="preserve">завалити </w:t>
      </w:r>
      <w:r>
        <w:rPr>
          <w:sz w:val="28"/>
          <w:szCs w:val="28"/>
          <w:lang w:val="uk-UA"/>
        </w:rPr>
        <w:t>«за</w:t>
        <w:softHyphen/>
        <w:t xml:space="preserve">йти», </w:t>
      </w:r>
      <w:r>
        <w:rPr>
          <w:i/>
          <w:iCs/>
          <w:sz w:val="28"/>
          <w:szCs w:val="28"/>
          <w:lang w:val="uk-UA"/>
        </w:rPr>
        <w:t xml:space="preserve">увалити </w:t>
      </w:r>
      <w:r>
        <w:rPr>
          <w:sz w:val="28"/>
          <w:szCs w:val="28"/>
          <w:lang w:val="uk-UA"/>
        </w:rPr>
        <w:t xml:space="preserve">«голосно заграти», </w:t>
      </w:r>
      <w:r>
        <w:rPr>
          <w:i/>
          <w:iCs/>
          <w:sz w:val="28"/>
          <w:szCs w:val="28"/>
          <w:lang w:val="uk-UA"/>
        </w:rPr>
        <w:t xml:space="preserve">косити </w:t>
      </w:r>
      <w:r>
        <w:rPr>
          <w:sz w:val="28"/>
          <w:szCs w:val="28"/>
          <w:lang w:val="uk-UA"/>
        </w:rPr>
        <w:t xml:space="preserve">(під кого) «удавати з себе»). У досліджуваних групах символами соціальної солідарності виступають також кліше і штампи, компресія у фразеології </w:t>
      </w:r>
      <w:r>
        <w:rPr>
          <w:i/>
          <w:iCs/>
          <w:sz w:val="28"/>
          <w:szCs w:val="28"/>
          <w:lang w:val="uk-UA"/>
        </w:rPr>
        <w:t>(чого ти від мене, як чорт від ладану; нема касети, як корова язиком; діс</w:t>
        <w:softHyphen/>
        <w:t xml:space="preserve">тавати </w:t>
      </w:r>
      <w:r>
        <w:rPr>
          <w:sz w:val="28"/>
          <w:szCs w:val="28"/>
          <w:lang w:val="uk-UA"/>
        </w:rPr>
        <w:t xml:space="preserve">&lt;— </w:t>
      </w:r>
      <w:r>
        <w:rPr>
          <w:i/>
          <w:iCs/>
          <w:sz w:val="28"/>
          <w:szCs w:val="28"/>
          <w:lang w:val="uk-UA"/>
        </w:rPr>
        <w:t xml:space="preserve">діставати до живих печінок; підставити </w:t>
      </w:r>
      <w:r>
        <w:rPr>
          <w:sz w:val="28"/>
          <w:szCs w:val="28"/>
          <w:lang w:val="uk-UA"/>
        </w:rPr>
        <w:t xml:space="preserve">&lt;— </w:t>
      </w:r>
      <w:r>
        <w:rPr>
          <w:i/>
          <w:iCs/>
          <w:sz w:val="28"/>
          <w:szCs w:val="28"/>
          <w:lang w:val="uk-UA"/>
        </w:rPr>
        <w:t xml:space="preserve">підставити під удар; лапшати </w:t>
      </w:r>
      <w:r>
        <w:rPr>
          <w:sz w:val="28"/>
          <w:szCs w:val="28"/>
          <w:lang w:val="uk-UA"/>
        </w:rPr>
        <w:t xml:space="preserve">&lt;— </w:t>
      </w:r>
      <w:r>
        <w:rPr>
          <w:i/>
          <w:iCs/>
          <w:sz w:val="28"/>
          <w:szCs w:val="28"/>
          <w:lang w:val="uk-UA"/>
        </w:rPr>
        <w:t>вішати лапшу на вуха)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4. Соціально-групова мовна консолідація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z w:val="28"/>
          <w:szCs w:val="28"/>
          <w:lang w:val="uk-UA"/>
        </w:rPr>
        <w:t>У соціальних групах за соціально-майновими, поса</w:t>
        <w:softHyphen/>
        <w:t>довими, віковими характеристиками чи не найвиразні</w:t>
        <w:softHyphen/>
        <w:t>шими засобами символічного означення більшої чи мен</w:t>
        <w:softHyphen/>
        <w:t>шої близькості комунікантів, а значить, більшої чи мен</w:t>
        <w:softHyphen/>
        <w:t>шої спільності інтересів у психологічному плані в усіх мовах виступають іменні й займенникові вокативи. Во</w:t>
        <w:softHyphen/>
        <w:t>ни відображають певний ступінь солідарності й готов</w:t>
        <w:softHyphen/>
        <w:t>ності до співпраці й взаєморозуміння або, навпаки, від</w:t>
        <w:softHyphen/>
        <w:t>чуженості й ворожості. Вибір вокативів регулюється залежно від усвідомлення стосунків рівності / нерівнос</w:t>
        <w:softHyphen/>
        <w:t>ті між комунікантами, при цьому на першому місці є посада, а не вік [Пименов 1977: 250—251]. Якщо ж підлеглий у своєму мовленні не дотримується правил соціальних рангів, то його ставлять на місце. Р. Броун і М. Форд з цього приводу наводять такий приклад: наступного дня після спільної гулянки молодий клерк голосно звертається до начальника «</w:t>
      </w:r>
      <w:r>
        <w:rPr>
          <w:sz w:val="28"/>
          <w:szCs w:val="28"/>
          <w:lang w:val="en-US"/>
        </w:rPr>
        <w:t>Morning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Jack</w:t>
      </w:r>
      <w:r>
        <w:rPr>
          <w:sz w:val="28"/>
          <w:szCs w:val="28"/>
          <w:lang w:val="uk-UA"/>
        </w:rPr>
        <w:t>!» й отримує у відповідь холодне: «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orning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Jones</w:t>
      </w:r>
      <w:r>
        <w:rPr>
          <w:sz w:val="28"/>
          <w:szCs w:val="28"/>
          <w:lang w:val="uk-UA"/>
        </w:rPr>
        <w:t>» [</w:t>
      </w:r>
      <w:r>
        <w:rPr>
          <w:sz w:val="28"/>
          <w:szCs w:val="28"/>
          <w:lang w:val="en-US"/>
        </w:rPr>
        <w:t>Brown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Ford</w:t>
      </w:r>
      <w:r>
        <w:rPr>
          <w:sz w:val="28"/>
          <w:szCs w:val="28"/>
          <w:lang w:val="uk-UA"/>
        </w:rPr>
        <w:t xml:space="preserve"> 1961: 382]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лен групи вищого посадового рангу має можли</w:t>
        <w:softHyphen/>
        <w:t>вість завдяки більшій свободі вибору вокативів довіль</w:t>
        <w:softHyphen/>
        <w:t>но встановлювати психологічний тон спілкування з підлеглим, виражаючи свої позитивні чи негативні по</w:t>
        <w:softHyphen/>
        <w:t>чуття до нього символічно. У той самий час члени гру</w:t>
        <w:softHyphen/>
        <w:t>пи підлеглих позбавлені можливості виражати своє ставлення таким чином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z w:val="28"/>
          <w:szCs w:val="28"/>
          <w:lang w:val="uk-UA"/>
        </w:rPr>
        <w:t xml:space="preserve">Вокативи дуже чітко виражають опозицію «свій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чужий». Нерідко </w:t>
      </w:r>
      <w:r>
        <w:rPr>
          <w:sz w:val="28"/>
          <w:szCs w:val="28"/>
        </w:rPr>
        <w:t xml:space="preserve">вокатив, </w:t>
      </w:r>
      <w:r>
        <w:rPr>
          <w:sz w:val="28"/>
          <w:szCs w:val="28"/>
          <w:lang w:val="uk-UA"/>
        </w:rPr>
        <w:t>звичайний для однієї соціа</w:t>
        <w:softHyphen/>
        <w:t>льної групи, в іншій (протилежній) групі використову</w:t>
        <w:softHyphen/>
        <w:t xml:space="preserve">ється в образливому чи іронічному значеннях. Пор. використання вокативів </w:t>
      </w:r>
      <w:r>
        <w:rPr>
          <w:i/>
          <w:iCs/>
          <w:sz w:val="28"/>
          <w:szCs w:val="28"/>
          <w:lang w:val="uk-UA"/>
        </w:rPr>
        <w:t xml:space="preserve">пан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uk-UA"/>
        </w:rPr>
        <w:t xml:space="preserve">товариш </w:t>
      </w:r>
      <w:r>
        <w:rPr>
          <w:sz w:val="28"/>
          <w:szCs w:val="28"/>
          <w:lang w:val="uk-UA"/>
        </w:rPr>
        <w:t>(часто в росій</w:t>
        <w:softHyphen/>
        <w:t xml:space="preserve">ській орфоепічній формі </w:t>
      </w:r>
      <w:r>
        <w:rPr>
          <w:i/>
          <w:iCs/>
          <w:sz w:val="28"/>
          <w:szCs w:val="28"/>
          <w:lang w:val="uk-UA"/>
        </w:rPr>
        <w:t xml:space="preserve">таваріщ) </w:t>
      </w:r>
      <w:r>
        <w:rPr>
          <w:sz w:val="28"/>
          <w:szCs w:val="28"/>
          <w:lang w:val="uk-UA"/>
        </w:rPr>
        <w:t>представниками рі</w:t>
        <w:softHyphen/>
        <w:t>зних фракцій Верховної Ради України і ЗМІ різного політичного спрямування. Вибір мовцями вокативів символічно виражає відношення, які існують між представниками різних соціальних класів з неідентич</w:t>
        <w:softHyphen/>
        <w:t>ними соціальними нормами поведінки, що ґрунтують</w:t>
        <w:softHyphen/>
        <w:t>ся на спільності інтересів, життєвих цілей та ідеалів. Як бачимо, мовні варіанти на рівні дискурсу здатні як встановлювати соціальні зв'язки, так і створювати пе</w:t>
        <w:softHyphen/>
        <w:t>решкоди між людьми, підкреслювати внутрішню єд</w:t>
        <w:softHyphen/>
        <w:t>ність групи, виключаючи в той же час не-членів групи [Блакар 1987: 87—126]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свідчать наведені приклади, мовними засоба</w:t>
        <w:softHyphen/>
        <w:t>ми соціального символізму переважно виступають лексико-фразеологічні одиниці. Тому на них акцен</w:t>
        <w:softHyphen/>
        <w:t xml:space="preserve">тується увага в соціолінгвістичних дослідженнях. Зокрема питання вербальної соціальної символіки торкалися І. О. Бодуен де Куртене, А. Мейє, А. Сеше, ПІ. Баллі, Ж. Вандрієс, Є. </w:t>
      </w:r>
      <w:r>
        <w:rPr>
          <w:sz w:val="28"/>
          <w:szCs w:val="28"/>
        </w:rPr>
        <w:t xml:space="preserve">Д. Поливанов, А. М. </w:t>
      </w:r>
      <w:r>
        <w:rPr>
          <w:sz w:val="28"/>
          <w:szCs w:val="28"/>
          <w:lang w:val="uk-UA"/>
        </w:rPr>
        <w:t>Селі-щев, В. М. Жирмунський, а в українському мовознав</w:t>
        <w:softHyphen/>
        <w:t xml:space="preserve">стві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О. Горбач, Й. О. Дзендзелівський та ін. У ціло</w:t>
        <w:softHyphen/>
        <w:t>му використання лексики в соціально-символічній функції зводиться до: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z w:val="28"/>
          <w:szCs w:val="28"/>
          <w:lang w:val="uk-UA"/>
        </w:rPr>
        <w:t>вживання різного роду лексичних і семантичних новотворів. Кожна соціальна група прагне сформувати своє слововживання, яке б виконувало роль соціально</w:t>
        <w:softHyphen/>
        <w:t>го символу, а як відзначає Н. Еліас, важко уявити собі явище, яке могло б забезпечити такий же високий рі</w:t>
        <w:softHyphen/>
        <w:t>вень соціальної диференціації, як той простий факт, що один і той самий об'єкт по-різному представлений сло</w:t>
        <w:softHyphen/>
        <w:t>вами в різних суспільствах [</w:t>
      </w:r>
      <w:r>
        <w:rPr>
          <w:sz w:val="28"/>
          <w:szCs w:val="28"/>
          <w:lang w:val="en-US"/>
        </w:rPr>
        <w:t>Elias</w:t>
      </w:r>
      <w:r>
        <w:rPr>
          <w:sz w:val="28"/>
          <w:szCs w:val="28"/>
          <w:lang w:val="uk-UA"/>
        </w:rPr>
        <w:t xml:space="preserve"> 1992: 17]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бору стилістичних синонімі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живання іншомовних слі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живання грубих слів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z w:val="28"/>
          <w:szCs w:val="28"/>
          <w:lang w:val="uk-UA"/>
        </w:rPr>
        <w:t>Крім лексики як найпотужнішого засобу виражен</w:t>
        <w:softHyphen/>
        <w:t>ня соціального символізму, цю функцію здатні викону</w:t>
        <w:softHyphen/>
        <w:t xml:space="preserve">вати одиниці всіх інших рівнів мови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фонетичного, граматичного. Так, за допомогою звукової характерис</w:t>
        <w:softHyphen/>
        <w:t>тики можна виразити належність до певної вікової групи, суспільного класу, стать, рівень освіти, похо</w:t>
        <w:softHyphen/>
        <w:t>дження, про що в свій час писав М. С. Трубецькой. Так, для радянської партноменклатури було характер</w:t>
        <w:softHyphen/>
        <w:t xml:space="preserve">ним пом'якшення приголосних перед [є] </w:t>
      </w:r>
      <w:r>
        <w:rPr>
          <w:i/>
          <w:iCs/>
          <w:sz w:val="28"/>
          <w:szCs w:val="28"/>
          <w:lang w:val="uk-UA"/>
        </w:rPr>
        <w:t>(пролетарі</w:t>
        <w:softHyphen/>
        <w:t xml:space="preserve">ат, література, бібліотека), </w:t>
      </w:r>
      <w:r>
        <w:rPr>
          <w:sz w:val="28"/>
          <w:szCs w:val="28"/>
          <w:lang w:val="uk-UA"/>
        </w:rPr>
        <w:t xml:space="preserve">м'який [з'] в суфіксі -ізм </w:t>
      </w:r>
      <w:r>
        <w:rPr>
          <w:i/>
          <w:iCs/>
          <w:sz w:val="28"/>
          <w:szCs w:val="28"/>
          <w:lang w:val="uk-UA"/>
        </w:rPr>
        <w:t xml:space="preserve">(комуні[з'м], Інтернаціоналі[з'м] </w:t>
      </w:r>
      <w:r>
        <w:rPr>
          <w:sz w:val="28"/>
          <w:szCs w:val="28"/>
          <w:lang w:val="uk-UA"/>
        </w:rPr>
        <w:t>тощо). Тверда вимо</w:t>
        <w:softHyphen/>
        <w:t xml:space="preserve">ва приголосних перед [і], що походить із давнього [о] ([ніс] &lt;— нога) і м'яка вимова перед [і] з етимологічних [є] та [ъ] ([н'іс] &lt;— </w:t>
      </w:r>
      <w:r>
        <w:rPr>
          <w:i/>
          <w:iCs/>
          <w:sz w:val="28"/>
          <w:szCs w:val="28"/>
          <w:lang w:val="uk-UA"/>
        </w:rPr>
        <w:t xml:space="preserve">неслъ) </w:t>
      </w:r>
      <w:r>
        <w:rPr>
          <w:sz w:val="28"/>
          <w:szCs w:val="28"/>
          <w:lang w:val="uk-UA"/>
        </w:rPr>
        <w:t xml:space="preserve">притаманні мовленню людей старшого віку. У соціолекті моряків слово </w:t>
      </w:r>
      <w:r>
        <w:rPr>
          <w:i/>
          <w:iCs/>
          <w:sz w:val="28"/>
          <w:szCs w:val="28"/>
          <w:lang w:val="uk-UA"/>
        </w:rPr>
        <w:t xml:space="preserve">компас </w:t>
      </w:r>
      <w:r>
        <w:rPr>
          <w:sz w:val="28"/>
          <w:szCs w:val="28"/>
          <w:lang w:val="uk-UA"/>
        </w:rPr>
        <w:t>вимовляється з наголосом на другому складі [компас], тоді як нормативним є наголос на першому складі. У російському соціумі вимова [шы]ги, [жы]ра, бою[с] характерна для старшого покоління москвичів, вжи</w:t>
        <w:softHyphen/>
        <w:t>вання форм [что], коне[чно] властиве мовленню пе</w:t>
        <w:softHyphen/>
        <w:t>тербуржців, вимова напівм'яких [ж], [ш] в іншомов</w:t>
        <w:softHyphen/>
        <w:t xml:space="preserve">них словах типу </w:t>
      </w:r>
      <w:r>
        <w:rPr>
          <w:i/>
          <w:iCs/>
          <w:sz w:val="28"/>
          <w:szCs w:val="28"/>
          <w:lang w:val="uk-UA"/>
        </w:rPr>
        <w:t xml:space="preserve">жюри, брошюра </w:t>
      </w:r>
      <w:r>
        <w:rPr>
          <w:sz w:val="28"/>
          <w:szCs w:val="28"/>
          <w:lang w:val="uk-UA"/>
        </w:rPr>
        <w:t>притаманна деяким представникам старої російської інтелігенції [Крысин 2000]. Нині почала формуватись особлива галузь у ви</w:t>
        <w:softHyphen/>
        <w:t xml:space="preserve">вченні фонетики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соціофонетика </w:t>
      </w:r>
      <w:r>
        <w:rPr>
          <w:sz w:val="28"/>
          <w:szCs w:val="28"/>
          <w:lang w:val="uk-UA"/>
        </w:rPr>
        <w:t xml:space="preserve">(розділ під такою назвою знаходимо в підручнику М. </w:t>
      </w:r>
      <w:r>
        <w:rPr>
          <w:sz w:val="28"/>
          <w:szCs w:val="28"/>
        </w:rPr>
        <w:t>В. Панова [Панов 1979])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z w:val="28"/>
          <w:szCs w:val="28"/>
          <w:lang w:val="uk-UA"/>
        </w:rPr>
        <w:t xml:space="preserve">Символами належності мовця до певної соціальної групи в синтаксисі виступають ускладнені і складні речення (вони надають мові книжності і «вченості»). Серед інших символів соціальної солідарності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навмисне недотримання мовних норм. Наприклад, академік І. П. Бардін на засіданні Президії </w:t>
      </w:r>
      <w:r>
        <w:rPr>
          <w:sz w:val="28"/>
          <w:szCs w:val="28"/>
        </w:rPr>
        <w:t xml:space="preserve">АН СРСР </w:t>
      </w:r>
      <w:r>
        <w:rPr>
          <w:sz w:val="28"/>
          <w:szCs w:val="28"/>
          <w:lang w:val="uk-UA"/>
        </w:rPr>
        <w:t xml:space="preserve">говорив  </w:t>
      </w:r>
      <w:r>
        <w:rPr>
          <w:i/>
          <w:iCs/>
          <w:sz w:val="28"/>
          <w:szCs w:val="28"/>
        </w:rPr>
        <w:t xml:space="preserve">километр, </w:t>
      </w:r>
      <w:r>
        <w:rPr>
          <w:sz w:val="28"/>
          <w:szCs w:val="28"/>
          <w:lang w:val="uk-UA"/>
        </w:rPr>
        <w:t xml:space="preserve">а на Новотульському заводі </w:t>
      </w:r>
      <w:r>
        <w:rPr>
          <w:sz w:val="28"/>
          <w:szCs w:val="28"/>
        </w:rPr>
        <w:t>—</w:t>
      </w:r>
      <w:r>
        <w:rPr>
          <w:i/>
          <w:iCs/>
          <w:sz w:val="28"/>
          <w:szCs w:val="28"/>
        </w:rPr>
        <w:t xml:space="preserve">километр </w:t>
      </w:r>
      <w:r>
        <w:rPr>
          <w:sz w:val="28"/>
          <w:szCs w:val="28"/>
        </w:rPr>
        <w:t>[Основы теории речевой деятельности 1974: 307]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z w:val="28"/>
          <w:szCs w:val="28"/>
          <w:lang w:val="uk-UA"/>
        </w:rPr>
        <w:t>Заслуговує уваги такий засіб соціальної солідарності, як вибір мови в білінгвальний ситуації. Це чи не най</w:t>
        <w:softHyphen/>
        <w:t xml:space="preserve">яскравіша ознака, що засвідчує соціальну диференціацію суспільства. Так, російська панівна верхівк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. користувалася французькою мовою (точніше, </w:t>
      </w:r>
      <w:r>
        <w:rPr>
          <w:sz w:val="28"/>
          <w:szCs w:val="28"/>
        </w:rPr>
        <w:t xml:space="preserve">«смесью французского с нижегородским», </w:t>
      </w:r>
      <w:r>
        <w:rPr>
          <w:sz w:val="28"/>
          <w:szCs w:val="28"/>
          <w:lang w:val="uk-UA"/>
        </w:rPr>
        <w:t xml:space="preserve">як дотепно зауважив </w:t>
      </w:r>
      <w:r>
        <w:rPr>
          <w:sz w:val="28"/>
          <w:szCs w:val="28"/>
        </w:rPr>
        <w:t xml:space="preserve">О.С.Грибоедов). </w:t>
      </w:r>
      <w:r>
        <w:rPr>
          <w:sz w:val="28"/>
          <w:szCs w:val="28"/>
          <w:lang w:val="uk-UA"/>
        </w:rPr>
        <w:t>Українська партійна номенк</w:t>
        <w:softHyphen/>
        <w:t xml:space="preserve">латура радянського періоду переходила на «панську» російську мову, таким чином дистанціюючись від </w:t>
      </w:r>
      <w:r>
        <w:rPr>
          <w:sz w:val="28"/>
          <w:szCs w:val="28"/>
        </w:rPr>
        <w:t xml:space="preserve">«колхозного языка», </w:t>
      </w:r>
      <w:r>
        <w:rPr>
          <w:sz w:val="28"/>
          <w:szCs w:val="28"/>
          <w:lang w:val="uk-UA"/>
        </w:rPr>
        <w:t>як і частина сполонізованої вер</w:t>
        <w:softHyphen/>
        <w:t>хівки в роки польського панування на західноукраїн</w:t>
        <w:softHyphen/>
        <w:t>ських землях перейшла на польську мову, знехтував</w:t>
        <w:softHyphen/>
        <w:t>ши «хлопською мовою». В українській літературі, як класичній, так і сучасній, використання різних мов для соціально-політичної і моральної характеристики пер</w:t>
        <w:softHyphen/>
        <w:t>сонажів стало вже традиційним. Це один із найбільш влучних прийомів експлікації опозиції «свій — чу</w:t>
        <w:softHyphen/>
        <w:t>жий». Так, скажімо, поліцаї в повісті «Береза» О. Гав-рилюка, знущаючись над політичними в'язнями-укра-їнцями, вигукують польською мовою: «Збюрка-а! Вшис-ці падній! Чолгайсєн!» (Збірка! Всі лягайте! Повзай!). Енкаведисти в романі І. Багряного «Сад Гетсимансь-кий» віддають команди російською: «Заключонниє! Садітесь!»; «Грязнов, з вєщамі!». Сучасний письменник В. Шкляр у романі «Кров кажана», метафорично зма</w:t>
        <w:softHyphen/>
        <w:t>льовуючи теперішнє життя-пекло в Україні, де правля</w:t>
        <w:softHyphen/>
        <w:t>чим класом є колишня партноменклатура, також уда</w:t>
        <w:softHyphen/>
        <w:t>ється до цього традиційного прийому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Ідьомтє,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сказав він [Пек]. Я </w:t>
      </w:r>
      <w:r>
        <w:rPr>
          <w:sz w:val="28"/>
          <w:szCs w:val="28"/>
        </w:rPr>
        <w:t xml:space="preserve">должен вас где-то </w:t>
      </w:r>
      <w:r>
        <w:rPr>
          <w:sz w:val="28"/>
          <w:szCs w:val="28"/>
          <w:lang w:val="uk-UA"/>
        </w:rPr>
        <w:t>опрєдєліть. Пагаварім по дорог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 поведете мене у вогонь?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ек якось загадково посміхнувся і спитав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 </w:t>
      </w:r>
      <w:r>
        <w:rPr>
          <w:sz w:val="28"/>
          <w:szCs w:val="28"/>
        </w:rPr>
        <w:t xml:space="preserve">со </w:t>
      </w:r>
      <w:r>
        <w:rPr>
          <w:sz w:val="28"/>
          <w:szCs w:val="28"/>
          <w:lang w:val="uk-UA"/>
        </w:rPr>
        <w:t>Львова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і, чому раптом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у... Разгаваріваєтє на мовє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 зауважив Е. Сепір, «надзвичайна важливість найменших мовних відмінностей для символізації та</w:t>
        <w:softHyphen/>
        <w:t>ких психологічно реальних груп, протиставлених полі</w:t>
        <w:softHyphen/>
        <w:t xml:space="preserve">тично й соціологічно офіційним групам, інстинктивно відчувається більшістю людей. «Він говорить як ми» рівнозначне твердженню «Він один із наших» </w:t>
      </w:r>
      <w:r>
        <w:rPr>
          <w:sz w:val="28"/>
          <w:szCs w:val="28"/>
        </w:rPr>
        <w:t xml:space="preserve">[Сепир 1993: 232]. </w:t>
      </w:r>
      <w:r>
        <w:rPr>
          <w:sz w:val="28"/>
          <w:szCs w:val="28"/>
          <w:lang w:val="uk-UA"/>
        </w:rPr>
        <w:t>Щоб не виникло психологічних труднощів, щоб стати «своїм» (не відокремленим від певного соці-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льного страту), люди змушені пристосовуватись до йо</w:t>
        <w:softHyphen/>
        <w:t>го мовних норм, а у разі належності до кількох соціа</w:t>
        <w:softHyphen/>
        <w:t xml:space="preserve">льних груп «переключатися» з одного мовного </w:t>
      </w:r>
      <w:r>
        <w:rPr>
          <w:sz w:val="28"/>
          <w:szCs w:val="28"/>
        </w:rPr>
        <w:t xml:space="preserve">субкоду </w:t>
      </w:r>
      <w:r>
        <w:rPr>
          <w:sz w:val="28"/>
          <w:szCs w:val="28"/>
          <w:lang w:val="uk-UA"/>
        </w:rPr>
        <w:t>на інший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z w:val="28"/>
          <w:szCs w:val="28"/>
          <w:lang w:val="uk-UA"/>
        </w:rPr>
        <w:t xml:space="preserve">Мова завжди сприймається як найбільш очевидна і легко розпізнавана ознака етнічної належності. Так, за результатами етносоціологічних досліджень </w:t>
      </w:r>
      <w:r>
        <w:rPr>
          <w:sz w:val="28"/>
          <w:szCs w:val="28"/>
        </w:rPr>
        <w:t xml:space="preserve">(1989 </w:t>
      </w:r>
      <w:r>
        <w:rPr>
          <w:sz w:val="28"/>
          <w:szCs w:val="28"/>
          <w:lang w:val="uk-UA"/>
        </w:rPr>
        <w:t xml:space="preserve">р.) серед росіян, </w:t>
      </w:r>
      <w:r>
        <w:rPr>
          <w:sz w:val="28"/>
          <w:szCs w:val="28"/>
        </w:rPr>
        <w:t xml:space="preserve">24 % </w:t>
      </w:r>
      <w:r>
        <w:rPr>
          <w:sz w:val="28"/>
          <w:szCs w:val="28"/>
          <w:lang w:val="uk-UA"/>
        </w:rPr>
        <w:t>москвичів назвали мову як етноін-тегральний чинник. У Таллінні таких було вже 39 %, у Ташкенті — 44 % [Арутюнян 1990: 44]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свідчать соціолінгвістичні дослідження мовної поведінки іммігрантів, навіть коли більшість із них не володіє рідною мовою, вони зберігають як символ гру</w:t>
        <w:softHyphen/>
        <w:t>пової належності окремі слова, вирази, формули фатич-ної комунікації (привітання тощо), іменник (антропо-німікон) та інші релікти цієї мови [Арутюнов 1985: 40—41]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z w:val="28"/>
          <w:szCs w:val="28"/>
          <w:lang w:val="uk-UA"/>
        </w:rPr>
        <w:t>Правда, своєрідність мови може сприйматися по-різному залежно від характеру стосунків між спільно</w:t>
        <w:softHyphen/>
        <w:t xml:space="preserve">тами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байдуже або акцентовано, з гордістю або як тавро. Якщо етнічна група усвідомлює свою мовну єд</w:t>
        <w:softHyphen/>
        <w:t>ність та своєрідність і пов'язує з тим усвідомленням позитивні емоції, мова буде прищеплювати її носіям почуття патріотизму. Вона стає недоторканною сутніс</w:t>
        <w:softHyphen/>
        <w:t>тю, що протиставляється іншим мовам, займає високе становище на шкалі цінностей. «У відповідь на загро</w:t>
        <w:softHyphen/>
        <w:t>зливе мові зрушення це почуття вірності мові приво</w:t>
        <w:softHyphen/>
        <w:t xml:space="preserve">дить у дію сили, спрямовані на збереження мови, яка опинилася під загрозою; </w:t>
      </w:r>
      <w:r>
        <w:rPr>
          <w:sz w:val="28"/>
          <w:szCs w:val="28"/>
        </w:rPr>
        <w:t xml:space="preserve">[...] </w:t>
      </w:r>
      <w:r>
        <w:rPr>
          <w:sz w:val="28"/>
          <w:szCs w:val="28"/>
          <w:lang w:val="uk-UA"/>
        </w:rPr>
        <w:t>воно перетворює мову на символ віри і святиню» [Вайнрайх 1972: 57]. В анало</w:t>
        <w:softHyphen/>
        <w:t>гічних випадках, але якщо своєрідність сприймається негативно, часто спостерігається явище «мовного нігі</w:t>
        <w:softHyphen/>
        <w:t>лізму» — небажання оволодіти «рідною» мовою через її непрестижність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5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а література</w:t>
      </w:r>
    </w:p>
    <w:p>
      <w:pPr>
        <w:pStyle w:val="Normal"/>
        <w:shd w:fill="FFFFFF" w:val="clear"/>
        <w:spacing w:lineRule="auto" w:line="360"/>
        <w:ind w:right="5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rPr/>
      </w:pPr>
      <w:r>
        <w:rPr>
          <w:b/>
          <w:bCs/>
          <w:sz w:val="28"/>
          <w:szCs w:val="28"/>
        </w:rPr>
        <w:t xml:space="preserve">Беликов В. И., Крысин Л. П. </w:t>
      </w:r>
      <w:r>
        <w:rPr>
          <w:sz w:val="28"/>
          <w:szCs w:val="28"/>
        </w:rPr>
        <w:t xml:space="preserve">Социолингвистика. — </w:t>
      </w:r>
      <w:r>
        <w:rPr>
          <w:sz w:val="28"/>
          <w:szCs w:val="28"/>
          <w:lang w:val="uk-UA"/>
        </w:rPr>
        <w:t xml:space="preserve">М., </w:t>
      </w:r>
      <w:r>
        <w:rPr>
          <w:sz w:val="28"/>
          <w:szCs w:val="28"/>
        </w:rPr>
        <w:t>2001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rPr/>
      </w:pPr>
      <w:r>
        <w:rPr>
          <w:b/>
          <w:bCs/>
          <w:sz w:val="28"/>
          <w:szCs w:val="28"/>
          <w:lang w:val="uk-UA"/>
        </w:rPr>
        <w:t xml:space="preserve">Бондалетов </w:t>
      </w:r>
      <w:r>
        <w:rPr>
          <w:b/>
          <w:bCs/>
          <w:sz w:val="28"/>
          <w:szCs w:val="28"/>
        </w:rPr>
        <w:t xml:space="preserve">В. Д. </w:t>
      </w:r>
      <w:r>
        <w:rPr>
          <w:sz w:val="28"/>
          <w:szCs w:val="28"/>
        </w:rPr>
        <w:t xml:space="preserve">Социальная лингвистика. — </w:t>
      </w:r>
      <w:r>
        <w:rPr>
          <w:sz w:val="28"/>
          <w:szCs w:val="28"/>
          <w:lang w:val="uk-UA"/>
        </w:rPr>
        <w:t xml:space="preserve">М., </w:t>
      </w:r>
      <w:r>
        <w:rPr>
          <w:sz w:val="28"/>
          <w:szCs w:val="28"/>
        </w:rPr>
        <w:t>1987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Белл Р. Т. </w:t>
      </w:r>
      <w:r>
        <w:rPr>
          <w:spacing w:val="-1"/>
          <w:sz w:val="28"/>
          <w:szCs w:val="28"/>
        </w:rPr>
        <w:t>Социолингвистика: Цели, методы и проблемы. — М., 1980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379" w:hanging="0"/>
        <w:jc w:val="both"/>
        <w:rPr/>
      </w:pPr>
      <w:r>
        <w:rPr>
          <w:b/>
          <w:bCs/>
          <w:sz w:val="28"/>
          <w:szCs w:val="28"/>
        </w:rPr>
        <w:t xml:space="preserve">Швейцер А. Д., Никольский Л. Б. </w:t>
      </w:r>
      <w:r>
        <w:rPr>
          <w:sz w:val="28"/>
          <w:szCs w:val="28"/>
        </w:rPr>
        <w:t>Введение в социолингвистику. — М.,1978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18:00Z</dcterms:created>
  <dc:creator>FuckYouBill</dc:creator>
  <dc:description/>
  <cp:keywords/>
  <dc:language>en-US</dc:language>
  <cp:lastModifiedBy>SYSTEM</cp:lastModifiedBy>
  <dcterms:modified xsi:type="dcterms:W3CDTF">2011-09-22T10:18:00Z</dcterms:modified>
  <cp:revision>2</cp:revision>
  <dc:subject/>
  <dc:title>Реферат на тему</dc:title>
</cp:coreProperties>
</file>