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left="34"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овознавство стародавнього світу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pacing w:val="-18"/>
          <w:sz w:val="28"/>
          <w:szCs w:val="28"/>
          <w:lang w:val="uk-UA"/>
        </w:rPr>
      </w:pPr>
      <w:r>
        <w:rPr>
          <w:spacing w:val="-1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pacing w:val="-18"/>
          <w:sz w:val="28"/>
          <w:szCs w:val="28"/>
          <w:lang w:val="uk-UA"/>
        </w:rPr>
      </w:pPr>
      <w:r>
        <w:rPr>
          <w:spacing w:val="-1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pacing w:val="-18"/>
          <w:sz w:val="28"/>
          <w:szCs w:val="28"/>
          <w:lang w:val="uk-UA"/>
        </w:rPr>
      </w:pPr>
      <w:r>
        <w:rPr>
          <w:spacing w:val="-18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pacing w:val="-18"/>
          <w:sz w:val="28"/>
          <w:szCs w:val="28"/>
          <w:lang w:val="uk-UA"/>
        </w:rPr>
      </w:pPr>
      <w:r>
        <w:rPr>
          <w:b/>
          <w:spacing w:val="-18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pacing w:val="-18"/>
          <w:sz w:val="28"/>
          <w:szCs w:val="28"/>
          <w:lang w:val="uk-UA"/>
        </w:rPr>
      </w:pPr>
      <w:r>
        <w:rPr>
          <w:b/>
          <w:spacing w:val="-1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Мовознавство в Давній Індії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Давньокитайське мовознавство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3. Мовознавство в Давній Греції та Римі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авнє арабське мовознавство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Використана література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 xml:space="preserve">Багато мовознавців виникнення науки про мови датують </w:t>
      </w:r>
      <w:r>
        <w:rPr>
          <w:sz w:val="28"/>
          <w:szCs w:val="28"/>
        </w:rPr>
        <w:t xml:space="preserve">1660 </w:t>
      </w:r>
      <w:r>
        <w:rPr>
          <w:sz w:val="28"/>
          <w:szCs w:val="28"/>
          <w:lang w:val="uk-UA"/>
        </w:rPr>
        <w:t xml:space="preserve">роко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иходом «Універсальної грама</w:t>
        <w:softHyphen/>
        <w:t xml:space="preserve">тики», інш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очатко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явою порівняль</w:t>
        <w:softHyphen/>
        <w:t>но-історичного мовознавства, визначаючи весь попе</w:t>
        <w:softHyphen/>
        <w:t>редній період як «донаукове» мовознавство. Погодитися з цими твердженнями важко, оскільки чимало важли</w:t>
        <w:softHyphen/>
        <w:t>вих проблем мовознавства (наприклад, походження мови, зв'язок мови з мисленням, зв'язок мовного знака зі зна</w:t>
        <w:softHyphen/>
        <w:t>ченням, взаємовідношення логічних та граматичних категорій, виділення частин мови і членів речення та ін.) були предметом вивчення ще в далекому минулому. У давньому мовознавстві виділяють чотири наукові традиції: давньоіндійську, давньокитайську, класич</w:t>
        <w:softHyphen/>
        <w:t>ну, арабську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 Мовознавство в Давній Індії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давнішою науковою традицією є давньоіндійсь</w:t>
        <w:softHyphen/>
        <w:t xml:space="preserve">ка. Вона налічує </w:t>
      </w:r>
      <w:r>
        <w:rPr>
          <w:sz w:val="28"/>
          <w:szCs w:val="28"/>
        </w:rPr>
        <w:t xml:space="preserve">3000 </w:t>
      </w:r>
      <w:r>
        <w:rPr>
          <w:sz w:val="28"/>
          <w:szCs w:val="28"/>
          <w:lang w:val="uk-UA"/>
        </w:rPr>
        <w:t>років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никнення давньоіндійського мовознавства зумов</w:t>
        <w:softHyphen/>
        <w:t>лене суто практичними потребами. Із покоління до по</w:t>
        <w:softHyphen/>
        <w:t>коління віками передавалися усним шляхом священні гімни (Веди). Згодом вони були зафіксовані писемно й увійшли до чотирьох збірників — Рігведа, Самаведа, Яджурведа й Атхарваведа. Давні індуси вважали, що ці священні гімни є божественними і тому їх необхід</w:t>
        <w:softHyphen/>
        <w:t>но оберігати від псування. Якщо ж не буде збережена смислова і формальна, тобто орфоепічна, точність, то це перешкоджатиме спілкуванню з Богом. Прагнучи зберегти точність Вед і забезпечити їх розуміння (не всі старі тексти Вед для індусів того часу були незрозу</w:t>
        <w:softHyphen/>
        <w:t xml:space="preserve">мілими), а також намагаючись уберегти їх мову від впливу розмовних варіантів давньоіндійської мови (пракритів) і здійснюючи нормалізацію санскриту — літературної мови, яка функціонувала як жива мова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т. до н. е., а далі використовувалася тільки в релігійній сфері, давні індуси детально вивчали мовні явища і створили оригінальну й добре розвинуту лінг</w:t>
        <w:softHyphen/>
        <w:t>вістичну науку. Уже в самих Ведах розглядаються де</w:t>
        <w:softHyphen/>
        <w:t>які мовознавчі питання, зокрема питання фонетики, орфографії, граматики і лексики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авньоіндійське мовознавство першої половин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 xml:space="preserve">другої половин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до н. є. досягло такого високого рівня, що вплинуло на розвиток порівняльно-історичного мовознавств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відоміпіим давньоіндійським мовознавцем є </w:t>
      </w:r>
      <w:r>
        <w:rPr>
          <w:b/>
          <w:bCs/>
          <w:i/>
          <w:iCs/>
          <w:sz w:val="28"/>
          <w:szCs w:val="28"/>
          <w:lang w:val="uk-UA"/>
        </w:rPr>
        <w:t>Па</w:t>
        <w:softHyphen/>
        <w:t xml:space="preserve">ніні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до н. є.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дин із основоположників мовознавства, автор першої граматики санскриту. Вва</w:t>
        <w:softHyphen/>
        <w:t>жають, що його граматика створена в усній формі й розрахована на усне передавання. Для легкого запа</w:t>
        <w:softHyphen/>
        <w:t xml:space="preserve">м'ятовування вона подана у вигляді </w:t>
      </w:r>
      <w:r>
        <w:rPr>
          <w:sz w:val="28"/>
          <w:szCs w:val="28"/>
        </w:rPr>
        <w:t xml:space="preserve">3996 </w:t>
      </w:r>
      <w:r>
        <w:rPr>
          <w:sz w:val="28"/>
          <w:szCs w:val="28"/>
          <w:lang w:val="uk-UA"/>
        </w:rPr>
        <w:t>віршованих правил (сутр). Через декілька століть її було записано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ніні трактує мову як систему, що складається з фонетичного, морфологічного, словотвірного і синтак</w:t>
        <w:softHyphen/>
        <w:t>сичного рівнів. Саме розуміння мови як системи зумо</w:t>
        <w:softHyphen/>
        <w:t>вило введення ним понять фонеми та нульової морфе</w:t>
        <w:softHyphen/>
        <w:t xml:space="preserve">ми, до чого європейське мовознавство прийшло лише напри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>Вихідною (початковою) одиницею мови Паніні вва</w:t>
        <w:softHyphen/>
        <w:t>жав корінь, з якого з допомогою афіксів за правилами внутрішніх сандхі (поєднання морфем) утворюються сло</w:t>
        <w:softHyphen/>
        <w:t xml:space="preserve">ва, а відтак за правилами зовнішніх сандхі (поєднання слів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ечення і тексти. Орієнтація на синтез зумовила розгляд мовних одиниць від нижчих до вищих. Цим, очевидно, зумовлена його зацікавленість коренями і за</w:t>
        <w:softHyphen/>
        <w:t>кінченнями. З часом це було перенесено і в лексико</w:t>
        <w:softHyphen/>
        <w:t>графію (див. далі про кореневий принцип побудови словників). Отже, його граматика нагадує ідеальну фор</w:t>
        <w:softHyphen/>
        <w:t xml:space="preserve">малізовану схему і є породжувальною за своїм характером (у норму входило те, що могло породжуватися на основі правил Паніні). Породжувальний характер правил також пов'язаний з уявленням про мову як систему (в Європі про це заговорили не раніш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)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ніні вважають і родоначальником індійської діалектології (у своїй граматиці він звертає увагу на діалектні особливості Східної Індії), а також першим мовознавцем, який застосував зіставний метод</w:t>
      </w:r>
      <w:r>
        <w:rPr>
          <w:sz w:val="28"/>
          <w:szCs w:val="28"/>
          <w:vertAlign w:val="superscript"/>
          <w:lang w:val="uk-UA"/>
        </w:rPr>
        <w:t>;</w:t>
      </w:r>
      <w:r>
        <w:rPr>
          <w:sz w:val="28"/>
          <w:szCs w:val="28"/>
          <w:lang w:val="uk-UA"/>
        </w:rPr>
        <w:t xml:space="preserve"> (у бага</w:t>
        <w:softHyphen/>
        <w:t>тьох випадках зіставляє санскрит із ведичною мовою). Граматика Паніні впродовж двох тисячоліть була зраз</w:t>
        <w:softHyphen/>
        <w:t>ком опису класичного санскриту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 xml:space="preserve">(.Інші давньоіндійські граматисти </w:t>
      </w:r>
      <w:r>
        <w:rPr>
          <w:b/>
          <w:bCs/>
          <w:i/>
          <w:iCs/>
          <w:sz w:val="28"/>
          <w:szCs w:val="28"/>
          <w:lang w:val="uk-UA"/>
        </w:rPr>
        <w:t xml:space="preserve">Яска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 до </w:t>
      </w:r>
      <w:r>
        <w:rPr>
          <w:b/>
          <w:bCs/>
          <w:sz w:val="28"/>
          <w:szCs w:val="28"/>
        </w:rPr>
        <w:t xml:space="preserve">н. е.), </w:t>
      </w:r>
      <w:r>
        <w:rPr>
          <w:b/>
          <w:bCs/>
          <w:i/>
          <w:iCs/>
          <w:sz w:val="28"/>
          <w:szCs w:val="28"/>
          <w:lang w:val="uk-UA"/>
        </w:rPr>
        <w:t xml:space="preserve">Вараручі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 до </w:t>
      </w:r>
      <w:r>
        <w:rPr>
          <w:b/>
          <w:bCs/>
          <w:sz w:val="28"/>
          <w:szCs w:val="28"/>
        </w:rPr>
        <w:t xml:space="preserve">н. е.), </w:t>
      </w:r>
      <w:r>
        <w:rPr>
          <w:b/>
          <w:bCs/>
          <w:i/>
          <w:iCs/>
          <w:sz w:val="28"/>
          <w:szCs w:val="28"/>
        </w:rPr>
        <w:t xml:space="preserve">Катьяяна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 до </w:t>
      </w:r>
      <w:r>
        <w:rPr>
          <w:b/>
          <w:bCs/>
          <w:sz w:val="28"/>
          <w:szCs w:val="28"/>
        </w:rPr>
        <w:t xml:space="preserve">н. е.), </w:t>
      </w:r>
      <w:r>
        <w:rPr>
          <w:b/>
          <w:bCs/>
          <w:i/>
          <w:iCs/>
          <w:sz w:val="28"/>
          <w:szCs w:val="28"/>
          <w:lang w:val="uk-UA"/>
        </w:rPr>
        <w:t xml:space="preserve">Патанджалі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 до </w:t>
      </w:r>
      <w:r>
        <w:rPr>
          <w:b/>
          <w:bCs/>
          <w:sz w:val="28"/>
          <w:szCs w:val="28"/>
        </w:rPr>
        <w:t xml:space="preserve">н. е.), </w:t>
      </w:r>
      <w:r>
        <w:rPr>
          <w:b/>
          <w:bCs/>
          <w:i/>
          <w:iCs/>
          <w:sz w:val="28"/>
          <w:szCs w:val="28"/>
          <w:lang w:val="uk-UA"/>
        </w:rPr>
        <w:t xml:space="preserve">Бхартріхарі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н. є.) розвивають учення Паніні. Зокрема, вони виділяють чо</w:t>
        <w:softHyphen/>
        <w:t xml:space="preserve">тири частини мов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м'я, дієслово, прийменник і част</w:t>
        <w:softHyphen/>
        <w:t>ку. Слово ділять на основу і закінчення. В іменниках визначають сім відмінків: називний, родовий, даваль</w:t>
        <w:softHyphen/>
        <w:t xml:space="preserve">ний, знахідний, орудний, місцевий і </w:t>
      </w:r>
      <w:r>
        <w:rPr>
          <w:sz w:val="28"/>
          <w:szCs w:val="28"/>
          <w:lang w:val="en-US"/>
        </w:rPr>
        <w:t>ablativus</w:t>
      </w:r>
      <w:r>
        <w:rPr>
          <w:sz w:val="28"/>
          <w:szCs w:val="28"/>
          <w:lang w:val="uk-UA"/>
        </w:rPr>
        <w:t>, але нази</w:t>
        <w:softHyphen/>
        <w:t>вають їх за порядком розташування: перший, другий, третій і т. д. Детально описують звуки, класифікуючи їх за фізіологічним принципом. Слова ділять на склади. Складотворчим вважають голосний звук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вньоіндійські вчені започаткували ідею історич</w:t>
        <w:softHyphen/>
        <w:t>ного розвитку мов і їх порівняльно-історичного вивчен</w:t>
        <w:softHyphen/>
        <w:t xml:space="preserve">ня. Так, Вараручі вивчав пракрити й дійшов висновку, що вони постали з однієї мов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анскриту. Отже, він застосував^юрівняльно-історичний метод задовго до то</w:t>
        <w:softHyphen/>
        <w:t>го, як його стали використовувати в Європі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овознавці Давньої Індії також укладали словники. Щ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до н. є. Яска склав коментарі до Вед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яс</w:t>
        <w:softHyphen/>
        <w:t>нення незрозумілих слів. Однак найвідомішим словни</w:t>
        <w:softHyphen/>
        <w:t xml:space="preserve">ком є словник Амар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«Амаракоша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. н. е.). </w:t>
      </w:r>
      <w:r>
        <w:rPr>
          <w:sz w:val="28"/>
          <w:szCs w:val="28"/>
          <w:lang w:val="uk-UA"/>
        </w:rPr>
        <w:t xml:space="preserve">Цей словник укладений за кореневим принципом, тобто в ньому наведено тільки корінь слова: </w:t>
      </w:r>
      <w:r>
        <w:rPr>
          <w:i/>
          <w:iCs/>
          <w:sz w:val="28"/>
          <w:szCs w:val="28"/>
          <w:lang w:val="en-US"/>
        </w:rPr>
        <w:t>vid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«знати», </w:t>
      </w:r>
      <w:r>
        <w:rPr>
          <w:i/>
          <w:iCs/>
          <w:sz w:val="28"/>
          <w:szCs w:val="28"/>
          <w:lang w:val="en-US"/>
        </w:rPr>
        <w:t>tu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штовхати»,</w:t>
      </w:r>
      <w:r>
        <w:rPr>
          <w:i/>
          <w:iCs/>
          <w:sz w:val="28"/>
          <w:szCs w:val="28"/>
          <w:lang w:val="uk-UA"/>
        </w:rPr>
        <w:t xml:space="preserve">рас- «варити», </w:t>
      </w:r>
      <w:r>
        <w:rPr>
          <w:i/>
          <w:iCs/>
          <w:sz w:val="28"/>
          <w:szCs w:val="28"/>
          <w:lang w:val="en-US"/>
        </w:rPr>
        <w:t>bhar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«нести»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ьоіндійські вчені не тільки описували мову, а й досліджували її філософські проблеми. Бхартріхарі вивчав співвідношення речення і судження (обчислю</w:t>
        <w:softHyphen/>
        <w:t>вав трансформації одного судження, за яких будь-яке судження еквівалентне іншому з погляду логічного змісту), роль слова у мові (виділив слово як абстракт</w:t>
        <w:softHyphen/>
        <w:t>ний інваріант, особливу духовну сутність, тобто як одиницю мови, і слово як конкретну одиницю мов</w:t>
        <w:softHyphen/>
        <w:t>лення)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>Датський мовознавець Вільгельм-Людвіг Томсен зазначав, що «висота, якої досягло мовознавство інду</w:t>
        <w:softHyphen/>
        <w:t xml:space="preserve">сів, цілком виняткова, і до цієї висоти наука про мову в Європі не могла піднятися аж д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, та й то навчившись багато чого в індійців» [Томсен 1938: 10].</w:t>
      </w:r>
      <w:r>
        <w:br w:type="page"/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 Давньокитайське мовознавство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ші мовознавчі праці в Китаї належать до І ти</w:t>
        <w:softHyphen/>
        <w:t xml:space="preserve">сячоліття до н. </w:t>
      </w:r>
      <w:r>
        <w:rPr>
          <w:sz w:val="28"/>
          <w:szCs w:val="28"/>
        </w:rPr>
        <w:t xml:space="preserve">е. Так,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до н. є. з'явилися тлума</w:t>
        <w:softHyphen/>
        <w:t>чення незрозумілих слів у давніх текстах, а також пра</w:t>
        <w:softHyphen/>
        <w:t xml:space="preserve">ці про зв'язок між словом і властивостями позначува-ного ним предмета чи явища. 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до н. є. китайці дійшли висновку, що назва нерозривно пов'язана з позначуваним, і так виникала теорія «виправлення імен», тобто вибору імені, яке б відповідало позначува-ному. Наприклад, якщо правління імператора було невдалим, девіз правління оголошували «неправиль</w:t>
        <w:softHyphen/>
        <w:t>ним» і змінювали. Вважалося, що людина, яка займає певне соціальне становище, повинна поводитись відпо</w:t>
        <w:softHyphen/>
        <w:t>відно до назви цього становища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до н. є. було укладено перший ієрогліфіч</w:t>
        <w:softHyphen/>
        <w:t>ний словник. Далі словникова робота стала провідною в китайському мовознавстві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шим класиком китайського мовознавства вва</w:t>
        <w:softHyphen/>
        <w:t xml:space="preserve">жають </w:t>
      </w:r>
      <w:r>
        <w:rPr>
          <w:b/>
          <w:bCs/>
          <w:i/>
          <w:iCs/>
          <w:sz w:val="28"/>
          <w:szCs w:val="28"/>
          <w:lang w:val="uk-UA"/>
        </w:rPr>
        <w:t xml:space="preserve">Сю Шеня </w:t>
      </w:r>
      <w:r>
        <w:rPr>
          <w:b/>
          <w:bCs/>
          <w:sz w:val="28"/>
          <w:szCs w:val="28"/>
          <w:lang w:val="uk-UA"/>
        </w:rPr>
        <w:t xml:space="preserve">(І </w:t>
      </w:r>
      <w:r>
        <w:rPr>
          <w:sz w:val="28"/>
          <w:szCs w:val="28"/>
          <w:lang w:val="uk-UA"/>
        </w:rPr>
        <w:t xml:space="preserve">ст. н. </w:t>
      </w:r>
      <w:r>
        <w:rPr>
          <w:sz w:val="28"/>
          <w:szCs w:val="28"/>
        </w:rPr>
        <w:t xml:space="preserve">е.). </w:t>
      </w:r>
      <w:r>
        <w:rPr>
          <w:sz w:val="28"/>
          <w:szCs w:val="28"/>
          <w:lang w:val="uk-UA"/>
        </w:rPr>
        <w:t>Він здійснив класифіка</w:t>
        <w:softHyphen/>
        <w:t>цію ієрогліфів і виділив їх складові частини (цим ко</w:t>
        <w:softHyphen/>
        <w:t>ристуються до наших днів)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 xml:space="preserve">Специфіка китайського мовознавства в тому, що д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н. є. китайські вчені досліджували тільки значення й написання ієрогліфів, а не вимову слів. Опрацьований Сю Шенем аналіз ієрогліфів з'явився раніше, ніж перші праці з фонетики. Це пояснюється складністю структури китайських ієрогліфів, які ви</w:t>
        <w:softHyphen/>
        <w:t>магають уміння членувати їх на частини і складати їх із частин. Створення таких словників зумовлене та</w:t>
        <w:softHyphen/>
        <w:t>кож великою кількістю ієрогліфів, запам'ятовування яких перевищує потенції людської пам'яті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>На китайську лінгвістичну традицію вплинув скла</w:t>
        <w:softHyphen/>
        <w:t xml:space="preserve">довий характер китайської мови. Основною одиницею китайської фонетики вважають </w:t>
      </w:r>
      <w:r>
        <w:rPr>
          <w:i/>
          <w:iCs/>
          <w:sz w:val="28"/>
          <w:szCs w:val="28"/>
          <w:lang w:val="uk-UA"/>
        </w:rPr>
        <w:t xml:space="preserve">цзи </w:t>
      </w:r>
      <w:r>
        <w:rPr>
          <w:sz w:val="28"/>
          <w:szCs w:val="28"/>
          <w:lang w:val="uk-UA"/>
        </w:rPr>
        <w:t>— склад у цілому, який водночас відповідає писемному знакові та лексич</w:t>
        <w:softHyphen/>
        <w:t>ній одиниці й розглядається як основна одиниця і лек</w:t>
        <w:softHyphen/>
        <w:t xml:space="preserve">сики, і граматики. Спочатку </w:t>
      </w:r>
      <w:r>
        <w:rPr>
          <w:i/>
          <w:iCs/>
          <w:sz w:val="28"/>
          <w:szCs w:val="28"/>
          <w:lang w:val="uk-UA"/>
        </w:rPr>
        <w:t xml:space="preserve">цзи </w:t>
      </w:r>
      <w:r>
        <w:rPr>
          <w:sz w:val="28"/>
          <w:szCs w:val="28"/>
          <w:lang w:val="uk-UA"/>
        </w:rPr>
        <w:t xml:space="preserve">інтерпретували як неподільну одиницю, пізніше з розвитком фонетики як розділу мовознавства </w:t>
      </w:r>
      <w:r>
        <w:rPr>
          <w:i/>
          <w:iCs/>
          <w:sz w:val="28"/>
          <w:szCs w:val="28"/>
          <w:lang w:val="uk-UA"/>
        </w:rPr>
        <w:t xml:space="preserve">цзи </w:t>
      </w:r>
      <w:r>
        <w:rPr>
          <w:sz w:val="28"/>
          <w:szCs w:val="28"/>
          <w:lang w:val="uk-UA"/>
        </w:rPr>
        <w:t>почали членувати: відділили тон як особливу характеристику складу, а те, що зали</w:t>
        <w:softHyphen/>
        <w:t xml:space="preserve">шилося після відрахування тону, ділили на дві частини, які в нашому мовознавстві прийнято називати ініціал-лю і фіналлю. </w:t>
      </w:r>
      <w:r>
        <w:rPr>
          <w:i/>
          <w:iCs/>
          <w:sz w:val="28"/>
          <w:szCs w:val="28"/>
          <w:lang w:val="uk-UA"/>
        </w:rPr>
        <w:t xml:space="preserve">Ініціал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иголосний, з якого почина</w:t>
        <w:softHyphen/>
        <w:t xml:space="preserve">ється склад, а </w:t>
      </w:r>
      <w:r>
        <w:rPr>
          <w:i/>
          <w:iCs/>
          <w:sz w:val="28"/>
          <w:szCs w:val="28"/>
          <w:lang w:val="uk-UA"/>
        </w:rPr>
        <w:t xml:space="preserve">фінал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усе інше (голосний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>приголос</w:t>
        <w:softHyphen/>
        <w:t xml:space="preserve">ні). Фіналь утворює риму. З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  <w:lang w:val="uk-UA"/>
        </w:rPr>
        <w:t xml:space="preserve"> ст. китайські мовознавці складають таблиці, в яких склади впорядковуються за ініціалями і фіналями. Звуків (фонем) у китайському мовознавстві не виділяли аж до ознайомлення з євро</w:t>
        <w:softHyphen/>
        <w:t>пейською традицією та її прийняття. Такий підхід по</w:t>
        <w:softHyphen/>
        <w:t xml:space="preserve">в'язаний із жорсткою структурою китайського складу </w:t>
      </w:r>
      <w:r>
        <w:rPr>
          <w:sz w:val="28"/>
          <w:szCs w:val="28"/>
        </w:rPr>
        <w:t>[Алпатов 1998: 34]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н. є. з'являються перші словники омофонів і </w:t>
      </w:r>
      <w:r>
        <w:rPr>
          <w:sz w:val="28"/>
          <w:szCs w:val="28"/>
        </w:rPr>
        <w:t xml:space="preserve">рифм. На </w:t>
      </w:r>
      <w:r>
        <w:rPr>
          <w:sz w:val="28"/>
          <w:szCs w:val="28"/>
          <w:lang w:val="uk-UA"/>
        </w:rPr>
        <w:t xml:space="preserve">початк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укладено великий слов</w:t>
        <w:softHyphen/>
        <w:t xml:space="preserve">ник, який містить </w:t>
      </w:r>
      <w:r>
        <w:rPr>
          <w:sz w:val="28"/>
          <w:szCs w:val="28"/>
        </w:rPr>
        <w:t xml:space="preserve">47 035 </w:t>
      </w:r>
      <w:r>
        <w:rPr>
          <w:sz w:val="28"/>
          <w:szCs w:val="28"/>
          <w:lang w:val="uk-UA"/>
        </w:rPr>
        <w:t xml:space="preserve">ієрогліфів і </w:t>
      </w:r>
      <w:r>
        <w:rPr>
          <w:sz w:val="28"/>
          <w:szCs w:val="28"/>
        </w:rPr>
        <w:t xml:space="preserve">1995 </w:t>
      </w:r>
      <w:r>
        <w:rPr>
          <w:sz w:val="28"/>
          <w:szCs w:val="28"/>
          <w:lang w:val="uk-UA"/>
        </w:rPr>
        <w:t>їх варіантів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>Граматиці в китайській лінгвістиці приділяли не</w:t>
        <w:softHyphen/>
        <w:t>значну увагу. Це зумовлено тим, що не було необхід</w:t>
        <w:softHyphen/>
        <w:t>ності виділяти граматику в окрему дисципліну, бо в китайській мові немає словозміни й граматичної афік</w:t>
        <w:softHyphen/>
        <w:t>сації (правда, є службові слова, але їх описували в лек</w:t>
        <w:softHyphen/>
        <w:t>сикографії). Класифікації за частинами мови також не було, за винятком виділення «повних» і «пустих» слів, що так само пов'язано з особливостями будови китайської мови (немає словозміни, а синтаксично більшість слів може виступати в найрізноманітніших позиціях). Хоча синтаксис є дуже важливим для китай</w:t>
        <w:softHyphen/>
        <w:t xml:space="preserve">ської мови, він не став об'єктом вивчення. Граматична наука в Китаї почала формуватися лише наприкінц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 xml:space="preserve">на початк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ерша граматика китайсь</w:t>
        <w:softHyphen/>
        <w:t>кої мови з'явилася 1898 р. і то під впливом європей</w:t>
        <w:softHyphen/>
        <w:t>ської традиції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сліджували китайські мовознавці й питання діа</w:t>
        <w:softHyphen/>
        <w:t xml:space="preserve">лектології та етимології. Так, ще на початку нашої ери Ян Сюн написав працю про народні слова, що ввійшли до літературної мови, вказавши на місце, звідки кожне з цих слів походить.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. Лю Си </w:t>
      </w:r>
      <w:r>
        <w:rPr>
          <w:sz w:val="28"/>
          <w:szCs w:val="28"/>
          <w:lang w:val="uk-UA"/>
        </w:rPr>
        <w:t>уклав словник «Шимін» («Тлумачення імен»), у якому дано етимоло</w:t>
        <w:softHyphen/>
        <w:t>гію китайських імен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 xml:space="preserve">Китайське мовознавство аж до кінц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розви</w:t>
        <w:softHyphen/>
        <w:t>валося самостійно без будь-яких впливів інших лінгві</w:t>
        <w:softHyphen/>
        <w:t xml:space="preserve">стичних традицій. 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 китайці ознайомилися з європейським мовознавством, і китайська традиція, на відміну від індійської, швидко піддалася впливу євро</w:t>
        <w:softHyphen/>
        <w:t>пейської. Нині в чистому вигляді вона вже не існує, хоча деякі її ідеї та методи, особливо ті, що стосуються ієрогліфіки, збереглися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итайська лінгвістична традиція справила істотний вплив на японське мовознавство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  <w:lang w:val="uk-UA"/>
        </w:rPr>
        <w:t>3. Мовознавство в Давній Греції та Римі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>У Давній Греції мовознавство розвивалось дещо в іншому напрямі, ніж у Давній Індії і Китаї. Початок античному мовознавству поклали філософи, тому розріз</w:t>
        <w:softHyphen/>
        <w:t xml:space="preserve">няють два періоди: філософськи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до н. є.) і александрійський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до н. є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. н. е.)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Філософський період. </w:t>
      </w:r>
      <w:r>
        <w:rPr>
          <w:sz w:val="28"/>
          <w:szCs w:val="28"/>
          <w:lang w:val="uk-UA"/>
        </w:rPr>
        <w:t>У цей період предметом на</w:t>
        <w:softHyphen/>
        <w:t>укових дискусій було питання про природу слова і відношення слова до речі. Філософів цікавило, отримує кожна річ назву відповідно до своєї природи (</w:t>
      </w:r>
      <w:r>
        <w:rPr>
          <w:sz w:val="28"/>
          <w:szCs w:val="28"/>
          <w:lang w:val="en-US"/>
        </w:rPr>
        <w:t>physei</w:t>
      </w:r>
      <w:r>
        <w:rPr>
          <w:sz w:val="28"/>
          <w:szCs w:val="28"/>
          <w:lang w:val="uk-UA"/>
        </w:rPr>
        <w:t>) чи зв'язок між назвою і річчю є довільним, установлю</w:t>
        <w:softHyphen/>
        <w:t>ється людьми за умовною згодою, свідомо (</w:t>
      </w:r>
      <w:r>
        <w:rPr>
          <w:sz w:val="28"/>
          <w:szCs w:val="28"/>
          <w:lang w:val="en-US"/>
        </w:rPr>
        <w:t>thesei</w:t>
      </w:r>
      <w:r>
        <w:rPr>
          <w:sz w:val="28"/>
          <w:szCs w:val="28"/>
          <w:lang w:val="uk-UA"/>
        </w:rPr>
        <w:t xml:space="preserve">). Так, </w:t>
      </w:r>
      <w:r>
        <w:rPr>
          <w:b/>
          <w:bCs/>
          <w:i/>
          <w:iCs/>
          <w:sz w:val="28"/>
          <w:szCs w:val="28"/>
          <w:lang w:val="uk-UA"/>
        </w:rPr>
        <w:t xml:space="preserve">Геракліт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до н. є.) стверджував, що кожне ім'я нерозривно пов'язане з річчю, назвою якої воно служить. В імені розкривається природа речі. Проти</w:t>
        <w:softHyphen/>
        <w:t xml:space="preserve">лежну думку висловив філософ </w:t>
      </w:r>
      <w:r>
        <w:rPr>
          <w:b/>
          <w:bCs/>
          <w:i/>
          <w:iCs/>
          <w:sz w:val="28"/>
          <w:szCs w:val="28"/>
          <w:lang w:val="uk-UA"/>
        </w:rPr>
        <w:t xml:space="preserve">Демокріт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до н. </w:t>
      </w:r>
      <w:r>
        <w:rPr>
          <w:sz w:val="28"/>
          <w:szCs w:val="28"/>
        </w:rPr>
        <w:t xml:space="preserve">е.): </w:t>
      </w:r>
      <w:r>
        <w:rPr>
          <w:sz w:val="28"/>
          <w:szCs w:val="28"/>
          <w:lang w:val="uk-UA"/>
        </w:rPr>
        <w:t>імена речам дають люди на свій розсуд. Як доказ своєї правоти він наводив приклади невідповід</w:t>
        <w:softHyphen/>
        <w:t>ності між словом і річчю: 1) одне слово може назива</w:t>
        <w:softHyphen/>
        <w:t>ти декілька різних речей (багатозначність); 2) одна річ може називатися різними словами (синонімія); 3) різ</w:t>
        <w:softHyphen/>
        <w:t>ні слова можуть збігатися за формою і звучати одна</w:t>
        <w:softHyphen/>
        <w:t>ково (омонімія); 4) значення слів можуть змінювати</w:t>
        <w:softHyphen/>
        <w:t>ся; 5) існують поняття без однослівної назви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 xml:space="preserve">Суперечки давньогрецьких учених відображені у творі філософа </w:t>
      </w:r>
      <w:r>
        <w:rPr>
          <w:b/>
          <w:bCs/>
          <w:i/>
          <w:iCs/>
          <w:sz w:val="28"/>
          <w:szCs w:val="28"/>
        </w:rPr>
        <w:t xml:space="preserve">Платона </w:t>
      </w:r>
      <w:r>
        <w:rPr>
          <w:sz w:val="28"/>
          <w:szCs w:val="28"/>
          <w:lang w:val="uk-UA"/>
        </w:rPr>
        <w:t xml:space="preserve">(прибл. </w:t>
      </w:r>
      <w:r>
        <w:rPr>
          <w:sz w:val="28"/>
          <w:szCs w:val="28"/>
        </w:rPr>
        <w:t xml:space="preserve">427'—347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 н. є.) «Кратіл, або про правильність імен» у формі діалогу між Кратілом, який обстоює тезу про природний харак</w:t>
        <w:softHyphen/>
        <w:t>тер назв, і Гермогеном, який наполягає на тому, що наз</w:t>
        <w:softHyphen/>
        <w:t xml:space="preserve">ви встановлюються законом. Сам </w:t>
      </w:r>
      <w:r>
        <w:rPr>
          <w:sz w:val="28"/>
          <w:szCs w:val="28"/>
        </w:rPr>
        <w:t xml:space="preserve">Платон не </w:t>
      </w:r>
      <w:r>
        <w:rPr>
          <w:sz w:val="28"/>
          <w:szCs w:val="28"/>
          <w:lang w:val="uk-UA"/>
        </w:rPr>
        <w:t>підтри</w:t>
        <w:softHyphen/>
        <w:t>мує жодної з цих точок зору, а лише резюмує: важли</w:t>
        <w:softHyphen/>
        <w:t>вим є не протиставлення, а визнання, що в мові панує глибока внутрішня цілеспрямованість, а не невмоти-вована, свавільна примха. Платонові ж належить і перша спроба виділення частин мови: він розрізняє ім'я і дієслово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внішу й точнішу картину частин мови окреслює </w:t>
      </w:r>
      <w:r>
        <w:rPr>
          <w:i/>
          <w:iCs/>
          <w:sz w:val="28"/>
          <w:szCs w:val="28"/>
          <w:lang w:val="uk-UA"/>
        </w:rPr>
        <w:t xml:space="preserve">Арістотель </w:t>
      </w:r>
      <w:r>
        <w:rPr>
          <w:sz w:val="28"/>
          <w:szCs w:val="28"/>
        </w:rPr>
        <w:t xml:space="preserve">(384—322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о н. </w:t>
      </w:r>
      <w:r>
        <w:rPr>
          <w:sz w:val="28"/>
          <w:szCs w:val="28"/>
        </w:rPr>
        <w:t xml:space="preserve">е.) у </w:t>
      </w:r>
      <w:r>
        <w:rPr>
          <w:sz w:val="28"/>
          <w:szCs w:val="28"/>
          <w:lang w:val="uk-UA"/>
        </w:rPr>
        <w:t>своїх творах «Пое</w:t>
        <w:softHyphen/>
        <w:t>тика» і «Риторика». Він виділяє імена, дієслова і допо-міжні слова (сполучники та зв'язку). Щоправда, Арі-стотель не розмежовує частини мови і члени речення, тому імена ототожнює з суб'єктами, а дієслова з преди</w:t>
        <w:softHyphen/>
        <w:t xml:space="preserve">катами. Це є свідченням того, що Арістотеля, як і </w:t>
      </w:r>
      <w:r>
        <w:rPr>
          <w:sz w:val="28"/>
          <w:szCs w:val="28"/>
        </w:rPr>
        <w:t>Пла</w:t>
        <w:softHyphen/>
        <w:t xml:space="preserve">тона, </w:t>
      </w:r>
      <w:r>
        <w:rPr>
          <w:sz w:val="28"/>
          <w:szCs w:val="28"/>
          <w:lang w:val="uk-UA"/>
        </w:rPr>
        <w:t>не цікавили частини мови як мовні категорії. Він їх виділяв у зв'язку з філософськими пошуками у сфері проблем мислення, тому ототожнював ці катего</w:t>
        <w:softHyphen/>
        <w:t>рії з категоріями логіки чи, правильніше, підпорядко</w:t>
        <w:softHyphen/>
        <w:t>вував логічним категоріям. Його якоюсь мірою мож</w:t>
        <w:softHyphen/>
        <w:t>на вважати основоположником логічного напряму в мовознавстві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! </w:t>
      </w:r>
      <w:r>
        <w:rPr>
          <w:sz w:val="28"/>
          <w:szCs w:val="28"/>
          <w:lang w:val="uk-UA"/>
        </w:rPr>
        <w:t>Арістотелю мовознавство завдячує також введен</w:t>
        <w:softHyphen/>
        <w:t xml:space="preserve">ням поняття початкової форми (для імен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форма на</w:t>
        <w:softHyphen/>
        <w:t xml:space="preserve">зивного відмінка, для дієслів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форма </w:t>
      </w:r>
      <w:r>
        <w:rPr>
          <w:sz w:val="28"/>
          <w:szCs w:val="28"/>
        </w:rPr>
        <w:t xml:space="preserve">1-ої </w:t>
      </w:r>
      <w:r>
        <w:rPr>
          <w:sz w:val="28"/>
          <w:szCs w:val="28"/>
          <w:lang w:val="uk-UA"/>
        </w:rPr>
        <w:t>особи) і гра</w:t>
        <w:softHyphen/>
        <w:t>матичного роду (розрізняє чоловічий, жіночий і серед</w:t>
        <w:softHyphen/>
        <w:t>ній рід). Важливим є й те, що він перший наблизився до розуміння знакової природи мови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дальша робота з уточнення мовних категорій по</w:t>
        <w:softHyphen/>
        <w:t xml:space="preserve">в'язана з філософською </w:t>
      </w:r>
      <w:r>
        <w:rPr>
          <w:i/>
          <w:iCs/>
          <w:sz w:val="28"/>
          <w:szCs w:val="28"/>
          <w:lang w:val="uk-UA"/>
        </w:rPr>
        <w:t xml:space="preserve">школою стоїків </w:t>
      </w:r>
      <w:r>
        <w:rPr>
          <w:sz w:val="28"/>
          <w:szCs w:val="28"/>
          <w:lang w:val="uk-UA"/>
        </w:rPr>
        <w:t>(від назви пор</w:t>
        <w:softHyphen/>
        <w:t xml:space="preserve">тика </w:t>
      </w:r>
      <w:r>
        <w:rPr>
          <w:i/>
          <w:iCs/>
          <w:sz w:val="28"/>
          <w:szCs w:val="28"/>
          <w:lang w:val="en-US"/>
        </w:rPr>
        <w:t>Sto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Афінах, де збиралися представники цієї школи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однією з головних течій елліністичної й римської філософії кінц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н. </w:t>
      </w:r>
      <w:r>
        <w:rPr>
          <w:sz w:val="28"/>
          <w:szCs w:val="28"/>
        </w:rPr>
        <w:t xml:space="preserve">е., </w:t>
      </w:r>
      <w:r>
        <w:rPr>
          <w:sz w:val="28"/>
          <w:szCs w:val="28"/>
          <w:lang w:val="uk-UA"/>
        </w:rPr>
        <w:t>яка розробляла основи морального життя і вбачала їх у подоланні при</w:t>
        <w:softHyphen/>
        <w:t>страстей, в «силі духа», що виявляється в підкоренні розумові та долі. Стоїки уточнили й розширили класи</w:t>
        <w:softHyphen/>
        <w:t>фікацію частин мови (встановили п'ять частин мови: дієслово, сполучник, член, власні імена й загальні наз</w:t>
        <w:softHyphen/>
        <w:t>ви), уперше ввели поняття відмінка в систему відмін</w:t>
        <w:softHyphen/>
        <w:t>ків і виділили прямий і непрямий відмінки. Вступив</w:t>
        <w:softHyphen/>
        <w:t>ши в суперечку про «природний» чи умовний характер назв і вважаючи, що слова спочатку були «правильни</w:t>
        <w:softHyphen/>
        <w:t>ми, істинними», вони стимулювали розвиток етимоло</w:t>
        <w:softHyphen/>
        <w:t>гії. Однак, не маючи наукових принципів етимологізу</w:t>
        <w:softHyphen/>
        <w:t>вання, вони довільно тлумачили «правильні» значення слів, чим завдали шкоди етимології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>Стоїки торкнулися питання аналогії та аномалії в мові, тобто наявності чи відсутності закономірностей у самій мові. Щодо розуміння цього питання виокреми</w:t>
        <w:softHyphen/>
        <w:t xml:space="preserve">лись </w:t>
      </w:r>
      <w:r>
        <w:rPr>
          <w:i/>
          <w:iCs/>
          <w:sz w:val="28"/>
          <w:szCs w:val="28"/>
          <w:lang w:val="uk-UA"/>
        </w:rPr>
        <w:t xml:space="preserve">аналогісти, </w:t>
      </w:r>
      <w:r>
        <w:rPr>
          <w:sz w:val="28"/>
          <w:szCs w:val="28"/>
          <w:lang w:val="uk-UA"/>
        </w:rPr>
        <w:t xml:space="preserve">які інтерпретували мову як систему чітких правил, що не мають винятків, і </w:t>
      </w:r>
      <w:r>
        <w:rPr>
          <w:i/>
          <w:iCs/>
          <w:sz w:val="28"/>
          <w:szCs w:val="28"/>
          <w:lang w:val="uk-UA"/>
        </w:rPr>
        <w:t xml:space="preserve">аномалісти, </w:t>
      </w:r>
      <w:r>
        <w:rPr>
          <w:sz w:val="28"/>
          <w:szCs w:val="28"/>
          <w:lang w:val="uk-UA"/>
        </w:rPr>
        <w:t>які доводили, що мова допускає відхилення від закономір</w:t>
        <w:softHyphen/>
        <w:t>ностей. Ця дискусія мала важливе значення для ство</w:t>
        <w:softHyphen/>
        <w:t>рення нормативної граматики, де поряд із граматични</w:t>
        <w:softHyphen/>
        <w:t>ми правилами («аналогіями») стали наводити винятки з правила («аномалії»). Суперечка між аналогістами й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малістами була настільки популярною, що привер</w:t>
        <w:softHyphen/>
        <w:t>нула увагу до проблеми і далеких від філософії та мо</w:t>
        <w:softHyphen/>
        <w:t>вознавства людей. Є свідчення, що навіть Юлій Цезар написав працю про аналогію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Александрійський період, </w:t>
      </w:r>
      <w:r>
        <w:rPr>
          <w:sz w:val="28"/>
          <w:szCs w:val="28"/>
          <w:lang w:val="uk-UA"/>
        </w:rPr>
        <w:t>^рхливого розвитку кла</w:t>
        <w:softHyphen/>
        <w:t xml:space="preserve">сична традиція у мовознавстві зазнала в Александрійсь-кій державі Птолемеї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до н. є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н. є.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Єгипті. Саме тут граматика відокремилася від філосо</w:t>
        <w:softHyphen/>
        <w:t>фії, стала самостійною наукою. Це було зумовлено виданням класичних літературних творів (Гомера, Ес-хіла, Софокла та ін.), необхідністю філологічної інтер</w:t>
        <w:softHyphen/>
        <w:t>претації цих творів, нормуванням спільної єдиної лі</w:t>
        <w:softHyphen/>
        <w:t>тературної мови всієї Греції — так званого койне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|іайвідомішими мовознавцями александрійської ніколи є Арістарх Самофракійський (217—145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lang w:val="uk-UA"/>
        </w:rPr>
        <w:t xml:space="preserve">. до н. е.), Діонісій Фракійський (170—90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lang w:val="uk-UA"/>
        </w:rPr>
        <w:t xml:space="preserve">. до н. є.) і Аполлоній Діскол </w:t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. н. е.). </w:t>
      </w:r>
      <w:r>
        <w:rPr>
          <w:b/>
          <w:bCs/>
          <w:i/>
          <w:iCs/>
          <w:sz w:val="28"/>
          <w:szCs w:val="28"/>
          <w:lang w:val="uk-UA"/>
        </w:rPr>
        <w:t>Арістарх Самофра</w:t>
        <w:softHyphen/>
        <w:t xml:space="preserve">кійський </w:t>
      </w:r>
      <w:r>
        <w:rPr>
          <w:sz w:val="28"/>
          <w:szCs w:val="28"/>
          <w:lang w:val="uk-UA"/>
        </w:rPr>
        <w:t xml:space="preserve">видав і прокоментував твори Гомера, Гесіода, Архілоха, Піндара, Есхіла </w:t>
      </w:r>
      <w:r>
        <w:rPr>
          <w:b/>
          <w:bCs/>
          <w:sz w:val="28"/>
          <w:szCs w:val="28"/>
          <w:lang w:val="uk-UA"/>
        </w:rPr>
        <w:t xml:space="preserve">й </w:t>
      </w:r>
      <w:r>
        <w:rPr>
          <w:sz w:val="28"/>
          <w:szCs w:val="28"/>
          <w:lang w:val="uk-UA"/>
        </w:rPr>
        <w:t>Арістофана. Коментарі зво</w:t>
        <w:softHyphen/>
        <w:t>дились до розбору текстів і виправлення помилок ^Най</w:t>
        <w:softHyphen/>
        <w:t>більшою заслугою Арістарха Самофракійського є ство</w:t>
        <w:softHyphen/>
        <w:t>рення повної класифікації частин мови. Він виділив вісім частин мови: ім'я, дієслово, дієприкметник, займен</w:t>
        <w:softHyphen/>
        <w:t>ник, прислівник, сполучник, прийменник, член (ар</w:t>
        <w:softHyphen/>
        <w:t xml:space="preserve">тикль), і класифікація набула завершеного вигляду. </w:t>
      </w:r>
      <w:r>
        <w:rPr>
          <w:i/>
          <w:iCs/>
          <w:sz w:val="28"/>
          <w:szCs w:val="28"/>
          <w:lang w:val="uk-UA"/>
        </w:rPr>
        <w:t>(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 xml:space="preserve">Учень Арістарха Самофракійського </w:t>
      </w:r>
      <w:r>
        <w:rPr>
          <w:b/>
          <w:bCs/>
          <w:i/>
          <w:iCs/>
          <w:sz w:val="28"/>
          <w:szCs w:val="28"/>
          <w:lang w:val="uk-UA"/>
        </w:rPr>
        <w:t>Діонісій Фра</w:t>
        <w:softHyphen/>
        <w:t xml:space="preserve">кійський </w:t>
      </w:r>
      <w:r>
        <w:rPr>
          <w:sz w:val="28"/>
          <w:szCs w:val="28"/>
          <w:lang w:val="uk-UA"/>
        </w:rPr>
        <w:t>створив підручник граматики. У цьому під</w:t>
        <w:softHyphen/>
        <w:t>ручнику він уперше трактує частини мови в суто мор</w:t>
        <w:softHyphen/>
        <w:t>фологічному (не синтаксичному) аспекті й уводить по</w:t>
        <w:softHyphen/>
        <w:t>няття акциденцій, тобто граматичних категорій. Так, у дієслові він виділяє категорії часу (теперішній, мину</w:t>
        <w:softHyphen/>
        <w:t>лий і майбутній), стану (активний, пасивний і середній) та особи (перша, друга і третя)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Аполлоній Діско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сновоположник грецького синтаксису, який він визначає як учення про словоспо</w:t>
        <w:softHyphen/>
        <w:t>лучення. У словосполученні, на його думку, головну роль відіграють дієслово та ім'я. Синтаксичну теорію Аполлонія Діскола, викладену в його основній праці «Синтаксис», взято за основу багатьох пізніших шкіль</w:t>
        <w:softHyphen/>
        <w:t>них граматик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>Крім граматики александрійські мовознавці глибо</w:t>
        <w:softHyphen/>
        <w:t>ко опрацювали фонетику. Вони чітко розрізняли звуки й букви. Звуки класифікували на голосні та приголос</w:t>
        <w:softHyphen/>
        <w:t xml:space="preserve">ні. У букві розрізняли два елемен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ображення і назвуГ7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>Мовознавство Давнього Риму не залишило оригіна</w:t>
        <w:softHyphen/>
        <w:t>льних праць. Римські мовознавці переповідали погля</w:t>
        <w:softHyphen/>
        <w:t xml:space="preserve">ди давньогрецьких учених. Заслуговують уваги праця «Про латинську мову» </w:t>
      </w:r>
      <w:r>
        <w:rPr>
          <w:b/>
          <w:bCs/>
          <w:i/>
          <w:iCs/>
          <w:sz w:val="28"/>
          <w:szCs w:val="28"/>
          <w:lang w:val="uk-UA"/>
        </w:rPr>
        <w:t xml:space="preserve">Марка-Теренція Варрона </w:t>
      </w:r>
      <w:r>
        <w:rPr>
          <w:b/>
          <w:bCs/>
          <w:sz w:val="28"/>
          <w:szCs w:val="28"/>
        </w:rPr>
        <w:t>(116</w:t>
      </w:r>
      <w:r>
        <w:rPr>
          <w:sz w:val="28"/>
          <w:szCs w:val="28"/>
        </w:rPr>
        <w:t xml:space="preserve">— 27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о н. </w:t>
      </w:r>
      <w:r>
        <w:rPr>
          <w:sz w:val="28"/>
          <w:szCs w:val="28"/>
        </w:rPr>
        <w:t xml:space="preserve">е.), </w:t>
      </w:r>
      <w:r>
        <w:rPr>
          <w:sz w:val="28"/>
          <w:szCs w:val="28"/>
          <w:lang w:val="uk-UA"/>
        </w:rPr>
        <w:t>де описано граматичну систему латинсь</w:t>
        <w:softHyphen/>
        <w:t>кої мови за давньогрецькими зразками, та підручник ла</w:t>
        <w:softHyphen/>
        <w:t xml:space="preserve">тинської мови </w:t>
      </w:r>
      <w:r>
        <w:rPr>
          <w:b/>
          <w:bCs/>
          <w:i/>
          <w:iCs/>
          <w:sz w:val="28"/>
          <w:szCs w:val="28"/>
          <w:lang w:val="uk-UA"/>
        </w:rPr>
        <w:t xml:space="preserve">Квінтпа-Реммія Палемона </w:t>
      </w:r>
      <w:r>
        <w:rPr>
          <w:b/>
          <w:bCs/>
          <w:sz w:val="28"/>
          <w:szCs w:val="28"/>
          <w:lang w:val="uk-UA"/>
        </w:rPr>
        <w:t xml:space="preserve">(І </w:t>
      </w:r>
      <w:r>
        <w:rPr>
          <w:sz w:val="28"/>
          <w:szCs w:val="28"/>
        </w:rPr>
        <w:t xml:space="preserve">ст. до н. е.), </w:t>
      </w:r>
      <w:r>
        <w:rPr>
          <w:sz w:val="28"/>
          <w:szCs w:val="28"/>
          <w:lang w:val="uk-UA"/>
        </w:rPr>
        <w:t>де вперше подано впорядковану латинську граматич</w:t>
        <w:softHyphen/>
        <w:t>ну термінологію, яка стала основою термінології су</w:t>
        <w:softHyphen/>
        <w:t>часного мовознавства. Пізніше з'являються два варіан</w:t>
        <w:softHyphen/>
        <w:t xml:space="preserve">ти (поширений і скорочений) граматики латинської мови </w:t>
      </w:r>
      <w:r>
        <w:rPr>
          <w:b/>
          <w:bCs/>
          <w:i/>
          <w:iCs/>
          <w:sz w:val="28"/>
          <w:szCs w:val="28"/>
          <w:lang w:val="uk-UA"/>
        </w:rPr>
        <w:t xml:space="preserve">Елія </w:t>
      </w:r>
      <w:r>
        <w:rPr>
          <w:b/>
          <w:bCs/>
          <w:i/>
          <w:iCs/>
          <w:sz w:val="28"/>
          <w:szCs w:val="28"/>
        </w:rPr>
        <w:t xml:space="preserve">Доната </w:t>
      </w:r>
      <w:r>
        <w:rPr>
          <w:sz w:val="28"/>
          <w:szCs w:val="28"/>
          <w:lang w:val="uk-UA"/>
        </w:rPr>
        <w:t xml:space="preserve">(прибл. </w:t>
      </w:r>
      <w:r>
        <w:rPr>
          <w:sz w:val="28"/>
          <w:szCs w:val="28"/>
        </w:rPr>
        <w:t xml:space="preserve">350 </w:t>
      </w:r>
      <w:r>
        <w:rPr>
          <w:sz w:val="28"/>
          <w:szCs w:val="28"/>
          <w:lang w:val="uk-UA"/>
        </w:rPr>
        <w:t xml:space="preserve">р. н. є.) і найповніша граматика латинської мови </w:t>
      </w:r>
      <w:r>
        <w:rPr>
          <w:b/>
          <w:bCs/>
          <w:i/>
          <w:iCs/>
          <w:sz w:val="28"/>
          <w:szCs w:val="28"/>
          <w:lang w:val="uk-UA"/>
        </w:rPr>
        <w:t xml:space="preserve">Прісціана </w:t>
      </w:r>
      <w:r>
        <w:rPr>
          <w:sz w:val="28"/>
          <w:szCs w:val="28"/>
          <w:lang w:val="uk-UA"/>
        </w:rPr>
        <w:t xml:space="preserve">(прибл. </w:t>
      </w:r>
      <w:r>
        <w:rPr>
          <w:sz w:val="28"/>
          <w:szCs w:val="28"/>
        </w:rPr>
        <w:t xml:space="preserve">526— 527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н. </w:t>
      </w:r>
      <w:r>
        <w:rPr>
          <w:sz w:val="28"/>
          <w:szCs w:val="28"/>
        </w:rPr>
        <w:t xml:space="preserve">е.). </w:t>
      </w:r>
      <w:r>
        <w:rPr>
          <w:sz w:val="28"/>
          <w:szCs w:val="28"/>
          <w:lang w:val="uk-UA"/>
        </w:rPr>
        <w:t xml:space="preserve">Обидва підручники майстерно написані й служили </w:t>
      </w:r>
      <w:r>
        <w:rPr>
          <w:sz w:val="28"/>
          <w:szCs w:val="28"/>
        </w:rPr>
        <w:t xml:space="preserve">1000 </w:t>
      </w:r>
      <w:r>
        <w:rPr>
          <w:sz w:val="28"/>
          <w:szCs w:val="28"/>
          <w:lang w:val="uk-UA"/>
        </w:rPr>
        <w:t>років (аж до середньовіччя) в Європі як зразкові граматики латинської мови. За їх взірцем створювали граматики живих європейських мов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>Внесок римських мовознавців у граматичну теорію полягає в тому, що вони вивели з частин мови член (ар</w:t>
        <w:softHyphen/>
        <w:t>тикль), якого немає в латинській мові, ввели вигук, від</w:t>
        <w:softHyphen/>
        <w:t>крили новий відмінок — аблятив і числівники поділи</w:t>
        <w:softHyphen/>
        <w:t>ли на кількісні та порядкові. Вивчаючи ораторське мис</w:t>
        <w:softHyphen/>
        <w:t>тецтво, вони глибоко досліджували і стилістику на всіх мовних рівнях (фонетичному, морфологічному, лексико-семантичному, синтаксичному, а також на рівні тексту). Прикладом є підручник із красномовства «</w:t>
      </w:r>
      <w:r>
        <w:rPr>
          <w:sz w:val="28"/>
          <w:szCs w:val="28"/>
          <w:lang w:val="en-US"/>
        </w:rPr>
        <w:t>Instituti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ratoria</w:t>
      </w:r>
      <w:r>
        <w:rPr>
          <w:sz w:val="28"/>
          <w:szCs w:val="28"/>
          <w:lang w:val="uk-UA"/>
        </w:rPr>
        <w:t xml:space="preserve">» («Ораторські настанови») Марка-Фабія Квінті-ліана (прибл. </w:t>
      </w:r>
      <w:r>
        <w:rPr>
          <w:sz w:val="28"/>
          <w:szCs w:val="28"/>
        </w:rPr>
        <w:t xml:space="preserve">35 — 96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н. </w:t>
      </w:r>
      <w:r>
        <w:rPr>
          <w:sz w:val="28"/>
          <w:szCs w:val="28"/>
        </w:rPr>
        <w:t>е.)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 Давнє арабське мовознавство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 xml:space="preserve">Арабське мовознавство досягло великих успіхів в епоху халіфат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т.). </w:t>
      </w:r>
      <w:r>
        <w:rPr>
          <w:sz w:val="28"/>
          <w:szCs w:val="28"/>
          <w:lang w:val="uk-UA"/>
        </w:rPr>
        <w:t>Халіфат був багатонаціо</w:t>
        <w:softHyphen/>
        <w:t>нальною державою, в якій проживали перси, сирійці, греки, євреї та інші народи. Його територія охоплю</w:t>
        <w:softHyphen/>
        <w:t>вала Аравію, Передню Азію, Північну Африку та Пі</w:t>
        <w:softHyphen/>
        <w:t>ренейський півострів. Державна політика була спря</w:t>
        <w:softHyphen/>
        <w:t>мована на арабізацію всіх народів, що населяли краї</w:t>
        <w:softHyphen/>
        <w:t>ну. Цьому сприяла підтримувана державою релігія — магометанство (іслам)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 xml:space="preserve">Стимулом розвитку арабського мовознавства було тлумачення Корану (релігійного вчення, писаного чи укладеного Магометом у першій половин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т.) і бо</w:t>
        <w:softHyphen/>
        <w:t>ротьба проти засмічення літературної мови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рабські вчені були ознайомлені з багатьма досягнен</w:t>
        <w:softHyphen/>
        <w:t>нями індійських і грецьких філологів. Спираючись на ті досягнення, вони досліджували арабську мову і створили детальний опис її фонетики, морфології та лексики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рабському мовознавстві розрізняють п'ять шкіл: басрійську з центром у м. Басра (Месопотамія), куфій-ську з центром у м. Куф (Месопотамія), багдадську з центром у м. Багдад, андалузьку (в Іспанії) і єгипетсь-ко-сирійську. Найвідомішими є басрійська і куфійська школи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>Серед мовознавчих праць виділяється трактат «Аль-Кітаб» (у перекладі — «книга») басрійського граматис</w:t>
        <w:softHyphen/>
        <w:t xml:space="preserve">та </w:t>
      </w:r>
      <w:r>
        <w:rPr>
          <w:b/>
          <w:bCs/>
          <w:i/>
          <w:iCs/>
          <w:sz w:val="28"/>
          <w:szCs w:val="28"/>
          <w:lang w:val="uk-UA"/>
        </w:rPr>
        <w:t xml:space="preserve">Сібавейхі </w:t>
      </w:r>
      <w:r>
        <w:rPr>
          <w:sz w:val="28"/>
          <w:szCs w:val="28"/>
          <w:lang w:val="uk-UA"/>
        </w:rPr>
        <w:t xml:space="preserve">(прибл. 753 — 796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lang w:val="uk-UA"/>
        </w:rPr>
        <w:t>.). Це повна грамати</w:t>
        <w:softHyphen/>
        <w:t>ка класичної арабської мови, в якій детально описано словозміну імені та дієслова, словотвір, фонетичні проце</w:t>
        <w:softHyphen/>
        <w:t>си, що відбуваються при творенні різних граматичних форм, а також проаналізовано артикуляцію звуків та їх позиційні варіанти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рабські мовознавці розрізняли звук і букву, вияв</w:t>
        <w:softHyphen/>
        <w:t>ляли факти невідповідності між звучанням і написан</w:t>
        <w:softHyphen/>
        <w:t>ням. Услід за Арістотелем вони виділяли три частини мови: ім'я, дієслово, службові слова. Виявили специфіч</w:t>
        <w:softHyphen/>
        <w:t xml:space="preserve">не для семіто-хамітських мов явищ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внутрішню флексію. На початк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. в </w:t>
      </w:r>
      <w:r>
        <w:rPr>
          <w:sz w:val="28"/>
          <w:szCs w:val="28"/>
          <w:lang w:val="uk-UA"/>
        </w:rPr>
        <w:t>арабському мовознавстві остаточно сформувався мовознавчий поняттєвий апа</w:t>
        <w:softHyphen/>
        <w:t>рат. Термінологія і граматичне вчення були приведені в систему. Вивчали арабські мовознавці й загальнотеоре</w:t>
        <w:softHyphen/>
        <w:t>тичні питання, зокрема проблему походження мови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ак найбільших успіхів досягли араби в лекси</w:t>
        <w:softHyphen/>
        <w:t>кографії. Вони уклали чимало багатотомних словни</w:t>
        <w:softHyphen/>
        <w:t xml:space="preserve">ків, серед яких вирізняється двадцятитомний словник Сагані </w:t>
      </w:r>
      <w:r>
        <w:rPr>
          <w:sz w:val="28"/>
          <w:szCs w:val="28"/>
        </w:rPr>
        <w:t xml:space="preserve">(1181—1252) </w:t>
      </w:r>
      <w:r>
        <w:rPr>
          <w:sz w:val="28"/>
          <w:szCs w:val="28"/>
          <w:lang w:val="uk-UA"/>
        </w:rPr>
        <w:t>і стотомний (за іншими джерела</w:t>
        <w:softHyphen/>
        <w:t xml:space="preserve">ми, шістдесятитомний) словник аль Фірузабаді </w:t>
      </w:r>
      <w:r>
        <w:rPr>
          <w:sz w:val="28"/>
          <w:szCs w:val="28"/>
        </w:rPr>
        <w:t xml:space="preserve">(1329— 1414) </w:t>
      </w:r>
      <w:r>
        <w:rPr>
          <w:sz w:val="28"/>
          <w:szCs w:val="28"/>
          <w:lang w:val="uk-UA"/>
        </w:rPr>
        <w:t xml:space="preserve">«Камус», що в перекладі означає «океан». Він був настільки популярним, що словом </w:t>
      </w:r>
      <w:r>
        <w:rPr>
          <w:i/>
          <w:iCs/>
          <w:sz w:val="28"/>
          <w:szCs w:val="28"/>
          <w:lang w:val="uk-UA"/>
        </w:rPr>
        <w:t xml:space="preserve">камус </w:t>
      </w:r>
      <w:r>
        <w:rPr>
          <w:sz w:val="28"/>
          <w:szCs w:val="28"/>
          <w:lang w:val="uk-UA"/>
        </w:rPr>
        <w:t>стали на</w:t>
        <w:softHyphen/>
        <w:t>зивати словник узагалі. Аналіз арабських словників засвідчує надзвичайне захоплення їхніх творців сло</w:t>
        <w:softHyphen/>
        <w:t xml:space="preserve">вом, лексичним багатством арабської мови. Так, до слів на позначення </w:t>
      </w:r>
      <w:r>
        <w:rPr>
          <w:i/>
          <w:iCs/>
          <w:sz w:val="28"/>
          <w:szCs w:val="28"/>
          <w:lang w:val="uk-UA"/>
        </w:rPr>
        <w:t xml:space="preserve">лева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меча </w:t>
      </w:r>
      <w:r>
        <w:rPr>
          <w:sz w:val="28"/>
          <w:szCs w:val="28"/>
          <w:lang w:val="uk-UA"/>
        </w:rPr>
        <w:t>наведено п'ятсот сино</w:t>
        <w:softHyphen/>
        <w:t xml:space="preserve">німів, </w:t>
      </w:r>
      <w:r>
        <w:rPr>
          <w:i/>
          <w:iCs/>
          <w:sz w:val="28"/>
          <w:szCs w:val="28"/>
          <w:lang w:val="uk-UA"/>
        </w:rPr>
        <w:t xml:space="preserve">верблюд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исяча. Один учений, виявивши чо</w:t>
        <w:softHyphen/>
        <w:t>тириста синонімів до слова, що означає «біда», вигук</w:t>
        <w:softHyphen/>
        <w:t>нув: «Імена бід самі по собі біда!»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8"/>
          <w:szCs w:val="28"/>
          <w:lang w:val="uk-UA"/>
        </w:rPr>
        <w:t>Арабська лінгвістична традиція вплинула на серед</w:t>
        <w:softHyphen/>
        <w:t xml:space="preserve">ньовічного тюрколога </w:t>
      </w:r>
      <w:r>
        <w:rPr>
          <w:b/>
          <w:bCs/>
          <w:i/>
          <w:iCs/>
          <w:sz w:val="28"/>
          <w:szCs w:val="28"/>
        </w:rPr>
        <w:t xml:space="preserve">Махмуда аль </w:t>
      </w:r>
      <w:r>
        <w:rPr>
          <w:b/>
          <w:bCs/>
          <w:i/>
          <w:iCs/>
          <w:sz w:val="28"/>
          <w:szCs w:val="28"/>
          <w:lang w:val="uk-UA"/>
        </w:rPr>
        <w:t xml:space="preserve">Кашгарі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т.), </w:t>
      </w:r>
      <w:r>
        <w:rPr>
          <w:sz w:val="28"/>
          <w:szCs w:val="28"/>
          <w:lang w:val="uk-UA"/>
        </w:rPr>
        <w:t xml:space="preserve">відомого в мовознавстві своєю оригінальною працею «Диван тюркських мов» (написана в </w:t>
      </w:r>
      <w:r>
        <w:rPr>
          <w:sz w:val="28"/>
          <w:szCs w:val="28"/>
        </w:rPr>
        <w:t xml:space="preserve">1073—1074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 xml:space="preserve">опублікована у Стамбулі в </w:t>
      </w:r>
      <w:r>
        <w:rPr>
          <w:sz w:val="28"/>
          <w:szCs w:val="28"/>
        </w:rPr>
        <w:t xml:space="preserve">1912—1915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), </w:t>
      </w:r>
      <w:r>
        <w:rPr>
          <w:sz w:val="28"/>
          <w:szCs w:val="28"/>
          <w:lang w:val="uk-UA"/>
        </w:rPr>
        <w:t>що є своєрід</w:t>
        <w:softHyphen/>
        <w:t xml:space="preserve">ною енциклопедією тюркських мов (тут слово </w:t>
      </w:r>
      <w:r>
        <w:rPr>
          <w:i/>
          <w:iCs/>
          <w:sz w:val="28"/>
          <w:szCs w:val="28"/>
          <w:lang w:val="uk-UA"/>
        </w:rPr>
        <w:t xml:space="preserve">диван </w:t>
      </w:r>
      <w:r>
        <w:rPr>
          <w:sz w:val="28"/>
          <w:szCs w:val="28"/>
          <w:lang w:val="uk-UA"/>
        </w:rPr>
        <w:t>означає «зібрання»). У цій праці вперше застосовано порівняльний метод як науковий принцип досліджен</w:t>
        <w:softHyphen/>
        <w:t>ня. За оцінкою російського мовознавця В. А. Звегінце-ва (1910—1988), «це виняткова за точністю опису й багатством зібраного матеріалу порівняльна граматика й лексикологія тюркських мов у повному розумінні цього слова, яка супроводиться численними даними з історії, фольклору, міфології та етнографії тюркських племен» [Звегинцев 1964: 21]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34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Кондратов Н. А. История лингвистических учений. — М., 1979. — О 7—36.</w:t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Звегинцев В. А. История языкознания XIX—XX веков в очерках и из</w:t>
        <w:softHyphen/>
        <w:t>влечениях. — М., 1964. — Ч. I. — С. 7—27.</w:t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Венцкович Р. М., Шайкевич А. Я. История языкознания. — М., 1974. — Вып. I. — С. 7—41.</w:t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Лоя Я. В. История лингвистических учений. — М., 1968. — С. 5—36.</w:t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История лингвистических учений. Древний мир. — Л., 1980.</w:t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История лингвистических учений. Средневековый Восток. — Л., 1981.</w:t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История лингвистических учений. Средневековая Европа. — Л., 1986.</w:t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История лингвистических учений. Позднее средневековье. — Л., 1991.</w:t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Античные теории языка и стиля. — М. — Л., 1936.</w:t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Бевзенко С. П. Історія українського мовознавства. — К., 1991.</w:t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Німчук В. В. Мовознавство на Україні в XIV—XVII ст. — К., 1985.</w:t>
      </w:r>
    </w:p>
    <w:p>
      <w:pPr>
        <w:pStyle w:val="Normal"/>
        <w:numPr>
          <w:ilvl w:val="0"/>
          <w:numId w:val="1"/>
        </w:numPr>
        <w:spacing w:lineRule="auto" w:line="36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Німчук В. В. Староукраїнська лексикографія в її зв'язках з російською та білоруською. — К., 1980.</w:t>
      </w:r>
    </w:p>
    <w:p>
      <w:pPr>
        <w:pStyle w:val="Normal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7:00Z</dcterms:created>
  <dc:creator>FuckYouBill</dc:creator>
  <dc:description/>
  <cp:keywords/>
  <dc:language>en-US</dc:language>
  <cp:lastModifiedBy>SYSTEM</cp:lastModifiedBy>
  <dcterms:modified xsi:type="dcterms:W3CDTF">2011-09-22T10:17:00Z</dcterms:modified>
  <cp:revision>2</cp:revision>
  <dc:subject/>
  <dc:title>Реферат на тему</dc:title>
</cp:coreProperties>
</file>