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АНКТ-ПЕТЕРБУРГСКИЙ ГОСУДАРСТВЕННЫЙ УНИВЕРСИТЕТ ФИЛОЛОГИЧЕСКИЙ ФАКУЛЬТЕТ</w:t>
      </w:r>
    </w:p>
    <w:p>
      <w:pPr>
        <w:pStyle w:val="Style25"/>
        <w:rPr/>
      </w:pPr>
      <w:r>
        <w:rPr/>
        <w:t>КАФЕДРА МАТЕМАТИЧЕСКОЙ ЛИНГВИ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b/>
          <w:b/>
          <w:bCs/>
        </w:rPr>
      </w:pPr>
      <w:r>
        <w:rPr/>
        <w:t>на тему</w:t>
      </w:r>
      <w:r>
        <w:rPr>
          <w:b/>
          <w:bCs/>
        </w:rPr>
        <w:t>:</w:t>
      </w:r>
    </w:p>
    <w:p>
      <w:pPr>
        <w:pStyle w:val="Style25"/>
        <w:rPr>
          <w:b/>
          <w:b/>
          <w:bCs/>
        </w:rPr>
      </w:pPr>
      <w:r>
        <w:rPr>
          <w:b/>
          <w:bCs/>
        </w:rPr>
        <w:t>МОДЕЛИРОВАНИЕ СЕМАНТИКИ СПЕЦИАЛЬНОГО ТЕКСТА</w:t>
      </w:r>
    </w:p>
    <w:p>
      <w:pPr>
        <w:pStyle w:val="Style25"/>
        <w:jc w:val="left"/>
        <w:rPr>
          <w:b/>
          <w:b/>
          <w:bCs/>
        </w:rPr>
      </w:pPr>
      <w:r>
        <w:rPr>
          <w:b/>
          <w:bCs/>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 xml:space="preserve">студентки </w:t>
      </w:r>
      <w:r>
        <w:rPr>
          <w:lang w:val="en-US" w:eastAsia="en-US"/>
        </w:rPr>
        <w:t>II</w:t>
      </w:r>
      <w:r>
        <w:rPr/>
        <w:t xml:space="preserve"> курса</w:t>
      </w:r>
    </w:p>
    <w:p>
      <w:pPr>
        <w:pStyle w:val="Style25"/>
        <w:jc w:val="left"/>
        <w:rPr/>
      </w:pPr>
      <w:r>
        <w:rPr/>
        <w:t>филологического факультета</w:t>
      </w:r>
    </w:p>
    <w:p>
      <w:pPr>
        <w:pStyle w:val="Style25"/>
        <w:jc w:val="left"/>
        <w:rPr/>
      </w:pPr>
      <w:r>
        <w:rPr/>
        <w:t>Ковальчук Татьяны Викторовны.</w:t>
      </w:r>
    </w:p>
    <w:p>
      <w:pPr>
        <w:pStyle w:val="Style25"/>
        <w:jc w:val="left"/>
        <w:rPr/>
      </w:pPr>
      <w:r>
        <w:rPr/>
        <w:t>преподаватель:</w:t>
      </w:r>
    </w:p>
    <w:p>
      <w:pPr>
        <w:pStyle w:val="Style25"/>
        <w:jc w:val="left"/>
        <w:rPr/>
      </w:pPr>
      <w:r>
        <w:rPr/>
        <w:t>д. ф. н., проф.</w:t>
      </w:r>
    </w:p>
    <w:p>
      <w:pPr>
        <w:pStyle w:val="Style25"/>
        <w:jc w:val="left"/>
        <w:rPr/>
      </w:pPr>
      <w:r>
        <w:rPr/>
        <w:t>А.С. Герд</w:t>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Санкт-Петербург  </w:t>
      </w:r>
      <w:r>
        <w:rPr>
          <w:b/>
          <w:bCs/>
        </w:rPr>
        <w:t>2006</w:t>
      </w:r>
      <w:r>
        <w:br w:type="page"/>
      </w:r>
    </w:p>
    <w:p>
      <w:pPr>
        <w:pStyle w:val="Style19"/>
        <w:rPr/>
      </w:pP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з истории терминологии</w:t>
      </w:r>
    </w:p>
    <w:p>
      <w:pPr>
        <w:pStyle w:val="Contents2"/>
        <w:rPr>
          <w:caps w:val="false"/>
          <w:smallCaps w:val="false"/>
          <w:sz w:val="24"/>
          <w:szCs w:val="24"/>
          <w:lang w:val="en-US" w:eastAsia="en-US"/>
        </w:rPr>
      </w:pPr>
      <w:r>
        <w:rPr>
          <w:rStyle w:val="InternetLink"/>
          <w:lang w:val="en-US" w:eastAsia="en-US"/>
        </w:rPr>
        <w:t>Понятие "термин"</w:t>
      </w:r>
    </w:p>
    <w:p>
      <w:pPr>
        <w:pStyle w:val="Contents2"/>
        <w:rPr>
          <w:caps w:val="false"/>
          <w:smallCaps w:val="false"/>
          <w:sz w:val="24"/>
          <w:szCs w:val="24"/>
          <w:lang w:val="en-US" w:eastAsia="en-US"/>
        </w:rPr>
      </w:pPr>
      <w:r>
        <w:rPr>
          <w:rStyle w:val="InternetLink"/>
          <w:lang w:val="en-US" w:eastAsia="en-US"/>
        </w:rPr>
        <w:t>Определение термина</w:t>
      </w:r>
    </w:p>
    <w:p>
      <w:pPr>
        <w:pStyle w:val="Contents2"/>
        <w:rPr>
          <w:caps w:val="false"/>
          <w:smallCaps w:val="false"/>
          <w:sz w:val="24"/>
          <w:szCs w:val="24"/>
          <w:lang w:val="en-US" w:eastAsia="en-US"/>
        </w:rPr>
      </w:pPr>
      <w:r>
        <w:rPr>
          <w:rStyle w:val="InternetLink"/>
          <w:lang w:val="en-US" w:eastAsia="en-US"/>
        </w:rPr>
        <w:t>Требования к термину</w:t>
      </w:r>
    </w:p>
    <w:p>
      <w:pPr>
        <w:pStyle w:val="Contents2"/>
        <w:rPr>
          <w:caps w:val="false"/>
          <w:smallCaps w:val="false"/>
          <w:sz w:val="24"/>
          <w:szCs w:val="24"/>
          <w:lang w:val="en-US" w:eastAsia="en-US"/>
        </w:rPr>
      </w:pPr>
      <w:r>
        <w:rPr>
          <w:rStyle w:val="InternetLink"/>
          <w:lang w:val="en-US" w:eastAsia="en-US"/>
        </w:rPr>
        <w:t>Общие сведения о материале и методе работы</w:t>
      </w:r>
    </w:p>
    <w:p>
      <w:pPr>
        <w:pStyle w:val="Contents2"/>
        <w:rPr>
          <w:caps w:val="false"/>
          <w:smallCaps w:val="false"/>
          <w:sz w:val="24"/>
          <w:szCs w:val="24"/>
          <w:lang w:val="en-US" w:eastAsia="en-US"/>
        </w:rPr>
      </w:pPr>
      <w:r>
        <w:rPr>
          <w:rStyle w:val="InternetLink"/>
          <w:lang w:val="en-US" w:eastAsia="en-US"/>
        </w:rPr>
        <w:t>Анализ терминов</w:t>
      </w:r>
    </w:p>
    <w:p>
      <w:pPr>
        <w:pStyle w:val="Contents2"/>
        <w:rPr>
          <w:caps w:val="false"/>
          <w:smallCaps w:val="false"/>
          <w:sz w:val="24"/>
          <w:szCs w:val="24"/>
          <w:lang w:val="en-US" w:eastAsia="en-US"/>
        </w:rPr>
      </w:pPr>
      <w:r>
        <w:rPr>
          <w:rStyle w:val="InternetLink"/>
          <w:lang w:val="en-US" w:eastAsia="en-US"/>
        </w:rPr>
        <w:t>Анализ фоновой лекс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 частотные списк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rPr/>
      </w:pPr>
      <w:r>
        <w:rPr/>
        <w:t>Введение</w:t>
      </w:r>
    </w:p>
    <w:p>
      <w:pPr>
        <w:pStyle w:val="Normal"/>
        <w:rPr/>
      </w:pPr>
      <w:r>
        <w:rPr/>
      </w:r>
    </w:p>
    <w:p>
      <w:pPr>
        <w:pStyle w:val="Normal"/>
        <w:rPr/>
      </w:pPr>
      <w:r>
        <w:rPr/>
        <w:t>Любой человек в своей жизни сталкивается со специальными текстами. Первыми из них, наверное, являются школьные учебники, и впоследствии мы постоянно имеем дело с такого рода литературой. Характерной чертой специального текста является обилие терминов и лексики общенаучного описания. Нам показалось интересным исследовать, как соотносятся в статье разные слои лексики, термины разных областей знания, а также проследить случаи их употребления.</w:t>
      </w:r>
    </w:p>
    <w:p>
      <w:pPr>
        <w:pStyle w:val="Normal"/>
        <w:rPr/>
      </w:pPr>
      <w:r>
        <w:rPr/>
        <w:t>В данной работе будет проведён анализ специального текста статьи из журнала "Мир Авионики" №1 за 2004 год "Методы обработки информации в бортовых радиолокационных станциях обнаружения наземных объектов" (авторы - Г.Н. Ульянов, В.А. Шпенст). Его цель состоит в выявлении лексических и семантических особенностей специального текста для применения этих знаний в практике моделирования семантики специального текста.</w:t>
      </w:r>
      <w:r>
        <w:br w:type="page"/>
      </w:r>
    </w:p>
    <w:p>
      <w:pPr>
        <w:pStyle w:val="Heading2"/>
        <w:rPr/>
      </w:pPr>
      <w:r>
        <w:rPr/>
        <w:t>Из истории терминологии</w:t>
      </w:r>
    </w:p>
    <w:p>
      <w:pPr>
        <w:pStyle w:val="Normal"/>
        <w:rPr/>
      </w:pPr>
      <w:r>
        <w:rPr/>
      </w:r>
    </w:p>
    <w:p>
      <w:pPr>
        <w:pStyle w:val="Normal"/>
        <w:rPr/>
      </w:pPr>
      <w:r>
        <w:rPr/>
        <w:t>В России со времён появления письменных канонизированных и научных текстов существовала устойчивая традиция внимательного отношения к специальным словам. Но всё же традиция эта не выходила за пределы переводческой и лексикографической практики. При этом интересно то, что составители специальных словарей и переводчики научных произведений относились к терминам как к весьма специфическим словам, но не пытались, как бы мы сейчас сказали, проникнуть в теоретическую сущность термина.</w:t>
      </w:r>
    </w:p>
    <w:p>
      <w:pPr>
        <w:pStyle w:val="Normal"/>
        <w:rPr/>
      </w:pPr>
      <w:r>
        <w:rPr/>
        <w:t>Серьёзным толчком к развитию теоретического отношения к термину стали опубликованные на русском языке работы В. Уэвелля, Дж. Ст. Милля и Э. Гуссерля. Наиболее активными проводниками философского взгляда на термин в России оказались Г.Г. Шпет и А.Ф. Лосев. Их изыскания, однако, не вписывались в официальное философское направление общества того времени, и развитие терминоведения в СССР пошло по своеобразным направлениям.</w:t>
      </w:r>
    </w:p>
    <w:p>
      <w:pPr>
        <w:pStyle w:val="Normal"/>
        <w:rPr/>
      </w:pPr>
      <w:r>
        <w:rPr/>
        <w:t>Начало терминологической деятельности как самостоятельного направления в научных исследованиях датируется в отечественном терминоведении 1931 годом, когда была опубликована первая статья Дмитрия Семеновича Лотте по проблемам унификации и стандартизации технической терминологии. Научные интересы Лотте чрезвычайно обширны и многогранны. Его терминологическая деятельность воплотила в себе все те творческие искания, проблемы и противоречия, с которых начинала советская терминологическая школа.</w:t>
      </w:r>
    </w:p>
    <w:p>
      <w:pPr>
        <w:pStyle w:val="Normal"/>
        <w:rPr/>
      </w:pPr>
      <w:r>
        <w:rPr/>
        <w:t>Самостоятельный этап в истории отечественного терминоведения образует терминологическая деятельность Эрнеста Карловича Дрезена.Э.К. Дрезен относится к числу учёных, кто заложил основы науки о термине, кто проложил новые пути в терминологических исследованиях. Вопросам развития и стандартизации посвящены статьи и монографии Э.К. Дрезена, опубликованные им в 1932-1936 годах. Первая его публикация по вопросам терминологии - рецензия на книгу В. Вюстера "Интернациональное нормирование языка в технике и особо в электротехнике", где он поднимает вопросы об основных проблемах терминологии и методах её стандартизации. В дальнейшем учёный углублённо занимается стандартизацией терминов.</w:t>
      </w:r>
    </w:p>
    <w:p>
      <w:pPr>
        <w:pStyle w:val="Normal"/>
        <w:rPr/>
      </w:pPr>
      <w:r>
        <w:rPr/>
        <w:t>Григорий Осипович Винокур известен как выдающийся филолог-русист. Как специалист по поэтическому языку, занимающийся терминологическими исследованиями, он не мог относится к термину так, как относились к нему инженер Д.С. Лотте, техник Э.К. Дрезен и другие. Поэтому его воззрения, если не стали самостоятельной школой, то, по крайней мере, представляют собой новое направление в терминологии. В качестве основных особенностей можно назвать рассмотрение термина не только как простого маркера понятия, но и как слово общеязыковой лексики.</w:t>
      </w:r>
    </w:p>
    <w:p>
      <w:pPr>
        <w:pStyle w:val="Normal"/>
        <w:rPr/>
      </w:pPr>
      <w:r>
        <w:rPr/>
        <w:t>Большой заслугой Александра Александровича Реформатского является то, что он впервые в 1947 году он включил в учебник по языкознанию отдельную главу, посвящённую терминоведению. С этого времени терминология прочно вошла в круг проблем, которыми занимаются лингвисты, а не только инженеры и технологи.</w:t>
      </w:r>
    </w:p>
    <w:p>
      <w:pPr>
        <w:pStyle w:val="Heading2"/>
        <w:rPr/>
      </w:pPr>
      <w:r>
        <w:rPr/>
      </w:r>
    </w:p>
    <w:p>
      <w:pPr>
        <w:pStyle w:val="Heading2"/>
        <w:rPr/>
      </w:pPr>
      <w:r>
        <w:rPr/>
        <w:t>Понятие "термин"</w:t>
      </w:r>
    </w:p>
    <w:p>
      <w:pPr>
        <w:pStyle w:val="Normal"/>
        <w:rPr/>
      </w:pPr>
      <w:r>
        <w:rPr/>
      </w:r>
    </w:p>
    <w:p>
      <w:pPr>
        <w:pStyle w:val="Normal"/>
        <w:rPr/>
      </w:pPr>
      <w:r>
        <w:rPr/>
        <w:t>Возникновение нового понятия обуславливает появление нового термина. Лингвистический энциклопедический словарь определяет термин как "слово или словосочетание, обозначающее понятие специальной области знания или деятельности" (Лингвистический энциклопедический словарь, глав. ред.В.Н. Ярцева, М., 1990 г., стр.508).Т.о., в термине необходимо различать словесное выражение и понятие. "Первое из них называется "формой" термина, второе "смысловым содержанием" или "семантикой". &lt;…&gt; Дополнительно к этому в отношении "формы" термина следует различать чисто звуковую форму его, которой дают название "внешней формы", и смысловое содержание отдельных элементов, из которых составлен термин, что носит название "внутренней формы" термина. &lt;…&gt; Значение различных элементов термина очень неодинаково. Самым важным является "смысловое содержание" термина, т.е. понятие, для которого был создан сам термин. В этом отношении играют роль, во-первых, необходимость существования самого понятия, во-вторых, степень его точности и, в третьих, его определённость (Татаринов В.А. История отечественного терминоведения: Лесохин А.Ф. Единицы измерений, научно-технические термины и обозначения, М., 1994 г., стр.170-171, 174).</w:t>
      </w:r>
    </w:p>
    <w:p>
      <w:pPr>
        <w:pStyle w:val="Normal"/>
        <w:rPr/>
      </w:pPr>
      <w:r>
        <w:rPr/>
        <w:t>Вопрос о необходимости понятия возникает в связи с несовершенством понятийных систем различных отраслей знания. В результате их развития возникают, сосуществуют, перекрещиваются сотни новых понятий, некоторые из которых могут быть практически синонимичными, какие-то неточными или вообще неправильными по своей сути. На более ранних этапах развития, которое в прежние века было медленнее по своим темпам, естественное "отмирание" понятий само очищало язык от лишних элементов. В настоящее же время язык не может самостоятельно справиться с этой задачей, в связи с чем повышается риск возникновения терминов-синонимов. "Для того, чтобы иметь возможность установить, какие понятия являются действительно необходимыми и какие излишними, целесообразнее всего создать предварительно соответствующую классификацию понятий в той или иной области по одному или нескольким важным признакам. Расположенные в закономерном порядке понятия дадут возможность выявить среди них необходимые и отделить их от устарелых, параллельных и искажающих". (Татаринов В.А. История отечественного терминоведения: Лесохин А.Ф. Единицы измерений, научно-технические термины и обозначения, М., 1994 г., стр.172).</w:t>
      </w:r>
    </w:p>
    <w:p>
      <w:pPr>
        <w:pStyle w:val="Normal"/>
        <w:rPr/>
      </w:pPr>
      <w:r>
        <w:rPr/>
        <w:t>Точность понятия определяется как его точная ограниченность по объёму и полная определённость по содержанию. И эти требования может обеспечить чёткая понятийная классификация. Построенная, например, по родо-видовому принципу, она поможет полно описать место данного понятия в системе представлений какой-либо области и отграничит его от близких, смежных ему по значению. Однако не стоит забывать, что " "термины" подвержены развитию, изменению в своём объёме и содержании, то есть что они подчиняются общим законам функционального изменения значений слов." (Татаринов В.А. История отечественного терминоведения: Лесохин А.Ф. Единицы измерений, научно-технические термины и обозначения, М., 1994 г., стр.173)</w:t>
      </w:r>
    </w:p>
    <w:p>
      <w:pPr>
        <w:pStyle w:val="Normal"/>
        <w:rPr/>
      </w:pPr>
      <w:r>
        <w:rPr/>
        <w:t>Определённость понятия выражается его однозначностью, одинаковым его осмыслением всеми членами языкового коллектива. В противном случае могут возникнуть недоразумения и непонимание. "Неопределённость содержания понятия ведёт к тому, что написанное становится неясным и требует комментариев, что статьи двух авторов, помещённые рядом в одном и том же сборнике, трудно согласовать" (Татаринов В.А. История отечественного терминоведения: Лесохин А.Ф. Единицы измерений, научно-технические термины и обозначения, М., 1994 г., стр.173), наконец, что практики с трудом сговариваются даже по несложным вопросам из-за неясности слов. Особенно определённость понятий важна при построении теоретических дисциплин и для так называемой "прикладной" научно-технической литературы.</w:t>
      </w:r>
    </w:p>
    <w:p>
      <w:pPr>
        <w:pStyle w:val="Normal"/>
        <w:rPr/>
      </w:pPr>
      <w:r>
        <w:rPr/>
        <w:t>Внутреннюю форму термина можно рассматривать как переход от "семантики" к "внешней форме". Она играет основную роль при первоначальном создании термина, т.к. фактически появляется при отборе у понятия одного или нескольких характерных признаков и выборе морфем для составления термина. Фактически из набора различных признаков, присущих данному понятию, выбираются один или несколько (как показывает практика, не обязательно самых существенных), которые при комбинировании и образуют новый термин. Следует отметить, что набор признаков, составляющих "внутреннюю форму" термина, выбирается произвольно, но в дальнейшем, именно он определяет объём самого понятия и его место в общей классификации группы родственных понятий. Часто внутренняя форма представляет собой такие признаки, как положение терминоносителя (объекта, к которому относится данное понятие) в определённом классификационном ряду. Вышесказанное относится лишь к исконно русским терминам, не описывая довольно частые случаи заимствованных. Однако, "если данное понятие на языке, из которого производится заимствование, представляет собой слово с переносным значением или термин из элементов обиходного языка, то в этом случае возможно построение нового термина из элементов, совпадающих или аналогичных соответственным терминообразующим элементам в другом языке". (Татаринов В.А. История отечественного терминоведения: Дрезен Э.К. Научно-технические термины и обозначения и их стандартизация, М., 1994 г., стр.130). Существует и более простой механизм перенесения иностранных терминов в русский язык - прямая транслитерация. В этом случае внутренняя форма не понятна тем, кто не знает иностранного языка, и впоследствии часто теряется совершено из-за ассимиляции этих слов в русском языке.</w:t>
      </w:r>
    </w:p>
    <w:p>
      <w:pPr>
        <w:pStyle w:val="Normal"/>
        <w:rPr/>
      </w:pPr>
      <w:r>
        <w:rPr/>
        <w:t>Внешняя форма термина, как указывает в своих работах Лесохин А.Ф., представляет чисто звуковую его форму. По учению яфетической школы языкознания во всех естественных языках все слова первоначально имели свою внутреннюю форму, которая, однако, как правило, утеряна в результате "шлифовки" слов в процессе речи. "Эта шлифовка внешней формы является одной из причин того, что внешние формы двух различных терминов становятся одинаковыми - тогда имеет место "омонимия" терминов". (Татаринов В.А. История отечественного терминоведения: Лесохин А.Ф. Единицы измерений, научно-технические термины и обозначения, М., 1994 г., стр.178).</w:t>
      </w:r>
      <w:r>
        <w:br w:type="page"/>
      </w:r>
    </w:p>
    <w:p>
      <w:pPr>
        <w:pStyle w:val="Heading2"/>
        <w:rPr/>
      </w:pPr>
      <w:r>
        <w:rPr/>
        <w:t>Определение термина</w:t>
      </w:r>
    </w:p>
    <w:p>
      <w:pPr>
        <w:pStyle w:val="Normal"/>
        <w:rPr/>
      </w:pPr>
      <w:r>
        <w:rPr/>
      </w:r>
    </w:p>
    <w:p>
      <w:pPr>
        <w:pStyle w:val="Normal"/>
        <w:rPr/>
      </w:pPr>
      <w:r>
        <w:rPr/>
        <w:t>Интересно рассмотреть точку зрения специалиста - терминолога на определение терминов.</w:t>
      </w:r>
    </w:p>
    <w:p>
      <w:pPr>
        <w:pStyle w:val="Normal"/>
        <w:rPr/>
      </w:pPr>
      <w:r>
        <w:rPr/>
        <w:t>"Известные в настоящее время способы описания значений слов представляют их через признаки, входящие в содержание выражаемых ими понятий. В результате значения слов предстают как совокупность ряда признаков. Во всех случаях каждое значение выделяется среди значений других слов какого-либо поля</w:t>
      </w:r>
      <w:r>
        <w:rPr>
          <w:i/>
          <w:iCs/>
        </w:rPr>
        <w:t xml:space="preserve"> (</w:t>
      </w:r>
      <w:r>
        <w:rPr/>
        <w:t>причем само понимание поля</w:t>
      </w:r>
      <w:r>
        <w:rPr>
          <w:i/>
          <w:iCs/>
        </w:rPr>
        <w:t xml:space="preserve"> </w:t>
      </w:r>
      <w:r>
        <w:rPr/>
        <w:t>весьма различно в разных работах).</w:t>
      </w:r>
    </w:p>
    <w:p>
      <w:pPr>
        <w:pStyle w:val="Normal"/>
        <w:rPr/>
      </w:pPr>
      <w:r>
        <w:rPr/>
        <w:t>Описание значений терминов в терминологической практике производится посредством построения дефиниций выражаемых ими понятий. Значение термина предстает также как сумма, пучок некоторых элементарных семантических единиц, но этот "пучок" состоит только из двух признаков, причем признаков неравноправных, находящихся между собой в определенной зависимости - признака - ближайшего рода и признака - видового отличия.</w:t>
      </w:r>
    </w:p>
    <w:p>
      <w:pPr>
        <w:pStyle w:val="Normal"/>
        <w:rPr/>
      </w:pPr>
      <w:r>
        <w:rPr/>
        <w:t>Дефиниция помогает отличить данный объект внутри одной классификации от соподчиненных данному родовому понятию понятий. Однако терминологическое поле образует значения не только терминов, лежащих на одной классификационной горизонтали классификации - полем является вся данная система понятий, или категория, и т.п." (Канделаки Т.Л. Семантика и мотивированность терминов. М, 1977 год; стр.26)</w:t>
      </w:r>
    </w:p>
    <w:p>
      <w:pPr>
        <w:pStyle w:val="Normal"/>
        <w:rPr>
          <w:i/>
          <w:i/>
          <w:iCs/>
        </w:rPr>
      </w:pPr>
      <w:r>
        <w:rPr/>
        <w:t>В толковании каждого термина обязательно имеется признак - ближайшее родовое понятие и признак - видовое отличие. "Кроме этих двух, обязательно имеющихся признаков, в толковании содержится и некоторое число "добавочных", как бы "сужающих" эти два признака признаков. В первом случае мы имеем более широкое значение термина, во всех остальных - более узкие, индивидуальные значения этого же термина</w:t>
      </w:r>
      <w:r>
        <w:rPr>
          <w:i/>
          <w:iCs/>
        </w:rPr>
        <w:t>.</w:t>
      </w:r>
    </w:p>
    <w:p>
      <w:pPr>
        <w:pStyle w:val="Normal"/>
        <w:rPr/>
      </w:pPr>
      <w:r>
        <w:rPr/>
        <w:t>Максимально широким оно является тогда, когда ему соответствует наиболее широкое понятие, т.е. понятие, содержание которого образовано только на основании двух перечисленных вначале признаков. Всякие дополнительные признаки будут соответствовать более узкому понятию, и термин будет иметь соответственно более узкое, индивидуальное значение. Назовем первый вид значений максимально широким значением</w:t>
      </w:r>
      <w:r>
        <w:rPr>
          <w:i/>
          <w:iCs/>
        </w:rPr>
        <w:t xml:space="preserve"> </w:t>
      </w:r>
      <w:r>
        <w:rPr/>
        <w:t>термина</w:t>
      </w:r>
      <w:r>
        <w:rPr>
          <w:i/>
          <w:iCs/>
        </w:rPr>
        <w:t xml:space="preserve">, </w:t>
      </w:r>
      <w:r>
        <w:rPr/>
        <w:t>а второй вид - индивидуальным значением</w:t>
      </w:r>
      <w:r>
        <w:rPr>
          <w:i/>
          <w:iCs/>
        </w:rPr>
        <w:t xml:space="preserve"> </w:t>
      </w:r>
      <w:r>
        <w:rPr/>
        <w:t>этого же термина". (Канделаки Т.Л. Семантика и мотивированность терминов. М, 1977 год; стр.32-33)</w:t>
      </w:r>
    </w:p>
    <w:p>
      <w:pPr>
        <w:pStyle w:val="Normal"/>
        <w:rPr/>
      </w:pPr>
      <w:r>
        <w:rPr/>
        <w:t>В отраслевых терминологиях признак - ближайшее родовое понятие часто выражается группой слов, которой, естественно, соответствует более узкое понятие о том же понятии. Такое узкое понятие образуется путем указания в дефиниции дополнительных признаков, суживающих широкое понятие, выражаемое одним термином - ближайшим родом.</w:t>
      </w:r>
    </w:p>
    <w:p>
      <w:pPr>
        <w:pStyle w:val="Normal"/>
        <w:rPr/>
      </w:pPr>
      <w:r>
        <w:rPr/>
        <w:t>"Этот способ имеет то преимущество, что именно в дефиниции указываются два признака, которые находят параллель в бинарном составе мотивированных звуковых оболочек однословных терминов. Способом дефиниций широко пользуются в науке, а также при фиксировании значений терминов в терминологических словарях системного типа, терминологических стандартах, ведомственных нормалях и т.п." (Канделаки Т.Л. Семантика и мотивированность терминов. М, 1977 год; стр.26)</w:t>
      </w:r>
    </w:p>
    <w:p>
      <w:pPr>
        <w:pStyle w:val="Normal"/>
        <w:rPr/>
      </w:pPr>
      <w:r>
        <w:rPr/>
      </w:r>
    </w:p>
    <w:p>
      <w:pPr>
        <w:pStyle w:val="Heading2"/>
        <w:rPr/>
      </w:pPr>
      <w:r>
        <w:rPr/>
        <w:t>Требования к термину</w:t>
      </w:r>
    </w:p>
    <w:p>
      <w:pPr>
        <w:pStyle w:val="Normal"/>
        <w:rPr/>
      </w:pPr>
      <w:r>
        <w:rPr/>
      </w:r>
    </w:p>
    <w:p>
      <w:pPr>
        <w:pStyle w:val="Normal"/>
        <w:rPr/>
      </w:pPr>
      <w:r>
        <w:rPr/>
        <w:t>Современная терминология многих областей при всём своём словесном богатстве имеет в своём составе мало действительно терминов - "общетехнических" и "отраслевых". "Значительное число терминов полисемантично (многозначимо). Не только в различных отраслях, но даже в пределах одной области эти термины или не имеют определённого значения, или имеют несколько значений.</w:t>
      </w:r>
    </w:p>
    <w:p>
      <w:pPr>
        <w:pStyle w:val="Normal"/>
        <w:rPr/>
      </w:pPr>
      <w:r>
        <w:rPr/>
        <w:t>Вместе с тем подавляющее число предметов и понятий, особенно в технике, носит несколько названий - обладают терминами-синонимами. Нередко термин, являющийся одним из синонимов для какой-либо части, одновременно служит наименованием другой части, конструктивно отличной от первой или на неё совершенно не похожей ни по своему действию, ни по внешнему виду и т.д. ("переплетающиеся" термины)". (Татаринов В.А. История отечественного терминоведения: Лотте Д.С. Упорядочение технической терминологии, М., 1994 г., стр.64).</w:t>
      </w:r>
    </w:p>
    <w:p>
      <w:pPr>
        <w:pStyle w:val="Normal"/>
        <w:rPr/>
      </w:pPr>
      <w:r>
        <w:rPr/>
        <w:t>В связи с этим все неудачные термины можно разделить на 5 групп:</w:t>
      </w:r>
    </w:p>
    <w:p>
      <w:pPr>
        <w:pStyle w:val="Normal"/>
        <w:rPr/>
      </w:pPr>
      <w:r>
        <w:rPr/>
        <w:t>действительные или однозначущие термины;</w:t>
      </w:r>
    </w:p>
    <w:p>
      <w:pPr>
        <w:pStyle w:val="Normal"/>
        <w:rPr/>
      </w:pPr>
      <w:r>
        <w:rPr/>
        <w:t>термины-синонимы или множественные;</w:t>
      </w:r>
    </w:p>
    <w:p>
      <w:pPr>
        <w:pStyle w:val="Normal"/>
        <w:rPr/>
      </w:pPr>
      <w:r>
        <w:rPr/>
        <w:t>термины полисемантические или многозначущие;</w:t>
      </w:r>
    </w:p>
    <w:p>
      <w:pPr>
        <w:pStyle w:val="Normal"/>
        <w:rPr/>
      </w:pPr>
      <w:r>
        <w:rPr/>
        <w:t>термины недифференцированные;</w:t>
      </w:r>
    </w:p>
    <w:p>
      <w:pPr>
        <w:pStyle w:val="Normal"/>
        <w:rPr/>
      </w:pPr>
      <w:r>
        <w:rPr/>
        <w:t>описательные термины.</w:t>
      </w:r>
    </w:p>
    <w:p>
      <w:pPr>
        <w:pStyle w:val="Normal"/>
        <w:rPr/>
      </w:pPr>
      <w:r>
        <w:rPr/>
        <w:t>(автор приведённой классификации - Д.С. Лотте).</w:t>
      </w:r>
    </w:p>
    <w:p>
      <w:pPr>
        <w:pStyle w:val="Normal"/>
        <w:rPr/>
      </w:pPr>
      <w:r>
        <w:rPr/>
        <w:t>Наиболее неудобными являются термины, принадлежащие к 5 группе. Разновидность их чрезвычайно велика. В их число входит значительное количество выражений, не напоминающих пусть даже многословный термин - это простые описания, которые даются понятию в словарях или учебниках. В качестве примера можно привести понятие из области теории управления летательными аппаратами "метод аппроксимации отображения относительного движения".</w:t>
      </w:r>
    </w:p>
    <w:p>
      <w:pPr>
        <w:pStyle w:val="Normal"/>
        <w:rPr/>
      </w:pPr>
      <w:r>
        <w:rPr/>
        <w:t>Недифференцированные термины или "полутермины" выделяются по следующему принципу. "В некоторых более простых конструкциях они являются по существу терминами; в других же, более сложных, они своё единство теряют и иногда превращаются в чисто описательные". (Татаринов В.А. История отечественного терминоведения: Лотте Д.С. Очередные задачи технической терминологии, М., 1994 г., стр.50). Примером термина этого типа, на мой взгляд, может служить "весовая обработка", являющаяся термином в контексте, связанном с радиолокацией, но как название одного из этапов погрузки груза - его взвешивания - вполне способная быть лишь описательным определением процесса.</w:t>
      </w:r>
    </w:p>
    <w:p>
      <w:pPr>
        <w:pStyle w:val="Normal"/>
        <w:rPr/>
      </w:pPr>
      <w:r>
        <w:rPr/>
        <w:t>Поскольку понятия терминов - синонимов и полисемантических терминов на наш взгляд не требуют пояснений, позволим себе ограничиться приведением примеров. В качестве терминов - синонимов можно рассматривать "ЭВМ" и "компьютер", в качестве полисемантических - "борт" (как совокупность элементов обшивки летательного аппарата и как сам летательный аппарат) и "Земля" (как 3 планета Солнечной системы и как наземная радиолокационная станция).</w:t>
      </w:r>
    </w:p>
    <w:p>
      <w:pPr>
        <w:pStyle w:val="Normal"/>
        <w:rPr/>
      </w:pPr>
      <w:r>
        <w:rPr/>
        <w:t>Особый интерес представляет первая группа - термины, не являющиеся ни синонимами, ни омонимами, ни полисемантическими, но которые, однако, можно признать неудовлетворительными, "так как они искажают идею, вложенную в данный предмет или понятие". (Татаринов В.А. История отечественного терминоведения: Лотте Д.С. Очередные задачи технической терминологии, М., 1994 г., стр.51). Примером такого термина может служить "пространственная фильтрация", обозначающая отнюдь не фильтрацию пространства тем или иным способом, а выделение полезного сигнала на фоне шума.</w:t>
      </w:r>
    </w:p>
    <w:p>
      <w:pPr>
        <w:pStyle w:val="Normal"/>
        <w:rPr/>
      </w:pPr>
      <w:r>
        <w:rPr/>
        <w:t>Указанные выше недостатки привели учёных - терминологов к составлению списка определённых требований, которым должен удовлетворять термин. Все предлагаемые различными лингвистами критерии в целом сходны. Приведённый ниже набор требований кажется нам наиболее рационально разделённым и в должной мере детализированным. Автором его является Д.С. Лотте. По его мнению, термин должен быть:</w:t>
      </w:r>
    </w:p>
    <w:p>
      <w:pPr>
        <w:pStyle w:val="Normal"/>
        <w:rPr/>
      </w:pPr>
      <w:r>
        <w:rPr/>
        <w:t>действительно термином - "собственным именем" предмета или понятия, не имея в данной области синонимов и не представляя собой омонима;</w:t>
      </w:r>
    </w:p>
    <w:p>
      <w:pPr>
        <w:pStyle w:val="Normal"/>
        <w:rPr/>
      </w:pPr>
      <w:r>
        <w:rPr/>
        <w:t>не обязательно состоять из одного слова, но в пределах возможной краткости обладать достаточной или полной ясностью;</w:t>
      </w:r>
    </w:p>
    <w:p>
      <w:pPr>
        <w:pStyle w:val="Normal"/>
        <w:rPr/>
      </w:pPr>
      <w:r>
        <w:rPr/>
        <w:t>вызывать определённую ассоциацию - "частную" (т.е. смысловую) или "узловую" (с каким-либо базовым, основным понятием);</w:t>
      </w:r>
    </w:p>
    <w:p>
      <w:pPr>
        <w:pStyle w:val="Normal"/>
        <w:rPr/>
      </w:pPr>
      <w:r>
        <w:rPr/>
        <w:t>термин данной специальности должен совпадать или соответствовать термину родственной отрасли или даже более отдалённым.</w:t>
      </w:r>
    </w:p>
    <w:p>
      <w:pPr>
        <w:pStyle w:val="Normal"/>
        <w:rPr/>
      </w:pPr>
      <w:r>
        <w:rPr/>
        <w:t>"Громоздкость (в противоположность краткости и возможно меньшему числу составных элементов термина), трудность [понимания] (в противоположность лёгкости и ясности) являются критериями для оценки нескольких терминов и выявления из их числа наиболее целесообразных". (Татаринов В.А. История отечественного терминоведения: Дрезен Э.К. Научно-технические термины и обозначения и их стандартизация, М., 1994 г., стр.134). Проверка же термина на соответствие требованию вызывать определённые ассоциации ведёт к необходимости оценки тех смысловых аналогий, "которые порождают данный термин при сопоставлении с другими словообразованиями на данном языке". (Татаринов В.А. История отечественного терминоведения: Дрезен Э.К. Научно-технические термины и обозначения и их стандартизация, М., 1994 г., стр.134).</w:t>
      </w:r>
    </w:p>
    <w:p>
      <w:pPr>
        <w:pStyle w:val="Normal"/>
        <w:rPr/>
      </w:pPr>
      <w:r>
        <w:rPr/>
        <w:t>В основном развитие и обогащение терминологии идёт по путям всё большего удовлетворения этим требованиям.</w:t>
      </w:r>
    </w:p>
    <w:p>
      <w:pPr>
        <w:pStyle w:val="Normal"/>
        <w:rPr/>
      </w:pPr>
      <w:r>
        <w:rPr/>
      </w:r>
    </w:p>
    <w:p>
      <w:pPr>
        <w:pStyle w:val="Heading2"/>
        <w:rPr/>
      </w:pPr>
      <w:r>
        <w:rPr/>
        <w:t>Общие сведения о материале и методе работы</w:t>
      </w:r>
    </w:p>
    <w:p>
      <w:pPr>
        <w:pStyle w:val="Normal"/>
        <w:rPr/>
      </w:pPr>
      <w:r>
        <w:rPr/>
      </w:r>
    </w:p>
    <w:p>
      <w:pPr>
        <w:pStyle w:val="Normal"/>
        <w:rPr/>
      </w:pPr>
      <w:r>
        <w:rPr/>
        <w:t>Мы проводили моделирование семантики статьи из журнала "Мир Авионики" №1 за 2004 год "Методы обработки информации в бортовых радиолокационных станциях обнаружения наземных объектов" (авторы - Г.Н. Ульянов, В.А. Шпенст). Она, как и большинство специальных текстов, написана по строгим правилам, принятым среди специалистов в любой области.</w:t>
      </w:r>
    </w:p>
    <w:p>
      <w:pPr>
        <w:pStyle w:val="Normal"/>
        <w:rPr/>
      </w:pPr>
      <w:r>
        <w:rPr/>
        <w:t>Как указывает И.С. Алексеева в своей книге "Профессиональное обучение переводчика" (СПб, 2000; стр.110-111), в специальных текстах присутствуют одни и те же синтаксические и морфологические структуры, одинаковые обороты речи, одинаковый стиль. Специальный текст служит для передачи когнитивной информации. Многочисленные языковые средства обеспечивают её оформления как объективной информации:</w:t>
      </w:r>
    </w:p>
    <w:p>
      <w:pPr>
        <w:pStyle w:val="Normal"/>
        <w:rPr/>
      </w:pPr>
      <w:r>
        <w:rPr/>
        <w:t>Семантика подлежащего;</w:t>
      </w:r>
    </w:p>
    <w:p>
      <w:pPr>
        <w:pStyle w:val="Normal"/>
        <w:rPr/>
      </w:pPr>
      <w:r>
        <w:rPr/>
        <w:t>Безличные и неопределённо-личные предложения и пассивные конструкции;</w:t>
      </w:r>
    </w:p>
    <w:p>
      <w:pPr>
        <w:pStyle w:val="Normal"/>
        <w:rPr/>
      </w:pPr>
      <w:r>
        <w:rPr/>
        <w:t>Преобладание настоящего времени глагола;</w:t>
      </w:r>
    </w:p>
    <w:p>
      <w:pPr>
        <w:pStyle w:val="Normal"/>
        <w:rPr/>
      </w:pPr>
      <w:r>
        <w:rPr/>
        <w:t>Обилие слов, построенных по словообразовательной модели с абстрактным значением;</w:t>
      </w:r>
    </w:p>
    <w:p>
      <w:pPr>
        <w:pStyle w:val="Normal"/>
        <w:rPr/>
      </w:pPr>
      <w:r>
        <w:rPr/>
        <w:t>Отчётливая номинативность текста.</w:t>
      </w:r>
    </w:p>
    <w:p>
      <w:pPr>
        <w:pStyle w:val="Normal"/>
        <w:rPr/>
      </w:pPr>
      <w:r>
        <w:rPr/>
        <w:t>Характерной чертой специального текста является обилие терминов, передающих основную часть когнитивной информации.</w:t>
      </w:r>
    </w:p>
    <w:p>
      <w:pPr>
        <w:pStyle w:val="Normal"/>
        <w:rPr/>
      </w:pPr>
      <w:r>
        <w:rPr/>
        <w:t>Остальная лексика в специальном тексте достаточно однообразна по составу. Её иногда называют общенаучным слоем терминологии или лексикой общенаучного описания. Подчеркнём её особенности в тексте:</w:t>
      </w:r>
    </w:p>
    <w:p>
      <w:pPr>
        <w:pStyle w:val="Normal"/>
        <w:rPr/>
      </w:pPr>
      <w:r>
        <w:rPr/>
        <w:t>Она лишена эмоциональной окраски;</w:t>
      </w:r>
    </w:p>
    <w:p>
      <w:pPr>
        <w:pStyle w:val="Normal"/>
        <w:rPr/>
      </w:pPr>
      <w:r>
        <w:rPr/>
        <w:t>Её можно отнести к нейтральному варианту современной письменной литературной нормы;</w:t>
      </w:r>
    </w:p>
    <w:p>
      <w:pPr>
        <w:pStyle w:val="Normal"/>
        <w:rPr/>
      </w:pPr>
      <w:r>
        <w:rPr/>
        <w:t>В ней широко развита синонимия.</w:t>
      </w:r>
    </w:p>
    <w:p>
      <w:pPr>
        <w:pStyle w:val="Normal"/>
        <w:rPr/>
      </w:pPr>
      <w:r>
        <w:rPr/>
        <w:t>В специальном тексте всегда имеются средства, повышающие уровень плотности когнитивной информации. Это прежде всего разного рода сокращения.</w:t>
      </w:r>
    </w:p>
    <w:p>
      <w:pPr>
        <w:pStyle w:val="Normal"/>
        <w:rPr/>
      </w:pPr>
      <w:r>
        <w:rPr/>
        <w:t>Абсолютное преобладание когнитивной информации в специальном тексте диктует логический, а не ассоциативно-образный путь его построения. Он обеспечен особыми языковыми средствами, которые организуют связность текста - средства семантической и формальной когезии.</w:t>
      </w:r>
    </w:p>
    <w:p>
      <w:pPr>
        <w:pStyle w:val="Normal"/>
        <w:rPr/>
      </w:pPr>
      <w:r>
        <w:rPr/>
        <w:t>Логичность изложения обеспечена также высоким уровнем сложности и разнообразием синтаксических структур. Дополнительным средством логической организации специального текста являются графические средства, прежде всего шрифтовые.</w:t>
      </w:r>
    </w:p>
    <w:p>
      <w:pPr>
        <w:pStyle w:val="Normal"/>
        <w:rPr/>
      </w:pPr>
      <w:r>
        <w:rPr/>
        <w:t>Мы видим, что моделирование семантики любого специального текста - сложная и многоаспектная задача. В этой работе мы сосредоточили своё внимание преимущественно на частотной составляющей анализа статьи из области радиолокации.</w:t>
      </w:r>
    </w:p>
    <w:p>
      <w:pPr>
        <w:pStyle w:val="Normal"/>
        <w:rPr>
          <w:b/>
          <w:b/>
          <w:bCs/>
        </w:rPr>
      </w:pPr>
      <w:r>
        <w:rPr/>
        <w:t>Приведём некоторые цифровые данные. Рассматриваемая статья содержит 2181 словоупотреблений, из них 1576 употреблений фоновой (неспециальной) лексики и 605 - терминологической (специальной), 87 пунктуационных, математических и других знаков. Абсолютным рекордсменом по числу употреблений, как и ожидалось, является точка - 134 вхождения. Среди терминов самым частотным является "Радиолокационное изображение" - 62</w:t>
      </w:r>
      <w:r>
        <w:rPr>
          <w:b/>
          <w:bCs/>
        </w:rPr>
        <w:t xml:space="preserve"> </w:t>
      </w:r>
      <w:r>
        <w:rPr/>
        <w:t>вхождения, среди нетерминологической лексики - союз "и" - 64</w:t>
      </w:r>
      <w:r>
        <w:rPr>
          <w:b/>
          <w:bCs/>
        </w:rPr>
        <w:t xml:space="preserve"> </w:t>
      </w:r>
      <w:r>
        <w:rPr/>
        <w:t>вхождение</w:t>
      </w:r>
      <w:r>
        <w:rPr>
          <w:b/>
          <w:bCs/>
        </w:rPr>
        <w:t>.</w:t>
      </w:r>
    </w:p>
    <w:p>
      <w:pPr>
        <w:pStyle w:val="Normal"/>
        <w:rPr/>
      </w:pPr>
      <w:r>
        <w:rPr/>
        <w:t>Основными методами работы с текстом являлись частотный и семантический анализ лексики, в результате чего были составлены таблицы, характеризующие частотность лексем в тексте, и терминологическая лексика была распределена по понятийным или семантическим группам.</w:t>
      </w:r>
    </w:p>
    <w:p>
      <w:pPr>
        <w:pStyle w:val="Normal"/>
        <w:rPr/>
      </w:pPr>
      <w:r>
        <w:rPr/>
      </w:r>
    </w:p>
    <w:p>
      <w:pPr>
        <w:pStyle w:val="Heading2"/>
        <w:rPr/>
      </w:pPr>
      <w:r>
        <w:rPr/>
        <w:t>Анализ терминов</w:t>
      </w:r>
    </w:p>
    <w:p>
      <w:pPr>
        <w:pStyle w:val="Normal"/>
        <w:rPr/>
      </w:pPr>
      <w:r>
        <w:rPr/>
      </w:r>
    </w:p>
    <w:p>
      <w:pPr>
        <w:pStyle w:val="Normal"/>
        <w:rPr/>
      </w:pPr>
      <w:r>
        <w:rPr/>
        <w:t>В тексте статьи содержатся 605 терминов, из которых 407 являются существительными, 192 - прилагательными, 4 - предлогами, 1 - наречие, 1 - глагол.</w:t>
      </w:r>
    </w:p>
    <w:p>
      <w:pPr>
        <w:pStyle w:val="Normal"/>
        <w:rPr/>
      </w:pPr>
      <w:r>
        <w:rPr/>
        <w:t>Структура большей части этих терминов сложная. Чаще всего они представляют собой словосочетания типа "прилагательное + существительное" (76 терминов) или "существительное + существительное в родительном падеже" (41 термин). Однословные или простые термины занимают лишь второе по частотности место - их в тексте 56 единиц. Возможно, термины такого типа позволяют выразить больше признаков понятия, чем однословные, однако, требованию краткости они не удовлетворяют.</w:t>
      </w:r>
    </w:p>
    <w:p>
      <w:pPr>
        <w:pStyle w:val="Normal"/>
        <w:rPr/>
      </w:pPr>
      <w:r>
        <w:rPr/>
        <w:t>Нами было посчитано количество вхождений существительных в единственном и множественном числах. В соответствии Академической грамматикой русского языка (М., 1982) единственное число существительного является признаковой категорией и, следовательно, должно встречаться в 1,5 - 2 раза реже, чем множественное число. Нами установлено, что преобладают существительные в единственном числе (344 вхождения). Это можно объяснить большой степенью абстрактности и обобщённости излагаемой информации, поскольку одним из переносных значений категории единственного числа является обобщающее значение.</w:t>
      </w:r>
    </w:p>
    <w:p>
      <w:pPr>
        <w:pStyle w:val="Normal"/>
        <w:rPr/>
      </w:pPr>
      <w:r>
        <w:rPr/>
        <w:t>Анализ вхождений существительных в различных падежах показал существенное преобладание родительного падежа (252 существительных из 407). Это явление типично для русского языка. По сведениям Академической грамматикой русского языка (М., 1982) родительный падеж в отличие от остальных, имеющих одно центральное и несколько периферийных значений, имеет в качестве центральных значений целых три: субъектное, определительное и объектное.</w:t>
      </w:r>
    </w:p>
    <w:p>
      <w:pPr>
        <w:pStyle w:val="Normal"/>
        <w:rPr/>
      </w:pPr>
      <w:r>
        <w:rPr/>
        <w:t>Что касается терминов-синонимов и омонимов, то в тексте анализируемой статьи их нет. Но мы предполагаем, что это отнюдь не значит отсутствие их в данной области науки. Как правило, термины - синонимы употребляются разными авторами или в различных статьях. Следовательно, материала одной статьи не достаточно для полного анализа этого аспекта.</w:t>
      </w:r>
    </w:p>
    <w:p>
      <w:pPr>
        <w:pStyle w:val="Normal"/>
        <w:rPr/>
      </w:pPr>
      <w:r>
        <w:rPr/>
        <w:t xml:space="preserve">Большинство терминов моносемичны, что, наверное, можно отнести к заслугам учёных - терминологов, которые провели длительную работу по стандартизации терминологии, отбору терминов и составлению правил и рекомендаций по созданию новых. Однако, встретились в тексте статьи и полисемичные термины, такие как "борт" (совокупность элементов обшивки летательного аппарата и сам аппарат), "земля" (3 планета Солнечной системы и наземная радиолокационная станция), "высота" (угол между горизонтом и светилом, измеряемый вдоль дуги вертикала и перпендикуляр, опущенный к стороне многоугольника), "оператор" (понятие, означающее соответствие между элементами двух множеств </w:t>
      </w:r>
      <w:r>
        <w:rPr>
          <w:lang w:val="en-US"/>
        </w:rPr>
        <w:t>X</w:t>
      </w:r>
      <w:r>
        <w:rPr/>
        <w:t xml:space="preserve"> и </w:t>
      </w:r>
      <w:r>
        <w:rPr>
          <w:lang w:val="en-US"/>
        </w:rPr>
        <w:t>Y</w:t>
      </w:r>
      <w:r>
        <w:rPr/>
        <w:t xml:space="preserve"> и член боевого расчёта, занимающийся наблюдением за полученным изображением). И хотя их неоднозначность в данном случае снимается контекстом, эти термины всё же можно признать не вполне удовлетворительными с точки зрения требований, выдвигаемых лингвистами.</w:t>
      </w:r>
    </w:p>
    <w:p>
      <w:pPr>
        <w:pStyle w:val="Normal"/>
        <w:rPr/>
      </w:pPr>
      <w:r>
        <w:rPr/>
        <w:t>Для обработки массива терминов данной статьи потребовалось определить все его элементы, используя словари и учебники по данному вопросу. На основе проделанной работы имеющиеся термины были разделены на 9 семантических групп:</w:t>
      </w:r>
    </w:p>
    <w:p>
      <w:pPr>
        <w:pStyle w:val="Normal"/>
        <w:rPr/>
      </w:pPr>
      <w:r>
        <w:rPr/>
        <w:t>вычислительная техника - процессор, ОЗУ, ЦВМ;</w:t>
      </w:r>
    </w:p>
    <w:p>
      <w:pPr>
        <w:pStyle w:val="Normal"/>
        <w:rPr/>
      </w:pPr>
      <w:r>
        <w:rPr/>
        <w:t>география - карта, Земля (планета), азимут;</w:t>
      </w:r>
    </w:p>
    <w:p>
      <w:pPr>
        <w:pStyle w:val="Normal"/>
        <w:rPr/>
      </w:pPr>
      <w:r>
        <w:rPr/>
        <w:t>изображение - геометрическое искажение, комплексирование, плотность почернения;</w:t>
      </w:r>
    </w:p>
    <w:p>
      <w:pPr>
        <w:pStyle w:val="Normal"/>
        <w:rPr/>
      </w:pPr>
      <w:r>
        <w:rPr/>
        <w:t>математика - интерполяция, коэффициент, оператор;</w:t>
      </w:r>
    </w:p>
    <w:p>
      <w:pPr>
        <w:pStyle w:val="Normal"/>
        <w:rPr/>
      </w:pPr>
      <w:r>
        <w:rPr/>
        <w:t>методы познания - эвристический алгоритм;</w:t>
      </w:r>
    </w:p>
    <w:p>
      <w:pPr>
        <w:pStyle w:val="Normal"/>
        <w:rPr/>
      </w:pPr>
      <w:r>
        <w:rPr/>
        <w:t>общенаучная лексика - синтезирование, коррекция;</w:t>
      </w:r>
    </w:p>
    <w:p>
      <w:pPr>
        <w:pStyle w:val="Normal"/>
        <w:rPr/>
      </w:pPr>
      <w:r>
        <w:rPr/>
        <w:t>общетехническая лексика - вход (приёмника), шаг;</w:t>
      </w:r>
    </w:p>
    <w:p>
      <w:pPr>
        <w:pStyle w:val="Normal"/>
        <w:rPr/>
      </w:pPr>
      <w:r>
        <w:rPr/>
        <w:t>радиолокация - дальность обзора, значение радиолокационного изображения, многолучевая обработка;</w:t>
      </w:r>
    </w:p>
    <w:p>
      <w:pPr>
        <w:pStyle w:val="Normal"/>
        <w:rPr/>
      </w:pPr>
      <w:r>
        <w:rPr/>
        <w:t>физика - доплеровская частота, поляризация, траектория.</w:t>
      </w:r>
    </w:p>
    <w:p>
      <w:pPr>
        <w:pStyle w:val="Normal"/>
        <w:rPr/>
      </w:pPr>
      <w:r>
        <w:rPr/>
        <w:t>В десятку самых частотных терминов входят 5 терминов из области радиолокации, 2, связанных с изображением, 1 - с математикой, 1 - с вычислительной техникой и 1 с географией.</w:t>
      </w:r>
    </w:p>
    <w:p>
      <w:pPr>
        <w:pStyle w:val="Normal"/>
        <w:rPr/>
      </w:pPr>
      <w:r>
        <w:rPr/>
        <w:t>При ближайшем рассмотрении 3 семантические группы - методы познания, общенаучная лексика и общетехническая лексика - оказываются схожими. Все они включают достаточно малое количество элементов (4, 2 и 3 соответственно), обладающих самой низкой частотностью - 1. Группа терминов методов познания целиком состоит из составных терминов, построенных по самой частотной модели "прилагательное + существительное", остальные две - преимущественно из однословных терминов, также одной из самых частотных моделей. Можно с уверенностью назвать эти группы вспомогательными.</w:t>
      </w:r>
    </w:p>
    <w:p>
      <w:pPr>
        <w:pStyle w:val="Normal"/>
        <w:rPr/>
      </w:pPr>
      <w:r>
        <w:rPr/>
        <w:t>Наиболее многочисленной является группа "радиолокация". В неё входит 95 одно - и многословных терминов. Частотное соотношение по их частеречным составам совпадает с общим частотным соотношением по тексту. Эта группа содержит 3 многозначных термина из имеющихся в тексте четырёх, а также единственный термин, который мы определили как действительный или однозначущий по классификации Д.С. Лотте. Сюда же входят 2 самых длинных термина, которые авторы статьи предпочли употреблять в виде аббревиатур - функция распределения эффективной поверхности рассеяния (ЭПР) и радиолокационная станция с синтезированной апертурой (РСА) и самый частотный термин - радиолокационное изображение. Примечательно, что более половины состава (конкретно 63 элемента) встречаются в статье только 1 раз. Здесь это соотношение выражено даже ярче, чем во всём тексте, где доля терминов, встречающихся 1 раз, составляет чуть больше 1/6 от общего количества. Наблюдения, приведённые выше, дают нам основание утверждать, что данная семантическая группа является самой репрезентативной из 9 имеющихся и что лексемы, входящие в неё, являются ядерными, ключевыми в данном тексте.</w:t>
      </w:r>
    </w:p>
    <w:p>
      <w:pPr>
        <w:pStyle w:val="Normal"/>
        <w:rPr/>
      </w:pPr>
      <w:r>
        <w:rPr/>
        <w:t>Семантические группы "математика", "изображение" и "физика" состоят из терминов областей, смежных с радиолокацией, сравнительно часто используемых в тексте, поэтому они достаточно многочисленны.</w:t>
      </w:r>
    </w:p>
    <w:p>
      <w:pPr>
        <w:pStyle w:val="Normal"/>
        <w:rPr/>
      </w:pPr>
      <w:r>
        <w:rPr/>
        <w:t>Также представляется интересным следующее наблюдение. Более половины терминов (конкретно 144), употребляемых в данной статье, упоминаются в ней только 1 раз. К ним относятся термины из всех выделенных семантических групп. Ещё один факт, привлекающий внимание, - огромный разрыв между первым и вторым по частотности термином - в 53 употребления. На наш взгляд это связано с тем, большинство терминов в этой статье "обслуживают", поясняют и раскрывают понятие, определённое термином "Радиолокационное изображение".</w:t>
      </w:r>
    </w:p>
    <w:p>
      <w:pPr>
        <w:pStyle w:val="Normal"/>
        <w:rPr/>
      </w:pPr>
      <w:r>
        <w:rPr/>
      </w:r>
    </w:p>
    <w:p>
      <w:pPr>
        <w:pStyle w:val="Heading2"/>
        <w:rPr/>
      </w:pPr>
      <w:r>
        <w:rPr/>
        <w:t>Анализ фоновой лексики</w:t>
      </w:r>
    </w:p>
    <w:p>
      <w:pPr>
        <w:pStyle w:val="Normal"/>
        <w:rPr/>
      </w:pPr>
      <w:r>
        <w:rPr/>
      </w:r>
    </w:p>
    <w:p>
      <w:pPr>
        <w:pStyle w:val="Normal"/>
        <w:rPr/>
      </w:pPr>
      <w:r>
        <w:rPr/>
        <w:t>Слова в научном тексте, не относящиеся к терминологической лексике, можно условно называть фоновой или нетерминологической, которую составляют лексика общенаучного описания и общенациональная лексика. Её в данной статье несоизмеримо больше, чем терминологической. Она относится скорее к нейтральному варианту современной письменной литературной нормы. Всего в статье встречается 393 существительных, 273 глагола, 266 прилагательных, 67 наречий.</w:t>
      </w:r>
    </w:p>
    <w:p>
      <w:pPr>
        <w:pStyle w:val="Normal"/>
        <w:rPr/>
      </w:pPr>
      <w:r>
        <w:rPr/>
        <w:t>Самым частотным словом является союз "и" - 64 словоупотребления. Да и в первую десятку по частотности входит всего 3 слова знаменательных частей речи: существительное (17 словоупотреблений), прилагательное (23 словоупотребления) и местоимение существительное (20 словоупотреблений). Эти наблюдения согласуются с данными по корпусу, где первое место по частотности делят союзы "и" и "а".</w:t>
      </w:r>
    </w:p>
    <w:p>
      <w:pPr>
        <w:pStyle w:val="Normal"/>
        <w:rPr/>
      </w:pPr>
      <w:r>
        <w:rPr/>
        <w:t>Из 491 лексемы, содержащейся в статье, 275 встречаются только 1 раз. В их число входят слова всех имеющихся частей речи, следовательно, частеречной закономерности в этом нет. Возможно, эту тенденцию можно объяснить, использую следующий факт. В данной статье очень много однокоренных слов. Чаще всего авторы употребляют однокоренные существительное и прилагательное, краткое или полное (например, алгоритм - алгоритмический, вычисление - вычислительный), глагол и отглагольное существительное (например, зависеть - зависимость, запоминаться - запоминание). Чаще такие ряды однокоренных слов включают в себя 2 члена, однако встречаются ряды и большей протяженности: использование - использован - использовать - использоваться - используемый; получаемый - получен - получение - получить - полученный и т.п. Это, по-видимому, связано с тем, что авторы пытались избежать повторений и как-то разнообразить текст статьи. Но поскольку данный текст является узкоспециальным, количество понятий, которые необходимо выразить как с помощью терминов, так и с помощью нетерминологической лексики достаточно мало и они регулярно повторяются, что и обусловило регулярность и частотность употребления однокоренных слов.</w:t>
      </w:r>
    </w:p>
    <w:p>
      <w:pPr>
        <w:pStyle w:val="Normal"/>
        <w:rPr/>
      </w:pPr>
      <w:r>
        <w:rPr/>
        <w:t>Также обращает на себя внимание следующий факт. Если в терминологической лексике при частотном анализе было выявлено, что разрыв между первой и второй по частотности лексемами достаточно большой (53 словоупотребления), то в фоновой лексике такого большого разрыва не наблюдается (всего 5 словоупотреблений). Обусловлено это тем, что нетерминологическая лексика является фоновой, неосновной. Она служит для описания не одного конкретного явления или факта, а многих, поэтому в ней нет такой доминирующей лексемы, как в терминологической лексике.</w:t>
      </w:r>
    </w:p>
    <w:p>
      <w:pPr>
        <w:pStyle w:val="Normal"/>
        <w:rPr/>
      </w:pPr>
      <w:r>
        <w:rPr/>
        <w:t xml:space="preserve">В статье выявлено большое количество вводных конструкций типа "следует отметить", "следовательно", "кроме того", "в частности" и т.п. Авторы статьи выстраивают логику текста с помощью большого количества слов, которые можно назвать "логическими маркерами", помогающими следить за ходом мысли авторов, и сделав фоновую лексику максимально нейтральной. </w:t>
      </w:r>
    </w:p>
    <w:p>
      <w:pPr>
        <w:pStyle w:val="Normal"/>
        <w:rPr/>
      </w:pPr>
      <w:r>
        <w:rPr/>
      </w:r>
    </w:p>
    <w:p>
      <w:pPr>
        <w:pStyle w:val="Heading2"/>
        <w:rPr/>
      </w:pPr>
      <w:r>
        <w:rPr/>
        <w:t>Общие выводы</w:t>
      </w:r>
    </w:p>
    <w:p>
      <w:pPr>
        <w:pStyle w:val="Normal"/>
        <w:rPr/>
      </w:pPr>
      <w:r>
        <w:rPr/>
      </w:r>
    </w:p>
    <w:p>
      <w:pPr>
        <w:pStyle w:val="Normal"/>
        <w:rPr/>
      </w:pPr>
      <w:r>
        <w:rPr/>
        <w:t>На основе проведённого анализа данной статьи можно сделать следующие выводы:</w:t>
      </w:r>
    </w:p>
    <w:p>
      <w:pPr>
        <w:pStyle w:val="Normal"/>
        <w:rPr/>
      </w:pPr>
      <w:r>
        <w:rPr/>
        <w:t>В данном тексте содержится терминологическая лексика, принадлежащая 6 специальным отраслям, а также терминология, относящаяся к методам познания, общетехнической и общенаучной лексике.</w:t>
      </w:r>
    </w:p>
    <w:p>
      <w:pPr>
        <w:pStyle w:val="Normal"/>
        <w:rPr/>
      </w:pPr>
      <w:r>
        <w:rPr/>
        <w:t>Преобладание терминов из областей радиолокации, математики, физики и изображения обусловлено необходимостью передачи большого объёма когнитивной информации по данным областям.</w:t>
      </w:r>
    </w:p>
    <w:p>
      <w:pPr>
        <w:pStyle w:val="Normal"/>
        <w:rPr/>
      </w:pPr>
      <w:r>
        <w:rPr/>
        <w:t>Большая разница в количестве словоупотреблений первого и второго по частотности термина объясняется тем, что первый термин выражает основное раскрываемое понятие этого текста.</w:t>
      </w:r>
    </w:p>
    <w:p>
      <w:pPr>
        <w:pStyle w:val="Normal"/>
        <w:rPr/>
      </w:pPr>
      <w:r>
        <w:rPr/>
        <w:t>Нетипичное для неспециальных текстов преобладание лексики в единственном числе придаёт сообщению большую объективность и абстрактность.</w:t>
      </w:r>
    </w:p>
    <w:p>
      <w:pPr>
        <w:pStyle w:val="Normal"/>
        <w:rPr/>
      </w:pPr>
      <w:r>
        <w:rPr/>
        <w:t>Наибольшая частотность употребления существительных в родительном падеже соответствует частотности их употребления в общелитературной норме.</w:t>
      </w:r>
    </w:p>
    <w:p>
      <w:pPr>
        <w:pStyle w:val="Normal"/>
        <w:rPr/>
      </w:pPr>
      <w:r>
        <w:rPr/>
        <w:t>В фоновой лексике присутствует большое количество однокоренных слов, что объясняется необходимостью более разнообразного выражения близких по сути или одинаковых понятий в тексте по узкоспециальной теме.</w:t>
      </w:r>
    </w:p>
    <w:p>
      <w:pPr>
        <w:pStyle w:val="Normal"/>
        <w:rPr/>
      </w:pPr>
      <w:r>
        <w:rPr/>
        <w:t>В отличие от терминологической лексики, в частотном списке фоновой лексики нет существенного разрыва между первой и второй по частотности лексемой, что свидетельствует об отсутствии в этом списке доминирующей лексемы.</w:t>
      </w:r>
    </w:p>
    <w:p>
      <w:pPr>
        <w:pStyle w:val="Normal"/>
        <w:rPr/>
      </w:pPr>
      <w:r>
        <w:rPr/>
        <w:t>Всё вышесказанное обеспечивает оформление когнитивной информации статьи как объективной. Язык статьи соответствует общелитературной норме русского языка.</w:t>
      </w:r>
      <w:r>
        <w:br w:type="page"/>
      </w:r>
    </w:p>
    <w:p>
      <w:pPr>
        <w:pStyle w:val="Heading2"/>
        <w:rPr/>
      </w:pPr>
      <w:r>
        <w:rPr/>
        <w:t>Заключение</w:t>
      </w:r>
    </w:p>
    <w:p>
      <w:pPr>
        <w:pStyle w:val="Normal"/>
        <w:rPr/>
      </w:pPr>
      <w:r>
        <w:rPr/>
      </w:r>
    </w:p>
    <w:p>
      <w:pPr>
        <w:pStyle w:val="Normal"/>
        <w:rPr/>
      </w:pPr>
      <w:r>
        <w:rPr/>
        <w:t>В данной работе большое внимание было уделено термину как основному носителю когнитивной информации специального текста. Для этого потребовалось дать его чёткое определение, более пристально рассмотреть его внутреннюю структуру и ознакомиться с требованиями, которые предъявляют ему лингвисты - терминологии. Также нам показалось интересным привести некоторые факты из истории терминоведения.</w:t>
      </w:r>
    </w:p>
    <w:p>
      <w:pPr>
        <w:pStyle w:val="Normal"/>
        <w:rPr/>
      </w:pPr>
      <w:r>
        <w:rPr/>
        <w:t>Мы описали особенности, присущие научным текстам, и нашли интересные закономерности распределения терминологической и фоновой лексики в тексте. Был проведён частотный анализ специальной и неспециальной лексики. Термины были разделены на определённые семантические группы.</w:t>
      </w:r>
    </w:p>
    <w:p>
      <w:pPr>
        <w:pStyle w:val="Normal"/>
        <w:rPr/>
      </w:pPr>
      <w:r>
        <w:rPr/>
        <w:t>Проведённая работа дала нам возможность сделать выводы о характерных особенностях разных слоёв лексики и их роли в построении семантики специального текста.</w:t>
      </w:r>
      <w:r>
        <w:br w:type="page"/>
      </w:r>
    </w:p>
    <w:p>
      <w:pPr>
        <w:pStyle w:val="Heading2"/>
        <w:rPr/>
      </w:pPr>
      <w:r>
        <w:rPr/>
        <w:t>Приложения: частотные списки</w:t>
      </w:r>
    </w:p>
    <w:p>
      <w:pPr>
        <w:pStyle w:val="Normal"/>
        <w:rPr>
          <w:b/>
          <w:b/>
          <w:bCs/>
        </w:rPr>
      </w:pPr>
      <w:r>
        <w:rPr>
          <w:b/>
          <w:bCs/>
        </w:rPr>
      </w:r>
    </w:p>
    <w:p>
      <w:pPr>
        <w:pStyle w:val="Normal"/>
        <w:ind w:left="708" w:firstLine="12"/>
        <w:rPr>
          <w:b/>
          <w:b/>
          <w:bCs/>
        </w:rPr>
      </w:pPr>
      <w:r>
        <w:rPr>
          <w:b/>
          <w:bCs/>
        </w:rPr>
        <w:t>Определения терминов и распределение их по семантическим группам:</w:t>
      </w:r>
    </w:p>
    <w:tbl>
      <w:tblPr>
        <w:tblW w:w="9003" w:type="dxa"/>
        <w:jc w:val="center"/>
        <w:tblInd w:w="0" w:type="dxa"/>
        <w:tblLayout w:type="fixed"/>
        <w:tblCellMar>
          <w:top w:w="0" w:type="dxa"/>
          <w:left w:w="108" w:type="dxa"/>
          <w:bottom w:w="0" w:type="dxa"/>
          <w:right w:w="108" w:type="dxa"/>
        </w:tblCellMar>
      </w:tblPr>
      <w:tblGrid>
        <w:gridCol w:w="564"/>
        <w:gridCol w:w="1972"/>
        <w:gridCol w:w="2145"/>
        <w:gridCol w:w="4322"/>
      </w:tblGrid>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rPr/>
            </w:pPr>
            <w:r>
              <w:rPr>
                <w:caps/>
              </w:rPr>
              <w:t xml:space="preserve">№ </w:t>
            </w:r>
            <w:r>
              <w:rPr/>
              <w:t>п/п</w:t>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Семантическая групп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Термин</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Определение</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я </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Автофокусиров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втоматическое определение фокусного расстояния до объекта локаци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еография </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Азимут</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арабского ас-сумут, мн. ч. ас-самат - путь, направление) угол между плоскостью меридиана точки наблюдения и вертикальной плоскостью, проходящей через эту точку и наблюдаемый предмет. [Политехнический словарь, изд.2е, глав. ред.А.Ю. Ишлинский А.Ю., М, 1980г.; стр.18]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Азимутальный канал</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ёмные устройства, через которые поступает информация из сектора наблюдения по заданному азимуту.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Азимутальный перекос</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кажение сигнала в азимутальной плоскост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мплитуда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лат. </w:t>
            </w:r>
            <w:r>
              <w:rPr>
                <w:lang w:val="en-US"/>
              </w:rPr>
              <w:t>amplitudo</w:t>
            </w:r>
            <w:r>
              <w:rPr/>
              <w:t xml:space="preserve"> - величина) наибольшее значение А, которого достигает величина </w:t>
            </w:r>
            <w:r>
              <w:rPr>
                <w:lang w:val="en-US"/>
              </w:rPr>
              <w:t>s</w:t>
            </w:r>
            <w:r>
              <w:rPr/>
              <w:t xml:space="preserve">, совершающая гармонические колебания, т.е. изменяющаяся во времени </w:t>
            </w:r>
            <w:r>
              <w:rPr>
                <w:lang w:val="en-US"/>
              </w:rPr>
              <w:t>t</w:t>
            </w:r>
            <w:r>
              <w:rPr/>
              <w:t xml:space="preserve"> по закону </w:t>
            </w:r>
            <w:r>
              <w:rPr>
                <w:lang w:val="en-US"/>
              </w:rPr>
              <w:t>s</w:t>
            </w:r>
            <w:r>
              <w:rPr/>
              <w:t>=</w:t>
            </w:r>
            <w:r>
              <w:rPr>
                <w:lang w:val="en-US"/>
              </w:rPr>
              <w:t>A</w:t>
            </w:r>
            <w:r>
              <w:rPr/>
              <w:t xml:space="preserve"> </w:t>
            </w:r>
            <w:r>
              <w:rPr>
                <w:lang w:val="en-US"/>
              </w:rPr>
              <w:t>sin</w:t>
            </w:r>
            <w:r>
              <w:rPr/>
              <w:t xml:space="preserve"> (</w:t>
            </w:r>
            <w:r>
              <w:rPr>
                <w:lang w:val="en-US"/>
              </w:rPr>
              <w:t>ωt</w:t>
            </w:r>
            <w:r>
              <w:rPr/>
              <w:t xml:space="preserve"> + </w:t>
            </w:r>
            <w:r>
              <w:rPr>
                <w:lang w:val="en-US"/>
              </w:rPr>
              <w:t>φ</w:t>
            </w:r>
            <w:r>
              <w:rPr>
                <w:vertAlign w:val="subscript"/>
              </w:rPr>
              <w:t>0</w:t>
            </w:r>
            <w:r>
              <w:rPr/>
              <w:t xml:space="preserve">), где А, </w:t>
            </w:r>
            <w:r>
              <w:rPr>
                <w:lang w:val="en-US"/>
              </w:rPr>
              <w:t>ω</w:t>
            </w:r>
            <w:r>
              <w:rPr/>
              <w:t xml:space="preserve"> и </w:t>
            </w:r>
            <w:r>
              <w:rPr>
                <w:lang w:val="en-US"/>
              </w:rPr>
              <w:t>φ</w:t>
            </w:r>
            <w:r>
              <w:rPr>
                <w:vertAlign w:val="subscript"/>
              </w:rPr>
              <w:t>0</w:t>
            </w:r>
            <w:r>
              <w:rPr/>
              <w:t xml:space="preserve"> - постоянные величины. [Политехнический словарь, изд.2е, глав. ред. Ишлинский А.Ю., М, 1980г.; стр.24]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етоды познан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Апостериальный метод</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То же, что Апостериорный метод</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етоды познан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Апостериорный метод</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од, основанный на последующей обработке полученных значений сигналов.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ффинное преобразование (плоскости)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Преобразование плоскости называется аффинным, если при этом преобразовании всякие три точки, расположенные на одной прямой, переходят в три точки, также расположенные на одной прямой. [Кристалинский Р.Е., Глотов В.А., Емельченков Е.П. Математическое моделирование формы внутреннего просвета микрососудистого узла. 1996 г (электронная версия)]</w:t>
            </w:r>
            <w:r>
              <w:rPr>
                <w:lang w:val="en-US"/>
              </w:rPr>
              <w:t xml:space="preserve">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Аэрофотоснимок</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тографическое изображение участка местности, полученное камерой, установленной на воздушном летательном аппарат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я </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Билинейная интерполя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троение изображения (графика) по точкам с использованием кусочно-непрерывных линейных функци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Боковой обзор</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онное обследование боковой составляющей сектора обзор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я </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Борт</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положение рассматриваемого объекта на движущемся носител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ая техн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Быстродейств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ЦВМ) среднестатистическое число операций (кроме операций ввода, вывода и обращения к внешним запоминающим устройствам), выполняемых вычислительной машиной в единицу времени; один из основных параметров ЦВМ, характеризующий её производительность. [Политехнический словарь, изд.2е, глав. ред. Ишлинский А.Ю., М, 1980г.; стр.68]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есовая обработ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сваивание радиолокационным характеристикам сигнала весовых функций в соответствии с принятым критерие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есовая функ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енное значение, коэффициент, который присваивается параметрам в соответствии с принятым критерием качеств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я </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изуализ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дставление полученных радиолокационных сигналов в наглядном вид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изуальное дешифрова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сс распознавания и идентификации полученного наглядного изображ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инеровская фильтр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ключение из рассмотрения шумовых сигналов, в основе которого лежит математический аппарат, разработанный Винеро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ранение искажений изображ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t>Радиолокац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ие РЛ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пенсация геометрических искажений между действительным и наблюдаемым местоположением радиолокационных точек.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ное РЛ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ЛИ, близкое к действительному. [Ковальчук В.С., к. т. н., начальник НИО ВКА им. Можайского] </w:t>
            </w:r>
          </w:p>
        </w:tc>
      </w:tr>
      <w:tr>
        <w:trPr>
          <w:trHeight w:val="437"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Общетехническая лекс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ход приёмни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ходной канал, по которому приёмник получает сигнал.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Выбор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вокупность значений наблюдаемых величин, полученных в результате опытов. [Пугачев В.С. Теория вероятностей и математическая статистика; М., 1979 г.; стр. 20]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та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ордината в горизонтальной системе небесных координат: угол между горизонтом и светилом, измеряемый вдоль дуги </w:t>
            </w:r>
            <w:r>
              <w:rPr>
                <w:i/>
                <w:iCs/>
              </w:rPr>
              <w:t xml:space="preserve">вертикала. </w:t>
            </w:r>
            <w:r>
              <w:rPr/>
              <w:t xml:space="preserve">["Космонавтика" энциклопедия, глав. ред. Глушко В.П., М., 1985; стр.71]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еографическая кар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ртёж поверхности Земли, отражающий ее природные условия, распределение на ней населения, экономических ресурсов.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еокодированные данны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аметры, привязанные к земной поверхност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ая коррек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правление геометрических искажений РЛ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и правильный</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правленное РЛИ, соответствующее действительной геометрии объект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ие условия наблюден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еометрическая привязка параметров наблюд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ое искаж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рушение геометрических параметров наблюдения вследствие различных погрешносте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ое свойство</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ответствие РЛИ геометрическим условиям наблюд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еометрия наблюден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 же, что Геометрические условия наблюдения.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омоморфная обработ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работка изображения с помощью гомоморфного фильтра, т.е. раздельная обработка составляющих освещенности и отражательной способности. [Журавель И.М. Краткий курс теории обработки изображений (электронная версия)]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Горизонтальная да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даление (расстояние до) наблюдаемого объекта в горизонтальной плоскост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а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стояние до какого-либо предмет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альность обзор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ксимальное расстояние в зоне действия (радиолокатора) </w:t>
            </w:r>
            <w:r>
              <w:rPr>
                <w:lang w:val="en-US"/>
              </w:rPr>
              <w:t>R</w:t>
            </w:r>
            <w:r>
              <w:rPr>
                <w:vertAlign w:val="subscript"/>
                <w:lang w:val="en-US"/>
              </w:rPr>
              <w:t>max</w:t>
            </w:r>
            <w:r>
              <w:rPr/>
              <w:t xml:space="preserve">. [Котоусов А.С. Теоретические основы радиосистем: радиосвязь, радиолокация, радионавигация; М., 2002 г.; стр. 19]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t>Математик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вумерное представл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несение местоположения объектов на координатную плоскость.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Общетехническая лекс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ешифрова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познавание сигналов.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Общенаучная лекс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иапазон</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греч. </w:t>
            </w:r>
            <w:r>
              <w:rPr>
                <w:lang w:val="en-US"/>
              </w:rPr>
              <w:t>di</w:t>
            </w:r>
            <w:r>
              <w:rPr/>
              <w:t xml:space="preserve">à </w:t>
            </w:r>
            <w:r>
              <w:rPr>
                <w:lang w:val="en-US"/>
              </w:rPr>
              <w:t>pas</w:t>
            </w:r>
            <w:r>
              <w:rPr/>
              <w:t>ō</w:t>
            </w:r>
            <w:r>
              <w:rPr>
                <w:lang w:val="en-US"/>
              </w:rPr>
              <w:t>n</w:t>
            </w:r>
            <w:r>
              <w:rPr/>
              <w:t xml:space="preserve"> (</w:t>
            </w:r>
            <w:r>
              <w:rPr>
                <w:lang w:val="en-US"/>
              </w:rPr>
              <w:t>chord</w:t>
            </w:r>
            <w:r>
              <w:rPr/>
              <w:t>ō</w:t>
            </w:r>
            <w:r>
              <w:rPr>
                <w:lang w:val="en-US"/>
              </w:rPr>
              <w:t>n</w:t>
            </w:r>
            <w:r>
              <w:rPr/>
              <w:t xml:space="preserve">) - букв. через все струны) область изменения к. - л. величины, охват, объём чего-либо. [Политехнический словарь, изд.2е, глав. ред. Ишлинский А.Ю., М, 1980г.; стр.147]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искрет дальност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иапазон, в котором изменяется дальность действия радиолокационной станции. Переход от одного диапазона к другому осуществляется скачкообразно (дискретно).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искретиз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биение диапазона на прерывные участк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искретный</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рывны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исперс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лат. </w:t>
            </w:r>
            <w:r>
              <w:rPr>
                <w:lang w:val="en-US"/>
              </w:rPr>
              <w:t>dispersio</w:t>
            </w:r>
            <w:r>
              <w:rPr/>
              <w:t xml:space="preserve"> - рассеяние) </w:t>
            </w:r>
            <w:r>
              <w:rPr>
                <w:i/>
                <w:iCs/>
              </w:rPr>
              <w:t xml:space="preserve">волн </w:t>
            </w:r>
            <w:r>
              <w:rPr/>
              <w:t xml:space="preserve">зависимость фазовой скорости </w:t>
            </w:r>
            <w:r>
              <w:rPr>
                <w:i/>
                <w:iCs/>
                <w:lang w:val="en-US"/>
              </w:rPr>
              <w:t>v</w:t>
            </w:r>
            <w:r>
              <w:rPr/>
              <w:t xml:space="preserve"> гармонич. волн в веществе от их частоты </w:t>
            </w:r>
            <w:r>
              <w:rPr>
                <w:lang w:val="en-US"/>
              </w:rPr>
              <w:t>v</w:t>
            </w:r>
            <w:r>
              <w:rPr/>
              <w:t>. [Политехнический словарь, изд.2е, глав. ред. Ишлинский А.Ю., М, 1980г.; стр.151</w:t>
            </w:r>
            <w:r>
              <w:rPr>
                <w:lang w:val="en-US"/>
              </w:rPr>
              <w:t xml:space="preserve">]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оплеровская часто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То же, что Доплеровские сдвиги частоты</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Доплеровские сдвиги частоты</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мещение фазы отражённого сигнала относительно опорного.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Земл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ационарная, базируемая на земной поверхности РЛС.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емля (планета)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етья по порядку от Солнца планета Солнечной системы. ["Космонавтика" энциклопедия, глав. ред. Глушко В.П., М., 1985; стр.125]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Земная поверх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верхность земного шар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t>Изображение</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Значение РЛ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аметры измерений РЛ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Зондирующее излуч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аметры сигнала РЛС.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Идентифик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позднелат. </w:t>
            </w:r>
            <w:r>
              <w:rPr>
                <w:lang w:val="en-US"/>
              </w:rPr>
              <w:t>identifico</w:t>
            </w:r>
            <w:r>
              <w:rPr/>
              <w:t xml:space="preserve"> - отождествляю) 1) признание тождественности, отождествление объектов, опознание.2) Создание оптим. в к. - л. смысле модели объекта (явления, процесса), отображающей закономерности, присущие реальному объекту-оригиналу. [Политехнический словарь, изд.2е, глав. ред. Ишлинский А.Ю., М, 1980г.; стр.184]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Изотропная поверх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верхность, контуры которой постоянны в течение какого-то времен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Импульсный режим</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жим работы РЛС, при котором излучение выдаётся мгновенно (кратковременно) через определённые промежутки времен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тенсивность (изображения)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сыщенность изображ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тервал синтезирования (апертуры)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иапазон изменения параметров апертуры.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Интерполя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математике и статистике отыскание промежуточных значений величины по некоторым известным её значениям. [Политехнический словарь, изд.2е, глав. ред. Ишлинский А.Ю., М, 1980г.; стр. 195]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Искаж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хождение между полученным изображением и реальны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алмановская фильтр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тематическая процедура выделения полезного сигнала на фоне шума, основанная на фильтре Калман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анал дальност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ходной канал РЛС, по которому определяется дальность до предмет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ар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Чертеж поверхности Земли, небесного тела или звездного неба [Ожегов С.И., Шведова Н.Ю. Толковый словарь русского языка, 1992г. (электронная версия)]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арта местност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Чертёж какого-либо определенного места, пространства, участка на земной поверхност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артографирова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ъёмка местности с цель последующего создания карты.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омпенс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ещение, уравновешивание какого-либо воздействия или искаж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плексирование (изображения)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динение изображений, полученных в разное врем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оордина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n</w:t>
            </w:r>
            <w:r>
              <w:rPr/>
              <w:t>-ка действительных чисел (</w:t>
            </w:r>
            <w:r>
              <w:rPr>
                <w:lang w:val="en-US"/>
              </w:rPr>
              <w:t>x</w:t>
            </w:r>
            <w:r>
              <w:rPr>
                <w:vertAlign w:val="subscript"/>
              </w:rPr>
              <w:t>0</w:t>
            </w:r>
            <w:r>
              <w:rPr/>
              <w:t>,</w:t>
            </w:r>
            <w:r>
              <w:rPr>
                <w:lang w:val="en-US"/>
              </w:rPr>
              <w:t>y</w:t>
            </w:r>
            <w:r>
              <w:rPr>
                <w:vertAlign w:val="subscript"/>
              </w:rPr>
              <w:t>0</w:t>
            </w:r>
            <w:r>
              <w:rPr/>
              <w:t>,…,</w:t>
            </w:r>
            <w:r>
              <w:rPr>
                <w:lang w:val="en-US"/>
              </w:rPr>
              <w:t>z</w:t>
            </w:r>
            <w:r>
              <w:rPr>
                <w:vertAlign w:val="subscript"/>
              </w:rPr>
              <w:t>0</w:t>
            </w:r>
            <w:r>
              <w:rPr/>
              <w:t>), взаимно однозначно соответствующих каждой точке. [Справочник для студентов технических вузов; М., 2002; стр.16</w:t>
            </w:r>
            <w:r>
              <w:rPr>
                <w:lang w:val="en-US"/>
              </w:rPr>
              <w:t xml:space="preserve">]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оординатная сет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и координат, в которых осуществляется построение РЛИ и его привязка к географическим координата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Общенаучная лекс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оррек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лат. </w:t>
            </w:r>
            <w:r>
              <w:rPr>
                <w:lang w:val="en-US"/>
              </w:rPr>
              <w:t>correctio</w:t>
            </w:r>
            <w:r>
              <w:rPr/>
              <w:t xml:space="preserve"> - исправление, поправка) исправление ошибок или недостатков машин и механизмов, результатов их работы, измерений, траекторий движения и т.д. [Политехнический словарь, изд.2е, глав. ред. Ишлинский А.Ю., М, 1980г.; стр.244</w:t>
            </w:r>
            <w:r>
              <w:rPr>
                <w:lang w:val="en-US"/>
              </w:rPr>
              <w:t xml:space="preserve">]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Коэффицент</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лат. </w:t>
            </w:r>
            <w:r>
              <w:rPr>
                <w:lang w:val="en-US"/>
              </w:rPr>
              <w:t>co</w:t>
            </w:r>
            <w:r>
              <w:rPr/>
              <w:t xml:space="preserve"> (</w:t>
            </w:r>
            <w:r>
              <w:rPr>
                <w:lang w:val="en-US"/>
              </w:rPr>
              <w:t>cum</w:t>
            </w:r>
            <w:r>
              <w:rPr/>
              <w:t xml:space="preserve">) - совместно и </w:t>
            </w:r>
            <w:r>
              <w:rPr>
                <w:lang w:val="en-US"/>
              </w:rPr>
              <w:t>efficiens</w:t>
            </w:r>
            <w:r>
              <w:rPr/>
              <w:t xml:space="preserve"> (</w:t>
            </w:r>
            <w:r>
              <w:rPr>
                <w:lang w:val="en-US"/>
              </w:rPr>
              <w:t>efficientis</w:t>
            </w:r>
            <w:r>
              <w:rPr/>
              <w:t xml:space="preserve">) - производящий, выполняющий) множитель, обычно выражаемый цифрами. [Политехнический словарь, изд.2е, глав. ред. Ишлинский А.Ю., М, 1980г.; стр.248]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Локальная статисти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астный набор параметров радиолокационных измерени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Локальное средне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реднённое значение переменно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ив амплитуд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бор значенй амплитуд сигнал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Медианная фильтр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бор значений по усреднённому параметру.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Метод локальных статистик</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од подавления спекл-шума, основанный на обработке массива локальных измерени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Многолучевая обработ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од получения независимых РЛИ, основанный на разделении изображений по доплеровским частота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ультипликативная модель (спекл-шума)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дель, при которой элементы РЛИ представляются равными произведению сигнала на шу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Мультипликативная помех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чайное воздействие в канале связи на сигнал, приводящее к неисправимому искажению его формы, которое можно выразить через оператор </w:t>
            </w:r>
            <w:r>
              <w:rPr>
                <w:lang w:val="en-US"/>
              </w:rPr>
              <w:t>U</w:t>
            </w:r>
            <w:r>
              <w:rPr/>
              <w:t xml:space="preserve">: </w:t>
            </w:r>
            <w:r>
              <w:rPr>
                <w:lang w:val="en-US"/>
              </w:rPr>
              <w:t>x</w:t>
            </w:r>
            <w:r>
              <w:rPr/>
              <w:t>=</w:t>
            </w:r>
            <w:r>
              <w:rPr>
                <w:lang w:val="en-US"/>
              </w:rPr>
              <w:t>U</w:t>
            </w:r>
            <w:r>
              <w:rPr/>
              <w:t xml:space="preserve"> (</w:t>
            </w:r>
            <w:r>
              <w:rPr>
                <w:lang w:val="en-US"/>
              </w:rPr>
              <w:t>s</w:t>
            </w:r>
            <w:r>
              <w:rPr/>
              <w:t>,</w:t>
            </w:r>
            <w:r>
              <w:rPr>
                <w:lang w:val="en-US"/>
              </w:rPr>
              <w:t>n</w:t>
            </w:r>
            <w:r>
              <w:rPr/>
              <w:t>) =</w:t>
            </w:r>
            <w:r>
              <w:rPr>
                <w:lang w:val="en-US"/>
              </w:rPr>
              <w:t>sn</w:t>
            </w:r>
            <w:r>
              <w:rPr/>
              <w:t xml:space="preserve">, где </w:t>
            </w:r>
            <w:r>
              <w:rPr>
                <w:lang w:val="en-US"/>
              </w:rPr>
              <w:t>s</w:t>
            </w:r>
            <w:r>
              <w:rPr/>
              <w:t xml:space="preserve"> - сигнал, </w:t>
            </w:r>
            <w:r>
              <w:rPr>
                <w:lang w:val="en-US"/>
              </w:rPr>
              <w:t>n</w:t>
            </w:r>
            <w:r>
              <w:rPr/>
              <w:t xml:space="preserve"> - помеха. [Котоусов А.С. Теоретические основы радиосистем: радиосвязь, радиолокация, радионавигация; М., 2002 г.; стр.22]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аземная да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льность до объекта по поверхности земл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аземная обстанов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вокупность параметров, которыми характеризуется объект радиолокации и обстановка, в которой производится его исследовани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аклонная да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стояние </w:t>
            </w:r>
            <w:r>
              <w:rPr>
                <w:lang w:val="en-US"/>
              </w:rPr>
              <w:t>R</w:t>
            </w:r>
            <w:r>
              <w:rPr/>
              <w:t xml:space="preserve"> от радиолокатора до объекта. [Котоусов А.С. Теоретические основы радиосистем: радиосвязь, радиолокация, радионавигация; М., 2002 г.; стр.129]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t>Общетехническая лекс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екогерентное накопл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пление массива измерений при различных параметрах радиолокаци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линейный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ожный, описываемый нелинейными зависимостям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есущая часто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астота гармонических колебаний, подвергаемых модуляции сигналами с целью передачи информации. [Политехнический словарь, изд.2е, глав. ред. Ишлинский А.Ю., М, 1980г.; стр.328]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изкочастотный</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надлежащий диапазону низких частот.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оситель радиолокационной станци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тформа, на которой установлена РЛС.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улевая доплеровская часто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гнал, у которого доплеровский сдвиг частоты равен нулю.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бнаружение объектов</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нятие решения о наличии объекта в определённой области пространства. [Котоусов А.С. Теоретические основы радиосистем: радиосвязь, радиолокация, радионавигация; М., 2002 г.; стр.14]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бработка изображен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действие на РЛИ различными методами с целью улучшения его качеств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бработка сигналов</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действие на сигнал различными методами с целью улучшения его качеств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бъект наблюден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изический объект, который подвергается изучению посредством радиолокаци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ая техн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бъем памят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информации, которое может быть записано на физическом носител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днородная поверх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верхность, не имеющая явно выраженных аномали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ая техник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ЗУ</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поминающее устройство ЦВМ для хранения информации (данных, программ, промежуточных и конечных результатов обработки), непосредственно используемой в процессе выполнения операций в арифметическом устройстве и устройстве управления процессора. [Политехнический словарь, изд.2е, глав. ред. Ишлинский А.Ю., М, 1980г.; стр.342]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кно обработк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р обрабатываемого кадра изображ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ператор</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математике - понятие, означающее соответствие между элементами двух множеств </w:t>
            </w:r>
            <w:r>
              <w:rPr>
                <w:lang w:val="en-US"/>
              </w:rPr>
              <w:t>X</w:t>
            </w:r>
            <w:r>
              <w:rPr/>
              <w:t xml:space="preserve"> и </w:t>
            </w:r>
            <w:r>
              <w:rPr>
                <w:lang w:val="en-US"/>
              </w:rPr>
              <w:t>Y</w:t>
            </w:r>
            <w:r>
              <w:rPr/>
              <w:t xml:space="preserve">, относящее каждому элементу </w:t>
            </w:r>
            <w:r>
              <w:rPr>
                <w:i/>
                <w:iCs/>
                <w:lang w:val="en-US"/>
              </w:rPr>
              <w:t>x</w:t>
            </w:r>
            <w:r>
              <w:rPr/>
              <w:t xml:space="preserve"> из </w:t>
            </w:r>
            <w:r>
              <w:rPr>
                <w:lang w:val="en-US"/>
              </w:rPr>
              <w:t>X</w:t>
            </w:r>
            <w:r>
              <w:rPr/>
              <w:t xml:space="preserve"> некоторый элемент </w:t>
            </w:r>
            <w:r>
              <w:rPr>
                <w:i/>
                <w:iCs/>
                <w:lang w:val="en-US"/>
              </w:rPr>
              <w:t>y</w:t>
            </w:r>
            <w:r>
              <w:rPr/>
              <w:t xml:space="preserve"> из </w:t>
            </w:r>
            <w:r>
              <w:rPr>
                <w:lang w:val="en-US"/>
              </w:rPr>
              <w:t>Y</w:t>
            </w:r>
            <w:r>
              <w:rPr/>
              <w:t>. [Политехнический словарь, изд.2е, глав. ред. Ишлинский А.Ю., М, 1980г.; стр.342</w:t>
            </w:r>
            <w:r>
              <w:rPr>
                <w:lang w:val="en-US"/>
              </w:rPr>
              <w:t xml:space="preserve">]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ператор-дешифратор</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лен боевого расчёта, занимающийся дешифрированием полученного изображ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порная точ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чка, относительно которой производятся измерения (являющаяся эталоно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порная функ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зовая функция, относительно которой производятся измер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тическое изображение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ображение, полученное в оптическом диапазон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тклонение шум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ница между опорным и реальным значением функции шум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ая информатив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ношение общей информативности сигнала к уже известному уровню (сигнал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ая комплексная амплитуд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ношение комплексного значения амплитуды полученного сигнала к амплитуде предыдущего сигнал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е возвыш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та объекта над уровнем мор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тображ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ножества А в множество В - соответствие, в силу которого каждому элементу множества А соответствует определённый элемент </w:t>
            </w:r>
            <w:r>
              <w:rPr>
                <w:lang w:val="en-US"/>
              </w:rPr>
              <w:t>y</w:t>
            </w:r>
            <w:r>
              <w:rPr/>
              <w:t>=</w:t>
            </w:r>
            <w:r>
              <w:rPr>
                <w:lang w:val="en-US"/>
              </w:rPr>
              <w:t>f</w:t>
            </w:r>
            <w:r>
              <w:rPr/>
              <w:t xml:space="preserve"> (</w:t>
            </w:r>
            <w:r>
              <w:rPr>
                <w:lang w:val="en-US"/>
              </w:rPr>
              <w:t>x</w:t>
            </w:r>
            <w:r>
              <w:rPr/>
              <w:t xml:space="preserve">) множества В, называемым образом элемента </w:t>
            </w:r>
            <w:r>
              <w:rPr>
                <w:lang w:val="en-US"/>
              </w:rPr>
              <w:t>x</w:t>
            </w:r>
            <w:r>
              <w:rPr/>
              <w:t>. [Политехнический словарь, изд.2е, глав. ред. Ишлинский А.Ю., М, 1980г.; стр.353</w:t>
            </w:r>
            <w:r>
              <w:rPr>
                <w:lang w:val="en-US"/>
              </w:rPr>
              <w:t xml:space="preserve">]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тражательная способ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особность поверхности какого-либо предмета отражать радиосигнал.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траженный сигнал</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гнал, образованный в результате отражения прямой радиоволны от препятств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Отсчет</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мерение изменяющейся характеристики чего-либо от какого-либо начального момента (уровн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кос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кажение сигнал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ая техника</w:t>
            </w:r>
          </w:p>
          <w:p>
            <w:pPr>
              <w:pStyle w:val="Style22"/>
              <w:rPr/>
            </w:pPr>
            <w:r>
              <w:rPr/>
              <w:t>Изображение</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иксел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иница отображения информации на экране монитор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лотность почернен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отность засветки РЛ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давление зернистост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глаживание зернистой структуры изображ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давление спекл-шум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сс устранения (компенсации) шумовых помех.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днесуща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астота опорного сигнал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дстилающая поверх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верхность, на которой расположен объект радиолокаци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кадровое радиолокационное изображ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ледовательность РЛИ, ограниченных размерами кадр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лезный сигнал</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гнал, несущий полезную информацию.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лином</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греч. polý - много и лат. </w:t>
            </w:r>
            <w:r>
              <w:rPr>
                <w:lang w:val="en-US"/>
              </w:rPr>
              <w:t>nomen</w:t>
            </w:r>
            <w:r>
              <w:rPr/>
              <w:t xml:space="preserve"> - имя) в математике - то же, что многочлен (алгебраическая сумма конечного числа членов, т.е. выражение вида </w:t>
            </w:r>
            <w:r>
              <w:rPr>
                <w:lang w:val="en-US"/>
              </w:rPr>
              <w:t>Ax</w:t>
            </w:r>
            <w:r>
              <w:rPr>
                <w:vertAlign w:val="superscript"/>
                <w:lang w:val="en-US"/>
              </w:rPr>
              <w:t>k</w:t>
            </w:r>
            <w:r>
              <w:rPr>
                <w:lang w:val="en-US"/>
              </w:rPr>
              <w:t>y</w:t>
            </w:r>
            <w:r>
              <w:rPr>
                <w:vertAlign w:val="superscript"/>
                <w:lang w:val="en-US"/>
              </w:rPr>
              <w:t>l</w:t>
            </w:r>
            <w:r>
              <w:rPr/>
              <w:t>…</w:t>
            </w:r>
            <w:r>
              <w:rPr>
                <w:lang w:val="en-US"/>
              </w:rPr>
              <w:t>w</w:t>
            </w:r>
            <w:r>
              <w:rPr>
                <w:vertAlign w:val="superscript"/>
                <w:lang w:val="en-US"/>
              </w:rPr>
              <w:t>m</w:t>
            </w:r>
            <w:r>
              <w:rPr/>
              <w:t xml:space="preserve"> + … + </w:t>
            </w:r>
            <w:r>
              <w:rPr>
                <w:lang w:val="en-US"/>
              </w:rPr>
              <w:t>Lx</w:t>
            </w:r>
            <w:r>
              <w:rPr>
                <w:vertAlign w:val="superscript"/>
                <w:lang w:val="en-US"/>
              </w:rPr>
              <w:t>r</w:t>
            </w:r>
            <w:r>
              <w:rPr>
                <w:lang w:val="en-US"/>
              </w:rPr>
              <w:t>y</w:t>
            </w:r>
            <w:r>
              <w:rPr>
                <w:vertAlign w:val="superscript"/>
                <w:lang w:val="en-US"/>
              </w:rPr>
              <w:t>s</w:t>
            </w:r>
            <w:r>
              <w:rPr/>
              <w:t>…</w:t>
            </w:r>
            <w:r>
              <w:rPr>
                <w:lang w:val="en-US"/>
              </w:rPr>
              <w:t>w</w:t>
            </w:r>
            <w:r>
              <w:rPr>
                <w:vertAlign w:val="superscript"/>
                <w:lang w:val="en-US"/>
              </w:rPr>
              <w:t>t</w:t>
            </w:r>
            <w:r>
              <w:rPr/>
              <w:t xml:space="preserve">, где </w:t>
            </w:r>
            <w:r>
              <w:rPr>
                <w:lang w:val="en-US"/>
              </w:rPr>
              <w:t>x</w:t>
            </w:r>
            <w:r>
              <w:rPr/>
              <w:t>,</w:t>
            </w:r>
            <w:r>
              <w:rPr>
                <w:lang w:val="en-US"/>
              </w:rPr>
              <w:t>y</w:t>
            </w:r>
            <w:r>
              <w:rPr/>
              <w:t>,…,</w:t>
            </w:r>
            <w:r>
              <w:rPr>
                <w:lang w:val="en-US"/>
              </w:rPr>
              <w:t>w</w:t>
            </w:r>
            <w:r>
              <w:rPr/>
              <w:t xml:space="preserve"> - переменные, </w:t>
            </w:r>
            <w:r>
              <w:rPr>
                <w:lang w:val="en-US"/>
              </w:rPr>
              <w:t>A</w:t>
            </w:r>
            <w:r>
              <w:rPr/>
              <w:t>,…,</w:t>
            </w:r>
            <w:r>
              <w:rPr>
                <w:lang w:val="en-US"/>
              </w:rPr>
              <w:t>L</w:t>
            </w:r>
            <w:r>
              <w:rPr/>
              <w:t xml:space="preserve"> (коэффициенты многочлена) и </w:t>
            </w:r>
            <w:r>
              <w:rPr>
                <w:lang w:val="en-US"/>
              </w:rPr>
              <w:t>k</w:t>
            </w:r>
            <w:r>
              <w:rPr/>
              <w:t xml:space="preserve">, </w:t>
            </w:r>
            <w:r>
              <w:rPr>
                <w:lang w:val="en-US"/>
              </w:rPr>
              <w:t>l</w:t>
            </w:r>
            <w:r>
              <w:rPr/>
              <w:t>,…,</w:t>
            </w:r>
            <w:r>
              <w:rPr>
                <w:lang w:val="en-US"/>
              </w:rPr>
              <w:t>t</w:t>
            </w:r>
            <w:r>
              <w:rPr/>
              <w:t xml:space="preserve"> (показатели степеней - целые неотрицательные числа) - постоянные). [Политехнический словарь, изд.2е, глав. ред. Ишлинский А.Ю., М, 1980г.; стр.395, 306]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иноминальное преобразование координат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образование значений координат из одной системы в другую посредством полиномов.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лоса доплеровских частот</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иапазон, в котором получены частоты в результате доплеровского эффекта. [Ковальчук В.С., к. т. н., начальник НИО ВКА им. Можайского] </w:t>
            </w:r>
          </w:p>
        </w:tc>
      </w:tr>
      <w:tr>
        <w:trPr>
          <w:trHeight w:val="331"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лоса обзор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оса охвата радиолокационным сигнало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ляриз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лн (франц. </w:t>
            </w:r>
            <w:r>
              <w:rPr>
                <w:lang w:val="fr-FR"/>
              </w:rPr>
              <w:t>polarisation</w:t>
            </w:r>
            <w:r>
              <w:rPr/>
              <w:t xml:space="preserve">; первоисточник: греч. </w:t>
            </w:r>
            <w:r>
              <w:rPr>
                <w:lang w:val="en-US"/>
              </w:rPr>
              <w:t>p</w:t>
            </w:r>
            <w:r>
              <w:rPr/>
              <w:t>ó</w:t>
            </w:r>
            <w:r>
              <w:rPr>
                <w:lang w:val="en-US"/>
              </w:rPr>
              <w:t>los</w:t>
            </w:r>
            <w:r>
              <w:rPr/>
              <w:t xml:space="preserve"> - полюс) нарушение осевой симметрии поперечной волны относительно направления распространения этой волны. [Политехнический словарь, изд.2е, глав. ред. Ишлинский А.Ю., М, 1980г.; стр.399]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ая стыковка изображений</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сс последовательного соединения кадров изображ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реобразование координат</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вод из одной системы координат в другую.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ринятый сигнал</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гнал, поступивший на вход приёмник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росматриваемая дистан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сток местности, подвергаемый радиолокационному облучению (обследованию).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енная фильтр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деления полезного сигнала на фоне шума в каком-либо пространств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енное распредел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щение в координатном пространстве полученных сигналов.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о поис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сток местности, на котором ведётся поиск объектов методами радиолокаци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ая техн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роцессор</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ройство в ЦВМ, выполняющее заданные программой преобразования информации и осуществляющее управление всем вычислительным процессом и взаимодействие устройств машины. [Политехнический словарь, изд.2е, глав. ред. Ишлинский А.Ю., М, 1980г.; стр.419]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Путевая да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даление объекта в полосе обзор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вномерная дискрезит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искретное, с равными промежутками выделение сигала из общего поток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тор</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сокращённое название радиолокационной станции. [Политехнический словарь, изд.2е, глав. ред. Ишлинский А.Ю., М, 1980г.; стр.429</w:t>
            </w:r>
            <w:r>
              <w:rPr>
                <w:lang w:val="en-US"/>
              </w:rPr>
              <w:t xml:space="preserve">]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ая систем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вокупность технических средств, предназначенных для получения радиолокационной информации (в простейшем случае - радиолокатор). [Котоусов А.С. Теоретические основы радиосистем: радиосвязь, радиолокация, радионавигация; М., 2002 г.; стр.14]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ая стан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РЛС) устройство для обнаружения и определения методами радиолокации местоположения объектов в воздухе, на воде или на земле. [Политехнический словарь, изд.2е, глав. ред. Ишлинский А.Ю., М, 1980г.; стр.429]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онная станция с синтезированной апертурой (РСА)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ройство для обнаружения и определения методами радиолокации местоположения объектов в воздухе, на воде или на земле, конфигурация антенны которого может изменятьс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ая сцен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вокупность объекта изучения, подстилающей поверхности и т.д.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онное изображение (РЛИ)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ображение исследуемой поверхности, полученное при помощи РЛС.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ые характеристики рассеян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ойства объектов отражать сигнал с учётом различного рода потерь.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ый обзор</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ледовательный обзор окружающего пространства лучом антенны радиолокатора с целью обнаружения и определения местоположения объектов. [Политехнический словарь, изд.2е, глав. ред. Ишлинский А.Ю., М, 1980г.; стр.429]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диометрический</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меренный при помощи радиометодов.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диус</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лат. </w:t>
            </w:r>
            <w:r>
              <w:rPr>
                <w:lang w:val="en-US"/>
              </w:rPr>
              <w:t>radius</w:t>
            </w:r>
            <w:r>
              <w:rPr/>
              <w:t xml:space="preserve">, букв. - спица в колесе, луч) отрезок прямой, соединяющий центр окружности (или сферы) с какой-либо точкой окружности (или сферы), а также длина этого отрезка. [Политехнический словарь, изд.2е, глав. ред Ишлинский А.Ю., М, 1980г.; стр.431]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зрешающая способ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ойство радио-, фото - и др. устройств различать очень близкие в пространстве, во времени или по физическим свойствам объекты (процессы); количественная мера этого свойства. [Политехнический словарь, изд.2е, глав. ред. Ишлинский А.Ю., М, 1980г.; стр.433]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зрешение по дальност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наружение и измерение параметров движения нескольких обнаруженных целей в исследуемой области пространства. [Котоусов А.С. Теоретические основы радиосистем: радиосвязь, радиолокация, радионавигация; М., 2002 г.; стр.14]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спространение излучен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сс прохождения излучения в какой-либо сред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ссеивающие точк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чки поверхности, отражение сигнала от которых происходит в разных направлениях.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асфокусирование изображен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еря чёткост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t>Вычислительная Техник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Реальный масштаб времен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учение РЛИ с учётом реально затраченного времени / без задержек на обработку.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глаживание зернистост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давление зернистой структуры изображ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глаживающая мас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давление аномальных всплесков шумов.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ектор поис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гол радиолокационного обзора между двумя направлениям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жат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плотнени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игма-фильтр</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тематическая процедура фильтрации сигнал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игнал</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лат. </w:t>
            </w:r>
            <w:r>
              <w:rPr>
                <w:lang w:val="en-US"/>
              </w:rPr>
              <w:t>signum</w:t>
            </w:r>
            <w:r>
              <w:rPr/>
              <w:t xml:space="preserve"> - знак) материальное воплощение сообщения о каком-либо событии, явлении, состоянии объекта либо команды управления, оповещения и т.д. [Политехнический словарь, изд.2е, глав. ред. Ишлинский А.Ю., М, 1980г.; стр.473</w:t>
            </w:r>
            <w:r>
              <w:rPr>
                <w:lang w:val="en-US"/>
              </w:rPr>
              <w:t xml:space="preserve">]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игнал-фильтр</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стовый сигнал.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игнатур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То же, что Радиолокационные характеристики рассеяния</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Общенаучная лексик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нтезирование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здание, объединени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нтезирование апертуры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сс формирования апертуры антенны.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интезированное изображ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рмирование изображения на основе нескольких полученных сигналов.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истема координат</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орная система для определения положения точек в пространстве или на плоскостях и поверхностях относительно выбранных осей, плоскостей или поверхносте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кользящее окно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меняющийся в пространстве кадр радиолокационного обзор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корость све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корость, с которой распространяются электромагнитные излучения и, в частности, свет. [Большая Советская энциклопедия под ред. Ворошилова К.Е., Вышинского А. Я., М., 1945, том 51, стр.322]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пекл</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ифракционное пятно изображения, полученное в когерентном свет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пекл-структур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ятнистая структура изображения, полученная в когерентном свет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пекл-шум</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ятно РЛИ, полученное в результате облучения объекта когерентным сигнало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плайн</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тематически рассчитанная кривая или поверхность, плавно соединяющая отдельные точк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Общетехническая лекс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проецирова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извести проекцию. [Ожегов С.И., Шведова Н.Ю. Толковый словарь русского языка, 1992г. (электронная версия)]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редняя интенсивность сигнал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Усреднённая амплитуда сигнал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тан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То же, что радиолокационная станция</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татистическая фильтра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работка сигнала на основе многочисленных измерени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Статистическое свойство</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ойства изображений, полученные в результате многих измерени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Текстура</w:t>
            </w:r>
          </w:p>
          <w:p>
            <w:pPr>
              <w:pStyle w:val="Style22"/>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лат. </w:t>
            </w:r>
            <w:r>
              <w:rPr>
                <w:lang w:val="en-US"/>
              </w:rPr>
              <w:t>textura</w:t>
            </w:r>
            <w:r>
              <w:rPr/>
              <w:t xml:space="preserve"> - ткань, строение) анизотропная поликристаллическая или аморфная среда, состоящая из кристаллов или молекул с преимущественной ориентровкой. [Политехнический словарь, изд.2е, глав. ред. Ишлинский А.Ю., М, 1980г.; стр.513]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Тон</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греч. </w:t>
            </w:r>
            <w:r>
              <w:rPr>
                <w:lang w:val="en-US"/>
              </w:rPr>
              <w:t>t</w:t>
            </w:r>
            <w:r>
              <w:rPr/>
              <w:t>ó</w:t>
            </w:r>
            <w:r>
              <w:rPr>
                <w:lang w:val="en-US"/>
              </w:rPr>
              <w:t>nos</w:t>
            </w:r>
            <w:r>
              <w:rPr/>
              <w:t xml:space="preserve"> - повышение голоса, тон, ударение, букв. - натяжение, напряжение) 2) в фотографии - степень яркости (светлоты) участка поверхности объекта или его фотографического изображения. [Политехнический словарь, изд.2е, глав. ред. Ишлинский А.Ю., М, 1980г.; стр.531]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Топографическая кар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ртеж поверхности Земли, отражающий взаимное расположение отдельных пунктов местност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Траектор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позднелат. </w:t>
            </w:r>
            <w:r>
              <w:rPr>
                <w:lang w:val="en-US"/>
              </w:rPr>
              <w:t>trajectorius</w:t>
            </w:r>
            <w:r>
              <w:rPr/>
              <w:t xml:space="preserve"> - относящийся к перемещению) линия, описываемая материальной точкой при её движении относительно выбранной системы отсчёта. [Политехнический словарь, изд.2е, глав. ред. Ишлинский А.Ю., М, 1980г.; стр.535]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Угловое полож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вязка к угловым координатам.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Угол мес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гловая высота наблюдаемого объекта (летательного аппарата, небесного тела, КА и др.) над истинным горизонтом. В астрономии наз. </w:t>
            </w:r>
            <w:r>
              <w:rPr>
                <w:i/>
                <w:iCs/>
              </w:rPr>
              <w:t xml:space="preserve">Высотой. </w:t>
            </w:r>
            <w:r>
              <w:rPr/>
              <w:t xml:space="preserve">["Космонавтика" энциклопедия, глав. ред. Глушко В.П., М., 1985; стр.410]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гол падения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гол между направлением распространения сигнала и горизонтальной поверхностью.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Узел дискретной координатной сетк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сечение осей координат, проведённых с заданной дискретностью.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Узловая точк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То же, что Узел дискретной координатной сетки</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авнение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пись задачи о разыскании значений аргументов, при которых значения двух данных функций равны. [Политехнический словарь, изд.2е, глав. ред. Ишлинский А.Ю., М, 1980г.; стр.552]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Уровень мор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верхность, совпадающая со средней поверхностью мирового океана и определяющая собой общий вид и размеры земли. [Большая Советская энциклопедия под ред. Куйбышева В.В., Бухарина Н.И., глав. ред. Шмидт О. Ю., М., 1936, том 56, стр.262]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Усредн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рмирование среднего знач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ая техник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Устройство запис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ройство для фиксирования полученного сигнала на каком-либо физическом носител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ая техника</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Устройство памят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ройство для хранения информаци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Фаз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греч. </w:t>
            </w:r>
            <w:r>
              <w:rPr>
                <w:lang w:val="en-US"/>
              </w:rPr>
              <w:t>phases</w:t>
            </w:r>
            <w:r>
              <w:rPr/>
              <w:t xml:space="preserve"> - появление) в теории колебаний и волн (в частности, переменных токов) - величина, определяющая состояние колебательного процесса в каждый момент времени. [Политехнический словарь, изд.2е, глав. ред. Ишлинский А.Ю., М, 1980г.; стр.556]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Фазовая част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арактеристика сигнала, несущая информацию о его фаз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Фокусировка</w:t>
            </w:r>
          </w:p>
          <w:p>
            <w:pPr>
              <w:pStyle w:val="Style22"/>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ктива - перемещение объектива вдоль его оптической оси с целью совмещения образуемого им оптического изображения со светочувствительным слоем фото-, киноматериала (при съёмке или печатании) или экраном (при проекции). [Политехнический словарь, изд.2е, глав. ред. Ишлинский А.Ю., М, 1980г.; стр.564]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Формат</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лат. </w:t>
            </w:r>
            <w:r>
              <w:rPr>
                <w:lang w:val="en-US"/>
              </w:rPr>
              <w:t>formo</w:t>
            </w:r>
            <w:r>
              <w:rPr/>
              <w:t xml:space="preserve"> - придаю форму) 3) фотографического изображения - прямоугольник или квадрат, вписанный в поле изображения объектива. [Политехнический словарь, изд.2е, глав. ред. Ишлинский А.Ю., М, 1980г.; стр.565]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Функц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т лат. </w:t>
            </w:r>
            <w:r>
              <w:rPr>
                <w:lang w:val="en-US"/>
              </w:rPr>
              <w:t>functio</w:t>
            </w:r>
            <w:r>
              <w:rPr/>
              <w:t xml:space="preserve"> - осуществление, исполнение) зависимая переменная величина. [Политехнический словарь, изд.2е, глав. ред. Ишлинский А.Ю., М, 1980г.; стр.573]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Функция распределения эффективной поверхности рассеяния (ЭПР)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афик изменения функции рассеяния в зависимости от изменения облучаемого сигнал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Характер поверхност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личительные свойства, особенности поверхност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ая техн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ЦВМ</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цифровая вычислительная машина) вычислительная машина, оперирующая с величинами, представленными в цифровой или буквенной форме. [Политехнический словарь, изд.2е, глав. ред. Ишлинский А.Ю., М, 1980г.; стр.590]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Целое число</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принадлежащее объединению множеств: множества </w:t>
            </w:r>
            <w:r>
              <w:rPr>
                <w:lang w:val="en-US"/>
              </w:rPr>
              <w:t>N</w:t>
            </w:r>
            <w:r>
              <w:rPr/>
              <w:t xml:space="preserve"> (натуральные числа), множества чисел, противоположных натуральным, и множества, состоящего из одно числа нуль. [Прокофьев А.А., Кожухов Н.Б. Универсальный справочник по математике; М., 2003 г.; стр.21]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Цель</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кт наблюдения.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Центральный элемент</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мент, расположенный в центре кадр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Цифровая обработка сигнал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образование сигнала в цифровой формат.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Цифровая форм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ифровой формат сигнала. [Ковальчук В.С., к. т. н., начальник НИО ВКА им. Можайского] </w:t>
            </w:r>
          </w:p>
        </w:tc>
      </w:tr>
      <w:tr>
        <w:trPr>
          <w:trHeight w:val="427"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Цифровое построение РЛ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троение РЛИ в цифровом формате (виде).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Физ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Частот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колебаний) количественная характеристика периодических колебаний, равная отношению числа циклов колебаний ко времени их совершения. [Политехнический словарь, изд.2е, глав. ред. Ишлинский А.Ю., М, 1980г.; стр.590]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Частота дискретизаци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аг дискретност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Общетехническая лекс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Шаг</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дин из последовательно сменяющих друг друга моментов в каком-н. процессе, явлений. [Ожегов С.И., Шведова Н.Ю. Толковый словарь русского языка, 1992г. (электронная версия)]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Шум</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гнал с неясно выраженной характеристикой.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Шумоподавление</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деление полезного сигнала.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ая техника</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ЭВМ</w:t>
            </w:r>
          </w:p>
          <w:p>
            <w:pPr>
              <w:pStyle w:val="Style22"/>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электронно-вычислительная машина) вычислительная машина, основные функциональные элементы которой выполнены на электронных лампах (ЭВМ </w:t>
            </w:r>
            <w:r>
              <w:rPr>
                <w:lang w:val="en-US"/>
              </w:rPr>
              <w:t>I</w:t>
            </w:r>
            <w:r>
              <w:rPr/>
              <w:t xml:space="preserve"> поколения), ПП (полупроводниковых) приборах (ЭВМ </w:t>
            </w:r>
            <w:r>
              <w:rPr>
                <w:lang w:val="en-US"/>
              </w:rPr>
              <w:t>II</w:t>
            </w:r>
            <w:r>
              <w:rPr/>
              <w:t xml:space="preserve"> поколения) либо на интегральных микросхемах (ЭВМ </w:t>
            </w:r>
            <w:r>
              <w:rPr>
                <w:lang w:val="en-US"/>
              </w:rPr>
              <w:t>III</w:t>
            </w:r>
            <w:r>
              <w:rPr/>
              <w:t xml:space="preserve"> поколения). [Политехнический словарь, изд.2е, глав. ред.А.Ю. Ишлинский, М, 1980г.; стр.590] [Политехнический словарь, изд.2е, глав. ред. Ишлинский А.Ю., М, 1980г.; стр.615</w:t>
            </w:r>
            <w:r>
              <w:rPr>
                <w:lang w:val="en-US"/>
              </w:rPr>
              <w:t xml:space="preserve">]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етоды познан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Эвристический алгоритм</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горитм, состоящий из совокупности исследовательских методов, способствующих обнаружению ранее неизвестного. [Ожегов С.И., Шведова Н.Ю. Толковый словарь русского языка, 1992г. (электронная версия)]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етоды познания</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Эвристический метод</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вокупность исследовательских методов, способствующих обнаружению ранее неизвестного. [Ожегов С.И., Шведова Н.Ю. Толковый словарь русского языка, 1992г. (электронная версия)]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Элемент разрешения</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инимальный различимый объект на РЛИ.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я</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Эффективное значение синтезируемой апертуры</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арактеристика синтезированной апертуры.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Яркостная гамм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иапазон, в котором изображение является резким по визуальному восприятию. [Ковальчук В.С., к. т. н., начальник НИО ВКА им. Можайского] </w:t>
            </w:r>
          </w:p>
        </w:tc>
      </w:tr>
      <w:tr>
        <w:trPr>
          <w:trHeight w:val="172" w:hRule="atLeast"/>
        </w:trPr>
        <w:tc>
          <w:tcPr>
            <w:tcW w:w="564" w:type="dxa"/>
            <w:tcBorders>
              <w:top w:val="single" w:sz="4" w:space="0" w:color="000000"/>
              <w:left w:val="single" w:sz="4" w:space="0" w:color="000000"/>
              <w:bottom w:val="single" w:sz="4" w:space="0" w:color="000000"/>
              <w:right w:val="single" w:sz="4" w:space="0" w:color="000000"/>
            </w:tcBorders>
          </w:tcPr>
          <w:p>
            <w:pPr>
              <w:pStyle w:val="Style22"/>
              <w:snapToGrid w:val="false"/>
              <w:rPr>
                <w:caps/>
              </w:rPr>
            </w:pPr>
            <w:r>
              <w:rPr>
                <w:caps/>
              </w:rPr>
            </w:r>
          </w:p>
        </w:tc>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p>
            <w:pPr>
              <w:pStyle w:val="Style2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Яркость</w:t>
            </w:r>
          </w:p>
          <w:p>
            <w:pPr>
              <w:pStyle w:val="Style22"/>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светотехнике - величина </w:t>
            </w:r>
            <w:r>
              <w:rPr>
                <w:lang w:val="en-US"/>
              </w:rPr>
              <w:t>L</w:t>
            </w:r>
            <w:r>
              <w:rPr/>
              <w:t xml:space="preserve">, характеризующая свечение источника света в данном направлении. [Политехнический словарь, изд.2е, глав. ред. Ишлинский А.Ю., М, 1980г.; стр.630] </w:t>
            </w:r>
          </w:p>
        </w:tc>
      </w:tr>
    </w:tbl>
    <w:p>
      <w:pPr>
        <w:pStyle w:val="Normal"/>
        <w:rPr>
          <w:b/>
          <w:b/>
          <w:bCs/>
        </w:rPr>
      </w:pPr>
      <w:r>
        <w:rPr>
          <w:b/>
          <w:bCs/>
        </w:rPr>
      </w:r>
    </w:p>
    <w:p>
      <w:pPr>
        <w:pStyle w:val="Normal"/>
        <w:rPr>
          <w:b/>
          <w:b/>
          <w:bCs/>
        </w:rPr>
      </w:pPr>
      <w:r>
        <w:rPr>
          <w:b/>
          <w:bCs/>
        </w:rPr>
        <w:t>Частотный список терминов по алфавиту:</w:t>
      </w:r>
    </w:p>
    <w:tbl>
      <w:tblPr>
        <w:tblW w:w="7415" w:type="dxa"/>
        <w:jc w:val="center"/>
        <w:tblInd w:w="0" w:type="dxa"/>
        <w:tblLayout w:type="fixed"/>
        <w:tblCellMar>
          <w:top w:w="0" w:type="dxa"/>
          <w:left w:w="108" w:type="dxa"/>
          <w:bottom w:w="0" w:type="dxa"/>
          <w:right w:w="108" w:type="dxa"/>
        </w:tblCellMar>
      </w:tblPr>
      <w:tblGrid>
        <w:gridCol w:w="981"/>
        <w:gridCol w:w="4253"/>
        <w:gridCol w:w="2181"/>
      </w:tblGrid>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Термин</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Автофокусиров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Азиму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Азимутальный канал</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Азимутальный перекос</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мплитуда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Апостериальный метод</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Апостериорный метод</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Аффинное преобразование координа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Аэрофотоснимок</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Билинейная интерполя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Боковой обзор</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Бор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Быстродейств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есовая обработ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есовая функ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изуализ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изуальное дешифрова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инеровская фильтр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ие РЛ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ное РЛ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ход приемни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Выбор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та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еографическая карт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еокодированные данны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ая коррек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и правильный</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ие условия наблюде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ое искаж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ое свойство</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еометрия наблюде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омоморфная обработ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Горизонтальная даль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аль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альность обзор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вумерное представл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ешифрова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иапазон</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искрет дальност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искретиз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искретный</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исперс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оплеровская частот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Доплеровские сдвиги частоты</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емля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емля (планета)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Земная поверх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Значение РЛ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Зондирующее излуч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Идентифик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Изотропная поверх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Импульсный режим</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Интенсив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Интервал синтезирова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Интерполя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Искаж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алмановская фильтр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анал дальност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арт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арта местност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артографирова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омпенс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омплексирова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оординат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оординатная сет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оррек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Коэффицен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Локальная статисти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Локальное средне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ив амплитуд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Медианная фильтр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Метод локальных статистик</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Многолучевая обработ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Мультипликативная модел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Мультипликативная помех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Наземная даль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Наземная обстанов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67"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Наклонная даль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Некогерентное накопл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линейный характер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Несущая частот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Низкочастотный</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Носитель радиолокационной станци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Нулевая доплеровская частот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бнаружение объектов</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бработка изображе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бработка сигналов</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бъект наблюде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бъем памят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днородная поверх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зу</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кно обработк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ператор</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ператор-дешифратор</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порная точ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порная функ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тическое изображение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тклонение шум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ая информатив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ая комплексная амплитуд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е возвыш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тображ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тражательная способ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траженный сигнал</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Отсче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кос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иксел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лотность почерне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давление зернистост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давление спекл-шум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днесуща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дстилающая поверх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кадровое радиолокационное изображ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лезный сигнал</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лином</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линоминальное преобразование координа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лоса доплеровских часто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лоса обзор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ляриз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ая стыковка изображе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реобразование координа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ринятый сигнал</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росматриваемая дистан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енная фильтр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енное распредел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о поис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роцессор</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Путевая даль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вномерная дискрезит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диолокатор</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ая систем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ая стан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онная станция с синтезированной апертурой (РСА)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ая сцен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онное изображение (РЛИ)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ые характеристики рассея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ый обзор</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диометрический</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диус</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зрешающая способн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зрешение по дальност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спространение излуче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ссеивающие точк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асфокусирование изображе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Реальный масштаб времен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глаживание зернистост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глаживающая мас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ектор поис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жат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игма-фильтр</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игнал</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игнал-фильтр</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игнатур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67"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интезирова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нтезирование апертуры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интезирование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интезированное изображ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истема координа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кользящее окно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корость свет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пекл</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пекл-структур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пекл-шум</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плайн</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проецирова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редняя интенсивность сигнал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тан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татистическая фильтра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Статистическое свойство</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Текстур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Тон</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Топографическая карт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Траектор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Угловое полож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Угол мест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гол падения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Узел дискретной координатной сетк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Узловая точ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авнение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Уровень мор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Усредн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Устройство запис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Устройство памят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за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Фазовая ча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Фокусировк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Форма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Функц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 xml:space="preserve">Функция распределения ЭПР </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Характер поверхност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Цвм</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Целое число</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Цел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Центральный элемент</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Цифровая обработка сигнал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Цифровая форм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Цифровое построение РЛ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Частота дискретизации</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Шаг</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Шум</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Шумоподавление</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Эвм</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Эвристический алгоритм</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Эвристический метод</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Элемент разрешения</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Эффективное значение синтезируемой апертуры</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Яркостная гамма</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t>Яркость</w:t>
            </w:r>
          </w:p>
        </w:tc>
        <w:tc>
          <w:tcPr>
            <w:tcW w:w="21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b/>
          <w:b/>
          <w:bCs/>
        </w:rPr>
      </w:pPr>
      <w:r>
        <w:rPr>
          <w:b/>
          <w:bCs/>
        </w:rPr>
      </w:r>
    </w:p>
    <w:p>
      <w:pPr>
        <w:pStyle w:val="Normal"/>
        <w:rPr>
          <w:b/>
          <w:b/>
          <w:bCs/>
        </w:rPr>
      </w:pPr>
      <w:r>
        <w:rPr>
          <w:b/>
          <w:bCs/>
        </w:rPr>
        <w:t>Частотный список терминов:</w:t>
      </w:r>
    </w:p>
    <w:tbl>
      <w:tblPr>
        <w:tblW w:w="8505" w:type="dxa"/>
        <w:jc w:val="center"/>
        <w:tblInd w:w="0" w:type="dxa"/>
        <w:tblLayout w:type="fixed"/>
        <w:tblCellMar>
          <w:top w:w="0" w:type="dxa"/>
          <w:left w:w="108" w:type="dxa"/>
          <w:bottom w:w="0" w:type="dxa"/>
          <w:right w:w="108" w:type="dxa"/>
        </w:tblCellMar>
      </w:tblPr>
      <w:tblGrid>
        <w:gridCol w:w="1587"/>
        <w:gridCol w:w="4445"/>
        <w:gridCol w:w="2473"/>
      </w:tblGrid>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Термин</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онное изображение (РЛИ)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давление спекл-шум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дстилающая поверх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олокационная станция с синтезированной апертурой (РСА)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ое искаж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Искаж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порная точ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оординат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арт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Метод локальных статистик</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иксел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давление зернистост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Функ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Шум</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Элемент разреше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ая коррек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Азимутальный перекос</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исперс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Интерполя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арта местност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оррек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траженный сигнал</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тсче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лоса обзор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игнал</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пекл-шум</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Усредн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емля (планета)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оризонтальная даль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Наклонная даль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ринятый сигнал</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Азиму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Аэрофотоснимок</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изуализ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изуальное дешиф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ешиф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иапазон</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оплеровская частот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Земная поверх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бработка сигналов</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бъект наблюде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днородная поверх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ператор</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е возвыш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тображ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лезный сигнал</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ляриз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енная фильтр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ая стан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диус</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зрешающая способ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зрешение по дальност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игма-фильтр</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Текстур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Тон</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Угол мест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гол падения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Целое число</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Шумоподавл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Наземная даль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Угловое полож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аль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Цел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диометрический</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Автофокусиров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Азимутальный канал</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мплитуда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Апостериальный метод</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Апостериорный метод</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Билинейная интерполя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Боковой обзор</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Бор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Быстродейств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есовая обработ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есовая функ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инеровская фильтр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ие РЛ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ное РЛ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ход приемни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Выбор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та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еографическая карт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еокодированные данны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и правильный</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ие условия наблюде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еометрическое свойство</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еометрия наблюде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Гомоморфная обработ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альность обзор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вумерное представл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искрет дальност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искретиз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искретный</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Доплеровские сдвиги частоты</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Земл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Значение РЛ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Зондирующее излуч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Идентифик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Изотропная поверх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Импульсный режим</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Интенсив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Интервал синтезирова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алмановская фильтр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анал дальност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ин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артограф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омпенс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омплекс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Координатная сет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Локальная статисти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Локальное средне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ив амплитуд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Медианная фильтр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Многолучевая обработ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Мультипликативная модел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Мультипликативная помех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Наземная обстанов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Некогерентное накопл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линейный характер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Несущая частот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Низкочастотный</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Носитель радиолокационной станци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Нулевая доплеровская частот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бнаружение объектов</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бработка изображе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бъем памят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зу</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кно обработк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ператор-дешифратор</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порная функ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тическое изображение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тклонение шум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ая информатив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ая комплексная амплитуд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Отражательная способ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кос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лотность почерне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днесуща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кадровое радиолокационное изображ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лином</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линоминальное преобразование координа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Аффинное преобразование координа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лоса доплеровских часто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ая стыковка изображе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реобразование координа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росматриваемая дистан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енное распредел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о поис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роцессор</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Путевая дальн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вномерная дискрезит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тор</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ая систем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ая сцен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ые характеристики рассея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диолокационный обзор</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спространение излуче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ссеивающие точк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асфокусирование изображен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Реальный масштаб времен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глаживание зернистост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глаживающая мас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ектор поис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жат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игнал-фильтр</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игнатур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нтезирование апертуры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интезирование информаци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интезированное изображ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истема координа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кользящее окно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корость свет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пекл</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пекл-структур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плайн</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проецирова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редняя интенсивность сигнал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тан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татистическая фильтрац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Статистическое свойство</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Топографическая карт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Траектори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Узел дискретной координатной сетк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Узловая точ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авнение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Уровень моря</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Устройство запис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Устройство памят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за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Фазовая ча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Фокусировк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Форма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Функция распределения ЭПР </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Характер поверхност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Цвм</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Центральный элемент</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Цифровая обработка сигнал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Цифровая форм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Цифровое построение РЛ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Частота дискретизации</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Шаг</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Эвм</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Эвристический алгоритм</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Эвристический метод</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Эффективное значение синтезируемой апертуры</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Яркостная гамма</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7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t>Яркость</w:t>
            </w:r>
          </w:p>
        </w:tc>
        <w:tc>
          <w:tcPr>
            <w:tcW w:w="247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b/>
          <w:b/>
          <w:bCs/>
        </w:rPr>
      </w:pPr>
      <w:r>
        <w:rPr>
          <w:b/>
          <w:bCs/>
        </w:rPr>
      </w:r>
    </w:p>
    <w:p>
      <w:pPr>
        <w:pStyle w:val="Normal"/>
        <w:rPr>
          <w:b/>
          <w:b/>
          <w:bCs/>
        </w:rPr>
      </w:pPr>
      <w:r>
        <w:rPr>
          <w:b/>
          <w:bCs/>
        </w:rPr>
        <w:t>Частотный список фоновой лексики (сортировка по алфавиту):</w:t>
      </w:r>
    </w:p>
    <w:tbl>
      <w:tblPr>
        <w:tblW w:w="8505" w:type="dxa"/>
        <w:jc w:val="center"/>
        <w:tblInd w:w="0" w:type="dxa"/>
        <w:tblLayout w:type="fixed"/>
        <w:tblCellMar>
          <w:top w:w="0" w:type="dxa"/>
          <w:left w:w="108" w:type="dxa"/>
          <w:bottom w:w="0" w:type="dxa"/>
          <w:right w:w="108" w:type="dxa"/>
        </w:tblCellMar>
      </w:tblPr>
      <w:tblGrid>
        <w:gridCol w:w="1545"/>
        <w:gridCol w:w="4552"/>
        <w:gridCol w:w="2408"/>
      </w:tblGrid>
      <w:tr>
        <w:trPr/>
        <w:tc>
          <w:tcPr>
            <w:tcW w:w="1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Лексем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Адаптив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Адекват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Алгоритм</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Алгоритмическ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Анализ</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Аналогич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Антенн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Базиро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Без</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Благодар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Боле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Больш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Большинств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Бы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аж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дол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елик</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еличин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есьм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заимосвяз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ид</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идеоинформаци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изуальным</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ключ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озвыш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озмож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озник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осприят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рем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с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сё</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торо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ходя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ыбор</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ыбр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ызв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ыраж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ычисл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ышеопис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Вышесказ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Гд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Глав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Гладк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а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анны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в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виг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ействитель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ел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л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олж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остаточ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остоинств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руг от друг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Друго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Если</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Ж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висе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висим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да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д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дач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ключ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мет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пис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писы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помин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помин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трат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атрудня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н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нач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начитель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начитель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Зр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т.д. </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т.п. </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гр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беж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беж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вест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з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меня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мер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зуч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ли</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ме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меющий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нтенсив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нтервал</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каж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пользу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следов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следовател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ти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ход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сход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Итог</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адр</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ажд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ак</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акой-либ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ачеств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ачеств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ласс</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омпромисс</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онкрет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онтур</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отор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ра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ритер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Кром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Легк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Лиш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аленьк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атематически</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ежду</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етод</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оделиров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оделиро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одел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ож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Моч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блюда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блюдател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блюд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гляд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д</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зыва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иболе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илучш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йде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йти</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пример</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ращи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ращи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ряду</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астоя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возмож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достаток</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зависим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зависи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котор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льз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обходи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одинаков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скольк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ецелесообраз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ов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ормиро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Нуж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еспечи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лад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ла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работ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работк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раз</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условл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условл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ъект</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ъектив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ъясня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быч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граничен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ди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динаков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днак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казы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конч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ераци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ис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исыва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исы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редел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ределё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ределя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ределя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тическ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пыт</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нов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нова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нов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новно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новы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обен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обен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уществ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уществл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уществля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существля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вед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мет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носи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ображаю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ображ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работ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ражё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слежи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тсутств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цени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цен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чевид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черед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Ошибки</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араметр</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ерв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ерекрывающий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ланет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вед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верх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видимому</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выш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греш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доб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дроб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дход</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дходя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зволя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зволяю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иск</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каз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лностью</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лож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лос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луча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луч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луч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луч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луч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мощ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па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кольку</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л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ледн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ледую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редством</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тоян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тоя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тро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туп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ступл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требител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хож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оэтому</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актик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актически</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едел</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едлаг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едлож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едполож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едприним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едставл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едставля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еобразов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еобразовы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близитель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вод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вязк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ём</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знак</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мен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меня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нима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нцип</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род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ичём</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ведё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извед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изводи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исход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порциональ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ст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стот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ен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тивополож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ход</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цедур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цесс</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роявля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Пу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бот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бот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в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вномер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в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ведчик</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вит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дел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дел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лич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лич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мер</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мыт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ниц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работк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руш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зум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мк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сполож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спределё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ссматрива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ссматри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ссматри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асстоя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егуляр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екомендо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ельеф</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еш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еш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ешё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еш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с. </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Рол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во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войств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вяз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вяз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еб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игнал</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интезиров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истем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истематическ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итуаци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ледователь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ледо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ледств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ледую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лож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лож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луж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луча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лучай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мещ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мещ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ниж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верш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вмест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вмещ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гласо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держа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зда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о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о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ую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относ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отнош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стоя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храни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очет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пециализиров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пецифик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пособ</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равн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равни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равнитель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редств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тандартны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тепен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уществен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уществе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уществую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фер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ход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цен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Считы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е. </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ак</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акж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ако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ем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ип</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ольк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от</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очк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очн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оч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оч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радицио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ребова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ребо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ребуем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ри</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Труд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величи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довлетворитель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зк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каза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лучш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помянут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сил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слов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спех</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средн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странё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стран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страня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худше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часток</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чёт</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Учитывающ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Форм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Формиро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Характер</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Характеризова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Характер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Ход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ороший </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Хорош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Хорош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Хот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Цел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Центр</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Част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Ча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Через</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Четыре</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Числ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Что</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Чтобы</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Ширина</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Широки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Эксперт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Электрон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Элемент</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Этап</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Этот</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Эффективен</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Эффективность</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Эффективный</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Style22"/>
              <w:rPr/>
            </w:pPr>
            <w:r>
              <w:rPr/>
              <w:t>Являться</w:t>
            </w:r>
          </w:p>
        </w:tc>
        <w:tc>
          <w:tcPr>
            <w:tcW w:w="2408"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bl>
    <w:p>
      <w:pPr>
        <w:pStyle w:val="Normal"/>
        <w:rPr>
          <w:b/>
          <w:b/>
          <w:bCs/>
        </w:rPr>
      </w:pPr>
      <w:r>
        <w:rPr>
          <w:b/>
          <w:bCs/>
        </w:rPr>
      </w:r>
    </w:p>
    <w:p>
      <w:pPr>
        <w:pStyle w:val="Normal"/>
        <w:rPr>
          <w:b/>
          <w:b/>
          <w:bCs/>
        </w:rPr>
      </w:pPr>
      <w:r>
        <w:rPr>
          <w:b/>
          <w:bCs/>
        </w:rPr>
        <w:t>Частотный список фоновой лексики (сортировка по частотности):</w:t>
      </w:r>
    </w:p>
    <w:tbl>
      <w:tblPr>
        <w:tblW w:w="8505" w:type="dxa"/>
        <w:jc w:val="center"/>
        <w:tblInd w:w="0" w:type="dxa"/>
        <w:tblLayout w:type="fixed"/>
        <w:tblCellMar>
          <w:top w:w="0" w:type="dxa"/>
          <w:left w:w="108" w:type="dxa"/>
          <w:bottom w:w="0" w:type="dxa"/>
          <w:right w:w="108" w:type="dxa"/>
        </w:tblCellMar>
      </w:tblPr>
      <w:tblGrid>
        <w:gridCol w:w="1017"/>
        <w:gridCol w:w="4415"/>
        <w:gridCol w:w="3041"/>
        <w:gridCol w:w="32"/>
      </w:tblGrid>
      <w:tr>
        <w:trPr/>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Лексема</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Этот</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л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етод</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Алгоритм</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ож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ображ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Чт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Бы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Явля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рем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ажд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ачеств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ъект</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луч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лич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Анализ</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Гд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мер</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Боле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дач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л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ак</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блюда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новно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ерв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очк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с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ычисл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руго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ласс</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отор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ежду</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оч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оч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обходи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ыч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ди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обен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выш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луч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мощ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кольку</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л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тро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вязк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ак</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Цел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озмож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олж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нач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ме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адр</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ределя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нов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уществля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зволя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лож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луч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мен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лож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луча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лучай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зда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ую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 е. </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ип</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руд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часток</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Элемент</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Без</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в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остаточ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висе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ачеств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оличеств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ром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одел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пример</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стоя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зависи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работк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раз</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обен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мет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араметр</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дход</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стот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ссматри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сстоя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вяз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интезиро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акж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от</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оч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чёт</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Хорош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Ча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Числ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Широк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Большинств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Большо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еличин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есьм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озник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осприят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торо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ыбор</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ыраж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ычислитель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остоинств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Есл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Ж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висим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да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ключ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н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т.д. </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беж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меющий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следо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онтур</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Лиш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блюд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д</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иболе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йт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ов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уж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работ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условл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днак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редел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ределё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нов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новы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уществл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носи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сутств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цени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цен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каз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луча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тоян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актик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актическ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едставля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ём</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нцип</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чём</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изводи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ход</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цесс</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у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в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в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лич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еш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истематическ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ледователь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ледую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лож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мещ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о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отнош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равн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уществен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уществ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читы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ако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оч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оч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радицио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ребу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сил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средн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стран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Форм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Формиро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Част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Электро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Адаптив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Адекват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Алгоритмическ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Аналогич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Антенн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Базиро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Благодар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аж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дол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елик</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заимосвяз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ид</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идеоинформаци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изуальным</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ключ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озвыш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сё</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ходя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ыбр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ызв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ышеопис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Вышесказ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Глав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Гладк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а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анны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виг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ействитель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ел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Друг от друг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д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мет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пис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писы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помин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помин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трат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атрудня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начитель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начитель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Зр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 т.п. </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гр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беж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вест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з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меня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мерени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зуч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нтенсив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нтервал</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каж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пользу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следовател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ти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ход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сход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Итог</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акой-либ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омпромисс</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онкрет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ра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Критер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Легк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ороший </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аленьк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атематическ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оделиро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Моделиро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блюдател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гляд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зыва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илучш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йде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йт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ращи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ращи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аряду</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возмож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достаток</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зависим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котор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льз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одинаков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скольк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ецелесообраз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Нормиро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еспечи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лад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ла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условл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ъектив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бъясня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граничен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динаков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казы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конч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ераци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ис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исыва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исы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ределя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тическ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пыт</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нова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уществ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существля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вед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ображаю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ображ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работ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ражё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тслежи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чевид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черед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Ошибк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ерекрывающий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ланет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вед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верх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видимому</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греш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доб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дроб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дходя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зволяю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иск</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лностью</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лос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луч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па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ледн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ледую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редством</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тоя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туп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ступл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требител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хож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оэтому</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едел</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едлаг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едлож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едполож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едприним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едставл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еобразо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еобразовы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близитель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вод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знак</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меня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нима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ирод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ведё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извед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исход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порциональ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ст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странственн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тивополож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цедур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Проявля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бот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бот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вномер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ведчик</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вит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дел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дел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мыт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ниц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работк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руш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зум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мк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сполож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спределё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ссматриваем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ассматри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егуляр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екомендо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ельеф</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еш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еш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ешё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с. </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Рол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во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войств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вяз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еб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игнал</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истем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итуаци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ледо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ледств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луж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мещ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ниж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верше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вмест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вмещ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гласо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держа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о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относ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стоя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храни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очета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пециализиров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пецифик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пособ</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равни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равнитель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редств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тандартны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тепен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уществую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фер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ход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Сцен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ем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олько</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ребова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ребо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Три</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величи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довлетворитель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зк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казан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лучш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помянут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слов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спех</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странё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страня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худшени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Учитывающ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Характер</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Характеризоватьс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Характер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Ход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Хороши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Хотя</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Центр</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Через</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Четыре</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Чтобы</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Ширина</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Эксперт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Этап</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Эффективен</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Эффективность</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2"/>
              <w:rPr/>
            </w:pPr>
            <w:r>
              <w:rPr/>
              <w:t>Эффективный</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 w:type="dxa"/>
            <w:tcBorders/>
            <w:tcMar>
              <w:left w:w="0" w:type="dxa"/>
              <w:right w:w="0" w:type="dxa"/>
            </w:tcMar>
          </w:tcPr>
          <w:p>
            <w:pPr>
              <w:pStyle w:val="Normal"/>
              <w:snapToGrid w:val="false"/>
              <w:rPr/>
            </w:pPr>
            <w:r>
              <w:rPr/>
            </w:r>
          </w:p>
        </w:tc>
      </w:tr>
    </w:tbl>
    <w:p>
      <w:pPr>
        <w:pStyle w:val="Normal"/>
        <w:rPr>
          <w:b/>
          <w:b/>
          <w:bCs/>
        </w:rPr>
      </w:pPr>
      <w:r>
        <w:rPr>
          <w:b/>
          <w:bCs/>
        </w:rPr>
      </w:r>
    </w:p>
    <w:p>
      <w:pPr>
        <w:pStyle w:val="Normal"/>
        <w:rPr>
          <w:b/>
          <w:b/>
          <w:bCs/>
        </w:rPr>
      </w:pPr>
      <w:r>
        <w:rPr>
          <w:b/>
          <w:bCs/>
        </w:rPr>
        <w:t>Частеречная, падежная статистика и статистика по числам:</w:t>
      </w:r>
    </w:p>
    <w:p>
      <w:pPr>
        <w:pStyle w:val="Normal"/>
        <w:rPr>
          <w:b/>
          <w:b/>
          <w:bCs/>
        </w:rPr>
      </w:pPr>
      <w:r>
        <w:rPr>
          <w:b/>
          <w:bCs/>
        </w:rPr>
      </w:r>
    </w:p>
    <w:p>
      <w:pPr>
        <w:pStyle w:val="Normal"/>
        <w:rPr/>
      </w:pPr>
      <w:r>
        <w:rPr/>
        <w:t xml:space="preserve">1) Фоновой лексики: частей речи: </w:t>
      </w:r>
    </w:p>
    <w:tbl>
      <w:tblPr>
        <w:tblW w:w="8505" w:type="dxa"/>
        <w:jc w:val="center"/>
        <w:tblInd w:w="0" w:type="dxa"/>
        <w:tblLayout w:type="fixed"/>
        <w:tblCellMar>
          <w:top w:w="0" w:type="dxa"/>
          <w:left w:w="108" w:type="dxa"/>
          <w:bottom w:w="0" w:type="dxa"/>
          <w:right w:w="108" w:type="dxa"/>
        </w:tblCellMar>
      </w:tblPr>
      <w:tblGrid>
        <w:gridCol w:w="4360"/>
        <w:gridCol w:w="4145"/>
      </w:tblGrid>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Часть речи</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Существительное</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39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Глагол</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27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Прилагательное</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26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Предлог</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Союз</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16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Наречие</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Причастие</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Местоимение существительное</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Частица</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Числительное</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22"/>
              <w:rPr/>
            </w:pPr>
            <w:r>
              <w:rPr/>
              <w:t>Деепричастие</w:t>
            </w:r>
          </w:p>
        </w:tc>
        <w:tc>
          <w:tcPr>
            <w:tcW w:w="414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pPr>
      <w:r>
        <w:rPr/>
      </w:r>
    </w:p>
    <w:p>
      <w:pPr>
        <w:pStyle w:val="Normal"/>
        <w:rPr/>
      </w:pPr>
      <w:r>
        <w:rPr/>
        <w:t xml:space="preserve">существительных в падежных формах: </w:t>
      </w:r>
    </w:p>
    <w:tbl>
      <w:tblPr>
        <w:tblW w:w="8547" w:type="dxa"/>
        <w:jc w:val="center"/>
        <w:tblInd w:w="0" w:type="dxa"/>
        <w:tblLayout w:type="fixed"/>
        <w:tblCellMar>
          <w:top w:w="0" w:type="dxa"/>
          <w:left w:w="108" w:type="dxa"/>
          <w:bottom w:w="0" w:type="dxa"/>
          <w:right w:w="108" w:type="dxa"/>
        </w:tblCellMar>
      </w:tblPr>
      <w:tblGrid>
        <w:gridCol w:w="5210"/>
        <w:gridCol w:w="33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22"/>
              <w:rPr/>
            </w:pPr>
            <w:r>
              <w:rPr/>
              <w:t>Падеж</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rPr/>
            </w:pPr>
            <w:r>
              <w:rPr/>
              <w:t>Именительный</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t>8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rPr/>
            </w:pPr>
            <w:r>
              <w:rPr/>
              <w:t>Родительный</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t>15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тельный </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rPr/>
            </w:pPr>
            <w:r>
              <w:rPr/>
              <w:t>Винительный</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rPr/>
            </w:pPr>
            <w:r>
              <w:rPr/>
              <w:t>Творительный</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22"/>
              <w:rPr/>
            </w:pPr>
            <w:r>
              <w:rPr/>
              <w:t>Предложный</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bl>
    <w:p>
      <w:pPr>
        <w:pStyle w:val="Normal"/>
        <w:rPr/>
      </w:pPr>
      <w:r>
        <w:rPr/>
      </w:r>
    </w:p>
    <w:p>
      <w:pPr>
        <w:pStyle w:val="Normal"/>
        <w:rPr/>
      </w:pPr>
      <w:r>
        <w:rPr/>
        <w:t xml:space="preserve">существительных в различных числах: </w:t>
      </w:r>
    </w:p>
    <w:tbl>
      <w:tblPr>
        <w:tblW w:w="8368" w:type="dxa"/>
        <w:jc w:val="center"/>
        <w:tblInd w:w="0" w:type="dxa"/>
        <w:tblLayout w:type="fixed"/>
        <w:tblCellMar>
          <w:top w:w="0" w:type="dxa"/>
          <w:left w:w="108" w:type="dxa"/>
          <w:bottom w:w="0" w:type="dxa"/>
          <w:right w:w="108" w:type="dxa"/>
        </w:tblCellMar>
      </w:tblPr>
      <w:tblGrid>
        <w:gridCol w:w="4792"/>
        <w:gridCol w:w="3576"/>
      </w:tblGrid>
      <w:tr>
        <w:trPr/>
        <w:tc>
          <w:tcPr>
            <w:tcW w:w="4792" w:type="dxa"/>
            <w:tcBorders>
              <w:top w:val="single" w:sz="4" w:space="0" w:color="000000"/>
              <w:left w:val="single" w:sz="4" w:space="0" w:color="000000"/>
              <w:bottom w:val="single" w:sz="4" w:space="0" w:color="000000"/>
              <w:right w:val="single" w:sz="4" w:space="0" w:color="000000"/>
            </w:tcBorders>
          </w:tcPr>
          <w:p>
            <w:pPr>
              <w:pStyle w:val="Style22"/>
              <w:rPr/>
            </w:pPr>
            <w:r>
              <w:rPr/>
              <w:t>Число</w:t>
            </w:r>
          </w:p>
        </w:tc>
        <w:tc>
          <w:tcPr>
            <w:tcW w:w="3576" w:type="dxa"/>
            <w:tcBorders>
              <w:top w:val="single" w:sz="4" w:space="0" w:color="000000"/>
              <w:left w:val="single" w:sz="4" w:space="0" w:color="000000"/>
              <w:bottom w:val="single" w:sz="4" w:space="0" w:color="000000"/>
              <w:right w:val="single" w:sz="4" w:space="0" w:color="000000"/>
            </w:tcBorders>
          </w:tcPr>
          <w:p>
            <w:pPr>
              <w:pStyle w:val="Style22"/>
              <w:rPr/>
            </w:pPr>
            <w:r>
              <w:rPr/>
              <w:t>Частота встречаемости</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2"/>
              <w:rPr/>
            </w:pPr>
            <w:r>
              <w:rPr/>
              <w:t>Единственное</w:t>
            </w:r>
          </w:p>
        </w:tc>
        <w:tc>
          <w:tcPr>
            <w:tcW w:w="3576" w:type="dxa"/>
            <w:tcBorders>
              <w:top w:val="single" w:sz="4" w:space="0" w:color="000000"/>
              <w:left w:val="single" w:sz="4" w:space="0" w:color="000000"/>
              <w:bottom w:val="single" w:sz="4" w:space="0" w:color="000000"/>
              <w:right w:val="single" w:sz="4" w:space="0" w:color="000000"/>
            </w:tcBorders>
          </w:tcPr>
          <w:p>
            <w:pPr>
              <w:pStyle w:val="Style22"/>
              <w:rPr/>
            </w:pPr>
            <w:r>
              <w:rPr/>
              <w:t>27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2"/>
              <w:rPr/>
            </w:pPr>
            <w:r>
              <w:rPr/>
              <w:t>Множественное</w:t>
            </w:r>
          </w:p>
        </w:tc>
        <w:tc>
          <w:tcPr>
            <w:tcW w:w="3576" w:type="dxa"/>
            <w:tcBorders>
              <w:top w:val="single" w:sz="4" w:space="0" w:color="000000"/>
              <w:left w:val="single" w:sz="4" w:space="0" w:color="000000"/>
              <w:bottom w:val="single" w:sz="4" w:space="0" w:color="000000"/>
              <w:right w:val="single" w:sz="4" w:space="0" w:color="000000"/>
            </w:tcBorders>
          </w:tcPr>
          <w:p>
            <w:pPr>
              <w:pStyle w:val="Style22"/>
              <w:rPr/>
            </w:pPr>
            <w:r>
              <w:rPr/>
              <w:t>104</w:t>
            </w:r>
          </w:p>
        </w:tc>
      </w:tr>
    </w:tbl>
    <w:p>
      <w:pPr>
        <w:pStyle w:val="Normal"/>
        <w:rPr/>
      </w:pPr>
      <w:r>
        <w:rPr/>
      </w:r>
    </w:p>
    <w:p>
      <w:pPr>
        <w:pStyle w:val="Normal"/>
        <w:rPr/>
      </w:pPr>
      <w:r>
        <w:rPr/>
        <w:t>2) Терминологической лексики:</w:t>
      </w:r>
    </w:p>
    <w:p>
      <w:pPr>
        <w:pStyle w:val="Normal"/>
        <w:rPr/>
      </w:pPr>
      <w:r>
        <w:rPr/>
        <w:t xml:space="preserve">частей речи: </w:t>
      </w:r>
    </w:p>
    <w:tbl>
      <w:tblPr>
        <w:tblW w:w="8228" w:type="dxa"/>
        <w:jc w:val="center"/>
        <w:tblInd w:w="0" w:type="dxa"/>
        <w:tblLayout w:type="fixed"/>
        <w:tblCellMar>
          <w:top w:w="0" w:type="dxa"/>
          <w:left w:w="108" w:type="dxa"/>
          <w:bottom w:w="0" w:type="dxa"/>
          <w:right w:w="108" w:type="dxa"/>
        </w:tblCellMar>
      </w:tblPr>
      <w:tblGrid>
        <w:gridCol w:w="4881"/>
        <w:gridCol w:w="6"/>
        <w:gridCol w:w="3341"/>
      </w:tblGrid>
      <w:tr>
        <w:trPr/>
        <w:tc>
          <w:tcPr>
            <w:tcW w:w="4881" w:type="dxa"/>
            <w:tcBorders>
              <w:top w:val="single" w:sz="4" w:space="0" w:color="000000"/>
              <w:left w:val="single" w:sz="4" w:space="0" w:color="000000"/>
              <w:bottom w:val="single" w:sz="4" w:space="0" w:color="000000"/>
              <w:right w:val="single" w:sz="4" w:space="0" w:color="000000"/>
            </w:tcBorders>
          </w:tcPr>
          <w:p>
            <w:pPr>
              <w:pStyle w:val="Style22"/>
              <w:rPr/>
            </w:pPr>
            <w:r>
              <w:rPr/>
              <w:t>Часть речи</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ществительное</w:t>
            </w:r>
          </w:p>
        </w:tc>
        <w:tc>
          <w:tcPr>
            <w:tcW w:w="3341" w:type="dxa"/>
            <w:tcBorders>
              <w:top w:val="single" w:sz="4" w:space="0" w:color="000000"/>
              <w:left w:val="single" w:sz="4" w:space="0" w:color="000000"/>
              <w:bottom w:val="single" w:sz="4" w:space="0" w:color="000000"/>
              <w:right w:val="single" w:sz="4" w:space="0" w:color="000000"/>
            </w:tcBorders>
          </w:tcPr>
          <w:p>
            <w:pPr>
              <w:pStyle w:val="Style22"/>
              <w:rPr/>
            </w:pPr>
            <w:r>
              <w:rPr/>
              <w:t>407</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лагательное</w:t>
            </w:r>
          </w:p>
        </w:tc>
        <w:tc>
          <w:tcPr>
            <w:tcW w:w="3341" w:type="dxa"/>
            <w:tcBorders>
              <w:top w:val="single" w:sz="4" w:space="0" w:color="000000"/>
              <w:left w:val="single" w:sz="4" w:space="0" w:color="000000"/>
              <w:bottom w:val="single" w:sz="4" w:space="0" w:color="000000"/>
              <w:right w:val="single" w:sz="4" w:space="0" w:color="000000"/>
            </w:tcBorders>
          </w:tcPr>
          <w:p>
            <w:pPr>
              <w:pStyle w:val="Style22"/>
              <w:rPr/>
            </w:pPr>
            <w:r>
              <w:rPr/>
              <w:t>192</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лог</w:t>
            </w:r>
          </w:p>
        </w:tc>
        <w:tc>
          <w:tcPr>
            <w:tcW w:w="334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речие</w:t>
            </w:r>
          </w:p>
        </w:tc>
        <w:tc>
          <w:tcPr>
            <w:tcW w:w="334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Глагол</w:t>
            </w:r>
          </w:p>
        </w:tc>
        <w:tc>
          <w:tcPr>
            <w:tcW w:w="334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pPr>
      <w:r>
        <w:rPr/>
      </w:r>
    </w:p>
    <w:p>
      <w:pPr>
        <w:pStyle w:val="Normal"/>
        <w:rPr/>
      </w:pPr>
      <w:r>
        <w:rPr/>
        <w:t xml:space="preserve">существительных в падежных формах: </w:t>
      </w:r>
    </w:p>
    <w:tbl>
      <w:tblPr>
        <w:tblW w:w="8737" w:type="dxa"/>
        <w:jc w:val="center"/>
        <w:tblInd w:w="0" w:type="dxa"/>
        <w:tblLayout w:type="fixed"/>
        <w:tblCellMar>
          <w:top w:w="0" w:type="dxa"/>
          <w:left w:w="108" w:type="dxa"/>
          <w:bottom w:w="0" w:type="dxa"/>
          <w:right w:w="108" w:type="dxa"/>
        </w:tblCellMar>
      </w:tblPr>
      <w:tblGrid>
        <w:gridCol w:w="4788"/>
        <w:gridCol w:w="3949"/>
      </w:tblGrid>
      <w:tr>
        <w:trPr/>
        <w:tc>
          <w:tcPr>
            <w:tcW w:w="4788" w:type="dxa"/>
            <w:tcBorders>
              <w:top w:val="single" w:sz="4" w:space="0" w:color="000000"/>
              <w:left w:val="single" w:sz="4" w:space="0" w:color="000000"/>
              <w:bottom w:val="single" w:sz="4" w:space="0" w:color="000000"/>
              <w:right w:val="single" w:sz="4" w:space="0" w:color="000000"/>
            </w:tcBorders>
          </w:tcPr>
          <w:p>
            <w:pPr>
              <w:pStyle w:val="Style22"/>
              <w:rPr/>
            </w:pPr>
            <w:r>
              <w:rPr/>
              <w:t>Падеж</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2"/>
              <w:rPr/>
            </w:pPr>
            <w:r>
              <w:rPr/>
              <w:t>Именительный</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2"/>
              <w:rPr/>
            </w:pPr>
            <w:r>
              <w:rPr/>
              <w:t>Родительный</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t>2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тельный </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2"/>
              <w:rPr/>
            </w:pPr>
            <w:r>
              <w:rPr/>
              <w:t>Винительный</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2"/>
              <w:rPr/>
            </w:pPr>
            <w:r>
              <w:rPr/>
              <w:t>Творительный</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2"/>
              <w:rPr/>
            </w:pPr>
            <w:r>
              <w:rPr/>
              <w:t>Предложный</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bl>
    <w:p>
      <w:pPr>
        <w:pStyle w:val="Normal"/>
        <w:rPr/>
      </w:pPr>
      <w:r>
        <w:rPr/>
      </w:r>
    </w:p>
    <w:p>
      <w:pPr>
        <w:pStyle w:val="Normal"/>
        <w:rPr/>
      </w:pPr>
      <w:r>
        <w:rPr/>
        <w:t xml:space="preserve">существительных в различных числах: </w:t>
      </w:r>
    </w:p>
    <w:tbl>
      <w:tblPr>
        <w:tblW w:w="9068" w:type="dxa"/>
        <w:jc w:val="center"/>
        <w:tblInd w:w="0" w:type="dxa"/>
        <w:tblLayout w:type="fixed"/>
        <w:tblCellMar>
          <w:top w:w="0" w:type="dxa"/>
          <w:left w:w="108" w:type="dxa"/>
          <w:bottom w:w="0" w:type="dxa"/>
          <w:right w:w="108" w:type="dxa"/>
        </w:tblCellMar>
      </w:tblPr>
      <w:tblGrid>
        <w:gridCol w:w="4797"/>
        <w:gridCol w:w="4271"/>
      </w:tblGrid>
      <w:tr>
        <w:trPr/>
        <w:tc>
          <w:tcPr>
            <w:tcW w:w="4797" w:type="dxa"/>
            <w:tcBorders>
              <w:top w:val="single" w:sz="4" w:space="0" w:color="000000"/>
              <w:left w:val="single" w:sz="4" w:space="0" w:color="000000"/>
              <w:bottom w:val="single" w:sz="4" w:space="0" w:color="000000"/>
              <w:right w:val="single" w:sz="4" w:space="0" w:color="000000"/>
            </w:tcBorders>
          </w:tcPr>
          <w:p>
            <w:pPr>
              <w:pStyle w:val="Style22"/>
              <w:rPr/>
            </w:pPr>
            <w:r>
              <w:rPr/>
              <w:t>Число</w:t>
            </w:r>
          </w:p>
        </w:tc>
        <w:tc>
          <w:tcPr>
            <w:tcW w:w="4271" w:type="dxa"/>
            <w:tcBorders>
              <w:top w:val="single" w:sz="4" w:space="0" w:color="000000"/>
              <w:left w:val="single" w:sz="4" w:space="0" w:color="000000"/>
              <w:bottom w:val="single" w:sz="4" w:space="0" w:color="000000"/>
              <w:right w:val="single" w:sz="4" w:space="0" w:color="000000"/>
            </w:tcBorders>
          </w:tcPr>
          <w:p>
            <w:pPr>
              <w:pStyle w:val="Style22"/>
              <w:rPr/>
            </w:pPr>
            <w:r>
              <w:rPr/>
              <w:t>Частота встречаемости</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22"/>
              <w:rPr/>
            </w:pPr>
            <w:r>
              <w:rPr/>
              <w:t>Единственное</w:t>
            </w:r>
          </w:p>
        </w:tc>
        <w:tc>
          <w:tcPr>
            <w:tcW w:w="4271" w:type="dxa"/>
            <w:tcBorders>
              <w:top w:val="single" w:sz="4" w:space="0" w:color="000000"/>
              <w:left w:val="single" w:sz="4" w:space="0" w:color="000000"/>
              <w:bottom w:val="single" w:sz="4" w:space="0" w:color="000000"/>
              <w:right w:val="single" w:sz="4" w:space="0" w:color="000000"/>
            </w:tcBorders>
          </w:tcPr>
          <w:p>
            <w:pPr>
              <w:pStyle w:val="Style22"/>
              <w:rPr/>
            </w:pPr>
            <w:r>
              <w:rPr/>
              <w:t>344</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22"/>
              <w:rPr/>
            </w:pPr>
            <w:r>
              <w:rPr/>
              <w:t>Множественное</w:t>
            </w:r>
          </w:p>
        </w:tc>
        <w:tc>
          <w:tcPr>
            <w:tcW w:w="4271" w:type="dxa"/>
            <w:tcBorders>
              <w:top w:val="single" w:sz="4" w:space="0" w:color="000000"/>
              <w:left w:val="single" w:sz="4" w:space="0" w:color="000000"/>
              <w:bottom w:val="single" w:sz="4" w:space="0" w:color="000000"/>
              <w:right w:val="single" w:sz="4" w:space="0" w:color="000000"/>
            </w:tcBorders>
          </w:tcPr>
          <w:p>
            <w:pPr>
              <w:pStyle w:val="Style22"/>
              <w:rPr/>
            </w:pPr>
            <w:r>
              <w:rPr/>
              <w:t>109</w:t>
            </w:r>
          </w:p>
        </w:tc>
      </w:tr>
    </w:tbl>
    <w:p>
      <w:pPr>
        <w:pStyle w:val="Normal"/>
        <w:rPr/>
      </w:pPr>
      <w:r>
        <w:rPr/>
      </w:r>
    </w:p>
    <w:p>
      <w:pPr>
        <w:pStyle w:val="Normal"/>
        <w:rPr/>
      </w:pPr>
      <w:r>
        <w:rPr/>
        <w:t xml:space="preserve">3) Общее: </w:t>
      </w:r>
    </w:p>
    <w:tbl>
      <w:tblPr>
        <w:tblW w:w="8928" w:type="dxa"/>
        <w:jc w:val="center"/>
        <w:tblInd w:w="0" w:type="dxa"/>
        <w:tblLayout w:type="fixed"/>
        <w:tblCellMar>
          <w:top w:w="0" w:type="dxa"/>
          <w:left w:w="108" w:type="dxa"/>
          <w:bottom w:w="0" w:type="dxa"/>
          <w:right w:w="108" w:type="dxa"/>
        </w:tblCellMar>
      </w:tblPr>
      <w:tblGrid>
        <w:gridCol w:w="4881"/>
        <w:gridCol w:w="6"/>
        <w:gridCol w:w="4041"/>
      </w:tblGrid>
      <w:tr>
        <w:trPr/>
        <w:tc>
          <w:tcPr>
            <w:tcW w:w="4881" w:type="dxa"/>
            <w:tcBorders>
              <w:top w:val="single" w:sz="4" w:space="0" w:color="000000"/>
              <w:left w:val="single" w:sz="4" w:space="0" w:color="000000"/>
              <w:bottom w:val="single" w:sz="4" w:space="0" w:color="000000"/>
              <w:right w:val="single" w:sz="4" w:space="0" w:color="000000"/>
            </w:tcBorders>
          </w:tcPr>
          <w:p>
            <w:pPr>
              <w:pStyle w:val="Style22"/>
              <w:rPr/>
            </w:pPr>
            <w:r>
              <w:rPr/>
              <w:t>Часть речи</w:t>
            </w:r>
          </w:p>
        </w:tc>
        <w:tc>
          <w:tcPr>
            <w:tcW w:w="4047"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ществительное</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800</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Глагол</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274</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лагательное</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458</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лог</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254</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юз</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163</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речие</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68</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частие</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Местоимение существительное</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тица</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Числительное</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22"/>
              <w:rPr/>
            </w:pPr>
            <w:r>
              <w:rPr/>
              <w:t>Деепричастие</w:t>
            </w:r>
          </w:p>
        </w:tc>
        <w:tc>
          <w:tcPr>
            <w:tcW w:w="404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pPr>
      <w:r>
        <w:rPr/>
      </w:r>
    </w:p>
    <w:p>
      <w:pPr>
        <w:pStyle w:val="Normal"/>
        <w:rPr/>
      </w:pPr>
      <w:r>
        <w:rPr/>
        <w:t xml:space="preserve">Существительных не терминов: </w:t>
      </w:r>
    </w:p>
    <w:tbl>
      <w:tblPr>
        <w:tblW w:w="9068" w:type="dxa"/>
        <w:jc w:val="center"/>
        <w:tblInd w:w="0" w:type="dxa"/>
        <w:tblLayout w:type="fixed"/>
        <w:tblCellMar>
          <w:top w:w="0" w:type="dxa"/>
          <w:left w:w="108" w:type="dxa"/>
          <w:bottom w:w="0" w:type="dxa"/>
          <w:right w:w="108" w:type="dxa"/>
        </w:tblCellMar>
      </w:tblPr>
      <w:tblGrid>
        <w:gridCol w:w="4822"/>
        <w:gridCol w:w="4246"/>
      </w:tblGrid>
      <w:tr>
        <w:trPr/>
        <w:tc>
          <w:tcPr>
            <w:tcW w:w="4822" w:type="dxa"/>
            <w:tcBorders>
              <w:top w:val="single" w:sz="4" w:space="0" w:color="000000"/>
              <w:left w:val="single" w:sz="4" w:space="0" w:color="000000"/>
              <w:bottom w:val="single" w:sz="4" w:space="0" w:color="000000"/>
              <w:right w:val="single" w:sz="4" w:space="0" w:color="000000"/>
            </w:tcBorders>
          </w:tcPr>
          <w:p>
            <w:pPr>
              <w:pStyle w:val="Style22"/>
              <w:rPr/>
            </w:pPr>
            <w:r>
              <w:rPr/>
              <w:t>Тип существительного</w:t>
            </w:r>
          </w:p>
        </w:tc>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2"/>
              <w:rPr/>
            </w:pPr>
            <w:r>
              <w:rPr/>
              <w:t>Отвлечённое</w:t>
            </w:r>
          </w:p>
        </w:tc>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2"/>
              <w:rPr/>
            </w:pPr>
            <w:r>
              <w:rPr/>
              <w:t>Отглагольное</w:t>
            </w:r>
          </w:p>
        </w:tc>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22"/>
              <w:rPr/>
            </w:pPr>
            <w:r>
              <w:rPr/>
              <w:t>Конкретное</w:t>
            </w:r>
          </w:p>
        </w:tc>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315</w:t>
            </w:r>
          </w:p>
        </w:tc>
      </w:tr>
    </w:tbl>
    <w:p>
      <w:pPr>
        <w:pStyle w:val="Normal"/>
        <w:rPr/>
      </w:pPr>
      <w:r>
        <w:rPr/>
      </w:r>
    </w:p>
    <w:p>
      <w:pPr>
        <w:pStyle w:val="Normal"/>
        <w:rPr/>
      </w:pPr>
      <w:r>
        <w:rPr/>
        <w:t xml:space="preserve">Глаголов не терминов: </w:t>
      </w:r>
    </w:p>
    <w:tbl>
      <w:tblPr>
        <w:tblW w:w="9068" w:type="dxa"/>
        <w:jc w:val="center"/>
        <w:tblInd w:w="0" w:type="dxa"/>
        <w:tblLayout w:type="fixed"/>
        <w:tblCellMar>
          <w:top w:w="0" w:type="dxa"/>
          <w:left w:w="108" w:type="dxa"/>
          <w:bottom w:w="0" w:type="dxa"/>
          <w:right w:w="108" w:type="dxa"/>
        </w:tblCellMar>
      </w:tblPr>
      <w:tblGrid>
        <w:gridCol w:w="4775"/>
        <w:gridCol w:w="4293"/>
      </w:tblGrid>
      <w:tr>
        <w:trPr/>
        <w:tc>
          <w:tcPr>
            <w:tcW w:w="4775" w:type="dxa"/>
            <w:tcBorders>
              <w:top w:val="single" w:sz="4" w:space="0" w:color="000000"/>
              <w:left w:val="single" w:sz="4" w:space="0" w:color="000000"/>
              <w:bottom w:val="single" w:sz="4" w:space="0" w:color="000000"/>
              <w:right w:val="single" w:sz="4" w:space="0" w:color="000000"/>
            </w:tcBorders>
          </w:tcPr>
          <w:p>
            <w:pPr>
              <w:pStyle w:val="Style22"/>
              <w:rPr/>
            </w:pPr>
            <w:r>
              <w:rPr/>
              <w:t>Форма глагола</w:t>
            </w:r>
          </w:p>
        </w:tc>
        <w:tc>
          <w:tcPr>
            <w:tcW w:w="4293"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Style22"/>
              <w:rPr/>
            </w:pPr>
            <w:r>
              <w:rPr/>
              <w:t>Инфинитив</w:t>
            </w:r>
          </w:p>
        </w:tc>
        <w:tc>
          <w:tcPr>
            <w:tcW w:w="4293"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bl>
    <w:p>
      <w:pPr>
        <w:pStyle w:val="Normal"/>
        <w:rPr/>
      </w:pPr>
      <w:r>
        <w:rPr/>
      </w:r>
    </w:p>
    <w:p>
      <w:pPr>
        <w:pStyle w:val="Normal"/>
        <w:rPr/>
      </w:pPr>
      <w:r>
        <w:rPr/>
        <w:t xml:space="preserve">Существительных терминов: </w:t>
      </w:r>
    </w:p>
    <w:tbl>
      <w:tblPr>
        <w:tblW w:w="9068" w:type="dxa"/>
        <w:jc w:val="center"/>
        <w:tblInd w:w="0" w:type="dxa"/>
        <w:tblLayout w:type="fixed"/>
        <w:tblCellMar>
          <w:top w:w="0" w:type="dxa"/>
          <w:left w:w="108" w:type="dxa"/>
          <w:bottom w:w="0" w:type="dxa"/>
          <w:right w:w="108" w:type="dxa"/>
        </w:tblCellMar>
      </w:tblPr>
      <w:tblGrid>
        <w:gridCol w:w="4808"/>
        <w:gridCol w:w="4260"/>
      </w:tblGrid>
      <w:tr>
        <w:trPr/>
        <w:tc>
          <w:tcPr>
            <w:tcW w:w="4808" w:type="dxa"/>
            <w:tcBorders>
              <w:top w:val="single" w:sz="4" w:space="0" w:color="000000"/>
              <w:left w:val="single" w:sz="4" w:space="0" w:color="000000"/>
              <w:bottom w:val="single" w:sz="4" w:space="0" w:color="000000"/>
              <w:right w:val="single" w:sz="4" w:space="0" w:color="000000"/>
            </w:tcBorders>
          </w:tcPr>
          <w:p>
            <w:pPr>
              <w:pStyle w:val="Style22"/>
              <w:rPr/>
            </w:pPr>
            <w:r>
              <w:rPr/>
              <w:t>Тип существительного</w:t>
            </w:r>
          </w:p>
        </w:tc>
        <w:tc>
          <w:tcPr>
            <w:tcW w:w="4260"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22"/>
              <w:rPr/>
            </w:pPr>
            <w:r>
              <w:rPr/>
              <w:t>Отвлечённое</w:t>
            </w:r>
          </w:p>
        </w:tc>
        <w:tc>
          <w:tcPr>
            <w:tcW w:w="4260"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22"/>
              <w:rPr/>
            </w:pPr>
            <w:r>
              <w:rPr/>
              <w:t>Отглагольное</w:t>
            </w:r>
          </w:p>
        </w:tc>
        <w:tc>
          <w:tcPr>
            <w:tcW w:w="4260" w:type="dxa"/>
            <w:tcBorders>
              <w:top w:val="single" w:sz="4" w:space="0" w:color="000000"/>
              <w:left w:val="single" w:sz="4" w:space="0" w:color="000000"/>
              <w:bottom w:val="single" w:sz="4" w:space="0" w:color="000000"/>
              <w:right w:val="single" w:sz="4" w:space="0" w:color="000000"/>
            </w:tcBorders>
          </w:tcPr>
          <w:p>
            <w:pPr>
              <w:pStyle w:val="Style22"/>
              <w:rPr/>
            </w:pPr>
            <w:r>
              <w:rPr/>
              <w:t>96</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22"/>
              <w:rPr/>
            </w:pPr>
            <w:r>
              <w:rPr/>
              <w:t>Конкретное</w:t>
            </w:r>
          </w:p>
        </w:tc>
        <w:tc>
          <w:tcPr>
            <w:tcW w:w="4260" w:type="dxa"/>
            <w:tcBorders>
              <w:top w:val="single" w:sz="4" w:space="0" w:color="000000"/>
              <w:left w:val="single" w:sz="4" w:space="0" w:color="000000"/>
              <w:bottom w:val="single" w:sz="4" w:space="0" w:color="000000"/>
              <w:right w:val="single" w:sz="4" w:space="0" w:color="000000"/>
            </w:tcBorders>
          </w:tcPr>
          <w:p>
            <w:pPr>
              <w:pStyle w:val="Style22"/>
              <w:rPr/>
            </w:pPr>
            <w:r>
              <w:rPr/>
              <w:t>348</w:t>
            </w:r>
          </w:p>
        </w:tc>
      </w:tr>
    </w:tbl>
    <w:p>
      <w:pPr>
        <w:pStyle w:val="Normal"/>
        <w:rPr/>
      </w:pPr>
      <w:r>
        <w:rPr/>
      </w:r>
    </w:p>
    <w:p>
      <w:pPr>
        <w:pStyle w:val="Normal"/>
        <w:rPr>
          <w:b/>
          <w:b/>
          <w:bCs/>
        </w:rPr>
      </w:pPr>
      <w:r>
        <w:rPr>
          <w:b/>
          <w:bCs/>
        </w:rPr>
        <w:t xml:space="preserve">Частотный список символов: </w:t>
      </w:r>
    </w:p>
    <w:tbl>
      <w:tblPr>
        <w:tblW w:w="8537" w:type="dxa"/>
        <w:jc w:val="center"/>
        <w:tblInd w:w="0" w:type="dxa"/>
        <w:tblLayout w:type="fixed"/>
        <w:tblCellMar>
          <w:top w:w="0" w:type="dxa"/>
          <w:left w:w="108" w:type="dxa"/>
          <w:bottom w:w="0" w:type="dxa"/>
          <w:right w:w="108" w:type="dxa"/>
        </w:tblCellMar>
      </w:tblPr>
      <w:tblGrid>
        <w:gridCol w:w="2582"/>
        <w:gridCol w:w="3582"/>
        <w:gridCol w:w="2373"/>
      </w:tblGrid>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Символ</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pPr>
            <w:r>
              <w:rPr/>
              <w:t>Частота употребления</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3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1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r>
              <w:rPr>
                <w:lang w:val="en-US"/>
              </w:rPr>
              <w:t>- (</w:t>
            </w:r>
            <w:r>
              <w:rPr/>
              <w:t>тире</w:t>
            </w:r>
            <w:r>
              <w:rPr>
                <w:lang w:val="en-US"/>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en-US"/>
              </w:rPr>
            </w:pPr>
            <w:r>
              <w:rPr>
                <w:vertAlign w:val="superscript"/>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vertAlign w:val="superscript"/>
                <w:lang w:val="en-US"/>
              </w:rPr>
            </w:pPr>
            <w:r>
              <w:rPr>
                <w:vertAlign w:val="superscript"/>
                <w:lang w:val="en-US"/>
              </w:rPr>
              <w:t>2</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y</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Σ</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 </w:t>
            </w:r>
            <w:r>
              <w:rPr/>
              <w:t>- (минус</w:t>
            </w:r>
            <w:r>
              <w:rPr>
                <w:lang w:val="en-US"/>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r>
              <w:rPr>
                <w:vertAlign w:val="subscript"/>
                <w:lang w:val="en-US"/>
              </w:rPr>
              <w:t>k</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p</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σ</w:t>
            </w:r>
            <w:r>
              <w:rPr>
                <w:vertAlign w:val="subscript"/>
                <w:lang w:val="en-US"/>
              </w:rPr>
              <w:t>n</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σ</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θ</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z</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s</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H</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ε</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z</w:t>
            </w:r>
            <w:r>
              <w:rPr>
                <w:vertAlign w:val="subscript"/>
                <w:lang w:val="en-US"/>
              </w:rPr>
              <w:t>ij</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V</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r>
              <w:rPr>
                <w:vertAlign w:val="subscript"/>
                <w:lang w:val="en-US"/>
              </w:rPr>
              <w:t>i</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s</w:t>
            </w:r>
            <w:r>
              <w:rPr>
                <w:vertAlign w:val="subscript"/>
                <w:lang w:val="en-US"/>
              </w:rPr>
              <w:t>ij</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vertAlign w:val="subscript"/>
              </w:rPr>
              <w:t>з</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q</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m</w:t>
            </w:r>
            <w:r>
              <w:rPr>
                <w:vertAlign w:val="subscript"/>
                <w:lang w:val="en-US"/>
              </w:rPr>
              <w:t>2</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m</w:t>
            </w:r>
            <w:r>
              <w:rPr>
                <w:vertAlign w:val="subscript"/>
                <w:lang w:val="en-US"/>
              </w:rPr>
              <w:t>1</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L</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σ</w:t>
            </w:r>
            <w:r>
              <w:rPr>
                <w:vertAlign w:val="subscript"/>
                <w:lang w:val="en-US"/>
              </w:rPr>
              <w:t>z</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θ</w:t>
            </w:r>
            <w:r>
              <w:rPr>
                <w:vertAlign w:val="subscript"/>
                <w:lang w:val="en-US"/>
              </w:rPr>
              <w:t>k</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δ</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w:t>
            </w:r>
            <w:r>
              <w:rPr>
                <w:vertAlign w:val="subscript"/>
                <w:lang w:val="en-US"/>
              </w:rPr>
              <w:t>k</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v</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U</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u</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r>
              <w:rPr>
                <w:vertAlign w:val="subscript"/>
                <w:lang w:val="en-US"/>
              </w:rPr>
              <w:t>n</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sin</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en-US"/>
              </w:rPr>
            </w:pPr>
            <w:r>
              <w:rPr>
                <w:vertAlign w:val="superscript"/>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vertAlign w:val="superscript"/>
                <w:lang w:val="en-US"/>
              </w:rPr>
            </w:pPr>
            <w:r>
              <w:rPr>
                <w:vertAlign w:val="superscript"/>
                <w:lang w:val="en-US"/>
              </w:rPr>
              <w:t>q</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en-US"/>
              </w:rPr>
            </w:pPr>
            <w:r>
              <w:rPr>
                <w:vertAlign w:val="superscript"/>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vertAlign w:val="superscript"/>
                <w:lang w:val="en-US"/>
              </w:rPr>
            </w:pPr>
            <w:r>
              <w:rPr>
                <w:vertAlign w:val="superscript"/>
                <w:lang w:val="en-US"/>
              </w:rPr>
              <w:t>p</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r>
              <w:rPr>
                <w:vertAlign w:val="subscript"/>
              </w:rPr>
              <w:t>δ</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r>
              <w:rPr>
                <w:vertAlign w:val="subscript"/>
                <w:lang w:val="en-US"/>
              </w:rPr>
              <w:t>s</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r>
              <w:rPr>
                <w:vertAlign w:val="subscript"/>
                <w:lang w:val="en-US"/>
              </w:rPr>
              <w:t>r</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w:t>
            </w:r>
            <w:r>
              <w:rPr>
                <w:vertAlign w:val="subscript"/>
                <w:lang w:val="en-US"/>
              </w:rPr>
              <w:t>pq</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a</w:t>
            </w:r>
            <w:r>
              <w:rPr>
                <w:vertAlign w:val="subscript"/>
                <w:lang w:val="en-US"/>
              </w:rPr>
              <w:t>pq</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r>
              <w:rPr>
                <w:lang w:val="en-US"/>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λ</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r>
              <w:rPr>
                <w:vertAlign w:val="subscript"/>
                <w:lang w:val="en-US"/>
              </w:rPr>
              <w:t>k</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U</w:t>
            </w:r>
            <w:r>
              <w:rPr>
                <w:vertAlign w:val="subscript"/>
                <w:lang w:val="en-US"/>
              </w:rPr>
              <w:t>k</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r>
              <w:rPr>
                <w:vertAlign w:val="subscript"/>
                <w:lang w:val="en-US"/>
              </w:rPr>
              <w:t>c</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r>
              <w:rPr>
                <w:vertAlign w:val="subscript"/>
                <w:lang w:val="en-US"/>
              </w:rPr>
              <w:t>min</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w:t>
            </w:r>
            <w:r>
              <w:rPr>
                <w:vertAlign w:val="subscript"/>
                <w:lang w:val="en-US"/>
              </w:rPr>
              <w:t>max</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w:t>
            </w:r>
            <w:r>
              <w:rPr>
                <w:vertAlign w:val="subscript"/>
                <w:lang w:val="en-US"/>
              </w:rPr>
              <w:t>ij</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M</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L</w:t>
            </w:r>
            <w:r>
              <w:rPr>
                <w:vertAlign w:val="subscript"/>
              </w:rPr>
              <w:t>эф</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j</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exp</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r>
              <w:rPr>
                <w:vertAlign w:val="subscript"/>
                <w:lang w:val="en-US"/>
              </w:rPr>
              <w:t>x</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arcsin</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arccos</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A</w:t>
            </w:r>
            <w:r>
              <w:rPr>
                <w:vertAlign w:val="subscript"/>
                <w:lang w:val="en-US"/>
              </w:rPr>
              <w:t>k</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35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bl>
    <w:p>
      <w:pPr>
        <w:pStyle w:val="Heading2"/>
        <w:rPr/>
      </w:pPr>
      <w:r>
        <w:br w:type="page"/>
      </w:r>
      <w:r>
        <w:rPr/>
        <w:t>Список использованной литературы</w:t>
      </w:r>
    </w:p>
    <w:p>
      <w:pPr>
        <w:pStyle w:val="Normal"/>
        <w:rPr/>
      </w:pPr>
      <w:r>
        <w:rPr/>
      </w:r>
    </w:p>
    <w:p>
      <w:pPr>
        <w:pStyle w:val="Style17"/>
        <w:numPr>
          <w:ilvl w:val="0"/>
          <w:numId w:val="3"/>
        </w:numPr>
        <w:rPr/>
      </w:pPr>
      <w:r>
        <w:rPr/>
        <w:t>Алексеева И.С. Профессиональное обучение переводчика. Спб., 2000 г.</w:t>
      </w:r>
    </w:p>
    <w:p>
      <w:pPr>
        <w:pStyle w:val="Style17"/>
        <w:numPr>
          <w:ilvl w:val="0"/>
          <w:numId w:val="3"/>
        </w:numPr>
        <w:rPr/>
      </w:pPr>
      <w:r>
        <w:rPr/>
        <w:t>Котоусов А.С. Теоретические основы радиосистем: радиосвязь, радиолокация, радионавигация. М., 2002 г</w:t>
      </w:r>
    </w:p>
    <w:p>
      <w:pPr>
        <w:pStyle w:val="Style17"/>
        <w:numPr>
          <w:ilvl w:val="0"/>
          <w:numId w:val="3"/>
        </w:numPr>
        <w:rPr/>
      </w:pPr>
      <w:r>
        <w:rPr/>
        <w:t>Ожегов С.И., Шведова Н.Ю. Толковый словарь русского языка, 1992г. (электронная версия)</w:t>
      </w:r>
    </w:p>
    <w:p>
      <w:pPr>
        <w:pStyle w:val="Style17"/>
        <w:numPr>
          <w:ilvl w:val="0"/>
          <w:numId w:val="3"/>
        </w:numPr>
        <w:rPr/>
      </w:pPr>
      <w:r>
        <w:rPr/>
        <w:t>Прокофьев А.А., Кожухов Н.Б. Универсальный справочник по математике. М., 2003 г.</w:t>
      </w:r>
    </w:p>
    <w:p>
      <w:pPr>
        <w:pStyle w:val="Style17"/>
        <w:numPr>
          <w:ilvl w:val="0"/>
          <w:numId w:val="3"/>
        </w:numPr>
        <w:rPr/>
      </w:pPr>
      <w:r>
        <w:rPr/>
        <w:t>Пугачев В.С. Теория вероятностей и математическая статистика. М., 1979 г.</w:t>
      </w:r>
    </w:p>
    <w:p>
      <w:pPr>
        <w:pStyle w:val="Style17"/>
        <w:numPr>
          <w:ilvl w:val="0"/>
          <w:numId w:val="3"/>
        </w:numPr>
        <w:rPr/>
      </w:pPr>
      <w:r>
        <w:rPr/>
        <w:t>Татаринов В.А. История отечественного терминоведения. М. 1994 г.</w:t>
      </w:r>
    </w:p>
    <w:p>
      <w:pPr>
        <w:pStyle w:val="Style17"/>
        <w:numPr>
          <w:ilvl w:val="0"/>
          <w:numId w:val="3"/>
        </w:numPr>
        <w:rPr/>
      </w:pPr>
      <w:r>
        <w:rPr/>
        <w:t>Шелов С.Д. Определение и мотивированность терминов // Очерки научно-технической лексикографии. СПб., 2002 г.</w:t>
      </w:r>
    </w:p>
    <w:p>
      <w:pPr>
        <w:pStyle w:val="Style17"/>
        <w:numPr>
          <w:ilvl w:val="0"/>
          <w:numId w:val="3"/>
        </w:numPr>
        <w:rPr/>
      </w:pPr>
      <w:r>
        <w:rPr/>
        <w:t>Академия наук СССР Русская грамматика. М., 1982 г.</w:t>
      </w:r>
    </w:p>
    <w:p>
      <w:pPr>
        <w:pStyle w:val="Style17"/>
        <w:numPr>
          <w:ilvl w:val="0"/>
          <w:numId w:val="3"/>
        </w:numPr>
        <w:rPr/>
      </w:pPr>
      <w:r>
        <w:rPr/>
        <w:t>Академия наук СССР Словарь русского языка 4 томах, глав. ред. Евгеньева А.П.М., 1985 г.</w:t>
      </w:r>
    </w:p>
    <w:p>
      <w:pPr>
        <w:pStyle w:val="Style17"/>
        <w:numPr>
          <w:ilvl w:val="0"/>
          <w:numId w:val="3"/>
        </w:numPr>
        <w:rPr/>
      </w:pPr>
      <w:r>
        <w:rPr/>
        <w:t>Большая Советская энциклопедия под ред. Куйбышева В.В., Бухарина Н.И., глав. ред. Шмидт О.Ю.М., 1936-1947г. г.</w:t>
      </w:r>
    </w:p>
    <w:p>
      <w:pPr>
        <w:pStyle w:val="Style17"/>
        <w:numPr>
          <w:ilvl w:val="0"/>
          <w:numId w:val="3"/>
        </w:numPr>
        <w:rPr/>
      </w:pPr>
      <w:r>
        <w:rPr/>
        <w:t>Лингвистический энциклопедический словарь, глав. ред. Ярцева В.Н.М., 1990 г.</w:t>
      </w:r>
    </w:p>
    <w:p>
      <w:pPr>
        <w:pStyle w:val="Style17"/>
        <w:numPr>
          <w:ilvl w:val="0"/>
          <w:numId w:val="3"/>
        </w:numPr>
        <w:rPr/>
      </w:pPr>
      <w:r>
        <w:rPr/>
        <w:t>Политехнический словарь, изд.2-е, глав. ред. А.Ю. Ишлинский А.Ю. М., 1980г.</w:t>
      </w:r>
    </w:p>
    <w:p>
      <w:pPr>
        <w:pStyle w:val="Style17"/>
        <w:numPr>
          <w:ilvl w:val="0"/>
          <w:numId w:val="3"/>
        </w:numPr>
        <w:rPr/>
      </w:pPr>
      <w:r>
        <w:rPr/>
        <w:t>Справочник для студентов технических вузов; М., 2002;</w:t>
      </w:r>
    </w:p>
    <w:p>
      <w:pPr>
        <w:pStyle w:val="Style17"/>
        <w:numPr>
          <w:ilvl w:val="0"/>
          <w:numId w:val="3"/>
        </w:numPr>
        <w:rPr/>
      </w:pPr>
      <w:r>
        <w:rPr/>
        <w:t>Энциклопедия Космонавтика, глав. ред. Глушко В.П. М., 198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0"/>
      </w:pPr>
    </w:lvl>
    <w:lvl w:ilvl="1">
      <w:start w:val="1"/>
      <w:numFmt w:val="upperLetter"/>
      <w:lvlText w:val="%2."/>
      <w:lvlJc w:val="left"/>
      <w:pPr>
        <w:tabs>
          <w:tab w:val="num" w:pos="1440"/>
        </w:tabs>
        <w:ind w:left="1080" w:hanging="0"/>
      </w:pPr>
    </w:lvl>
    <w:lvl w:ilvl="2">
      <w:start w:val="1"/>
      <w:numFmt w:val="decimal"/>
      <w:lvlText w:val="%3."/>
      <w:lvlJc w:val="left"/>
      <w:pPr>
        <w:tabs>
          <w:tab w:val="num" w:pos="2160"/>
        </w:tabs>
        <w:ind w:left="1800" w:hanging="0"/>
      </w:pPr>
    </w:lvl>
    <w:lvl w:ilvl="3">
      <w:start w:val="1"/>
      <w:numFmt w:val="lowerLetter"/>
      <w:lvlText w:val="%4)"/>
      <w:lvlJc w:val="left"/>
      <w:pPr>
        <w:tabs>
          <w:tab w:val="num" w:pos="2880"/>
        </w:tabs>
        <w:ind w:left="2520" w:hanging="0"/>
      </w:pPr>
    </w:lvl>
    <w:lvl w:ilvl="4">
      <w:start w:val="1"/>
      <w:numFmt w:val="decimal"/>
      <w:lvlText w:val="(%5)"/>
      <w:lvlJc w:val="left"/>
      <w:pPr>
        <w:tabs>
          <w:tab w:val="num" w:pos="3600"/>
        </w:tabs>
        <w:ind w:left="3240" w:hanging="0"/>
      </w:pPr>
    </w:lvl>
    <w:lvl w:ilvl="5">
      <w:start w:val="1"/>
      <w:numFmt w:val="lowerLetter"/>
      <w:lvlText w:val="(%6)"/>
      <w:lvlJc w:val="left"/>
      <w:pPr>
        <w:tabs>
          <w:tab w:val="num" w:pos="4320"/>
        </w:tabs>
        <w:ind w:left="3960" w:hanging="0"/>
      </w:pPr>
    </w:lvl>
    <w:lvl w:ilvl="6">
      <w:start w:val="1"/>
      <w:numFmt w:val="lowerRoman"/>
      <w:lvlText w:val="(%7)"/>
      <w:lvlJc w:val="left"/>
      <w:pPr>
        <w:tabs>
          <w:tab w:val="num" w:pos="5040"/>
        </w:tabs>
        <w:ind w:left="4680" w:hanging="0"/>
      </w:pPr>
    </w:lvl>
    <w:lvl w:ilvl="7">
      <w:start w:val="1"/>
      <w:numFmt w:val="lowerLetter"/>
      <w:lvlText w:val="(%8)"/>
      <w:lvlJc w:val="left"/>
      <w:pPr>
        <w:tabs>
          <w:tab w:val="num" w:pos="5760"/>
        </w:tabs>
        <w:ind w:left="5400" w:hanging="0"/>
      </w:pPr>
    </w:lvl>
    <w:lvl w:ilvl="8">
      <w:start w:val="1"/>
      <w:pStyle w:val="Heading9"/>
      <w:numFmt w:val="lowerRoman"/>
      <w:lvlText w:val="(%9)"/>
      <w:lvlJc w:val="left"/>
      <w:pPr>
        <w:tabs>
          <w:tab w:val="num" w:pos="6480"/>
        </w:tabs>
        <w:ind w:left="612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6480" w:leader="none"/>
      </w:tabs>
      <w:spacing w:before="240" w:after="60"/>
      <w:ind w:left="612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заголовок"/>
    <w:basedOn w:val="Heading1"/>
    <w:next w:val="Normal"/>
    <w:qFormat/>
    <w:pPr>
      <w:ind w:left="360" w:hanging="0"/>
    </w:pPr>
    <w:rPr>
      <w:color w:val="000000"/>
      <w:sz w:val="36"/>
      <w:szCs w:val="36"/>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5:00Z</dcterms:created>
  <dc:creator>Таня</dc:creator>
  <dc:description/>
  <cp:keywords/>
  <dc:language>en-US</dc:language>
  <cp:lastModifiedBy>SYSTEM</cp:lastModifiedBy>
  <dcterms:modified xsi:type="dcterms:W3CDTF">2011-09-22T10:15:00Z</dcterms:modified>
  <cp:revision>2</cp:revision>
  <dc:subject/>
  <dc:title>Введение  </dc:title>
</cp:coreProperties>
</file>