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инський національний університет ім. Лесі Україн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тему: «Наукова стаття і правила її написанн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 31 груп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у міжнародних віднос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та А.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цьк 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укову статтю без перебільшення можна назвати одним із основним джерел науково-технічної інформації. За довгу історію наукового пізнання наукова стаття, як завершена наукова праця, набула певних ознак стандартизації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цес оформлення результатів наукової праці передбачає дотримання певних стандартів. Наукова стаття має характеризуватися не лише високим рівнем змісту, відповідною структурою, а й оформленням. У наукових статтях слід стисло, логічно і доступно відображати результати дослідження і писати державною мовою. Особливо важливим є ясність викладу, систематичність і послідовність у подачі матеріа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кст рукопису доцільно поділяти на абзаци, тобто на частини, що починаються з нового рядка. Правильна розбивка на абзаци полегшує читання і засвоєння змісту тексту. Критерієм такого розподілу є зміст написаного. Кожен абзац включає самостійну думку, що міститься в одному чи кількох реченн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укописі слід уникати повторень, не допускати переходу до нової думки, поки перша не отримала повного закінченого вираження. Не можна розтягнуті фрази з накопиченням придаткових речень, вступних слів і фраз, писати за можливістю короткими і зрозумілими реченнями. Текст краще сприймається, якщо в ньому виключені тавтології, часте повторення тих самих слів і виразів, сполучення в одній фразі кількох свистячих і шиплячих лі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 має містити критичну оцінку існуючих точок зору, висловлених у літературі з даного питання, навіть якщо факти не на користь автора. У тексті бажано менше робити посилань на себе, але якщо це необхідно, то висловлюватись в третій особі: автор думає, на нашу думку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рекомендується перевантажувати статтю цифрами, цитатами, ілюстраціями, тому що це відволікає увагу читача й робить важким розуміння змісту. Однак не слід і відмовлятися зовсім від такого матеріалу, тому що за ним читачі можуть перевірити результати, отримані в досліджен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написанні наукової статті, доцільно дотримуватися загального плану викладу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ТРУКТУРА НАУКОВОЇ СТАТТ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а наукова стаття має регламентовану структуру, що суттєво спрощує як пошук необхідної інформації, так і сам процес формування ідеології та створення друкованого науково-технічного продукту - наукової стат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ми структурно-інформаційними підрозділами наукової статті є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мова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оловок наукової статті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я про автора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отація і ключові слова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і позначення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уп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а частина, яка включає внутрішню систему рубрикації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новки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яки колегам та установам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ки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бліографія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мова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посила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ий з основних структурно-інформаційних підрозділів наукової статті має своє призначення і виконує певні функції. Кожний окремий підрозділ є носієм лише якоїсь певної інформації. Безумовно, знання цих параметрів дозволить фахівцю, який працює з іноземними джерелами науково-технічної інформації, швидко та високо ефективно виконати відповідний інформаційний пошу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дм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оді при оформленні наукової статті виникає необхідність дати передмову, в якій викладаються основні передумови створення наукової праці: чим викликана її поява; коли і де була виконана робота; перелічуються організації й особи, що сприяли виконанню даної роб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головок наукової статт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жди спочатку продумується назва - заголовок роботи, який повинен бути коротким, визначальним, і відповідати змісту роботи. Назва роботи виноситься на титульну сторінку, на якій вказуються повне ім'я, по батькові і прізвище авторів у називному відмінку і посада, яку він обіймає на момент написання роботи, назва установи і міста, де була виконана пропонована робота, рік її оформлення, прізвище, посада і звання керівника. Хоча заголовок наукової статті й відображає загальну тематику публікації, однак він дає лише загальне уявлення про її реальний зміст. Виходячи з цих міркувань, з метою відбору інформації та загального ознайомлення заголовок наукової статті рекомендується читати першим, а перекладати останнім - після ознайомлення зі змістом наукової статті і перекладу тих її розділів, які становлять інтерес для користувач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нформація про автор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назви наукової статті разом з іменами авторів звичайно повідомляються деякі додаткові відомості про авторів, а саме: місце роботи, місто і область чи штат (для видань СШ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нотація і ключові сло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отацією називають коротке і разом з тим вичерпне викладення змісту наукової статті, яке розміщують безпосередньо після назви та авторської виноски. Анотація складається таким чином, щоб інформація, викладена в ній, була зрозумілою якомога ширшому колу читачів. Звичайно цей підрозділ наукової статті не містить будь-яких формул або цифрових даних. Анотація повинна мати обсяг, який не перебільшує 1200-1600 друкованих знаків і є закінченою логічною одиницею, яка дає читачеві можливість обґрунтовано вирішити, чи варто йому знайомитися з цією публікацією, чи ні. Саме тому, в порівнянні з іншим текстом наукової статті, анотація набирається більш жирним шрифтом і за обсягом інформації займає проміжне положення між заголовком і вступ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анотації міститься інформація про напрям, завдання і мету проведеного дослідження, подається більш конкретний опис тематики робіт, виконаних даним автором, пояснюється метод дослідження, наводиться короткий виклад отриманих теоретичних та експериментальних робіт і формулюються загальні висновки, яких можна дійти на базі отриманих результатів. За змістом і методами дослідження анотації наукових статей можна поділити на три основних тип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Анотації наукових статей, в яких викладені результати оригінальних теоретичних та експериментальних досліджень, виконаних авто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Анотації узагальнюючих наукових статей, присвячених поширенню отриманих результатів в інші галузі. Такі статті займають проміжне положення між оригінальними дослідженнями й оглядами літерату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Анотації оглядових наукових ста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овідомі і навіть спеціальні терміни чи поняття розкривати не обов'язково, тому що наукова праця, як правило, призначається для підготовленого читача, для фахівців. Проте нові терміни, поняття слід докладно роз'ясня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ийняті позначенн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ри статті використовують цей інформаційний блок не завжди, а у разі необхідності, коли існує ймовірність неоднозначного трактування певних термінів і понять. Тому наводиться термін з його конкретним визначенням або поясненням та коментарями авторів. В цьому розділі також подаються скороч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ступ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короткому вступі автор інформує читача про суть проблем, визначає основне питання дослідження, щоб підготувати його до кращого сприйняття викладеного матеріалу. У вступі обґрунтовується значення проблеми, її актуальність, мета і завдання, поставлені автором при написанні наукової праці; стан проблеми на даний момент. Не слід при цьому торкатися фактів і висновків, що викладаються в наступних розділах наукової праці. Також у вступі часто згадуються імена різних учених, робляться посилання на раніше опубліковані праці, які наводяться в бібліографії, висвітлюються та аналізуються результати, отримані іншими дослідн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Вступ в наукових статтях містить інформацію пр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дміністративне, географічне положення досліджуваної території, геоморфологічну та геоструктурну належні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силання на основні попередні дослідження, що проводилися в даному регіоні, із зазначенням результатів, авторів або організаці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вдання, яке ставилося перед авторами даної статті та обраний метод наукових дослідже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сновна частина наукової статт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ою частиною наукової статті називають її підрозділи, що розташовані між Вступом і Висновками. Основній частині належить «левова частка» загального обсягу статті. Крім того, вона може бути насичена формулами і графічним матеріал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 поширеними логічними підрозділами основної частини наукової статті є постановка питання, обґрунтування і викладення ходу вирішення поставленої проблеми та аналіз отриманих результатів. Залежно від тематичного спрямування матеріалу, який подається в основній частині наукової статті, автор може розвивати свою ідею в хронологічному, логічному або просторовому аспек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варто забувати про такий рівень організації текстового матеріалу наукової статті, як абзац, який визначається як логічно завершений підрозділ тексту, що починається з нового рядка і в якому розвивається якась одна конкретна ідея. Для потреб формалізованого аналізу наукового тексту всі речення, що входять до складу абзацу, поділяють на чотири групи: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ні речення, котрі визначають тематику абзацу в цілому, готують читача до сприйняття головної ідеї абзацу і формують цю ідею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чення, що розвивають головну ідею абзацу, в яких формулюються підтримуючі ідеї, наводяться міркування, що обгрунтовують думки, сформовані у вступних реченнях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хідні речення, які забезпечують плавний і логічно обумовлений перехід від однієї підтримуючої ідеї до іншої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льні речення логічно виправданим способом завершують розгляд головної ідеї абзацу з тим, щоб у особи, котра отримала повідомлення, склалося уявлення про завершеність розгляду даної ідеї (чи сукупності ідей) і про можливість переходу до наступного абзац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сновк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м цього підрозділу наукової статті є короткий виклад ідеї вирішення поставленої задачі, отриманих автором результатів та загальних висновків, які можна зробити на їх базі. У висновку також подаються узагальнення найбільш істотних положень наукового дослідження, підводяться його підсумки, підтверджується достовірність висунутих автором нових положень, а також висвітлюються питання, що ще вимагають доведення. За своїм обсягом розділ Висновки відповідає обсягу анотації й становить приблизно 1200-1600 друкованих знаків. Однак у деяких випадках розміри підрозділу можуть сягати 2000 друкованих знаків. Збільшення відбувається за рахунок включення до складу «Висновків» розгорнутих висновків, які діляться на декілька пунктів і позначаються цифрами або буквами. Висновки мають визначену структуру - складаються з трьох частин, які містять наступн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Формулювання головної ідеї наукової статті у вигляді викладу її або методу вирішення поставленого наукового завд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Короткий перелік отриманих результатів. Цифрові або графічні дані у Висновках, як правило, не наводя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Висновки, які можна зробити на базі отриманих результаті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дяки колегам та установ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Подяки містить речення, в яких висловлюється подяка колегам за критичні зауваження, за надані інформацію або дослідний фактичний матеріал. Тут також вказується джерело фінансування виконаних наукових дослідж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й структурний підрозділ наукової статті є обов’язковим для всіх західних періодичних видань. Цінність цього розділу для спеціаліста, який працює в галузі інформаційного забезпечення наукових досліджень, полягає в можливості встановити імена повноважних керівників та науковців, назви відповідних підрозділів та фірм, що підтримують та фінансують дослідження в даному напрямі. В подальшому вказані зацікавлені особи та організації беруть участь у впровадженні результатів досліджень, випуску головної серії приладу тощ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емі видання, наприклад "Water Resources Research", у вимогах до оформлення наукової статті зазначають, що розділ Подяки повинен обмежуватися подяками за отриману фінансову підтримку та надані консультації, інформацію або матеріали, отримані від коле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датк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й підрозділ є не обов’язковим структурним елементом наукової статті. Підрозділ Додатки необхідний в тих випадках, коли наукова стаття базується на великому фактичному матеріалі, частину якого автор вважає за потрібне додатково навести у вигляді картографічних матеріалів і таблиць. Крім того, в разі інтенсивного використання математичного апарату, який не можна повністю розмістити в основній частині наукової статті, громіздкі проміжні висновки математичних формул, табличні дані, програми тощо виносяться в розділ Додатки. В основній же частині наукової статті наводяться лише остаточні результа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Бібліографі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й підрозділ надає можливість ознайомитися з попередніми роботами автора та публікаціями інших дослідників, які працюють в даному науковому напрямі. Бібліографія наукової статті, що містить результати оригінальних досліджень, як правило включає до 10-15 найменувань. А бібліографія оглядової наукової статті або великої фундаментальної монографії може містити до 200 найменува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жне з періодичних видань висуває свої вимоги до змісту та оформлення наукової статті, де обов’язково зазначається, за якою схемою формується розділ Бібліографія. Наприклад, те ж таки відоме фахівцям видання "Water Resources Research" вимагає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ташовувати джерела посилань за алфавітним принципом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повторенні статей одного й того ж автора дотримуватися хронологічного порядку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списку використаної літератури включати лише ті статті, на які є посилання в тек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іслям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ці, інженери, аспіранти та студенти, які починають перекладати науково-технічну літературу, роблять помилки, припускаються неточностей і непродуктивно витрачають час при виконанні інформаційного пошуку переважно внаслідок неповного розуміння структури подання інформації в науковій статті, а також через впевненість в однозначності слів та граматичних фор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 ніж звертатися до перекладу науково-технічного тексту, варто побіжно переглянути весь обсяг статті та виконати попередній аналіз. Успішний пошук необхідної інформації та подальший переклад буде залежати від здатності виділити цю інформацію з великої кількості супутніх або другорядних і неважливих даних і, безумовно, від вміння передати зазначену інформацію засобами рідної мо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лік посила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інці роботи наводиться перелік літературних джерел і посилання на них. Літературні джерела, які цитуються, якщо вони використовуються один раз, можна вказати у виносках у тексті, а якщо їх багато і вони неодноразово повторюються в тексті, то варто вказати порядковий номер даного джерела за списком літератури, приведеному наприкінці роботи. Усі джерела повинні бути описані в порядку, прийнятому в українській бібліографії, і пронумеровані. У кожній позиції бібліографії мають бути зазначені: прізвище та ініціали автора, найменування книги, видавниц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посилання дається на журнал, то варто вказувати прізвище і ініціали автора, найменування статті, найменування журналу, рік видання, номер журналу і сторінки, яку займає в журналі стаття. У тексті ж наукової праці досить посилатися тільки на номер джерела, ставлячи його в прямі дужки. Якщо потрібно посилання на визначену сторінку, то, наприклад, [24, с. 189] означає, що посилання зроблене на сторінку 189 твору, що у списку літератури значиться під номером 24. Список літератури складається або за алфавітом прізвищ авторів, при цьому на початку вказуються вітчизняні джерела, а потім - іноземні, але за таким же принципом, або за хронологічною ознакою. Часто список літератури складають і за черговістю посилань на них у даній робо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МОГИ ВАК ДО НАУКОВОЇ СТАТТІ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статті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ступ - постановка проблеми у загальному вигляді та її зв’язок з важливими практичними завданнями (5-10 рядкі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станні дослідження та публікації, на які спирається автор, виділення невирішених частин загальної проблеми, котрим присвячується дана стаття (звичайно ця частина статті становить близько 1/3 сторінки); її можна назвати “вихідні передумови”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формулювання цілей статті (постановка завдання); вказаний розділ вельми важливий, бо з нього читач визначає корисність для себе пропонованої статті; мета статті випливає з постановки загальної проблеми і огляду раніше виконаних досліджень, тобто дана стаття має на меті ліквідувати “білі плями” у загальній проблемі (обсяг цієї частини статті 5-10 рядків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иклад власне матеріалу дослідження (від 5-6 сторінок тексту). Невеликий обсяг потребує виділення головного у матеріалах дослідження; іноді можна обмежитися тільки формулюванням мети дослідження, короткою згадкою про метод вирішення задачі і викладом отриманих результатів; якщо на обсяг статті не має суворих обмежень, то доцільно описати методику дослідження повніш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у закінченні наводяться висновки з даного дослідження і стисло подаються перспективи подальших розвідок у цьому напрям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формлення рукопис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онний варіант статті виконується в редакторі Word for Windows 6.0 і вище, шрифтом Times New Roman, розмір 14. Розмір полі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ве – 30 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е – 15 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хнє – 20 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ижнє 20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рвал – 1,5, формат А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ГАЛЬНІ ПРАВИЛА ЦИТУВАННЯ ТА ПОСИЛАННЯ НА ВИКОРИСТАНІ ДЖЕРЕ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написанні статті автор повинен давати посилання на джерела, матеріали або окремі результати які наводяться в тексті. Посилатися слід на останні видання публікаці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використовують відомості, матеріали з монографій, оглядових статей, інших джерел з великою кількістю сторінок, тоді в посиланні необхідно точно вказати номери сторінок, ілюстрацій, таблиць, формул з джерела, на яке дано посил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илання в тексті на джерела слід зазначати порядковим номером за переліком посилань, виділеним двома квадратними дуж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в тексті необхідно зробити посилання на складову частину або на конкретні сторінки відповідного джерела, можна наводити посилання у виносках, при цьому номер посилання має відповідати його бібліографічному опису за переліком посила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вимоги до цитування так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текст цитати починається і закінчується лапками і наводиться в тій граматичній формі, в якій він поданий у джерелі, із збереженням особливостей авторського написання. Наукові терміни, запропоновані іншими авторами, не виділяються лапками, за винятком тих, що викликали загальну полеміку. У цих випадках використовується вираз “так званий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цитування повинно бути повним, без довільного скорочення авторського тексту і без перекручень думок автора. Пропуск слів, речень, абзаців при цитуванні допускається без перекручення авторського тексту і позначається трьома крапками. Вони ставляться у будь-якому місці цитати (на початку, всередині, на кінці). Якщо перед випущеним текстом або за ним стояв розділовий знак, то він не зберігаєть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кожна цитата обов’язково супроводжується посиланням на джерел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при непрямому цитуванні слід давати відповідні посилання на джерел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якщо виявляється ставлення автора статті до окремих слів або думок з цитованого тексту, то після них у круглих дужках ставлять знак оклику або знак пита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) якщо автор статті, наводячи цитату, виділяє в ній деякі слова, робиться спеціальне застереження, тобто після тексту, який пояснює виділення, ставиться крапка, потім дефіс і вказуються ініціали автора статті, а весь текст застереження вміщується у круглі дужки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формлення списку використаних джере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их джерел - елемент бібліографічного апарату, котрий містить бібліографічні описи використаних джерел і розміщується після виснов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жерела можна розмішувати одним із таких способів: у порядку появи посилань у тексті, в алфавітному порядку прізвищ перших авторів або заголовків, у хронологічному поряд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омості про джерела, включені до списку, необхідно давати відповідно до вимог державного стандарту з обов’язковим наведенням назв прац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татті обов’язково мають бути посилання та список використаних джерел у кінці текс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умераці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люстрації (фотографії, креслення, схеми, графіки, карти) і таблиці необхідно подавати безпосередньо після тексту, де вони згадані вперше, або на наступній сторінці. Ілюстрації і таблиці, які розміщені на окремих сторінках наукової статті, включають до загальної нумерації сторінок. Таблицю, малюнок або креслення, розміри якого більше формату А4, враховують як одну сторінку і розміщують у відповідних місцях після згадування в тек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люстрації позначають словом «Рис.» і нумерують послідовно, за винятком ілюстрацій, поданих у додат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і нумерують послідовно (за винятком таблиць, поданих у додатках). В правому верхньому куті над відповідним заголовком таблиці розміщують напис «Таблиця» із зазначенням її номера, наприклад: «Таблиця 1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в статті одна таблиця, її нумерують за загальними прави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ереносі частини таблиці на інший аркуш (сторінку) слово «Таблиця» і номер її вказують один раз справа над першою частиною таблиці, над іншими частинами пишуть слова «Продовження табл. 1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мери формул пишуть біля правою берега аркуша на рівні відповідної формули в круглих дуж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мітки до тексту і таблиць, в яких вказують довідкові і пояснювальні дані, нумерують послідовно в межах однієї сторінки. Якщо приміток на одному аркуші декілька, то після слова «Примітки» ставлять двокрапку, наприкла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міт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є одна примітка, то її не нумерують, а просто ставлять крап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люстра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и ілюстрацій розміщують після їхніх номерів. При необхідності ілюстрації доповнюють пояснювальними даними (підрисунковий підпи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ис під ілюстрацією звичайно має чотири основних елемент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менування графічного сюжету, що позначається скороченим словом «Рис. 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ковий номер ілюстрації, який вказується без знаку номера арабськими цифрам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тичний заголовок ілюстрації, що містить текст із якомога стислою характеристикою зображеного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ксплікацію, в якій деталі сюжету позначають цифрами, які виносять у підпис, супроводжуючи їх текстом. Треба зазначити, що експлікація не замінює загального найменування сюжету, а лише пояснює йо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видами ілюстративного матеріалу в наукових працях є: креслення, технічний рисунок, схема, фотографія, діаграма і графі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аблиц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ифровий матеріал, як правило, повинен оформлятися у вигляді таблиць. Кожна таблиця повинна мати назву, яку розміщують над таблицею і друкують симетрично до тексту. Назву і слово «Таблиця» починають з великої літер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логікою побудови таблиці її логічний суб’єкт, або підмет (позначення тих предметів, які в ній характеризуються), розміщують у боковику, головці, чи в них обох, а не у прографці; логічний предмет таблиці, або присудок (тобто дані, якими характеризується присудок) - у прографці, а не в головці чи боковику. Кожен заголовок над графою стосується всіх даних цієї графи, кожен заголовок рядка в боковику - всіх даних цього ряд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оловок кожної графи в головці таблиці має бути по можливості коротким. Слід уникати повторів тематичного заголовка в заголовках граф, одиниці виміру зазначати у тематичному заголовку, виносити до узагальнюючих заголовків слова, що повторюю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ковик, як і головка, вимагає лаконічності. Повторювані слова тут також виносять в об’єднувальні рубрики; загальні для всіх заголовків боковика слова розмішують у заголовку над н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графці повторювані елементи, які мають відношення до всієї таблиці, виносять в тематичний заголовок або в заголовок графи; однорідні числові дані розміщують так, щоб їх класи співпадали; неоднорідні - посередині графи; лапки використовують тільки замість однакових слів, які стоять одне під одн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оловки граф повинні починатися з великих літер, підзаголовки - з маленьких, якщо вони складають одне речення із заголовком, і з великих, якщо вони є самостійними. Висота рядків повинна бути не меншою 8 мм. Графу з порядковими номерами рядків до таблиці включати не тре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ю розміщують після першого згадування про неї в тексті. Таблицю з великою кількістю рядків можна переносити на інший аркуш. При перенесенні таблиці на іншу сторінку назву вміщують тільки над її першою частиною. Таблицю з великою кількістю граф можна ділити на частини і розміщувати одну частину під іншою в межах одної сторінки. Якщо рядки або графи таблиці виходять за формат сторінки, то в першому випадку в кожній частині таблиці повторюють її головку, в другому випадку - боков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текст, який повторюється в графі таблиці, складається з одного слова, його можна заміняти лапками; якщо з двох або більше слів, то при першому повторенні його замінюють словами «Те ж», а далі лапками. Ставити лапки замість цифр, марок, знаків, математичних і хімічних символів, які повторюються не слід. Якщо цифрові або інші дані в якому-небудь рядку таблиці не подають, то в ньому ставлять прочер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орму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користанні формул необхідно дотримуватися певних техніко-орфографічних прав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і, а також довгі і громіздкі формули, котрі мають у складі знаки суми, добутку, диференціювання, інтегрування, розмішують на окремих рядках. Це стосується також і всіх нумерованих формул. Для економії місця кілька коротких однотипних формул, відокремлених від тексту, можна подати в одному рядку, а не одну під одною. Невеликі і нескладні формули, що не мають самостійного значення вписують всередині рядків текс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ення значень символів і числових коефіцієнтів треба подавати безпосередньо під формулою в тій послідовності, в якій вони дані у формулі. Значення кожного символа і числового коефіцієнта треба подавати з нового рядка. Перший рядок пояснення починають зі слова «де» без двокрап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вняння і формули треба виділяти з тексту вільними рядками. Вище і нижче кожної формули потрібно залишити не менше одного вільного рядка. Якщо рівняння не вміщується в один рядок, його слід перенести після знака рівності (=) або після знаків плюс (+), мінус (–), множення (•) і ділення (: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умерувати слід лише ті формули, на які є посилання у наступному тексті. Інші нумерувати не рекомендуєть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кові номери позначають арабськими цифрами в круглих дужках біля правого берега сторінки без крапок від формули до її номера. Номер, який не вміщується у рядку з формулою, переносять у наступний нижче формули. Номер формули при її перенесенні вмішують на рівні останнього рядка. Якщо формула знаходиться у рамці, то номер такої формули записують зовні рамки з правого боку навпроти основного рядка формули. Номер формули-дробу подають на рівні основної горизонтальної риски форму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мер групи формул, розміщених на окремих рядках і об’єднаних фігурною дужкою (парантезом), ставиться справа від вістря парантеза, яке знаходиться в середині групи формул і звернене в сторону ном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е правило пунктуації в тексті з формулами таке: формула входить до речення як його рівноправний елемент. Тому в кінці формул і в тексті перед ними розділові знаки ставлять відповідно до правил пункту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вокрапку перед формулою ставлять лише у випадках, передбачених правилами пунктуації: а) у тексті перед формулою є узагальнююче слово; б) цього вимагає побудова тексту, що передує формул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овими знаками між формулами, котрі йдуть одна за одною і не відокремлені текстом, можуть бути кома або крапка з комою безпосередньо за формулою до її ном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ові знаки між формулами при парантезі ставлять всередині парантеза. Після таких громіздких математичних виразів, як визначники і матриці, можна розділові знаки не стави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наукова стаття безперечно являється одним із основним джерел науково-технічної інформації, яка за довгу історію розвитку науки набула певних ознак стандартизації, а саме, до основних елементів відносять: 1)передмова; 2)заголовок наукової статті; 3)інформація про автора; 4)анотація і ключові слова; 5)прийняті позначення; 6)вступ; 7)основна частина, яка включає внутрішню систему рубрикації; 8)висновки; 9)подяки колегам та установам; 10)додатки; 11)бібліографія; 12)післямова; 13)перелік посила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жен з цих підрозділів наукової статті має своє призначення і виконує певні функції, а також є носієм якоїсь певної інформації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а стаття характеризується не лише високим рівнем змісту, відповідною структурою, а й оформленням. У наукових статтях стисло, логічно і доступно відображаються результати різноманітних досліджень. Особливо важливим є ясність викладу, систематичність і послідовність у подачі матеріа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кст наукової статті поділяють на абзаци - частини, що починаються з нового рядка, правильна розбивка яких полегшує читання і засвоєння змісту текс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татті слід уникати повторень (тавтологій), не допускати вираження незакінченої думки. Також у тексті бажано робити менше посилань на себе, але якщо це необхідно, то висловлюватись в третій особ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рекомендується перевантажувати статтю цифрами, цитатами, ілюстраціями, тому що це відволікає увагу читача й робить важким розуміння змісту. Однак не слід і зовсім відмовлятися від такого матеріалу, тому що за ним читачі можуть перевірити результати, отримані в досліджен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написанні наукової статті, доцільно дотримуватися загального плану виклад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оформленні наукової праці слід приділяти значну увагу мові і стилю викладу. Культура мови - один із найважливіших показників культури науковця. Характерною особливістю наукової мови є формально-логічний спосіб викладу матеріалу, наявність обґрунтувань, доведень істини і основних висновкі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уха М.Т. Методологія наукових досліджень: Підручник – К.: АБУ, 2002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ушельницька О.В. Методологія та організація наукових досліджень: Навчальн. посібн. – К. Кондор, 2003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ріна А.М., Захожай В.Б., Єрін Д.Л. Методологія наукових досліджень: Навч. посіб. – К.: Центр навчальної літератури, 2004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скаков А.Я., Туленков Н.В. Метология научного изследования: Учебн. пособие. – К.: МАУП, 2002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соватий А.І., Панасюк В.М., Гавришко Н.В. Методологія, методика і організація наукових досліджень: Навч. посібник – Тернпіль: ТОВ «Лілея», 2005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люшенко В.Л., Шкрабак І.В., Славенко Е.І. Наукове дослідження: організація, метологія, інформаційне забезпечення: Навч. посібник. – Київ: Лібра, 2004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ьчук В.В., Моїсєєв Л.В. Основи наукових досліджень: Навчальний посібник. – 3-тє вид., перероб. і допов. – К.: ВД «Професіонал», 2005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игоров В.Б. Как работать с научной статьей: Пособие по англ. яз. М.: Высш. шк., 199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6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1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5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09:00Z</dcterms:created>
  <dc:creator>Admin</dc:creator>
  <dc:description/>
  <cp:keywords/>
  <dc:language>en-US</dc:language>
  <cp:lastModifiedBy>SYSTEM</cp:lastModifiedBy>
  <dcterms:modified xsi:type="dcterms:W3CDTF">2011-09-22T10:09:00Z</dcterms:modified>
  <cp:revision>2</cp:revision>
  <dc:subject/>
  <dc:title>Міністерство освіти і науки України</dc:title>
</cp:coreProperties>
</file>