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caps/>
          <w:sz w:val="28"/>
          <w:szCs w:val="28"/>
          <w:lang w:val="be-BY"/>
        </w:rPr>
        <w:t>МИНИСТЕРСТВО ОБРАЗОВАНИЯ РЕПУБЛИКИ БЕЛАРУС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be-BY"/>
        </w:rPr>
        <w:t>Учреждение образования</w:t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  <w:lang w:val="be-BY"/>
        </w:rPr>
        <w:t>“</w:t>
      </w:r>
      <w:r>
        <w:rPr>
          <w:caps/>
          <w:sz w:val="28"/>
          <w:szCs w:val="28"/>
          <w:lang w:val="be-BY"/>
        </w:rPr>
        <w:t xml:space="preserve">МОгИлёВскИЙ ГОСУДАРСТВЕННЫЙ унИверсИтЕт </w:t>
      </w:r>
      <w:r>
        <w:rPr>
          <w:sz w:val="28"/>
          <w:szCs w:val="28"/>
          <w:lang w:val="be-BY"/>
        </w:rPr>
        <w:t>имени</w:t>
      </w:r>
      <w:r>
        <w:rPr>
          <w:caps/>
          <w:sz w:val="28"/>
          <w:szCs w:val="28"/>
          <w:lang w:val="be-BY"/>
        </w:rPr>
        <w:t xml:space="preserve"> А.А. КулЕшова”</w:t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федра германо-романской филологии</w:t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  <w:sz w:val="28"/>
          <w:szCs w:val="28"/>
          <w:lang w:val="be-BY"/>
        </w:rPr>
        <w:t>НИДЕРЛАНДСКИЙ ЯЗЫК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  <w:lang w:val="be-BY"/>
        </w:rPr>
      </w:pPr>
      <w:r>
        <w:rPr>
          <w:b/>
          <w:bCs/>
          <w:smallCap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left="3402" w:hanging="0"/>
        <w:rPr/>
      </w:pPr>
      <w:r>
        <w:rPr>
          <w:sz w:val="28"/>
          <w:szCs w:val="28"/>
          <w:lang w:val="be-BY"/>
        </w:rPr>
        <w:t>Выполнила: студентка 2 курса группы НФ–23</w:t>
      </w:r>
    </w:p>
    <w:p>
      <w:pPr>
        <w:pStyle w:val="Normal"/>
        <w:spacing w:lineRule="auto" w:line="360"/>
        <w:ind w:left="3402" w:hanging="0"/>
        <w:rPr/>
      </w:pPr>
      <w:r>
        <w:rPr>
          <w:sz w:val="28"/>
          <w:szCs w:val="28"/>
          <w:lang w:val="be-BY"/>
        </w:rPr>
        <w:t>факультета иностранных языков</w:t>
      </w:r>
    </w:p>
    <w:p>
      <w:pPr>
        <w:pStyle w:val="Normal"/>
        <w:spacing w:lineRule="auto" w:line="360"/>
        <w:ind w:left="3402" w:hanging="0"/>
        <w:rPr/>
      </w:pPr>
      <w:r>
        <w:rPr>
          <w:sz w:val="28"/>
          <w:szCs w:val="28"/>
          <w:lang w:val="be-BY"/>
        </w:rPr>
        <w:t>Коршунова Ксения Александровна</w:t>
      </w:r>
    </w:p>
    <w:p>
      <w:pPr>
        <w:pStyle w:val="Normal"/>
        <w:spacing w:lineRule="auto" w:line="360"/>
        <w:ind w:left="3402" w:hanging="0"/>
        <w:rPr/>
      </w:pPr>
      <w:r>
        <w:rPr>
          <w:sz w:val="28"/>
          <w:szCs w:val="28"/>
          <w:lang w:val="be-BY"/>
        </w:rPr>
        <w:t>Руководитель: Носков Сергей Александрович</w:t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Могилев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be-BY"/>
        </w:rPr>
        <w:t>ОБЩИЕ СВЕДЕНИЯ О ЯЗЫ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ТОРИЯ РАЗВИТИЯ ЯЗЫ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ФОГРАФ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НЕТИКА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МОРФОЛОГИЯ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И ГРАММАТИКА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ЯЗЫК АФРИКААНС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  <w:lang w:val="be-BY"/>
        </w:rPr>
        <w:t>ОБЩИЕ СВЕДЕНИЯ О ЯЗЫК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be-BY"/>
        </w:rPr>
        <w:t>Нидерла́ндский язы́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— язык нидерландцев, относится к группе </w:t>
      </w:r>
      <w:r>
        <w:rPr>
          <w:sz w:val="28"/>
          <w:szCs w:val="28"/>
        </w:rPr>
        <w:t xml:space="preserve">германских языков </w:t>
      </w:r>
      <w:r>
        <w:rPr>
          <w:sz w:val="28"/>
          <w:szCs w:val="28"/>
          <w:lang w:val="be-BY"/>
        </w:rPr>
        <w:t>(подгруппа западногерманских</w:t>
      </w:r>
      <w:r>
        <w:rPr>
          <w:sz w:val="28"/>
          <w:szCs w:val="28"/>
        </w:rPr>
        <w:t xml:space="preserve"> языков</w:t>
      </w:r>
      <w:r>
        <w:rPr>
          <w:sz w:val="28"/>
          <w:szCs w:val="28"/>
          <w:lang w:val="be-BY"/>
        </w:rPr>
        <w:t xml:space="preserve">) индоевропейской языковой семьи. </w:t>
      </w:r>
      <w:r>
        <w:rPr>
          <w:sz w:val="28"/>
          <w:szCs w:val="28"/>
        </w:rPr>
        <w:t xml:space="preserve">Нидерландский язык часто называют </w:t>
      </w:r>
      <w:r>
        <w:rPr>
          <w:b/>
          <w:bCs/>
          <w:sz w:val="28"/>
          <w:szCs w:val="28"/>
        </w:rPr>
        <w:t>голландским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фламандским</w:t>
      </w:r>
      <w:r>
        <w:rPr>
          <w:sz w:val="28"/>
          <w:szCs w:val="28"/>
        </w:rPr>
        <w:t>. На самом деле данные названия относятся к соответствующим группам диалектов (Голландия — регион в Нидерландах, Фландрия — пять нидерландскоязычных провинций Бельгии). Письменность на основе латинского алфавита (нидерландский вариант)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огерманские языки восходят к племенным языкам западных германцев, по классификации Плиния / Энгельса объединенных к началу нашего летоисчесления в три группы племен – ингвеонов (саксы, англы, фризы), иствеонов (франки) и эрминонов (швабо-алеманны, бавары). В дальнейшем из этих племен образовалось несколько народностей, а затем наций. Северные франки, обособившись в ходе исторического развития, дали начало нидерландской нации; от них введут свое происхождение и фламандцы, германская по языку часть населения Бельги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идерландский, или голландский, язык распространен в двух странах. Во-первых, это язык Нидерландов, где на нем говорят около 16 миллионов человек. Во-вторых, он распространен в северных провинциях Бельгии (Западная Фландрия, Восточная Фландрия, Антверпен, Лимбург и частично Брабант), где на нем говорят 5 миллионов человек. Нидерландский язык наряду с французским – один из двух государственных языков Бельгии. Кроме того, он государственный язык Суринама и официальный язык Нидерландских Антильских островов. Общее число говорящих на нидерландском языке превышает 21 миллион.</w:t>
      </w:r>
      <w:r>
        <w:rPr>
          <w:rStyle w:val="FootnoteCharacters"/>
          <w:rStyle w:val="FootnoteAnchor"/>
          <w:sz w:val="28"/>
          <w:szCs w:val="28"/>
          <w:lang w:val="be-BY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дерландский язык находится в ближайшем родстве с нижненемецкими диалектами. Нидерландский язык складывался на основе диалектов племен, живших на территории нынешних Нидерландов и северной части Бельгии, - франков, фризов и саксов. Его основным компонентом был древнезападнонижнефранкский диалект; влияние племенных диалектов фризов и особенно саксов было сравнительно незначитель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ИСТОРИЯ РАЗВИТИЯ ЯЗЫ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рии нидерландского языка выделяют три периода – древненидерландский, средненидерландский и новонидерландс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ревненидерландский период (400 – 1100гг.).</w:t>
      </w:r>
      <w:r>
        <w:rPr>
          <w:sz w:val="28"/>
          <w:szCs w:val="28"/>
        </w:rPr>
        <w:t xml:space="preserve"> Письменных памятников не сохранилось. В этот период произошл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линение согласны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линение гласных в открытом слог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ход </w:t>
      </w:r>
      <w:r>
        <w:rPr>
          <w:i/>
          <w:sz w:val="28"/>
          <w:szCs w:val="28"/>
          <w:lang w:val="en-US"/>
        </w:rPr>
        <w:t>al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l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lang w:val="en-US"/>
        </w:rPr>
        <w:t>ou</w:t>
      </w:r>
      <w:r>
        <w:rPr>
          <w:sz w:val="28"/>
          <w:szCs w:val="28"/>
        </w:rPr>
        <w:t xml:space="preserve"> (нем. </w:t>
      </w:r>
      <w:r>
        <w:rPr>
          <w:i/>
          <w:sz w:val="28"/>
          <w:szCs w:val="28"/>
          <w:lang w:val="en-US"/>
        </w:rPr>
        <w:t>halten</w:t>
      </w:r>
      <w:r>
        <w:rPr>
          <w:sz w:val="28"/>
          <w:szCs w:val="28"/>
        </w:rPr>
        <w:t xml:space="preserve"> – нид. </w:t>
      </w:r>
      <w:r>
        <w:rPr>
          <w:i/>
          <w:sz w:val="28"/>
          <w:szCs w:val="28"/>
          <w:lang w:val="en-US"/>
        </w:rPr>
        <w:t>houden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ход </w:t>
      </w:r>
      <w:r>
        <w:rPr>
          <w:i/>
          <w:sz w:val="28"/>
          <w:szCs w:val="28"/>
        </w:rPr>
        <w:t xml:space="preserve">Þ &gt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ход </w:t>
      </w:r>
      <w:r>
        <w:rPr>
          <w:i/>
          <w:sz w:val="28"/>
          <w:szCs w:val="28"/>
          <w:lang w:val="en-US"/>
        </w:rPr>
        <w:t xml:space="preserve">[g]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[γ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не произошла редукция безударных гласных, благодаря чему существовала богатая система спряжения и скло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енидерландский период (1100 – сер. 16 в.).</w:t>
      </w:r>
      <w:r>
        <w:rPr>
          <w:sz w:val="28"/>
          <w:szCs w:val="28"/>
        </w:rPr>
        <w:t xml:space="preserve"> Многочисленные литературные памятники (рыцарские романы, религиозная и дидактическая литература). В течение этого периода несколько раз менялась диалектная основа языка литературы (фламандский – брабантский – голландский (с 16 в.). Современная литературная норма нидерландского языка сочетает в себе ряд фламандских, брабантских и голландских черт. Произошли следующие измен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ция безударных окончаний &gt; перестройка системы словоизменения</w:t>
      </w:r>
      <w:r>
        <w:rPr>
          <w:sz w:val="28"/>
          <w:szCs w:val="28"/>
          <w:lang w:val="be-BY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 xml:space="preserve">утрата </w:t>
      </w:r>
      <w:r>
        <w:rPr>
          <w:sz w:val="28"/>
          <w:szCs w:val="28"/>
        </w:rPr>
        <w:t xml:space="preserve">аспирации глухих смычных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ушение звонких смычных и щелевых в конце слова перед глухи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звончени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начале и середине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иливается влияние француз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вонидерландский период (с сер. 16 в.). </w:t>
      </w:r>
      <w:r>
        <w:rPr>
          <w:sz w:val="28"/>
          <w:szCs w:val="28"/>
        </w:rPr>
        <w:t>После Нидерландской буржуазной революции 1566 г. активно развивается литература и соответственно формируются на основе голландского диалекта под сильным влиянием фламандско-брабантской литературной традиции основы единой нормы литературного языка. Начинается деятельность по нормализации языка и упорядочению орфографии. Выходят грамматика Хендрика Спигеля (1584), большой словарь Килиана (1574), «Грамматика» Петруса монтануса (1635), «Заметки о роде существительных» Давида ванн Хоогстратена (1700). Крупнейшие грамматисты 18 в. – Балтазар Хёйдекопер и Ламберт тен К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орфографические правила (в основном действующие и сейчас, хотя и с модификациями) были изданы в 1865 г. Л.А. те Винкелом и М. де Фрисом. Дальнейшее упрощение орфографии было предложено в 1891 г. Р.А. Коллевейном, но официально новый вариант орфографии (те Винкел и де Фрисом с модификациями Коллевейна) был принят только в 1947 г. (в Бельгии в 1946 г.)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Я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принципы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та гласного в отрытом слоге обычно специально не обозначается, в закрытом слоге ее обозначают удвоением буквы (</w:t>
      </w:r>
      <w:r>
        <w:rPr>
          <w:i/>
          <w:sz w:val="28"/>
          <w:szCs w:val="28"/>
          <w:lang w:val="en-US"/>
        </w:rPr>
        <w:t>loop</w:t>
      </w:r>
      <w:r>
        <w:rPr>
          <w:sz w:val="28"/>
          <w:szCs w:val="28"/>
        </w:rPr>
        <w:t xml:space="preserve"> – бег)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раткость гласного в закрытом слоге не обозначается, перед гласным используется удвоение согласной буквы (</w:t>
      </w:r>
      <w:r>
        <w:rPr>
          <w:i/>
          <w:sz w:val="28"/>
          <w:szCs w:val="28"/>
          <w:lang w:val="en-US"/>
        </w:rPr>
        <w:t>bommen</w:t>
      </w:r>
      <w:r>
        <w:rPr>
          <w:sz w:val="28"/>
          <w:szCs w:val="28"/>
        </w:rPr>
        <w:t xml:space="preserve"> -бомбы)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характерном для языка диграфе </w:t>
      </w:r>
      <w:r>
        <w:rPr>
          <w:i/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в начале предложения и имени собственного обе буквы пишутся большими: </w:t>
      </w:r>
      <w:r>
        <w:rPr>
          <w:i/>
          <w:sz w:val="28"/>
          <w:szCs w:val="28"/>
          <w:lang w:val="en-US"/>
        </w:rPr>
        <w:t>IJsland</w:t>
      </w:r>
      <w:r>
        <w:rPr>
          <w:i/>
          <w:sz w:val="28"/>
          <w:szCs w:val="28"/>
        </w:rPr>
        <w:t>.</w:t>
      </w:r>
      <w:r>
        <w:rPr>
          <w:rStyle w:val="FootnoteCharacters"/>
          <w:rStyle w:val="FootnoteAnchor"/>
          <w:i/>
          <w:sz w:val="28"/>
          <w:szCs w:val="28"/>
        </w:rPr>
        <w:footnoteReference w:id="6"/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ФОНЕТИК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идерландские гласные делятся на краткие и долгие, но долгие фактически являются полудолгими (в сравнении с долгими немецкого или английского языков), действительно долгие встречаются только перед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. Краткие гласные более открыты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о всех западногерманских языках отсутствуют, отсутствуют долгие согласные, не аспирированы глухие смычны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Нет смыч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, только щелевой [γ]. Для нидерландского характерно сочетание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χ] (на письме </w:t>
      </w:r>
      <w:r>
        <w:rPr>
          <w:i/>
          <w:sz w:val="28"/>
          <w:szCs w:val="28"/>
          <w:lang w:val="en-US"/>
        </w:rPr>
        <w:t>sch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) и отпадение в разговорной речи концевого 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de-DE"/>
        </w:rPr>
        <w:t>n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</w:rPr>
        <w:t>И ГРАММАТИК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рфология нидерландского языка относительно проста. За последние сто лет произошли значительные изменения в морфологической структуре литературного языка с целью его приближения к разговорному. Упростилось падежное склонение существительных (выпали дательный и винительный падежи, в настоящее время стремительно умирает и родительный); прилагательные перестали согласовываться с существительным в падеже, оставив незначительные остатки различия слабого и сильного склон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0" w:name=".D0.98.D0.BC.D1.8F_.D1.81.D1.83.D1.89.D0"/>
      <w:bookmarkEnd w:id="0"/>
      <w:r>
        <w:rPr>
          <w:b/>
          <w:sz w:val="28"/>
          <w:szCs w:val="28"/>
        </w:rPr>
        <w:t>Существительное</w:t>
      </w:r>
      <w:r>
        <w:rPr>
          <w:sz w:val="28"/>
          <w:szCs w:val="28"/>
        </w:rPr>
        <w:t xml:space="preserve"> имеет категории рода, числа, падежа и определенности/неопределенности.</w:t>
      </w:r>
      <w:bookmarkStart w:id="1" w:name=".D0.A0.D0.BE.D0.B4"/>
      <w:bookmarkEnd w:id="1"/>
      <w:r>
        <w:rPr>
          <w:sz w:val="28"/>
          <w:szCs w:val="28"/>
        </w:rPr>
        <w:t xml:space="preserve"> Грамматических родов в современном языке осталось фактически два. Различия между мужским и женским родом стерты. Впрочем, большинство словарей по традиции различают три рода — мужской, женский и средний. Замена имен существительных общего (мужского и женского) рода местоимениями мужского и женского рода неоднородна по диалектам нидерландского языка.</w:t>
      </w:r>
      <w:bookmarkStart w:id="2" w:name=".D0.A7.D0.B8.D1.81.D0.BB.D0.BE"/>
      <w:bookmarkEnd w:id="2"/>
      <w:r>
        <w:rPr>
          <w:sz w:val="28"/>
          <w:szCs w:val="28"/>
        </w:rPr>
        <w:t xml:space="preserve"> Чисел в нидерландском языке два — единственное и множественное. Ведущий в языке способ образования множественного числа — окончание «-(e)n», реже встречается «-s»: </w:t>
      </w:r>
      <w:r>
        <w:rPr>
          <w:i/>
          <w:sz w:val="28"/>
          <w:szCs w:val="28"/>
        </w:rPr>
        <w:t>een linde— linden,</w:t>
      </w:r>
      <w:r>
        <w:rPr>
          <w:sz w:val="28"/>
          <w:szCs w:val="28"/>
        </w:rPr>
        <w:t xml:space="preserve"> некоторые существительные обнаруживают колебания в образовании множественного числа, например: een natie — natiёn/naties. Несколько существительных среднего рода имеют окончание «-eren»: </w:t>
      </w:r>
      <w:r>
        <w:rPr>
          <w:i/>
          <w:sz w:val="28"/>
          <w:szCs w:val="28"/>
        </w:rPr>
        <w:t>een kind — kinderen, een ei — eieren.</w:t>
      </w:r>
      <w:bookmarkStart w:id="3" w:name=".D0.9E.D0.BF.D1.80.D0.B5.D0.B4.D0.B5.D0."/>
      <w:bookmarkEnd w:id="3"/>
      <w:r>
        <w:rPr>
          <w:i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тиклей</w:t>
      </w:r>
      <w:r>
        <w:rPr>
          <w:sz w:val="28"/>
          <w:szCs w:val="28"/>
        </w:rPr>
        <w:t xml:space="preserve"> в нидерландском языке два — неопределенный и определенный. Неопределенный артикль имеет единственную форму для всех родов — </w:t>
      </w:r>
      <w:r>
        <w:rPr>
          <w:i/>
          <w:sz w:val="28"/>
          <w:szCs w:val="28"/>
        </w:rPr>
        <w:t>«een»</w:t>
      </w:r>
      <w:r>
        <w:rPr>
          <w:sz w:val="28"/>
          <w:szCs w:val="28"/>
        </w:rPr>
        <w:t xml:space="preserve">. Опреденный артикль имеет форму </w:t>
      </w:r>
      <w:r>
        <w:rPr>
          <w:i/>
          <w:sz w:val="28"/>
          <w:szCs w:val="28"/>
        </w:rPr>
        <w:t>«de»</w:t>
      </w:r>
      <w:r>
        <w:rPr>
          <w:sz w:val="28"/>
          <w:szCs w:val="28"/>
        </w:rPr>
        <w:t xml:space="preserve"> для единственного числа мужского и женского рода, а также множественного числа всех родов. В единственном числе определенный артикль среднего рода имеет форму </w:t>
      </w:r>
      <w:r>
        <w:rPr>
          <w:i/>
          <w:sz w:val="28"/>
          <w:szCs w:val="28"/>
        </w:rPr>
        <w:t xml:space="preserve">«het» </w:t>
      </w:r>
      <w:r>
        <w:rPr>
          <w:sz w:val="28"/>
          <w:szCs w:val="28"/>
        </w:rPr>
        <w:t>и «</w:t>
      </w:r>
      <w:r>
        <w:rPr>
          <w:i/>
          <w:sz w:val="28"/>
          <w:szCs w:val="28"/>
        </w:rPr>
        <w:t>dat</w:t>
      </w:r>
      <w:r>
        <w:rPr>
          <w:sz w:val="28"/>
          <w:szCs w:val="28"/>
        </w:rPr>
        <w:t xml:space="preserve">» в среднем роде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зговорном языке старое склонение имен утрачено, в письменном языке очень редко употребляются формы родительного падежа от имен существительных женского рода в единственном числе и всех родов во множественном числе.Формы родительного падежа единственного числа от существительных мужского и среднего рода считаются архаичными.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мя прилагательное</w:t>
      </w:r>
      <w:r>
        <w:rPr>
          <w:sz w:val="28"/>
          <w:szCs w:val="28"/>
        </w:rPr>
        <w:t xml:space="preserve"> сохраняет в современном разговорном языке лишь остатки сильного и слабого склонения, выступая в двух формах — в форме без окончания и в форме на «-e»: </w:t>
      </w:r>
      <w:r>
        <w:rPr>
          <w:i/>
          <w:sz w:val="28"/>
          <w:szCs w:val="28"/>
        </w:rPr>
        <w:t>een klein boek — het kleine boek — kleine boeken — de kleine boeken.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bookmarkStart w:id="4" w:name=".D0.93.D0.BB.D0.B0.D0.B3.D0.BE.D0.BB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дерландские </w:t>
      </w:r>
      <w:r>
        <w:rPr>
          <w:b/>
          <w:sz w:val="28"/>
          <w:szCs w:val="28"/>
        </w:rPr>
        <w:t>глаголы</w:t>
      </w:r>
      <w:r>
        <w:rPr>
          <w:sz w:val="28"/>
          <w:szCs w:val="28"/>
        </w:rPr>
        <w:t xml:space="preserve"> делятся на сильные, слабые и разного рода нерегулярные. Сильные глаголы, как и в других германских языках, образовывают форму претерита и причастия II с чередованием гласного корня по аблауту: </w:t>
      </w:r>
      <w:r>
        <w:rPr>
          <w:i/>
          <w:sz w:val="28"/>
          <w:szCs w:val="28"/>
        </w:rPr>
        <w:t>grijpen (хватать) — greep — gegrepen, lezen (читать) — las — gelezen.</w:t>
      </w:r>
      <w:r>
        <w:rPr>
          <w:sz w:val="28"/>
          <w:szCs w:val="28"/>
        </w:rPr>
        <w:t xml:space="preserve"> Слабые глаголы образуют основные формы с помощью дентального суффикса «-d / -t» (или нуль в случае ассимиляции): </w:t>
      </w:r>
      <w:r>
        <w:rPr>
          <w:i/>
          <w:sz w:val="28"/>
          <w:szCs w:val="28"/>
        </w:rPr>
        <w:t>maken (делать) — maakte — gemaakt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е формы глагола в нидерландском языке включают следующие основные конструкции: перфект, плюсквамперфект, футурум I —футурум II, будущее I в прошедшем (сослагательное I), будущее II в прошедшем (сослагательное II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адательных залогов два — пассив действия и пассив состояния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het boek wordt gelezen (книгу читают)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het boek is gelezen (книга прочитана)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мператив: </w:t>
      </w:r>
      <w:r>
        <w:rPr>
          <w:i/>
          <w:sz w:val="28"/>
          <w:szCs w:val="28"/>
        </w:rPr>
        <w:t>lees!</w:t>
      </w:r>
      <w:r>
        <w:rPr>
          <w:sz w:val="28"/>
          <w:szCs w:val="28"/>
        </w:rPr>
        <w:t xml:space="preserve"> — читай(те)! Вежливая форма: </w:t>
      </w:r>
      <w:r>
        <w:rPr>
          <w:i/>
          <w:sz w:val="28"/>
          <w:szCs w:val="28"/>
        </w:rPr>
        <w:t>leest u!</w:t>
      </w:r>
      <w:r>
        <w:rPr>
          <w:sz w:val="28"/>
          <w:szCs w:val="28"/>
        </w:rPr>
        <w:t xml:space="preserve"> — читайте!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5" w:name=".D0.9C.D0.B5.D1.81.D1.82.D0.BE.D0.B8.D0."/>
      <w:bookmarkEnd w:id="5"/>
      <w:r>
        <w:rPr>
          <w:sz w:val="28"/>
          <w:szCs w:val="28"/>
        </w:rPr>
        <w:t xml:space="preserve">Система </w:t>
      </w:r>
      <w:r>
        <w:rPr>
          <w:b/>
          <w:sz w:val="28"/>
          <w:szCs w:val="28"/>
        </w:rPr>
        <w:t>местоимений</w:t>
      </w:r>
      <w:r>
        <w:rPr>
          <w:sz w:val="28"/>
          <w:szCs w:val="28"/>
        </w:rPr>
        <w:t xml:space="preserve"> нидерландского языка достаточно богата</w:t>
      </w:r>
      <w:bookmarkStart w:id="6" w:name=".D0.9B.D0.B8.D1.87.D0.BD.D1.8B.D0.B5_.D0"/>
      <w:bookmarkEnd w:id="6"/>
      <w:r>
        <w:rPr>
          <w:sz w:val="28"/>
          <w:szCs w:val="28"/>
        </w:rPr>
        <w:t>: личные местоимения</w:t>
      </w:r>
      <w:bookmarkStart w:id="7" w:name=".D0.A3.D0.BA.D0.B0.D0.B7.D0.B0.D1.82.D0."/>
      <w:bookmarkEnd w:id="7"/>
      <w:r>
        <w:rPr>
          <w:sz w:val="28"/>
          <w:szCs w:val="28"/>
        </w:rPr>
        <w:t>, указательные местоимения, вопросительные и другие местоимения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ЯЗЫК АФРИКААНС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Язык африкаанс</w:t>
      </w:r>
      <w:r>
        <w:rPr>
          <w:sz w:val="28"/>
          <w:szCs w:val="28"/>
        </w:rPr>
        <w:t xml:space="preserve"> (называвшийся ранее бурским языком) – с 1925 г. второй, наряду с английским, государственный язык ЮАР. На нем говорят около 3,5 миллиона человек. Это самый молодой из всех германских языков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рикаанс сложился в 17 веке на смешанной нидерландской диалектной основе – с превалированием первоначально северной (голландской) специфики – в сложных условиях контактирования с другими европейскими языками (немецким, английским, французским и др.), а отчасти также с местными африканскими языками. Весьма существенно, что африкаанс возник в условиях изоляции от своей первоначальной языковой и диалектной основы, на новой чрезвычайно узкой территориальной базе, в отрыве от письменно-литературной традиции и от формирующейся литературной нормы нидерландского языка. Африкаанс сформировался как литературный язык за предельно короткий срок (30 - 50 лет)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етика и орфография языка схожи с нидерландскими. А с точки зрения грамматики африкаанс можно охарактеризовать как самый аналитический из всех германских и даже всех индоевропейских языков. Системы склонения и спряжения подверглись в процессе его формирования радикальнейшему упрощению. Существительное утратило родовые различия, глагол – формы лица и числа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925 г. африкаанс считался диалектом нидерландског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 (материалы «Википедии» – свободной энциклопедии).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ведение в германскую филологию: Учебник для филол. фак. ун-тов/ Л.Н. Соловьева, М.Г. Арсеньева, С.П. Балашова, В.П. Беркова. – 3-е изд., испр. и доп. – М.: Высш. шк., 1980. – 319 с.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35).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ипология германских литературных языков: сборник статей/ АН СССР, Ин-т языкозн. – М.: Наука, 1976(с. 119-120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ru.wikipedia.org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германскую филологию: Учебник для филол. фак. ун-тов/ Л.Н. Соловьева, М.Г. Арсеньева, С.П. Балашова, В.П. Беркова. – 3-е изд., испр. и доп. – М.: Высш. шк., 1980. – 319 с. (с. 166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  <w:r>
        <w:rPr/>
        <w:t xml:space="preserve"> (данные 2005 г.)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германскую филологию: Учебник для филол. фак. ун-тов/ Л.Н. Соловьева, М.Г. Арсеньева, С.П. Балашова, В.П. Беркова. – 3-е изд., испр. и доп. – М.: Высш. шк., 1980. – 319 с. (с. 224-227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германскую филологию: Учебник для филол. фак. ун-тов/ Л.Н. Соловьева, М.Г. Арсеньева, С.П. Балашова, В.П. Беркова. – 3-е изд., испр. и доп. – М.: Высш. шк., 1980. – 319 с.(</w:t>
      </w:r>
      <w:r>
        <w:rPr>
          <w:lang w:val="en-US"/>
        </w:rPr>
        <w:t>c</w:t>
      </w:r>
      <w:r>
        <w:rPr/>
        <w:t>. 228).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>
          <w:lang w:val="be-BY"/>
        </w:rPr>
        <w:t xml:space="preserve">Там же </w:t>
      </w:r>
      <w:r>
        <w:rPr/>
        <w:t>(с. 228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германскую филологию: Учебник для филол. фак. ун-тов/ Л.Н. Соловьева, М.Г. Арсеньева, С.П. Балашова, В.П. Беркова. – 3-е изд., испр. и доп. – М.: Высш. шк., 1980. – 319 с.(</w:t>
      </w:r>
      <w:r>
        <w:rPr>
          <w:lang w:val="en-US"/>
        </w:rPr>
        <w:t>c</w:t>
      </w:r>
      <w:r>
        <w:rPr/>
        <w:t>. 235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пология германских литературных языков: сборник статей/ АН СССР, Ин-т языкозн. – М.: Наука, 1976(с. 119-120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германскую филологию: Учебник для филол. фак. ун-тов/ Л.Н. Соловьева, М.Г. Арсеньева, С.П. Балашова, В.П. Беркова. – 3-е изд., испр. и доп. – М.: Высш. шк., 1980. – 319 с.(</w:t>
      </w:r>
      <w:r>
        <w:rPr>
          <w:lang w:val="en-US"/>
        </w:rPr>
        <w:t>c</w:t>
      </w:r>
      <w:r>
        <w:rPr/>
        <w:t xml:space="preserve">. 236-238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icode1">
    <w:name w:val="unicode1"/>
    <w:qFormat/>
    <w:rPr>
      <w:rFonts w:ascii="inherit" w:hAnsi="inherit" w:cs="Times New Roman"/>
    </w:rPr>
  </w:style>
  <w:style w:type="character" w:styleId="Metadata">
    <w:name w:val="metadata"/>
    <w:qFormat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4:00Z</dcterms:created>
  <dc:creator>Ксения</dc:creator>
  <dc:description/>
  <cp:keywords/>
  <dc:language>en-US</dc:language>
  <cp:lastModifiedBy>SYSTEM</cp:lastModifiedBy>
  <dcterms:modified xsi:type="dcterms:W3CDTF">2011-09-22T10:04:00Z</dcterms:modified>
  <cp:revision>2</cp:revision>
  <dc:subject/>
  <dc:title/>
</cp:coreProperties>
</file>