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осковский институт Права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Курсовая работа</w:t>
      </w:r>
    </w:p>
    <w:p>
      <w:pPr>
        <w:pStyle w:val="Normal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 xml:space="preserve"> </w:t>
      </w:r>
    </w:p>
    <w:p>
      <w:pPr>
        <w:pStyle w:val="Normal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Дисциплина:</w:t>
      </w:r>
      <w:r>
        <w:rPr>
          <w:b/>
          <w:bCs/>
          <w:spacing w:val="20"/>
          <w:sz w:val="44"/>
          <w:szCs w:val="44"/>
        </w:rPr>
        <w:t xml:space="preserve"> Русский язык и культура речи.</w:t>
      </w:r>
    </w:p>
    <w:p>
      <w:pPr>
        <w:pStyle w:val="Normal"/>
        <w:jc w:val="center"/>
        <w:rPr/>
      </w:pPr>
      <w:r>
        <w:rPr>
          <w:spacing w:val="20"/>
          <w:sz w:val="36"/>
          <w:szCs w:val="36"/>
        </w:rPr>
        <w:t>Тема:</w:t>
      </w:r>
      <w:r>
        <w:rPr>
          <w:b/>
          <w:bCs/>
          <w:spacing w:val="20"/>
          <w:sz w:val="44"/>
          <w:szCs w:val="44"/>
        </w:rPr>
        <w:t xml:space="preserve"> Основные приемы поиска материала и виды вспомогательных материалов.</w:t>
      </w:r>
    </w:p>
    <w:p>
      <w:pPr>
        <w:pStyle w:val="Normal"/>
        <w:ind w:left="-567" w:right="-483" w:hanging="0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      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>Форма обучения: заочная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>Студент: Ангальд Наталья Викторовна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>Факультет:Экономический</w:t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анкт-Петербург-2004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left" w:pos="3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…………………………………………………………………3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ПОИСК МАТЕРИАЛА …………………………………………………..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.Как собирать материал………………………………………………….5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 .Как искать литературу…………………………………………………..9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.Составление заметок…………………………………………………....12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ВИДЫ ВСПОМОГАТЕЛЬНЫХ МАТЕРИАЛОВ…….……………....1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.Определения…………………………………………………………….1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 .Сравнения………………………………………………………………..1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.Примеры………………………………………………………………….1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 .Ссылки на авторитеты…………………………………………………..2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  .Статистические данные………………………………………………..2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.Наглядные пособия………………………………………………………2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.2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ЛИТЕРАТУРЫ………………………………………………….2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представить себе, что завтра вам предстоит публичное выступление, то вы с неизбежностью начинаете волноваться и размышлять, что говорить, как говорить, как добиться того, чтобы ваше выступление было интересным и убедительным -  вот далеко не полный перечень вопросов, которые вы так или иначе задаете себ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тельно, достигнет   ли  ваше  выступление  цели, справитесь ли вы со своими задачами как оратор - зависит  во многом от того, владеете ли вы ораторским искусст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ят, ораторами не рождаются,  ораторами становятся. Вместе с тем ораторский успех во многом зависит от эффективности работы над содержанием каждого отдельно  взятого  публичного выступ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чего же конкретно складывается содержание публичного выступления? Что для этого нужно? Анализ публичных выступлений наиболее талантливых ораторов показывает, что способности к импровизации, эрудиция и многие другие достоинства оратора - это лишь предпосылки ораторского успеха,  который может и не состояться, если не вложен труд в разработку содержания публичного выступления.  Вообще разработка  содержания публичного  выступления  начинается с осмысления и уточнения темы,  вычленения главной - центральной идее,  уточнения основных положений и понятий,  формулирования основного тезиса и подтверждающих его аргум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лишне будет  знать  и использовать классическую схему ораторского искусства. В основе ее лежат 5 этап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оиск необходимого материала</w:t>
      </w:r>
      <w:r>
        <w:rPr>
          <w:sz w:val="28"/>
          <w:szCs w:val="28"/>
        </w:rPr>
        <w:t>, содержание публичного выступ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ставление плана, распределение собранного материала в необходимой логической последова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Литературная  обработка речи,  насыщение ее содержания, </w:t>
      </w:r>
      <w:r>
        <w:rPr>
          <w:b/>
          <w:bCs/>
          <w:sz w:val="28"/>
          <w:szCs w:val="28"/>
        </w:rPr>
        <w:t>использование вспомогательных матери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Заучивание, запоминание текста речи. 5. Произнесение речи с соответствующей интонацией, мимикой, жес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 видим,  классическая  риторика   исключительно большое значение придает подготовке публичного выступ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крайней мере  4 из 5 этапов в деятельности оратора отводятся на подготовку реч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еки говорили,  что речи Демосфена пропитаны маслом ночной лампады, при свете которой он их готовил. Да и он сам об этом говорил:  "Я, граждане афинские, признаю и не стану отрицать,  что продумал и разучил свою речь, насколько это было возможно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ратора - нашего современника - трудолюбие Демосфе на не просто поучительно.  Оно говорит о том, что ораторское красноречие  в лучшем значении этого слова не посещает ленив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тимся к  некоторым  сторонам,  условиям ораторского творчества на этапе подготовки содержания публичного выступ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вым условием успешного подбора и отбора  содержания публичного выступления является подбор темы. Важно, чтобы тема была вам близка, интересна и лично значима для ва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гулярность  и систематичность работы над подготовкой материала выступ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ставление  списка  литературы по теме предстоящего публичного выступления. Работа с этой литературой. Использование дополнительной справочной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сведомленность по самой новейшей  литературе,  последним газетным публикациям,  особенно полемическим статьям, которые так или иначе связаны с темой вашего выступ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порная   работа   над  композиционно-стилистическим построением публичного выступления,  логикой изложения материала и непосредственно речевой культу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того как сбор необходимого материала к публичному выступлению завершен,  материал логически выстроен, тщательно отредактирован, можно положить текст в ящик письменного стола и выступить,  опираясь лишь на краткий план или тезисы.  И ни в коем случае не считать,  что проделанный  вами труд напрасен.  Как утверждают даже опытные ораторы, невидимый ни для кого труд - основа  уверенности  лектора.  Размер его волнения обратно пропорционален затраченному тру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отрена проблема поиска материалов и виды вспомогательных материалов.</w:t>
      </w:r>
    </w:p>
    <w:p>
      <w:pPr>
        <w:pStyle w:val="Normal"/>
        <w:shd w:fill="FFFFFF" w:val="clear"/>
        <w:spacing w:lineRule="auto" w:line="360"/>
        <w:ind w:left="10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6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Поиск материала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Как собирать материал</w:t>
      </w:r>
    </w:p>
    <w:p>
      <w:pPr>
        <w:pStyle w:val="Normal"/>
        <w:shd w:fill="FFFFFF" w:val="clear"/>
        <w:spacing w:lineRule="auto" w:line="360" w:before="134" w:after="0"/>
        <w:ind w:left="14" w:right="34" w:firstLine="336"/>
        <w:jc w:val="both"/>
        <w:rPr>
          <w:sz w:val="28"/>
          <w:szCs w:val="28"/>
        </w:rPr>
      </w:pPr>
      <w:r>
        <w:rPr>
          <w:sz w:val="28"/>
          <w:szCs w:val="28"/>
        </w:rPr>
        <w:t>Имеется четыре источника накопления материала: 1) личный опыт, 2) размышление и наблюдение, 3) интервью и беседы, 4) чтение.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овать их в каждом отдельном случае? Допус</w:t>
        <w:softHyphen/>
        <w:t>тим, нужно приготовить доклад о состоянии здравоохранения в вашем городе. Прежде всего обратитесь в городской отдел здравоохранения и посмотрите, чем он занят. Вы сможете вы</w:t>
        <w:softHyphen/>
        <w:t>яснить, каковы его бюджет, квалификация и обязанности со</w:t>
        <w:softHyphen/>
        <w:t>трудников. Затем вы подумаете об особых условиях города с точки зрения здравоохранения: о чистоте на улицах и в переул</w:t>
        <w:softHyphen/>
        <w:t>ках, о канализации, о надзоре за водоснабжением, об уборке мусора и истреблении крыс и прочей нечисти. Составьте заметки по каждому вопросу. Не располагаете ли вы какими-нибудь живыми иллюстрациями, относящимися к состоянию улиц, санитарному надзору за до</w:t>
        <w:softHyphen/>
        <w:t>мовладениями или к контролю над загрязнением воздуха? Конечно, их следует добыть. Они были бы полезны в предстоя</w:t>
        <w:softHyphen/>
        <w:t>щем выступлении.</w:t>
      </w:r>
    </w:p>
    <w:p>
      <w:pPr>
        <w:pStyle w:val="Normal"/>
        <w:shd w:fill="FFFFFF" w:val="clear"/>
        <w:spacing w:lineRule="auto" w:line="360"/>
        <w:ind w:left="154" w:right="5" w:firstLine="312"/>
        <w:jc w:val="both"/>
        <w:rPr/>
      </w:pPr>
      <w:r>
        <w:rPr>
          <w:sz w:val="28"/>
          <w:szCs w:val="28"/>
        </w:rPr>
        <w:t>Проверьте, не пропустили ли чего-либо существенного. Если, например, вы ограничились только вышеуказанными вопросами, то, наверное, будет обойден самый важный пункт - о предупреждении инфекционных болезней. В дополнение к материалу, обнаруженному на месте, можно многое узнать о задачах и деятельности органов здравоохранения, обратившись к книге.</w:t>
      </w:r>
    </w:p>
    <w:p>
      <w:pPr>
        <w:pStyle w:val="Normal"/>
        <w:shd w:fill="FFFFFF" w:val="clear"/>
        <w:spacing w:lineRule="auto" w:line="360" w:before="5" w:after="0"/>
        <w:ind w:left="72" w:right="5" w:firstLine="355"/>
        <w:jc w:val="both"/>
        <w:rPr/>
      </w:pPr>
      <w:r>
        <w:rPr>
          <w:sz w:val="28"/>
          <w:szCs w:val="28"/>
        </w:rPr>
        <w:t>Не в каждом случае следует прибегать ко всем перечислен</w:t>
        <w:softHyphen/>
        <w:t>ным способам собирания материала, но при всех обстоятель</w:t>
        <w:softHyphen/>
        <w:t>ствах необходимо обдумывать вопрос и обязательно загляды</w:t>
        <w:softHyphen/>
        <w:t>вать в книги. Все эти способы находятся в тесном взаимодей</w:t>
        <w:softHyphen/>
        <w:t>ствии. Обычно слушатель предпочитает речи, в которых до</w:t>
        <w:softHyphen/>
        <w:t>кладчик делится личным опытом. Подумайте, не пригодится ли что-нибудь из непосредственно полученных вами данных для обоснования доклада. Можно использовать материал, по</w:t>
        <w:softHyphen/>
        <w:t>черпнутый вами у других лиц или из книг, при условии, чтобы это прозвучало для аудитории как нечто непосредственно пере</w:t>
        <w:softHyphen/>
        <w:t>житое вами. Полезно призвать на помощь воображение - не взамен фактов, а чтобы показать, что и как должно быть, или может быть, или будет.</w:t>
      </w:r>
    </w:p>
    <w:p>
      <w:pPr>
        <w:pStyle w:val="Normal"/>
        <w:shd w:fill="FFFFFF" w:val="clear"/>
        <w:spacing w:lineRule="auto" w:line="360"/>
        <w:ind w:left="53" w:firstLine="307"/>
        <w:jc w:val="both"/>
        <w:rPr/>
      </w:pPr>
      <w:r>
        <w:rPr>
          <w:sz w:val="28"/>
          <w:szCs w:val="28"/>
        </w:rPr>
        <w:t>Даниэль Дефо дал весьма яркое описание чумы, опусто</w:t>
        <w:softHyphen/>
        <w:t xml:space="preserve">шившей Лондон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и. Однако он не был свидете- лем бедствия и связанных с ним ужасов.</w:t>
      </w:r>
    </w:p>
    <w:p>
      <w:pPr>
        <w:pStyle w:val="Normal"/>
        <w:shd w:fill="FFFFFF" w:val="clear"/>
        <w:spacing w:lineRule="auto" w:line="360"/>
        <w:ind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литературными новинками и размышлять так же полезно, как и обращаться к опыту прошлого. Преподавате</w:t>
        <w:softHyphen/>
        <w:t>ли и студенты должны знать, насколько прошлогодние замет</w:t>
        <w:softHyphen/>
        <w:t xml:space="preserve">ки иногда теряют смысл. </w:t>
      </w:r>
    </w:p>
    <w:p>
      <w:pPr>
        <w:pStyle w:val="Normal"/>
        <w:shd w:fill="FFFFFF" w:val="clear"/>
        <w:spacing w:lineRule="auto" w:line="360"/>
        <w:ind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Беседы на избранную тему так</w:t>
        <w:softHyphen/>
        <w:t>же имеют практический смысл и не только потому, что откры</w:t>
        <w:softHyphen/>
        <w:t>вается возможность позаимствовать новую мысль, но и вслед</w:t>
        <w:softHyphen/>
        <w:t>ствие того, что в процессе разговора у нас всплывают идеи, которые так бы и покоились в глубине сознания. Действитель</w:t>
        <w:softHyphen/>
        <w:t>но, даже не подозреваешь о многих своих взглядах, пока впер</w:t>
        <w:softHyphen/>
        <w:t>вые не выскажешь их в беседе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 w:val="28"/>
          <w:szCs w:val="28"/>
        </w:rPr>
        <w:t>Когда студент, занятый подготовкой речи, встречает затруднение, он может в случае необходимости воспользоваться советом авторитетных людей. Как правило, специалисты всех отраслей знания, если к ним обратиться с надлежащим так</w:t>
        <w:softHyphen/>
        <w:t>том, будут рады уделить время ответам на вопросы. Запомни</w:t>
        <w:softHyphen/>
        <w:t>те следующее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left="125" w:hanging="0"/>
        <w:rPr/>
      </w:pPr>
      <w:r>
        <w:rPr>
          <w:sz w:val="28"/>
          <w:szCs w:val="28"/>
        </w:rPr>
        <w:t xml:space="preserve">а) </w:t>
        <w:tab/>
        <w:t>Приготовьте вопросы заране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 w:before="5" w:after="0"/>
        <w:ind w:left="125" w:hanging="0"/>
        <w:rPr>
          <w:sz w:val="28"/>
          <w:szCs w:val="28"/>
        </w:rPr>
      </w:pPr>
      <w:r>
        <w:rPr>
          <w:sz w:val="28"/>
          <w:szCs w:val="28"/>
        </w:rPr>
        <w:t>б)</w:t>
        <w:tab/>
        <w:t>Четко объясните цель интервью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left="346" w:hanging="221"/>
        <w:rPr/>
      </w:pPr>
      <w:r>
        <w:rPr>
          <w:sz w:val="28"/>
          <w:szCs w:val="28"/>
        </w:rPr>
        <w:t>в)</w:t>
        <w:tab/>
        <w:t>Будьте учтивы и не злоупотребляйте оказанным вам вниманием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 w:before="5" w:after="0"/>
        <w:ind w:left="346" w:hanging="221"/>
        <w:jc w:val="both"/>
        <w:rPr/>
      </w:pPr>
      <w:r>
        <w:rPr>
          <w:sz w:val="28"/>
          <w:szCs w:val="28"/>
        </w:rPr>
        <w:t>г)</w:t>
        <w:tab/>
        <w:t xml:space="preserve"> Цитируйте правильно и не нарушайте доверия при исполь</w:t>
        <w:softHyphen/>
        <w:t>зовании полученной информации.</w:t>
      </w:r>
    </w:p>
    <w:p>
      <w:pPr>
        <w:pStyle w:val="Normal"/>
        <w:shd w:fill="FFFFFF" w:val="clear"/>
        <w:spacing w:lineRule="auto" w:line="360"/>
        <w:ind w:right="43" w:firstLine="350"/>
        <w:jc w:val="both"/>
        <w:rPr>
          <w:sz w:val="28"/>
          <w:szCs w:val="28"/>
        </w:rPr>
      </w:pPr>
      <w:r>
        <w:rPr>
          <w:sz w:val="28"/>
          <w:szCs w:val="28"/>
        </w:rPr>
        <w:t>Работа почти над каждой темой требует обращения к кни</w:t>
        <w:softHyphen/>
        <w:t>гам. Возьмем для примера следующий случай. Студентка по</w:t>
        <w:softHyphen/>
        <w:t>сетила донорский пункт. Ее доклад о том, что она видела, был самым интересным из всех, сделанных ею в течение курса. Он отличался конкретностью описания. Но многого в нем не хва</w:t>
        <w:softHyphen/>
        <w:t>тало, потому что она не постаралась выяснить значение каж</w:t>
        <w:softHyphen/>
        <w:t>дой из процедур, которые видела, но не понимала. Только чте</w:t>
        <w:softHyphen/>
        <w:t xml:space="preserve">ние могло восполнить этот пробел. </w:t>
      </w:r>
    </w:p>
    <w:p>
      <w:pPr>
        <w:pStyle w:val="Normal"/>
        <w:shd w:fill="FFFFFF" w:val="clear"/>
        <w:spacing w:lineRule="auto" w:line="360" w:before="5" w:after="0"/>
        <w:ind w:left="350" w:hanging="0"/>
        <w:rPr>
          <w:sz w:val="28"/>
          <w:szCs w:val="28"/>
        </w:rPr>
      </w:pPr>
      <w:r>
        <w:rPr>
          <w:sz w:val="28"/>
          <w:szCs w:val="28"/>
        </w:rPr>
        <w:t>При чтении следуйте нижеприведенным советам.</w:t>
      </w:r>
    </w:p>
    <w:p>
      <w:pPr>
        <w:pStyle w:val="Normal"/>
        <w:shd w:fill="FFFFFF" w:val="clear"/>
        <w:spacing w:lineRule="auto" w:line="360" w:before="331" w:after="0"/>
        <w:ind w:left="37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Читайте больше, чем практически нужно</w:t>
      </w:r>
    </w:p>
    <w:p>
      <w:pPr>
        <w:pStyle w:val="Normal"/>
        <w:shd w:fill="FFFFFF" w:val="clear"/>
        <w:spacing w:lineRule="auto" w:line="360" w:before="110" w:after="0"/>
        <w:ind w:left="5" w:firstLine="341"/>
        <w:jc w:val="both"/>
        <w:rPr/>
      </w:pPr>
      <w:r>
        <w:rPr>
          <w:sz w:val="28"/>
          <w:szCs w:val="28"/>
        </w:rPr>
        <w:t>Речи, производящие наибольшее впечатление, возникают в результате полноты знания. Необходим большой запас све</w:t>
        <w:softHyphen/>
        <w:t>дений, из которого можно отобрать самое нужное. Если прихо</w:t>
        <w:softHyphen/>
        <w:t>дится «наскрести» последние остатки, слушатель непременно это заметит. У древа познания много ветвей, и корни его глу</w:t>
        <w:softHyphen/>
        <w:t>боки. Было бы большой смелостью, делая доклад по животре</w:t>
        <w:softHyphen/>
        <w:t>пещущему вопросу, ограничиться книгами и статьями, напи</w:t>
        <w:softHyphen/>
        <w:t xml:space="preserve">санными несколько лет назад. В ваших же интересах как докладчика найти самые последние данные. </w:t>
      </w:r>
    </w:p>
    <w:p>
      <w:pPr>
        <w:pStyle w:val="Normal"/>
        <w:shd w:fill="FFFFFF" w:val="clear"/>
        <w:spacing w:lineRule="auto" w:line="360"/>
        <w:ind w:left="115"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каждый текущий вопрос имеет свою историю, которую тоже необходимо знать. В наш век газет люди забывают, что вещи, сказанные десять, пятьдесят или две ты</w:t>
        <w:softHyphen/>
        <w:t xml:space="preserve">сячи лет назад, еще могут иметь большое значение. </w:t>
      </w:r>
    </w:p>
    <w:p>
      <w:pPr>
        <w:pStyle w:val="Normal"/>
        <w:shd w:fill="FFFFFF" w:val="clear"/>
        <w:spacing w:lineRule="auto" w:line="360" w:before="331" w:after="0"/>
        <w:ind w:left="38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Читайте без предубеждения и критически</w:t>
      </w:r>
    </w:p>
    <w:p>
      <w:pPr>
        <w:pStyle w:val="Normal"/>
        <w:shd w:fill="FFFFFF" w:val="clear"/>
        <w:spacing w:lineRule="auto" w:line="360" w:before="12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авайте первому автору, на которого вы случайно на</w:t>
        <w:softHyphen/>
        <w:t>толкнулись, сразу же предопределить строй ваших мыслей; не останавливайте свой выбор только на тех источниках, идеи ко</w:t>
        <w:softHyphen/>
        <w:t>торых соответствуют вашим. Пожалуй, труднее всего подыс</w:t>
        <w:softHyphen/>
        <w:t>кивать и исследовать данные, которые противоречат вашим мнениям. Но ведь нет другого способа узнать, правы вы или нет.  Не смущайтесь, если после всестороннего изуче</w:t>
        <w:softHyphen/>
        <w:t>ния вопроса придется изменить мнение. Новое убеждение, солидно обоснованное, станет поистине скорее вашим личным достоянием, чем старый предрассудок, который не был про</w:t>
        <w:softHyphen/>
        <w:t>дуктом мысли.</w:t>
      </w:r>
    </w:p>
    <w:p>
      <w:pPr>
        <w:pStyle w:val="Normal"/>
        <w:shd w:fill="FFFFFF" w:val="clear"/>
        <w:spacing w:lineRule="auto" w:line="360" w:before="12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Читайте с пользой</w:t>
      </w:r>
    </w:p>
    <w:p>
      <w:pPr>
        <w:pStyle w:val="Normal"/>
        <w:shd w:fill="FFFFFF" w:val="clear"/>
        <w:spacing w:lineRule="auto" w:line="360" w:before="115" w:after="0"/>
        <w:ind w:left="19" w:right="86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итайте осмысленно. Стремитесь к тому, чтобы изучае</w:t>
        <w:softHyphen/>
        <w:t>мый в данный момент материал принес наибольшую пользу. Не поддавайтесь соблазну уклониться в сторону от главной цели из-за какого-нибудь интересного, но не относящегося к делу чтения. Приучайтесь вчитываться в статьи и книги в поисках нужной информации.</w:t>
      </w:r>
    </w:p>
    <w:p>
      <w:pPr>
        <w:pStyle w:val="Normal"/>
        <w:shd w:fill="FFFFFF" w:val="clear"/>
        <w:spacing w:lineRule="auto" w:line="360"/>
        <w:ind w:left="19" w:right="77" w:firstLine="336"/>
        <w:jc w:val="both"/>
        <w:rPr>
          <w:sz w:val="28"/>
          <w:szCs w:val="28"/>
        </w:rPr>
      </w:pPr>
      <w:r>
        <w:rPr>
          <w:sz w:val="28"/>
          <w:szCs w:val="28"/>
        </w:rPr>
        <w:t>Изучите следующий раздел о поисках материала. Целесо</w:t>
        <w:softHyphen/>
        <w:t>образное чтение требует умелого пользования библиотекой.</w:t>
      </w:r>
    </w:p>
    <w:p>
      <w:pPr>
        <w:pStyle w:val="Normal"/>
        <w:shd w:fill="FFFFFF" w:val="clear"/>
        <w:spacing w:lineRule="auto" w:line="360" w:before="331" w:after="0"/>
        <w:ind w:left="8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В процессе чтения ведите записи</w:t>
      </w:r>
    </w:p>
    <w:p>
      <w:pPr>
        <w:pStyle w:val="Normal"/>
        <w:shd w:fill="FFFFFF" w:val="clear"/>
        <w:spacing w:lineRule="auto" w:line="360" w:before="115" w:after="0"/>
        <w:ind w:left="10" w:right="34" w:firstLine="346"/>
        <w:jc w:val="both"/>
        <w:rPr>
          <w:sz w:val="28"/>
          <w:szCs w:val="28"/>
        </w:rPr>
      </w:pPr>
      <w:r>
        <w:rPr>
          <w:sz w:val="28"/>
          <w:szCs w:val="28"/>
        </w:rPr>
        <w:t>Если вы прочтете 1000 слов и затем напишете 50 слов, по</w:t>
        <w:softHyphen/>
        <w:t>дытоживающих прочитанное, то будете знать, вероятно, боль</w:t>
        <w:softHyphen/>
        <w:t>ше, чем если прочтете 10000 слов и не запишете ни одного. Неважно, что у вас хорошая память: впоследствии вы не смо</w:t>
        <w:softHyphen/>
        <w:t>жете вспомнить ни специальных данных, ни подлинных слов автора, ни собственных мыслей, пришедших в голову во время чтения. Не ленитесь, не надейтесь, что потом сможете запи</w:t>
        <w:softHyphen/>
        <w:t>сать их. Приступив к чтению книги или статьи в журнале, дер</w:t>
        <w:softHyphen/>
        <w:t>жите под рукой бумагу и карандаш. Самый процесс составле</w:t>
        <w:softHyphen/>
        <w:t>ния заметок обострит ваше внимание.</w:t>
      </w:r>
    </w:p>
    <w:p>
      <w:pPr>
        <w:pStyle w:val="Normal"/>
        <w:shd w:fill="FFFFFF" w:val="clear"/>
        <w:spacing w:lineRule="auto" w:line="360" w:before="514" w:after="0"/>
        <w:ind w:left="110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Как искать литературу</w:t>
      </w:r>
    </w:p>
    <w:p>
      <w:pPr>
        <w:pStyle w:val="Normal"/>
        <w:shd w:fill="FFFFFF" w:val="clear"/>
        <w:spacing w:lineRule="auto" w:line="360" w:before="125" w:after="0"/>
        <w:ind w:firstLine="336"/>
        <w:jc w:val="both"/>
        <w:rPr/>
      </w:pPr>
      <w:r>
        <w:rPr>
          <w:sz w:val="28"/>
          <w:szCs w:val="28"/>
        </w:rPr>
        <w:t>Лет 200-300 назад ученые тратили недели и месяцы на поиски первоисточников для освещения специальных вопро</w:t>
        <w:softHyphen/>
        <w:t>сов. В наше время в условиях обычной библиотеки это дело минут. Многие студенты упорно избегают обращаться к услу</w:t>
        <w:softHyphen/>
        <w:t>гам библиотеки. Одна из причин в том, что они не умеют пользоваться ею. Однако каждый обучающийся искусству речи обязан предвидеть, насколько необходимо умение запасаться нужными сведениями по многим вопросам, и потому должен уделить некоторое время изучению способов, как находить нужную информацию. Приводимые ниже указания следует хоро</w:t>
        <w:softHyphen/>
        <w:t>шо усвоить и применя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  <w:u w:val="single"/>
        </w:rPr>
        <w:t>Картотека</w:t>
      </w:r>
      <w:r>
        <w:rPr>
          <w:sz w:val="28"/>
          <w:szCs w:val="28"/>
        </w:rPr>
        <w:t>. Все книги, как и многие бюллетени, за</w:t>
        <w:softHyphen/>
        <w:t>несены в картотеку. Книгу отыскивают по имени автора, по ее названию или содержанию. Если нельзя найти пособие в соответствии с точным названием темы, нужно поискать его под однородным заголовком с возможно более широким охва</w:t>
        <w:softHyphen/>
        <w:t>том. Многие карточки с обозначением содержания направят читателя к входящим в это содержание тема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а «Праз</w:t>
        <w:softHyphen/>
        <w:t>дники», например, отошлет его к названиям «Новый год», «8 марта» и т. д. Просматривать картотеку следует до тех пор, пока не получишь ясного представления о книге: год из</w:t>
        <w:softHyphen/>
        <w:t>дания, издательство, содержание и т. д. По данным картотеки уже можно судить, насколько занесенная в нее книга окажется полезной. По получении книги необходимо ознакомиться с ее оглавлением и указателем, чтобы найти интересующий вас материал. Если в ней есть указатель литературы, надо пола</w:t>
        <w:softHyphen/>
        <w:t>гать, что вы попали «в самую точку» и натолкнулись на пред</w:t>
        <w:softHyphen/>
        <w:t>мет поисков.</w:t>
      </w:r>
    </w:p>
    <w:p>
      <w:pPr>
        <w:pStyle w:val="Normal"/>
        <w:shd w:fill="FFFFFF" w:val="clear"/>
        <w:spacing w:lineRule="auto" w:line="360"/>
        <w:ind w:left="24" w:firstLine="331"/>
        <w:jc w:val="both"/>
        <w:rPr>
          <w:sz w:val="28"/>
          <w:szCs w:val="28"/>
        </w:rPr>
      </w:pPr>
      <w:r>
        <w:rPr>
          <w:sz w:val="28"/>
          <w:szCs w:val="28"/>
        </w:rPr>
        <w:t>О материале по вопросам, выходящим за рамки текущих интересов, информацию можно получить в книгах. Они дают более исчерпывающие и, как правило, более авторитетные дан</w:t>
        <w:softHyphen/>
        <w:t>ные, чем журналы.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Указатели по периодической печати</w:t>
      </w:r>
      <w:r>
        <w:rPr>
          <w:sz w:val="28"/>
          <w:szCs w:val="28"/>
        </w:rPr>
        <w:t>. Единственный хороший способ отыскать журнальную статью по специальному предмету - это обратиться к указателям или справочникам по периодике. Вдумывайтесь и решайте, какие статьи окажутся наиболее отвечающими назначению. Если не найдется заголов</w:t>
        <w:softHyphen/>
        <w:t>ка, вполне соответствующего содержанию темы, продолжайте поиски, пока не остановитесь на подходящем назв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346"/>
        <w:jc w:val="both"/>
        <w:rPr/>
      </w:pPr>
      <w:r>
        <w:rPr>
          <w:sz w:val="28"/>
          <w:szCs w:val="28"/>
          <w:u w:val="single"/>
        </w:rPr>
        <w:t>Журналы общего характера</w:t>
      </w:r>
      <w:r>
        <w:rPr>
          <w:sz w:val="28"/>
          <w:szCs w:val="28"/>
        </w:rPr>
        <w:t>. Разумеется, для текущей информации можно пользоваться злободневными статьями из обычных журналов. Нужно просматривать периодическую печать на журнальных полках библиотеки, чтобы иметь о ней общее представление. Но не приступайте сразу к ним с целью найти материал для речи. Сначала обратитесь к указател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346"/>
        <w:jc w:val="both"/>
        <w:rPr/>
      </w:pPr>
      <w:r>
        <w:rPr>
          <w:sz w:val="28"/>
          <w:szCs w:val="28"/>
          <w:u w:val="single"/>
        </w:rPr>
        <w:t>Газеты</w:t>
      </w:r>
      <w:r>
        <w:rPr>
          <w:sz w:val="28"/>
          <w:szCs w:val="28"/>
        </w:rPr>
        <w:t>. За наиболее свежей информацией и за мате</w:t>
        <w:softHyphen/>
        <w:t>риалом по вопросам, имеющим местное значение, нужно об</w:t>
        <w:softHyphen/>
        <w:t>ращаться к газетам, хотя имеющиеся в них данные менее на</w:t>
        <w:softHyphen/>
        <w:t>дежны и солидны, чем данные, которые содержатся в книгах или журналах. Учи</w:t>
        <w:softHyphen/>
        <w:t>тесь определять ценность статей и самих газет исходя из поли</w:t>
        <w:softHyphen/>
        <w:t>тического направления самих газет. Конечно, из этого не сле</w:t>
        <w:softHyphen/>
        <w:t>дует, что заметка или даже специальная статья напечатанные в той или иной газете, обязательно отображают воззрения изда</w:t>
        <w:softHyphen/>
        <w:t>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346"/>
        <w:jc w:val="both"/>
        <w:rPr/>
      </w:pPr>
      <w:r>
        <w:rPr>
          <w:sz w:val="28"/>
          <w:szCs w:val="28"/>
          <w:u w:val="single"/>
        </w:rPr>
        <w:t>Энциклопедии</w:t>
      </w:r>
      <w:r>
        <w:rPr>
          <w:sz w:val="28"/>
          <w:szCs w:val="28"/>
        </w:rPr>
        <w:t>. Для дискуссий, тематически ограниченных и покоящихся на основе общепризнанных авторитетных данных, пользуйтесь обычными энциклопедиями. Перелистывайте разные энциклопедии, присматриваясь к их всеобъемлющему содер</w:t>
        <w:softHyphen/>
        <w:t>жа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346"/>
        <w:jc w:val="both"/>
        <w:rPr/>
      </w:pPr>
      <w:r>
        <w:rPr>
          <w:sz w:val="28"/>
          <w:szCs w:val="28"/>
          <w:u w:val="single"/>
        </w:rPr>
        <w:t>Литературные справочники</w:t>
      </w:r>
      <w:r>
        <w:rPr>
          <w:sz w:val="28"/>
          <w:szCs w:val="28"/>
        </w:rPr>
        <w:t>. За литературны</w:t>
        <w:softHyphen/>
        <w:t>ми ссылками обращайтесь к сборникам цитат, сборникам пословиц и поговорок. В этих книгах содержатся отрывки, выражения, поговорки, взятые из литературы прошлого и современной, в соответствии с расположен</w:t>
        <w:softHyphen/>
        <w:t>ными в алфавитном порядке основными тематическими поня</w:t>
        <w:softHyphen/>
        <w:t xml:space="preserve">тиями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u w:val="single"/>
        </w:rPr>
        <w:tab/>
        <w:t>Брошюры и бюллетени</w:t>
      </w:r>
      <w:r>
        <w:rPr>
          <w:sz w:val="28"/>
          <w:szCs w:val="28"/>
        </w:rPr>
        <w:t>. Многие специальные работы издаются в виде брошюр и бюллетеней. Большинство общественных организаций</w:t>
        <w:softHyphen/>
        <w:t xml:space="preserve"> и многие промышленные и просветительные организации таким путем доводят до общего сведения данные о своих достижениях.  Помните, что персонал библиотеки всегда придет вам на помощь, если таковая понадобится.</w:t>
      </w:r>
    </w:p>
    <w:p>
      <w:pPr>
        <w:pStyle w:val="Normal"/>
        <w:shd w:fill="FFFFFF" w:val="clear"/>
        <w:spacing w:lineRule="auto" w:line="360"/>
        <w:ind w:left="12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 Составление заметок</w:t>
      </w:r>
    </w:p>
    <w:p>
      <w:pPr>
        <w:pStyle w:val="Normal"/>
        <w:shd w:fill="FFFFFF" w:val="clear"/>
        <w:spacing w:lineRule="auto" w:line="360" w:before="130" w:after="0"/>
        <w:ind w:left="72" w:right="5" w:firstLine="312"/>
        <w:jc w:val="both"/>
        <w:rPr/>
      </w:pPr>
      <w:r>
        <w:rPr>
          <w:sz w:val="28"/>
          <w:szCs w:val="28"/>
        </w:rPr>
        <w:t>По вопросу о том, как составлять заметки, нет единого мнения. Но все согласны в одном - необходима какая-то сис</w:t>
        <w:softHyphen/>
        <w:t>тема записи данных, подлежащих использованию.</w:t>
      </w:r>
    </w:p>
    <w:p>
      <w:pPr>
        <w:pStyle w:val="Normal"/>
        <w:shd w:fill="FFFFFF" w:val="clear"/>
        <w:spacing w:lineRule="auto" w:line="360"/>
        <w:ind w:left="53" w:firstLine="317"/>
        <w:jc w:val="both"/>
        <w:rPr/>
      </w:pPr>
      <w:r>
        <w:rPr>
          <w:sz w:val="28"/>
          <w:szCs w:val="28"/>
        </w:rPr>
        <w:t>Большинство авторитетов рекомендует делать записи на карточках. Преимущество карточек в том, что каждая справка регистрируется отдельно и без труда может быть найдена. Кар</w:t>
        <w:softHyphen/>
        <w:t>точки легко разложить на столе, сгруппировать, перегруппи</w:t>
        <w:softHyphen/>
        <w:t>ровать; они легко обозримы, их быстро можно сравнивать и классифицировать. Главный недостаток - их не так удобно носить с собой, как блокноты.</w:t>
      </w:r>
    </w:p>
    <w:p>
      <w:pPr>
        <w:pStyle w:val="Normal"/>
        <w:shd w:fill="FFFFFF" w:val="clear"/>
        <w:spacing w:lineRule="auto" w:line="360"/>
        <w:ind w:left="34" w:right="19" w:firstLine="326"/>
        <w:jc w:val="both"/>
        <w:rPr/>
      </w:pPr>
      <w:r>
        <w:rPr>
          <w:sz w:val="28"/>
          <w:szCs w:val="28"/>
        </w:rPr>
        <w:t>При занесении справочного ма</w:t>
        <w:softHyphen/>
        <w:t>териала в карточку внизу приводится название источника, на</w:t>
        <w:softHyphen/>
        <w:t>верху - заголовок, содержащий указание, где именно матери</w:t>
        <w:softHyphen/>
        <w:t>ал может пригодиться.</w:t>
      </w:r>
    </w:p>
    <w:p>
      <w:pPr>
        <w:pStyle w:val="Normal"/>
        <w:shd w:fill="FFFFFF" w:val="clear"/>
        <w:spacing w:lineRule="auto" w:line="360" w:before="389" w:after="0"/>
        <w:ind w:left="5" w:right="24" w:firstLine="326"/>
        <w:jc w:val="both"/>
        <w:rPr>
          <w:sz w:val="28"/>
          <w:szCs w:val="28"/>
        </w:rPr>
      </w:pPr>
      <w:r>
        <w:rPr>
          <w:sz w:val="28"/>
          <w:szCs w:val="28"/>
        </w:rPr>
        <w:t>Тщательное соблюдение следующих правил избавит от зна</w:t>
        <w:softHyphen/>
        <w:t>чительных затрудне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331"/>
        <w:jc w:val="both"/>
        <w:rPr/>
      </w:pPr>
      <w:r>
        <w:rPr>
          <w:sz w:val="28"/>
          <w:szCs w:val="28"/>
        </w:rPr>
        <w:t>Пользуйтесь карточками одинакового размера и пишите только на одной сторо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33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ждой карточке делайте только одну запи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331"/>
        <w:jc w:val="both"/>
        <w:rPr/>
      </w:pPr>
      <w:r>
        <w:rPr>
          <w:sz w:val="28"/>
          <w:szCs w:val="28"/>
        </w:rPr>
        <w:t>Сделайте больше записей, чем вам понадобится для подготовки речи.</w:t>
      </w:r>
    </w:p>
    <w:p>
      <w:pPr>
        <w:pStyle w:val="Normal"/>
        <w:shd w:fill="FFFFFF" w:val="clear"/>
        <w:spacing w:lineRule="auto" w:line="360" w:before="149" w:after="0"/>
        <w:ind w:left="10" w:right="53" w:firstLine="331"/>
        <w:jc w:val="both"/>
        <w:rPr>
          <w:sz w:val="28"/>
          <w:szCs w:val="28"/>
        </w:rPr>
      </w:pPr>
      <w:r>
        <w:rPr>
          <w:sz w:val="28"/>
          <w:szCs w:val="28"/>
        </w:rPr>
        <w:t>4. Четко, при помощи кавычек, указывайте, является ли приводимая ссылка прямой цитатой.</w:t>
      </w:r>
    </w:p>
    <w:p>
      <w:pPr>
        <w:pStyle w:val="Normal"/>
        <w:shd w:fill="FFFFFF" w:val="clear"/>
        <w:spacing w:lineRule="auto" w:line="360"/>
        <w:ind w:left="5" w:right="43" w:firstLine="336"/>
        <w:jc w:val="both"/>
        <w:rPr>
          <w:sz w:val="28"/>
          <w:szCs w:val="28"/>
        </w:rPr>
      </w:pPr>
      <w:r>
        <w:rPr>
          <w:sz w:val="28"/>
          <w:szCs w:val="28"/>
        </w:rPr>
        <w:t>Если это книга, необходимо привести полное имя автора, название книги, год издания, страницу (или страницы), с кото</w:t>
        <w:softHyphen/>
        <w:t>рой взят материал.</w:t>
      </w:r>
    </w:p>
    <w:p>
      <w:pPr>
        <w:pStyle w:val="Normal"/>
        <w:shd w:fill="FFFFFF" w:val="clear"/>
        <w:spacing w:lineRule="auto" w:line="360"/>
        <w:ind w:left="5" w:right="38" w:firstLine="336"/>
        <w:jc w:val="both"/>
        <w:rPr>
          <w:sz w:val="28"/>
          <w:szCs w:val="28"/>
        </w:rPr>
      </w:pPr>
      <w:r>
        <w:rPr>
          <w:sz w:val="28"/>
          <w:szCs w:val="28"/>
        </w:rPr>
        <w:t>Если это журнал, необходимы имя автора, название ста</w:t>
        <w:softHyphen/>
        <w:t>тьи, название журнала, дата выпуска, страница.</w:t>
      </w:r>
    </w:p>
    <w:p>
      <w:pPr>
        <w:pStyle w:val="Normal"/>
        <w:shd w:fill="FFFFFF" w:val="clear"/>
        <w:spacing w:lineRule="auto" w:line="360"/>
        <w:ind w:left="5" w:right="34" w:firstLine="336"/>
        <w:jc w:val="both"/>
        <w:rPr>
          <w:sz w:val="28"/>
          <w:szCs w:val="28"/>
        </w:rPr>
      </w:pPr>
      <w:r>
        <w:rPr>
          <w:sz w:val="28"/>
          <w:szCs w:val="28"/>
        </w:rPr>
        <w:t>Если это брошюра, укажите название организации, выпус</w:t>
        <w:softHyphen/>
        <w:t>тившей ее, имена лиц (или группы лиц), собравших материал и составивших брошюру.</w:t>
      </w:r>
    </w:p>
    <w:p>
      <w:pPr>
        <w:pStyle w:val="Normal"/>
        <w:shd w:fill="FFFFFF" w:val="clear"/>
        <w:spacing w:lineRule="auto" w:line="360"/>
        <w:ind w:left="10" w:right="29" w:firstLine="331"/>
        <w:jc w:val="both"/>
        <w:rPr>
          <w:sz w:val="28"/>
          <w:szCs w:val="28"/>
        </w:rPr>
      </w:pPr>
      <w:r>
        <w:rPr>
          <w:sz w:val="28"/>
          <w:szCs w:val="28"/>
        </w:rPr>
        <w:t>Если речь идет о передаче по радио или телевидению, ука</w:t>
        <w:softHyphen/>
        <w:t>жите имя выступавшего, название сообщения, вещательную компанию, организацию, которая заказала программу.</w:t>
      </w:r>
    </w:p>
    <w:p>
      <w:pPr>
        <w:pStyle w:val="Normal"/>
        <w:shd w:fill="FFFFFF" w:val="clear"/>
        <w:spacing w:lineRule="auto" w:line="360"/>
        <w:ind w:left="5"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  <w:t>Из справочника или антологии нужно взять имя автора от</w:t>
        <w:softHyphen/>
        <w:t>дельной заметки или статьи (если представится возможность).</w:t>
      </w:r>
    </w:p>
    <w:p>
      <w:pPr>
        <w:pStyle w:val="Normal"/>
        <w:shd w:fill="FFFFFF" w:val="clear"/>
        <w:spacing w:lineRule="auto" w:line="360" w:before="5" w:after="0"/>
        <w:ind w:right="14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 ссылайтесь на издателя или на само издание как на автора. В большинстве энциклопедий указаны инициалы авторов в конце каждой ста</w:t>
        <w:softHyphen/>
        <w:t xml:space="preserve">тьи, и в начале тома приведены имена сотрудников. </w:t>
      </w:r>
    </w:p>
    <w:p>
      <w:pPr>
        <w:pStyle w:val="23"/>
        <w:widowControl w:val="false"/>
        <w:shd w:fill="FFFFFF" w:val="clear"/>
        <w:autoSpaceDE w:val="false"/>
        <w:spacing w:lineRule="auto" w:line="360"/>
        <w:ind w:firstLine="336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>Подводя итог, нужно сказать следующее. Не смущайтесь, если способы собирания материала в библиотеке и в других местах сначала покажутся сложными. Овладев ими, вы изба</w:t>
        <w:softHyphen/>
        <w:t>витесь от большой затраты времени и от лишних хлопот. Если усвоено, как пользоваться библиотекой, вы приобрели самое важное - исследовательские навыки и неутолимое желание знать досконально все по интересующему вас вопросу. Будьте настойчивы: факты, обнаруживаемые с наибольшим трудом, несомненно, самые необходимые для ясности и убедительнос</w:t>
        <w:softHyphen/>
        <w:t>ти речи.</w:t>
      </w:r>
    </w:p>
    <w:p>
      <w:pPr>
        <w:pStyle w:val="23"/>
        <w:widowControl w:val="false"/>
        <w:shd w:fill="FFFFFF" w:val="clear"/>
        <w:autoSpaceDE w:val="false"/>
        <w:spacing w:lineRule="auto" w:line="360"/>
        <w:ind w:firstLine="336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ВСПОМОГАТЕЛЬНЫЙ МАТЕРИАЛ</w:t>
      </w:r>
    </w:p>
    <w:p>
      <w:pPr>
        <w:pStyle w:val="Normal"/>
        <w:shd w:fill="FFFFFF" w:val="clear"/>
        <w:spacing w:lineRule="auto" w:line="360"/>
        <w:ind w:right="74" w:hanging="0"/>
        <w:jc w:val="both"/>
        <w:rPr/>
      </w:pPr>
      <w:r>
        <w:rPr>
          <w:sz w:val="28"/>
          <w:szCs w:val="28"/>
        </w:rPr>
        <w:t>Вспомогательный материа</w:t>
        <w:softHyphen/>
        <w:t xml:space="preserve">л речи: </w:t>
      </w:r>
      <w:r>
        <w:rPr>
          <w:sz w:val="28"/>
          <w:szCs w:val="28"/>
          <w:u w:val="single"/>
        </w:rPr>
        <w:t>А. Определения;</w:t>
      </w:r>
      <w:r>
        <w:rPr>
          <w:sz w:val="28"/>
          <w:szCs w:val="28"/>
        </w:rPr>
        <w:t xml:space="preserve"> Б. Сравнения; В. Примеры; Г. Ссылки на авторитеты; Д. Статистические данны</w:t>
        <w:softHyphen/>
        <w:t>е; Е. Наглядные пособия.</w:t>
      </w:r>
    </w:p>
    <w:p>
      <w:pPr>
        <w:pStyle w:val="24"/>
        <w:rPr/>
      </w:pPr>
      <w:r>
        <w:rPr>
          <w:color w:val="000000"/>
          <w:spacing w:val="0"/>
        </w:rPr>
        <w:t>Иногда между перечисленными видами данных нет точ</w:t>
        <w:softHyphen/>
        <w:t>ной границы. Пример, серьезный или шутливый, может при</w:t>
        <w:softHyphen/>
        <w:t>нять форму определения: «Государственный деятель - это по</w:t>
        <w:softHyphen/>
        <w:t>литик, но уже умерший». Статистика придет на помощь при сравнениях. Авторитетное мнение будет представлено в форме определения, примера или статистической справки. Наглядное пособие заменит устное изложение одного из остальных пяти видов вспомогательных данных. При всех условиях необходи</w:t>
        <w:softHyphen/>
        <w:t>мо иметь представление об их достоинствах и применении.</w:t>
      </w:r>
    </w:p>
    <w:p>
      <w:pPr>
        <w:pStyle w:val="Normal"/>
        <w:shd w:fill="FFFFFF" w:val="clear"/>
        <w:spacing w:lineRule="auto" w:line="360"/>
        <w:ind w:right="10" w:firstLine="341"/>
        <w:jc w:val="both"/>
        <w:rPr/>
      </w:pPr>
      <w:r>
        <w:rPr>
          <w:sz w:val="28"/>
          <w:szCs w:val="28"/>
        </w:rPr>
        <w:t>Назначение их разнообразно и зависит от темы, аудитории и цели оратора. Некоторые темы по своему характеру требуют многочисленных примеров, другие - обращения к авторите</w:t>
        <w:softHyphen/>
        <w:t>там, третьи - приведения статистических данных. Одним слу</w:t>
        <w:softHyphen/>
        <w:t>шателям необходимы определения, примеры, ссылки на авто</w:t>
        <w:softHyphen/>
        <w:t>ритеты, другие не нуждаются в этом.</w:t>
      </w:r>
    </w:p>
    <w:p>
      <w:pPr>
        <w:pStyle w:val="Normal"/>
        <w:shd w:fill="FFFFFF" w:val="clear"/>
        <w:spacing w:lineRule="auto" w:line="360"/>
        <w:ind w:firstLine="3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щем, назначение вспомогательного материала в инфор</w:t>
        <w:softHyphen/>
        <w:t>мационной речи - придавать изложению ясность и поддержи</w:t>
        <w:softHyphen/>
        <w:t>вать интерес слушателя; в речи агитационного характера он уже играет роль доказательств, а в иных случаях склоняет аудито</w:t>
        <w:softHyphen/>
        <w:t>рию к желательному настроению или действию. Но в каждой речи большинство вспомогательных средств, если не все, мо</w:t>
        <w:softHyphen/>
        <w:t>жет оказаться весьма полезным.</w:t>
      </w:r>
    </w:p>
    <w:p>
      <w:pPr>
        <w:pStyle w:val="Normal"/>
        <w:shd w:fill="FFFFFF" w:val="clear"/>
        <w:spacing w:lineRule="auto" w:line="360"/>
        <w:ind w:firstLine="3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3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514" w:after="0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Определения</w:t>
      </w:r>
    </w:p>
    <w:p>
      <w:pPr>
        <w:pStyle w:val="Normal"/>
        <w:shd w:fill="FFFFFF" w:val="clear"/>
        <w:spacing w:lineRule="auto" w:line="360" w:before="130" w:after="0"/>
        <w:ind w:left="91" w:firstLine="312"/>
        <w:jc w:val="both"/>
        <w:rPr/>
      </w:pPr>
      <w:r>
        <w:rPr>
          <w:sz w:val="28"/>
          <w:szCs w:val="28"/>
        </w:rPr>
        <w:t>«Что вы этим хотите сказать?» - такой вопрос почти неиз</w:t>
        <w:softHyphen/>
        <w:t>бежен в частном разговоре. К сожалению, слушатель во время речи не может его задать. Нет ничего более важного и более связанного с неуловимыми трудностями, чем бережное обра</w:t>
        <w:softHyphen/>
        <w:t>щение со словом.</w:t>
      </w:r>
    </w:p>
    <w:p>
      <w:pPr>
        <w:pStyle w:val="Normal"/>
        <w:shd w:fill="FFFFFF" w:val="clear"/>
        <w:spacing w:lineRule="auto" w:line="360" w:before="326" w:after="0"/>
        <w:jc w:val="center"/>
        <w:rPr>
          <w:sz w:val="28"/>
          <w:szCs w:val="28"/>
        </w:rPr>
      </w:pPr>
      <w:r>
        <w:rPr>
          <w:sz w:val="28"/>
          <w:szCs w:val="28"/>
        </w:rPr>
        <w:t>1. Применение определений</w:t>
      </w:r>
    </w:p>
    <w:p>
      <w:pPr>
        <w:pStyle w:val="Normal"/>
        <w:shd w:fill="FFFFFF" w:val="clear"/>
        <w:spacing w:lineRule="auto" w:line="360" w:before="115" w:after="0"/>
        <w:ind w:left="10" w:right="5" w:firstLine="355"/>
        <w:jc w:val="both"/>
        <w:rPr/>
      </w:pPr>
      <w:r>
        <w:rPr>
          <w:sz w:val="28"/>
          <w:szCs w:val="28"/>
        </w:rPr>
        <w:t>Определения нужны для слов, значения которых аудито</w:t>
        <w:softHyphen/>
        <w:t>рия не знает, и для терминов, имеющих особый смысл в при</w:t>
        <w:softHyphen/>
        <w:t>менении их оратором. Второй вид определений наиболее ва</w:t>
        <w:softHyphen/>
        <w:t>жен для большинства речей, но им чаще всего пренебрегают. Всякую неясность в вопросе об объеме, отличительных свой</w:t>
        <w:softHyphen/>
        <w:t>ствах, назначении обсуждаемого предмета можно устранить при помощи точного его определения. Иногда определения бывают нужны, чтобы внести поправку в представления, которые оши</w:t>
        <w:softHyphen/>
        <w:t xml:space="preserve">бочно связаны с тем или иным термином. «Беда большинства людей не в их невежестве, а в том, что о массе вещей у них совершенно превратное представление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пределения встречаются во вступительной части, но мо</w:t>
        <w:softHyphen/>
        <w:t>гут найти место и на протяжении всей речи наравне с другими вспомогательными данными. Например, они входят в состав первого положения, подкрепляющего основную мысль, выра</w:t>
        <w:softHyphen/>
        <w:t xml:space="preserve">женную при помощи непонятного термина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ронометраж повышает производительность завода. А. Хронометраж - это планирование затрат рабочего времени на выполнение элементов трудового процесса в ин</w:t>
        <w:softHyphen/>
        <w:t>тересах производительности труда и выгоды.</w:t>
      </w:r>
    </w:p>
    <w:p>
      <w:pPr>
        <w:pStyle w:val="Normal"/>
        <w:shd w:fill="FFFFFF" w:val="clear"/>
        <w:spacing w:lineRule="auto" w:line="360" w:before="326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2. Виды определений</w:t>
      </w:r>
    </w:p>
    <w:p>
      <w:pPr>
        <w:pStyle w:val="Normal"/>
        <w:shd w:fill="FFFFFF" w:val="clear"/>
        <w:spacing w:lineRule="auto" w:line="360" w:before="120" w:after="0"/>
        <w:ind w:left="14" w:right="86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ля оратора важны три вида определений: а) классифика</w:t>
        <w:softHyphen/>
        <w:t>ция; б) синоним и антоним; в) пример.</w:t>
      </w:r>
    </w:p>
    <w:p>
      <w:pPr>
        <w:pStyle w:val="Normal"/>
        <w:shd w:fill="FFFFFF" w:val="clear"/>
        <w:spacing w:lineRule="auto" w:line="360" w:before="163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лассификация</w:t>
      </w:r>
    </w:p>
    <w:p>
      <w:pPr>
        <w:pStyle w:val="Normal"/>
        <w:shd w:fill="FFFFFF" w:val="clear"/>
        <w:spacing w:lineRule="auto" w:line="360" w:before="53" w:after="0"/>
        <w:ind w:left="10" w:right="67" w:firstLine="33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 помощи классификации указывает род, к которому принадлежит понятие, и его видовые отличия. На</w:t>
        <w:softHyphen/>
        <w:t>пример:</w:t>
      </w:r>
    </w:p>
    <w:p>
      <w:pPr>
        <w:pStyle w:val="Normal"/>
        <w:shd w:fill="FFFFFF" w:val="clear"/>
        <w:spacing w:lineRule="auto" w:line="360" w:before="101" w:after="0"/>
        <w:ind w:left="341" w:right="62" w:firstLine="346"/>
        <w:jc w:val="both"/>
        <w:rPr/>
      </w:pPr>
      <w:r>
        <w:rPr>
          <w:sz w:val="28"/>
          <w:szCs w:val="28"/>
        </w:rPr>
        <w:t>Ноктюрн - музыкальное произведение, которое пере</w:t>
        <w:softHyphen/>
        <w:t>дает настроения, навеянные ночной обстановкой.</w:t>
      </w:r>
    </w:p>
    <w:p>
      <w:pPr>
        <w:pStyle w:val="Normal"/>
        <w:shd w:fill="FFFFFF" w:val="clear"/>
        <w:spacing w:lineRule="auto" w:line="360" w:before="110" w:after="0"/>
        <w:ind w:left="5" w:right="34" w:firstLine="33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ктюрн относится к роду музыкальных произведений и отличается от других музыкальных произведе</w:t>
        <w:softHyphen/>
        <w:t>ний тем, что связан с настроениями ночи. Как правило, слуша</w:t>
        <w:softHyphen/>
        <w:t>тель знает род понятия, но ему необходимо знать точно его отличительную видовую характеристику: размер, объем, назна</w:t>
        <w:softHyphen/>
        <w:t>чение, свойства и т. д. Характеристику можно дать не только утвердительно, но и путем показа явлений, с которыми опре</w:t>
        <w:softHyphen/>
        <w:t>деляемое явление ничего общего не имеет. Например:</w:t>
      </w:r>
    </w:p>
    <w:p>
      <w:pPr>
        <w:pStyle w:val="Normal"/>
        <w:shd w:fill="FFFFFF" w:val="clear"/>
        <w:spacing w:lineRule="auto" w:line="360" w:before="106" w:after="0"/>
        <w:ind w:left="341" w:right="19" w:firstLine="341"/>
        <w:jc w:val="both"/>
        <w:rPr/>
      </w:pPr>
      <w:r>
        <w:rPr>
          <w:sz w:val="28"/>
          <w:szCs w:val="28"/>
        </w:rPr>
        <w:t>Лучшее средство от хандры - труд. Под словом труд я подразумеваю не нудную, не изнуряющую работу за пла</w:t>
        <w:softHyphen/>
        <w:t>ту изо дня в день в течение долгих часов. Я имею в виду труд интересный, созидательный, когда достигнутое все</w:t>
        <w:softHyphen/>
        <w:t>ляет чувство удовлетворения.</w:t>
      </w:r>
    </w:p>
    <w:p>
      <w:pPr>
        <w:pStyle w:val="Normal"/>
        <w:shd w:fill="FFFFFF" w:val="clear"/>
        <w:spacing w:lineRule="auto" w:line="360" w:before="283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6) Синоним и антоним</w:t>
      </w:r>
    </w:p>
    <w:p>
      <w:pPr>
        <w:pStyle w:val="Normal"/>
        <w:shd w:fill="FFFFFF" w:val="clear"/>
        <w:spacing w:lineRule="auto" w:line="360" w:before="53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и помощи синонима и антонима вряд ли требуют объяснений. Обычно этот тип определений применя</w:t>
        <w:softHyphen/>
        <w:t>ется к отдельным словам.</w:t>
      </w:r>
    </w:p>
    <w:p>
      <w:pPr>
        <w:pStyle w:val="Normal"/>
        <w:shd w:fill="FFFFFF" w:val="clear"/>
        <w:spacing w:lineRule="auto" w:line="360" w:before="110" w:after="0"/>
        <w:ind w:left="346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пачкать значит замарать (синоним); противополож</w:t>
        <w:softHyphen/>
        <w:t>ностью запачкать будет очистить (антоним).</w:t>
      </w:r>
    </w:p>
    <w:p>
      <w:pPr>
        <w:pStyle w:val="Normal"/>
        <w:shd w:fill="FFFFFF" w:val="clear"/>
        <w:spacing w:lineRule="auto" w:line="360" w:before="106" w:after="0"/>
        <w:ind w:left="10" w:firstLine="331"/>
        <w:jc w:val="both"/>
        <w:rPr>
          <w:sz w:val="28"/>
          <w:szCs w:val="28"/>
        </w:rPr>
      </w:pPr>
      <w:r>
        <w:rPr>
          <w:sz w:val="28"/>
          <w:szCs w:val="28"/>
        </w:rPr>
        <w:t>Но и понятия, выражения, намерения и планы оратора мо</w:t>
        <w:softHyphen/>
        <w:t>гут найти свое определение в синонимах и антонимах.</w:t>
      </w:r>
    </w:p>
    <w:p>
      <w:pPr>
        <w:pStyle w:val="Normal"/>
        <w:shd w:fill="FFFFFF" w:val="clear"/>
        <w:spacing w:lineRule="auto" w:line="360" w:before="154" w:after="0"/>
        <w:ind w:left="360" w:firstLine="336"/>
        <w:jc w:val="both"/>
        <w:rPr/>
      </w:pPr>
      <w:r>
        <w:rPr>
          <w:sz w:val="28"/>
          <w:szCs w:val="28"/>
        </w:rPr>
        <w:t>Выражением: «В большинстве случаев тоска по добро</w:t>
        <w:softHyphen/>
        <w:t>му старому времени есть всего лишь дань слепой романти</w:t>
        <w:softHyphen/>
        <w:t>ке» - я просто хочу сказать, что и в это доброе старое вре</w:t>
        <w:softHyphen/>
        <w:t>мя люди были не более счастливы, разумны, справедливы и не более преуспевали, чем в наши дни.</w:t>
      </w:r>
    </w:p>
    <w:p>
      <w:pPr>
        <w:pStyle w:val="Normal"/>
        <w:shd w:fill="FFFFFF" w:val="clear"/>
        <w:spacing w:lineRule="auto" w:line="360" w:before="278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мер</w:t>
      </w:r>
    </w:p>
    <w:p>
      <w:pPr>
        <w:pStyle w:val="Normal"/>
        <w:shd w:fill="FFFFFF" w:val="clear"/>
        <w:spacing w:lineRule="auto" w:line="360" w:before="62" w:after="0"/>
        <w:ind w:left="24" w:right="10" w:firstLine="331"/>
        <w:jc w:val="both"/>
        <w:rPr/>
      </w:pPr>
      <w:r>
        <w:rPr>
          <w:sz w:val="28"/>
          <w:szCs w:val="28"/>
        </w:rPr>
        <w:t>Обычно самый выразительный способ определить что-ни</w:t>
        <w:softHyphen/>
        <w:t>будь заключается в том, что вы скажете: «Приведу пример, поясняющий, что я имею в виду», - и затем изложите конк</w:t>
        <w:softHyphen/>
        <w:t>ретный и характерный случай, который типичен для нуждаю</w:t>
        <w:softHyphen/>
        <w:t>щегося в определении понятия. Иногда в примере как бы вы</w:t>
        <w:softHyphen/>
        <w:t xml:space="preserve">кристаллизован весь смысл понятия. </w:t>
      </w:r>
    </w:p>
    <w:p>
      <w:pPr>
        <w:pStyle w:val="Heading2"/>
        <w:rPr>
          <w:color w:val="000000"/>
          <w:spacing w:val="0"/>
        </w:rPr>
      </w:pPr>
      <w:r>
        <w:rPr>
          <w:color w:val="000000"/>
          <w:spacing w:val="0"/>
        </w:rPr>
        <w:t>Б. Сравнения</w:t>
      </w:r>
    </w:p>
    <w:p>
      <w:pPr>
        <w:pStyle w:val="Normal"/>
        <w:shd w:fill="FFFFFF" w:val="clear"/>
        <w:spacing w:lineRule="auto" w:line="360" w:before="125" w:after="0"/>
        <w:ind w:left="5" w:right="14" w:firstLine="341"/>
        <w:jc w:val="both"/>
        <w:rPr/>
      </w:pPr>
      <w:r>
        <w:rPr>
          <w:sz w:val="28"/>
          <w:szCs w:val="28"/>
        </w:rPr>
        <w:t>Умственный процесс сравнения - существенный фактор познания. Пока мы не знаем, на что вещь похожа и чем она отличается от остальных вещей, мы не можем понять ее. По</w:t>
        <w:softHyphen/>
        <w:t>этому, хотя вопрос об уподоблениях и противопоставлениях затрагивается при обсуждении других вспомогательных дан</w:t>
        <w:softHyphen/>
        <w:t>ных речи, по своему значению он заслуживает особого освеще</w:t>
        <w:softHyphen/>
        <w:t>ния.</w:t>
      </w:r>
    </w:p>
    <w:p>
      <w:pPr>
        <w:pStyle w:val="Normal"/>
        <w:shd w:fill="FFFFFF" w:val="clear"/>
        <w:spacing w:lineRule="auto" w:line="360"/>
        <w:ind w:left="5" w:right="14" w:firstLine="341"/>
        <w:jc w:val="both"/>
        <w:rPr/>
      </w:pPr>
      <w:r>
        <w:rPr>
          <w:sz w:val="28"/>
          <w:szCs w:val="28"/>
        </w:rPr>
        <w:t>Уподобление указывает сходство, противопоставление или контраст - разницу. Но первое отличается от второго только значением; их применение и преимущества одинаковы. В даль</w:t>
        <w:softHyphen/>
        <w:t>нейшем они будут рассматриваться вместе.</w:t>
      </w:r>
    </w:p>
    <w:p>
      <w:pPr>
        <w:pStyle w:val="Normal"/>
        <w:shd w:fill="FFFFFF" w:val="clear"/>
        <w:spacing w:lineRule="auto" w:line="360" w:before="341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ы сравнений</w:t>
      </w:r>
    </w:p>
    <w:p>
      <w:pPr>
        <w:pStyle w:val="Normal"/>
        <w:shd w:fill="FFFFFF" w:val="clear"/>
        <w:spacing w:lineRule="auto" w:line="360" w:before="110" w:after="0"/>
        <w:ind w:firstLine="350"/>
        <w:jc w:val="both"/>
        <w:rPr/>
      </w:pPr>
      <w:r>
        <w:rPr>
          <w:sz w:val="28"/>
          <w:szCs w:val="28"/>
        </w:rPr>
        <w:t>Как и примеры, сравнения могут быть краткими или про</w:t>
        <w:softHyphen/>
        <w:t>странными, фактическими или выдуманными, серьезными или шутливыми. Они могут быть устными и также найти применение при показе наглядных пособий, о которых будет сказано далее. В своей наиболее краткой форме уподобления - это от</w:t>
        <w:softHyphen/>
        <w:t>дельные слова и выражения. Выражение, вызывающее пред</w:t>
        <w:softHyphen/>
        <w:t>ставление о предмете в целом, называется метафорой. Во фра</w:t>
        <w:softHyphen/>
        <w:t>зе: «Его слова были оазисом в пустыне светской болтовни» - выражения «оазис» и «пустыня» сразу наводят на мысль о сход</w:t>
        <w:softHyphen/>
        <w:t>стве с явлениями, представление о которых оратор желает выз</w:t>
        <w:softHyphen/>
        <w:t>вать у слушателя. Слушатель сравнивает качества слов и раз</w:t>
        <w:softHyphen/>
        <w:t>говора с характерными чертами оазиса и пустыни.</w:t>
      </w:r>
    </w:p>
    <w:p>
      <w:pPr>
        <w:pStyle w:val="Normal"/>
        <w:shd w:fill="FFFFFF" w:val="clear"/>
        <w:spacing w:lineRule="auto" w:line="360"/>
        <w:ind w:left="34" w:right="14" w:firstLine="317"/>
        <w:jc w:val="both"/>
        <w:rPr/>
      </w:pPr>
      <w:r>
        <w:rPr>
          <w:sz w:val="28"/>
          <w:szCs w:val="28"/>
        </w:rPr>
        <w:t>При уподоблениях пользуются иногда словами подобно, как...: «Любовь подобна цветку, распускающемуся на краю мо</w:t>
        <w:softHyphen/>
        <w:t>гилы». Метафора находит место и для выражения контраста: «Путь прогресса человечества - не гоночный трек».</w:t>
      </w:r>
    </w:p>
    <w:p>
      <w:pPr>
        <w:pStyle w:val="Normal"/>
        <w:shd w:fill="FFFFFF" w:val="clear"/>
        <w:spacing w:lineRule="auto" w:line="360" w:before="115" w:after="0"/>
        <w:ind w:right="14" w:firstLine="331"/>
        <w:jc w:val="both"/>
        <w:rPr/>
      </w:pPr>
      <w:r>
        <w:rPr>
          <w:sz w:val="28"/>
          <w:szCs w:val="28"/>
        </w:rPr>
        <w:t>Более пространная форма уподобления - аналогия - пред</w:t>
        <w:softHyphen/>
        <w:t>ставляет собой умозаключение: если два или более предмета схожи в одном и более отношениях, то они схожи и в других. Особо важное значение аналогия имеет в речах агитационных, поскольку она играет роль умозаключения от одной частности к другой. Главное и наиболее целесообразное ее назначе</w:t>
        <w:softHyphen/>
        <w:t>ние - иллюстративное. В мыслях и в словах мы постоянно прибегаем к аналогиям. Притча о блудном сыне - одна из са</w:t>
        <w:softHyphen/>
        <w:t>мых изящных аналогий-иллюстраций. Как земной отец любит и прощает блудного сына, так и отец небесный любит и проща</w:t>
        <w:softHyphen/>
        <w:t>ет нас - его заблудших детей. Аналогии, как и уподобления, бывают фигуральные и аналогии в буквальном смысле. Фигу</w:t>
        <w:softHyphen/>
        <w:t>ральная аналогия сравнивает две совокупности явлений из раз</w:t>
        <w:softHyphen/>
        <w:t>личных областей, явлений разного порядка. Они имеют только символическую связь.</w:t>
      </w:r>
    </w:p>
    <w:p>
      <w:pPr>
        <w:pStyle w:val="Normal"/>
        <w:shd w:fill="FFFFFF" w:val="clear"/>
        <w:spacing w:lineRule="auto" w:line="360" w:before="106" w:after="0"/>
        <w:ind w:left="346" w:right="24" w:firstLine="336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Трудно определить, что такое демократия. Она подоб</w:t>
        <w:softHyphen/>
        <w:t>на жирафу. Раз посмотришь - и уж больше ни с чем не спутаешь”.</w:t>
      </w:r>
    </w:p>
    <w:p>
      <w:pPr>
        <w:pStyle w:val="Normal"/>
        <w:shd w:fill="FFFFFF" w:val="clear"/>
        <w:spacing w:lineRule="auto" w:line="360" w:before="101" w:after="0"/>
        <w:ind w:left="10" w:right="19" w:firstLine="331"/>
        <w:jc w:val="both"/>
        <w:rPr>
          <w:sz w:val="28"/>
          <w:szCs w:val="28"/>
        </w:rPr>
      </w:pPr>
      <w:r>
        <w:rPr>
          <w:sz w:val="28"/>
          <w:szCs w:val="28"/>
        </w:rPr>
        <w:t>Аналогия в буквальном смысле сравнивает две совокупно</w:t>
        <w:softHyphen/>
        <w:t>сти явлений одной области, одного порядка:</w:t>
      </w:r>
    </w:p>
    <w:p>
      <w:pPr>
        <w:pStyle w:val="Normal"/>
        <w:shd w:fill="FFFFFF" w:val="clear"/>
        <w:spacing w:lineRule="auto" w:line="360" w:before="101" w:after="0"/>
        <w:ind w:left="341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Кондиционирование воздуха подняло производитель</w:t>
        <w:softHyphen/>
        <w:t>ность труда на фабрике искусственного волокна А, следо</w:t>
        <w:softHyphen/>
        <w:t>вательно, оно поднимет производительность труда и на фабрике Б.</w:t>
      </w:r>
    </w:p>
    <w:p>
      <w:pPr>
        <w:pStyle w:val="Normal"/>
        <w:shd w:fill="FFFFFF" w:val="clear"/>
        <w:spacing w:lineRule="auto" w:line="360" w:before="106" w:after="0"/>
        <w:ind w:left="5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Аналогия в буквальном смысле обладает большой значи</w:t>
        <w:softHyphen/>
        <w:t>мостью как доказательство в споре: фигуральная аналогия обыч</w:t>
        <w:softHyphen/>
        <w:t>но стимулирует работу воображения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/>
      </w:pPr>
      <w:r>
        <w:rPr>
          <w:sz w:val="28"/>
          <w:szCs w:val="28"/>
        </w:rPr>
        <w:t>Особое место занимает форма противопоставления или кон</w:t>
        <w:softHyphen/>
        <w:t>траста - парадокс. В нем заключены, на первый взгляд, со</w:t>
        <w:softHyphen/>
        <w:t>вершенно несовместимые утверждения. Часто его цель - со</w:t>
        <w:softHyphen/>
        <w:t xml:space="preserve">здать драматический или юмористический эффект. </w:t>
      </w:r>
    </w:p>
    <w:p>
      <w:pPr>
        <w:pStyle w:val="Normal"/>
        <w:shd w:fill="FFFFFF" w:val="clear"/>
        <w:spacing w:lineRule="auto" w:line="360" w:before="101" w:after="0"/>
        <w:ind w:left="346" w:right="5" w:firstLine="336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сол - это порядочный человек, которого посылают за границу врать в интересах Отечества”.</w:t>
      </w:r>
    </w:p>
    <w:p>
      <w:pPr>
        <w:pStyle w:val="Normal"/>
        <w:shd w:fill="FFFFFF" w:val="clear"/>
        <w:spacing w:lineRule="auto" w:line="360" w:before="106" w:after="0"/>
        <w:ind w:firstLine="336"/>
        <w:jc w:val="both"/>
        <w:rPr/>
      </w:pPr>
      <w:r>
        <w:rPr>
          <w:sz w:val="28"/>
          <w:szCs w:val="28"/>
        </w:rPr>
        <w:t>Но в целом сравнения при помощи фактов, предположе</w:t>
        <w:softHyphen/>
        <w:t>ний, мнений, предложений или принципов служат одной цели - сделать более ясными, интересными и убедительными те идеи, к которым они имеют отношение. Это вполне удаёт</w:t>
        <w:softHyphen/>
        <w:t>ся, если они отличаются конкретностью, новизной и доходчи</w:t>
        <w:softHyphen/>
        <w:t>востью.</w:t>
      </w:r>
    </w:p>
    <w:p>
      <w:pPr>
        <w:pStyle w:val="Heading3"/>
        <w:ind w:right="34" w:hanging="0"/>
        <w:rPr>
          <w:color w:val="000000"/>
          <w:spacing w:val="0"/>
        </w:rPr>
      </w:pPr>
      <w:r>
        <w:rPr>
          <w:color w:val="000000"/>
          <w:spacing w:val="0"/>
        </w:rPr>
        <w:t>В. Примеры</w:t>
      </w:r>
    </w:p>
    <w:p>
      <w:pPr>
        <w:pStyle w:val="Normal"/>
        <w:shd w:fill="FFFFFF" w:val="clear"/>
        <w:spacing w:lineRule="auto" w:line="360" w:before="125" w:after="0"/>
        <w:ind w:left="110" w:firstLine="322"/>
        <w:jc w:val="both"/>
        <w:rPr/>
      </w:pPr>
      <w:r>
        <w:rPr>
          <w:sz w:val="28"/>
          <w:szCs w:val="28"/>
        </w:rPr>
        <w:t>При</w:t>
        <w:softHyphen/>
        <w:t>меры - наиболее эффективный доходчивый прием, к которо</w:t>
        <w:softHyphen/>
        <w:t>му прибегают ораторы. При их помощи удается как бы прибли</w:t>
        <w:softHyphen/>
        <w:t>зить предмет к слушателю. Существенные качества примера - конкретность и уместность. В речах информационного харак</w:t>
        <w:softHyphen/>
        <w:t>тера главные его достоинства - ясность и возбуждаемый им интерес; в речах агитационных - убедительность и заключаю</w:t>
        <w:softHyphen/>
        <w:t>щийся в нем призыв к чувству.</w:t>
      </w:r>
    </w:p>
    <w:p>
      <w:pPr>
        <w:pStyle w:val="Normal"/>
        <w:shd w:fill="FFFFFF" w:val="clear"/>
        <w:spacing w:lineRule="auto" w:line="360" w:before="331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ы примеров</w:t>
      </w:r>
    </w:p>
    <w:p>
      <w:pPr>
        <w:pStyle w:val="Normal"/>
        <w:shd w:fill="FFFFFF" w:val="clear"/>
        <w:spacing w:lineRule="auto" w:line="360" w:before="110" w:after="0"/>
        <w:ind w:left="77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имеры могут быть: а) краткими или более подробными иллюстрациями, б) фактическими или выдуманными, в) шу</w:t>
        <w:softHyphen/>
        <w:t>точными или серьезными.</w:t>
      </w:r>
    </w:p>
    <w:p>
      <w:pPr>
        <w:pStyle w:val="Normal"/>
        <w:shd w:fill="FFFFFF" w:val="clear"/>
        <w:spacing w:lineRule="auto" w:line="360" w:before="144" w:after="0"/>
        <w:ind w:left="58" w:firstLine="696"/>
        <w:jc w:val="both"/>
        <w:rPr/>
      </w:pPr>
      <w:r>
        <w:rPr>
          <w:sz w:val="28"/>
          <w:szCs w:val="28"/>
        </w:rPr>
        <w:t>а) Краткие и подробные иллюстраци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раткую иллюстрацию иногда называют «случаем». Она может служить деталью в подробной иллюстрации.</w:t>
      </w:r>
    </w:p>
    <w:p>
      <w:pPr>
        <w:pStyle w:val="Normal"/>
        <w:shd w:fill="FFFFFF" w:val="clear"/>
        <w:spacing w:lineRule="auto" w:line="360" w:before="173" w:after="0"/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мер-факт и пример-предположение</w:t>
      </w:r>
    </w:p>
    <w:p>
      <w:pPr>
        <w:pStyle w:val="Normal"/>
        <w:shd w:fill="FFFFFF" w:val="clear"/>
        <w:spacing w:lineRule="auto" w:line="360" w:before="58" w:after="0"/>
        <w:ind w:right="10" w:firstLine="336"/>
        <w:jc w:val="both"/>
        <w:rPr/>
      </w:pPr>
      <w:r>
        <w:rPr>
          <w:sz w:val="28"/>
          <w:szCs w:val="28"/>
        </w:rPr>
        <w:t>При прочих равных условиях фактический пример произ</w:t>
        <w:softHyphen/>
        <w:t>водит большее впечатление, чем предположительный. Пред</w:t>
        <w:softHyphen/>
        <w:t>ставление, что нечто произошло на самом деле, вызывает ин</w:t>
        <w:softHyphen/>
        <w:t>терес уже при словах: «А теперь позвольте рассказать вам об одном случае, действительно имевшем место...» Кроме того, только примеры-факты могут найти применение как доказа</w:t>
        <w:softHyphen/>
        <w:t>тельства или обоснования в агитационной речи. Тем не менее, и предположительные примеры имеют свои преимущества. К ним можно обратиться, когда не располага</w:t>
        <w:softHyphen/>
        <w:t>ешь фактическими данными, что неизбежно, если дело идет о видах на будущее.</w:t>
      </w:r>
    </w:p>
    <w:p>
      <w:pPr>
        <w:pStyle w:val="Normal"/>
        <w:shd w:fill="FFFFFF" w:val="clear"/>
        <w:spacing w:lineRule="auto" w:line="360" w:before="106" w:after="0"/>
        <w:ind w:left="5" w:right="11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ые примеры могут оказать</w:t>
        <w:softHyphen/>
        <w:t>ся более типичными и поэтому более отвечающими действи</w:t>
        <w:softHyphen/>
        <w:t>тельности, чем какой-нибудь единственный реальный случай.</w:t>
      </w:r>
    </w:p>
    <w:p>
      <w:pPr>
        <w:pStyle w:val="Normal"/>
        <w:shd w:fill="FFFFFF" w:val="clear"/>
        <w:spacing w:lineRule="auto" w:line="360" w:before="106" w:after="0"/>
        <w:ind w:right="62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мер-предположение может оказать</w:t>
        <w:softHyphen/>
        <w:t xml:space="preserve">ся полезным, когда отвлеченные и общие идеи нужно сделать наглядными и подчеркнуть специфику положения. </w:t>
      </w:r>
    </w:p>
    <w:p>
      <w:pPr>
        <w:pStyle w:val="Normal"/>
        <w:shd w:fill="FFFFFF" w:val="clear"/>
        <w:spacing w:lineRule="auto" w:line="360"/>
        <w:ind w:right="29" w:firstLine="341"/>
        <w:jc w:val="both"/>
        <w:rPr/>
      </w:pPr>
      <w:r>
        <w:rPr>
          <w:sz w:val="28"/>
          <w:szCs w:val="28"/>
        </w:rPr>
        <w:t>Но предположительные примеры, хотя и не содержат ут</w:t>
        <w:softHyphen/>
        <w:t>верждений о подлинных фактах, должны быть по своей приро</w:t>
        <w:softHyphen/>
        <w:t>де жизненны. Оратор не имеет права в своих интересах выду</w:t>
        <w:softHyphen/>
        <w:t>мывать разные небылицы и претендовать на их правдоподо</w:t>
        <w:softHyphen/>
        <w:t>бие, типичность и допустимость в качестве иллюстраций. Слушатель всегда разгадает фальшь примера, далекого от действи</w:t>
        <w:softHyphen/>
        <w:t>тельности.</w:t>
      </w:r>
    </w:p>
    <w:p>
      <w:pPr>
        <w:pStyle w:val="Normal"/>
        <w:shd w:fill="FFFFFF" w:val="clear"/>
        <w:spacing w:lineRule="auto" w:line="360" w:before="168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в) Шуточные примеры</w:t>
      </w:r>
    </w:p>
    <w:p>
      <w:pPr>
        <w:pStyle w:val="Normal"/>
        <w:shd w:fill="FFFFFF" w:val="clear"/>
        <w:spacing w:lineRule="auto" w:line="360" w:before="53" w:after="0"/>
        <w:ind w:firstLine="336"/>
        <w:jc w:val="both"/>
        <w:rPr/>
      </w:pPr>
      <w:r>
        <w:rPr>
          <w:sz w:val="28"/>
          <w:szCs w:val="28"/>
        </w:rPr>
        <w:t>Пока мы имели дело только с серьезными примерами. Соб</w:t>
        <w:softHyphen/>
        <w:t>ственно говоря, четкой границы между серьезными и шуточ</w:t>
        <w:softHyphen/>
        <w:t>ными примерами нет. Шутка или смешная история заставят слушателя рассмеяться, прыснуть или только улыбнуться. Они могут просто вызвать дружеское или благожелательно-критическое настроение. Юмор во всех проявлениях затрагивает не</w:t>
        <w:softHyphen/>
        <w:t>достатки человека и его слабые струнки. Его изобразительные средства - несуразности, преувеличения, смешное.</w:t>
      </w:r>
    </w:p>
    <w:p>
      <w:pPr>
        <w:pStyle w:val="Normal"/>
        <w:shd w:fill="FFFFFF" w:val="clear"/>
        <w:spacing w:lineRule="auto" w:line="360"/>
        <w:ind w:left="346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Юмористические приемы классифицируются в зависимос</w:t>
        <w:softHyphen/>
        <w:t>ти от тона, оригинальности и степени краткости. Во-первых, юмористическая часть речи может быть резкой (до высмеива</w:t>
        <w:softHyphen/>
        <w:t xml:space="preserve">ния) и дружеской. </w:t>
      </w:r>
    </w:p>
    <w:p>
      <w:pPr>
        <w:pStyle w:val="Normal"/>
        <w:shd w:fill="FFFFFF" w:val="clear"/>
        <w:spacing w:lineRule="auto" w:line="360" w:before="106" w:after="0"/>
        <w:ind w:left="346" w:right="62" w:firstLine="346"/>
        <w:jc w:val="both"/>
        <w:rPr>
          <w:sz w:val="28"/>
          <w:szCs w:val="28"/>
        </w:rPr>
      </w:pPr>
      <w:r>
        <w:rPr>
          <w:sz w:val="28"/>
          <w:szCs w:val="28"/>
        </w:rPr>
        <w:t>Дружеский юмор, имеющий целью вызвать расположение к оратору со стороны аудитории, часто встречается во вступи</w:t>
        <w:softHyphen/>
        <w:t xml:space="preserve">тельной части речи. </w:t>
      </w:r>
    </w:p>
    <w:p>
      <w:pPr>
        <w:pStyle w:val="Normal"/>
        <w:shd w:fill="FFFFFF" w:val="clear"/>
        <w:spacing w:lineRule="auto" w:line="360" w:before="101" w:after="0"/>
        <w:ind w:left="5" w:right="38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кий налет юмора придает «трудным» темам легкий, непринужденный характер. </w:t>
      </w:r>
    </w:p>
    <w:p>
      <w:pPr>
        <w:pStyle w:val="Normal"/>
        <w:shd w:fill="FFFFFF" w:val="clear"/>
        <w:spacing w:lineRule="auto" w:line="360"/>
        <w:ind w:left="43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Не так просто пользоваться юмористическими приемами, если нет того, что называется юмористической жилкой. Смеш</w:t>
        <w:softHyphen/>
        <w:t>ная история не будет уместна только потому, что она забавна, к тому же если она заранее не подработана, то может быть только помехой, поскольку четко не выразит мысль или ока</w:t>
        <w:softHyphen/>
        <w:t xml:space="preserve">жется уже известной аудитории. </w:t>
      </w:r>
    </w:p>
    <w:p>
      <w:pPr>
        <w:pStyle w:val="Heading4"/>
        <w:ind w:left="1123" w:hanging="0"/>
        <w:rPr>
          <w:color w:val="000000"/>
          <w:spacing w:val="0"/>
        </w:rPr>
      </w:pPr>
      <w:r>
        <w:rPr>
          <w:color w:val="000000"/>
          <w:spacing w:val="0"/>
        </w:rPr>
        <w:t>Г. Ссылки на авторитеты</w:t>
      </w:r>
    </w:p>
    <w:p>
      <w:pPr>
        <w:pStyle w:val="Normal"/>
        <w:shd w:fill="FFFFFF" w:val="clear"/>
        <w:spacing w:lineRule="auto" w:line="360" w:before="125" w:after="0"/>
        <w:ind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смысле все, что говорит оратор, имеет за со</w:t>
        <w:softHyphen/>
        <w:t>бой те или иные авторитетные источники. Большинство при</w:t>
        <w:softHyphen/>
        <w:t>меров, определений и статистических данных, предлагаемых им вниманию аудитории, представляет собой наблюдения и вы</w:t>
        <w:softHyphen/>
        <w:t>воды, которые он непосредственно или косвенным путем тща</w:t>
        <w:softHyphen/>
        <w:t>тельно собирал из других источников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ак бы ни было обработано и значительно со</w:t>
        <w:softHyphen/>
        <w:t>держание речи, слушатель не склонен относиться к оратору с почтительным вниманием, пока не почувствует, что перед ним человек, или обладающий личным авторитетом, или опира</w:t>
        <w:softHyphen/>
        <w:t>ющийся на чужой авторитет.</w:t>
      </w:r>
    </w:p>
    <w:p>
      <w:pPr>
        <w:pStyle w:val="Normal"/>
        <w:shd w:fill="FFFFFF" w:val="clear"/>
        <w:spacing w:lineRule="auto" w:line="360" w:before="139" w:after="0"/>
        <w:ind w:left="1133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ы авторитетных ссылок</w:t>
      </w:r>
    </w:p>
    <w:p>
      <w:pPr>
        <w:pStyle w:val="Normal"/>
        <w:shd w:fill="FFFFFF" w:val="clear"/>
        <w:spacing w:lineRule="auto" w:line="360" w:before="11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щем существуют три вида авторитетных утверждений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тверждения, покоящиеся на авторитете самого оратора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утверждения, в основе которых лежит общественное мнение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тверждение сведущих лиц.</w:t>
      </w:r>
    </w:p>
    <w:p>
      <w:pPr>
        <w:pStyle w:val="Normal"/>
        <w:shd w:fill="FFFFFF" w:val="clear"/>
        <w:spacing w:lineRule="auto" w:line="360" w:before="154" w:after="0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 оратора</w:t>
      </w:r>
    </w:p>
    <w:p>
      <w:pPr>
        <w:pStyle w:val="Normal"/>
        <w:shd w:fill="FFFFFF" w:val="clear"/>
        <w:spacing w:lineRule="auto" w:line="360" w:before="62" w:after="0"/>
        <w:ind w:left="14" w:firstLine="336"/>
        <w:jc w:val="both"/>
        <w:rPr/>
      </w:pPr>
      <w:r>
        <w:rPr>
          <w:sz w:val="28"/>
          <w:szCs w:val="28"/>
        </w:rPr>
        <w:t>В течение некоторого, а иногда довольно долгого времени слушатели не могут знать, добросовестно ли или произволь</w:t>
        <w:softHyphen/>
        <w:t>но оратор обращается с фактами, которые он докладывает. Чтобы поверить ему на слово, им нужно или лично знать вы</w:t>
        <w:softHyphen/>
        <w:t>ступающего, или положиться на его репутацию и опыт. Ора</w:t>
        <w:softHyphen/>
        <w:t>тор не может просто исходить из незыблемого предложения, что он обладает правом на доверие. Лучший способ - в действительности обладать качествами, внуша</w:t>
        <w:softHyphen/>
        <w:t>ющими доверие, т. е. быть добросовестным, искренним, объективным и хорошо знать предмет. Иногда бывает умест</w:t>
        <w:softHyphen/>
        <w:t>но и небесполезно в скромных выражениях дать понять, что обладаешь особой квалификацией и что имеешь право вы</w:t>
        <w:softHyphen/>
        <w:t>ступить по вопросу.</w:t>
      </w:r>
    </w:p>
    <w:p>
      <w:pPr>
        <w:pStyle w:val="Normal"/>
        <w:shd w:fill="FFFFFF" w:val="clear"/>
        <w:spacing w:lineRule="auto" w:line="360" w:before="5" w:after="0"/>
        <w:ind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Но в любом спорном вопросе, когда у слушателей нет ос</w:t>
        <w:softHyphen/>
        <w:t>нований считать оратора сведущим или незаинтересованным лицом, он должен принять на себя труд несколько больший, чем изложение собственных взглядов, и ему понадобятся до</w:t>
        <w:softHyphen/>
        <w:t>казательства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ое мнение</w:t>
      </w:r>
    </w:p>
    <w:p>
      <w:pPr>
        <w:pStyle w:val="Normal"/>
        <w:shd w:fill="FFFFFF" w:val="clear"/>
        <w:spacing w:lineRule="auto" w:line="360" w:before="53" w:after="0"/>
        <w:ind w:left="10" w:right="106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торым по своему значению является авторитет обществен</w:t>
        <w:softHyphen/>
        <w:t>ного мнения. Оно включает все, начиная с официальных дан</w:t>
        <w:softHyphen/>
        <w:t>ных, например, об итогах голосования, о результатах массово</w:t>
        <w:softHyphen/>
        <w:t>го опроса и изучения анкет и кончая народной мудростью, вы</w:t>
        <w:softHyphen/>
        <w:t>раженной в поговорках и обычаях, а также многими очевидны</w:t>
        <w:softHyphen/>
        <w:t>ми и основанными на здравом смысле соображениями, пред</w:t>
        <w:softHyphen/>
        <w:t>ставляющими для слушателя бесспорную истину.</w:t>
      </w:r>
    </w:p>
    <w:p>
      <w:pPr>
        <w:pStyle w:val="Normal"/>
        <w:shd w:fill="FFFFFF" w:val="clear"/>
        <w:spacing w:lineRule="auto" w:line="360"/>
        <w:ind w:righ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ногое из того, что считается формальной логикой, пред</w:t>
        <w:softHyphen/>
        <w:t>ставляет собой сложный продукт незыблемой народной муд</w:t>
        <w:softHyphen/>
        <w:t>рости. Равным образом трудно бывает различать, что прини</w:t>
        <w:softHyphen/>
        <w:t>мается как основанное на авторитете оратора и что принимает</w:t>
        <w:softHyphen/>
        <w:t>ся только потому, что совпадает с мнением большинства. Каж</w:t>
        <w:softHyphen/>
        <w:t>дое личное наблюдение и голословное суждение оратора мо</w:t>
        <w:softHyphen/>
        <w:t>жет стать для слушателя приемлемым как мнение всех здраво</w:t>
        <w:softHyphen/>
        <w:t>мыслящих людей: в этом и заключается сила подлинного крас</w:t>
        <w:softHyphen/>
        <w:t xml:space="preserve">норечия. </w:t>
      </w:r>
    </w:p>
    <w:p>
      <w:pPr>
        <w:pStyle w:val="Normal"/>
        <w:shd w:fill="FFFFFF" w:val="clear"/>
        <w:spacing w:lineRule="auto" w:line="360" w:before="168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вторитет сведущих лиц</w:t>
      </w:r>
    </w:p>
    <w:p>
      <w:pPr>
        <w:pStyle w:val="Normal"/>
        <w:shd w:fill="FFFFFF" w:val="clear"/>
        <w:spacing w:lineRule="auto" w:line="360" w:before="53" w:after="0"/>
        <w:ind w:right="10" w:firstLine="350"/>
        <w:jc w:val="both"/>
        <w:rPr/>
      </w:pPr>
      <w:r>
        <w:rPr>
          <w:sz w:val="28"/>
          <w:szCs w:val="28"/>
        </w:rPr>
        <w:t>В некоторых речах ссылка на заключение эксперта - наи</w:t>
        <w:softHyphen/>
        <w:t>более важная, особенно когда речь идет о новом или техничес</w:t>
        <w:softHyphen/>
        <w:t xml:space="preserve">ком предмете, в котором оратор имеет весьма малый опыт. Студент или неспециалист, готовясь к докладу по вопросам экономики, обществоведения, истории, археологии, биологии или управления промышленным предприятием, не обойдется без помощи сведущих лиц. 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sz w:val="28"/>
          <w:szCs w:val="28"/>
        </w:rPr>
        <w:t>Привести в речи авторитетное мнение - вопрос не только ее доходчивости, но и этики оратора. Было бы прямым посяга</w:t>
        <w:softHyphen/>
        <w:t>тельством на истину, если бы оратор вторгся в область слож</w:t>
        <w:softHyphen/>
        <w:t>ных экономических, социологических и иных вопросов и при этом пренебрег необходимостью познакомить аудиторию со взглядами специалистов. Обычно следует назвать источник авторитетного мнения, и часто приведение цитаты представля</w:t>
        <w:softHyphen/>
        <w:t>ется наиболее впечатляющим способом. Но если цитирование отнимает больше времени, чем это нужно по значению приво</w:t>
        <w:softHyphen/>
        <w:t>димого мнения, уместно и даже лучше ограничиться простым пересказом. Можно также в краткой форме передать основную мысль, выраженную в книге или журнальной статье.</w:t>
      </w:r>
    </w:p>
    <w:p>
      <w:pPr>
        <w:pStyle w:val="Heading5"/>
        <w:ind w:left="1056" w:hanging="0"/>
        <w:rPr>
          <w:color w:val="000000"/>
          <w:spacing w:val="0"/>
        </w:rPr>
      </w:pPr>
      <w:r>
        <w:rPr>
          <w:color w:val="000000"/>
          <w:spacing w:val="0"/>
        </w:rPr>
        <w:t>Д. Статистические данные</w:t>
      </w:r>
    </w:p>
    <w:p>
      <w:pPr>
        <w:pStyle w:val="Normal"/>
        <w:shd w:fill="FFFFFF" w:val="clear"/>
        <w:spacing w:lineRule="auto" w:line="360" w:before="47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оль статистических данных и их применение</w:t>
      </w:r>
    </w:p>
    <w:p>
      <w:pPr>
        <w:pStyle w:val="Normal"/>
        <w:shd w:fill="FFFFFF" w:val="clear"/>
        <w:spacing w:lineRule="auto" w:line="360" w:before="115" w:after="0"/>
        <w:ind w:firstLine="346"/>
        <w:jc w:val="both"/>
        <w:rPr/>
      </w:pPr>
      <w:r>
        <w:rPr>
          <w:sz w:val="28"/>
          <w:szCs w:val="28"/>
        </w:rPr>
        <w:t>Рассматривая явления в цифровом выражении и соотно</w:t>
        <w:softHyphen/>
        <w:t>шении, мы количественно определяем и измеряем нашу дей</w:t>
        <w:softHyphen/>
        <w:t>ствительность. Статистика - это факты в цифрах, подверга</w:t>
        <w:softHyphen/>
        <w:t>ющихся сравнению или указывающих пропорциональность: «Сто крупнейших банков в настоящее время хранят у себя 46 процентов вкладов населения». Сама по себе статистика ка</w:t>
        <w:softHyphen/>
        <w:t>жется сухой и отвлеченной, но для оратора она представляет два преимущества - точность и экономию изобразительных средств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раз, когда нельзя пользоваться такими термина</w:t>
        <w:softHyphen/>
        <w:t>ми, как все, никто или один, единственный способ быть точ</w:t>
        <w:softHyphen/>
        <w:t>ным заключается в обращении к статистическим данным.  Благодаря сочетанию точности и сжатости «сухая» статистика может придать материалу необычайно впечатляющую силу.</w:t>
      </w:r>
    </w:p>
    <w:p>
      <w:pPr>
        <w:pStyle w:val="Heading6"/>
        <w:ind w:left="1315" w:hanging="0"/>
        <w:rPr>
          <w:color w:val="000000"/>
          <w:spacing w:val="0"/>
        </w:rPr>
      </w:pPr>
      <w:r>
        <w:rPr>
          <w:color w:val="000000"/>
          <w:spacing w:val="0"/>
        </w:rPr>
        <w:t>Е. Наглядные пособия</w:t>
      </w:r>
    </w:p>
    <w:p>
      <w:pPr>
        <w:pStyle w:val="Normal"/>
        <w:shd w:fill="FFFFFF" w:val="clear"/>
        <w:spacing w:lineRule="auto" w:line="360" w:before="134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Если нужно описать или объяснить предмет, который мож</w:t>
        <w:softHyphen/>
        <w:t>но доставить в аудиторию, проще всего показать его слушате</w:t>
        <w:softHyphen/>
        <w:t>лям в натуре. Но если он слишком велик, слишком мал, черес</w:t>
        <w:softHyphen/>
        <w:t>чур сложен, то можно дать его в виде изображения или моде</w:t>
        <w:softHyphen/>
        <w:t>ли. В число наглядных пособий входят чертежи на доске, кар</w:t>
        <w:softHyphen/>
        <w:t>ты, плакаты, иллюстрации, модели, образцы.</w:t>
      </w:r>
    </w:p>
    <w:p>
      <w:pPr>
        <w:pStyle w:val="Normal"/>
        <w:shd w:fill="FFFFFF" w:val="clear"/>
        <w:spacing w:lineRule="auto" w:line="360" w:before="120" w:after="0"/>
        <w:ind w:left="43" w:firstLine="326"/>
        <w:jc w:val="both"/>
        <w:rPr>
          <w:sz w:val="28"/>
          <w:szCs w:val="28"/>
        </w:rPr>
      </w:pPr>
      <w:r>
        <w:rPr>
          <w:sz w:val="28"/>
          <w:szCs w:val="28"/>
        </w:rPr>
        <w:t>Всякое наглядное пособие привлекает внимание слушате</w:t>
        <w:softHyphen/>
        <w:t xml:space="preserve">ля. </w:t>
      </w:r>
    </w:p>
    <w:p>
      <w:pPr>
        <w:pStyle w:val="Normal"/>
        <w:shd w:fill="FFFFFF" w:val="clear"/>
        <w:spacing w:lineRule="auto" w:line="360"/>
        <w:ind w:lef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о главное назначение наглядных пособий заключается в подкреплении устного изложения и даже в замене его в речи информационного содержания. Многие предметы, технические вопросы, формулы слишком сложны, чтобы дать представле</w:t>
        <w:softHyphen/>
        <w:t>ние о них только путем устных объяснений. Изображение или диаграмма в несколько секунд пояснят то, на изложение чего пришлось бы затратить не менее часа. Необходимо только тща</w:t>
        <w:softHyphen/>
        <w:t>тельно соблюдать следующие правила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 w:before="336" w:after="0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льзуйтесь наглядными пособиями целесообразно</w:t>
      </w:r>
    </w:p>
    <w:p>
      <w:pPr>
        <w:pStyle w:val="33"/>
        <w:rPr>
          <w:color w:val="000000"/>
          <w:spacing w:val="0"/>
        </w:rPr>
      </w:pPr>
      <w:r>
        <w:rPr>
          <w:color w:val="000000"/>
          <w:spacing w:val="0"/>
        </w:rPr>
        <w:t>Если наглядный материал не существенно необходим для пояснения или возбуждения интереса к речи в целом, то при</w:t>
        <w:softHyphen/>
        <w:t>менение его бессмысленно: он будет только отвлекать внима</w:t>
        <w:softHyphen/>
        <w:t>ние слушателя от оратора и от того, что он говорит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 w:before="336" w:after="0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готовьте пособия до начала речи</w:t>
      </w:r>
    </w:p>
    <w:p>
      <w:pPr>
        <w:pStyle w:val="Normal"/>
        <w:shd w:fill="FFFFFF" w:val="clear"/>
        <w:spacing w:lineRule="auto" w:line="360" w:before="120" w:after="0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Если данные, которые наносятся на доску, очень сложны, их лучше выписать на нее заранее, до начала речи. Для речей, произносимых в классе, лучше сделать это до заполнения класс</w:t>
        <w:softHyphen/>
        <w:t>ной аудитории. Необходимо самому освоить весь материал це</w:t>
        <w:softHyphen/>
        <w:t>ликом. Также следует прорепетировать объяснения, сопровож</w:t>
        <w:softHyphen/>
        <w:t>дающие показ пособий.</w:t>
      </w:r>
    </w:p>
    <w:p>
      <w:pPr>
        <w:pStyle w:val="Normal"/>
        <w:shd w:fill="FFFFFF" w:val="clear"/>
        <w:spacing w:lineRule="auto" w:line="360" w:before="120" w:after="0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3. Придайте наглядным пособиям общедоступный вид</w:t>
      </w:r>
    </w:p>
    <w:p>
      <w:pPr>
        <w:pStyle w:val="Normal"/>
        <w:shd w:fill="FFFFFF" w:val="clear"/>
        <w:spacing w:lineRule="auto" w:line="360" w:before="110" w:after="0"/>
        <w:ind w:left="5" w:right="43" w:firstLine="346"/>
        <w:jc w:val="both"/>
        <w:rPr>
          <w:sz w:val="28"/>
          <w:szCs w:val="28"/>
        </w:rPr>
      </w:pPr>
      <w:r>
        <w:rPr>
          <w:sz w:val="28"/>
          <w:szCs w:val="28"/>
        </w:rPr>
        <w:t>Не включайте в чертежи, модели или таблицы словесных обозначений и вообще деталей, которые не были бы достаточ</w:t>
        <w:softHyphen/>
        <w:t>но видны всем слушателям. Статистические таблицы часто бывают очень сложны и непонятны. Их содержанию нетрудно придать доступную форму диаграмм - линейных, плоско</w:t>
        <w:softHyphen/>
        <w:t>стных, изобразительных и иных схематических обозначений, демонстрирующих размеры, тенденции и т. п. Сопровождая речь показом пособий, не становитесь между ними и слушате</w:t>
        <w:softHyphen/>
        <w:t>лями.</w:t>
      </w:r>
    </w:p>
    <w:p>
      <w:pPr>
        <w:pStyle w:val="Normal"/>
        <w:shd w:fill="FFFFFF" w:val="clear"/>
        <w:spacing w:lineRule="auto" w:line="360" w:before="110" w:after="0"/>
        <w:ind w:left="5" w:right="43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left="5" w:right="43" w:firstLine="346"/>
        <w:jc w:val="both"/>
        <w:rPr/>
      </w:pPr>
      <w:r>
        <w:rPr>
          <w:sz w:val="28"/>
          <w:szCs w:val="28"/>
        </w:rPr>
        <w:t>4. Тесно свяжите речь с наглядными пособиями</w:t>
      </w:r>
    </w:p>
    <w:p>
      <w:pPr>
        <w:pStyle w:val="Normal"/>
        <w:shd w:fill="FFFFFF" w:val="clear"/>
        <w:spacing w:lineRule="auto" w:line="360" w:before="115" w:after="0"/>
        <w:ind w:right="24" w:firstLine="346"/>
        <w:jc w:val="both"/>
        <w:rPr>
          <w:sz w:val="28"/>
          <w:szCs w:val="28"/>
        </w:rPr>
      </w:pPr>
      <w:r>
        <w:rPr>
          <w:sz w:val="28"/>
          <w:szCs w:val="28"/>
        </w:rPr>
        <w:t>Ваши суждения должны быть крепко увязаны с показом пособий. Какими бы простыми и ясными ни казались диаг</w:t>
        <w:softHyphen/>
        <w:t>рамма или объект, слушатели всегда захотят, чтобы им точно указали связь темы с пособиями.</w:t>
      </w:r>
    </w:p>
    <w:p>
      <w:pPr>
        <w:pStyle w:val="Normal"/>
        <w:shd w:fill="FFFFFF" w:val="clear"/>
        <w:spacing w:lineRule="auto" w:line="360" w:before="115" w:after="0"/>
        <w:ind w:right="24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right="24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right="24" w:firstLine="346"/>
        <w:jc w:val="both"/>
        <w:rPr/>
      </w:pPr>
      <w:r>
        <w:rPr>
          <w:sz w:val="28"/>
          <w:szCs w:val="28"/>
        </w:rPr>
        <w:t>5. Говорите, обращаясь к слушателям, а не к пособиям</w:t>
      </w:r>
    </w:p>
    <w:p>
      <w:pPr>
        <w:pStyle w:val="Normal"/>
        <w:shd w:fill="FFFFFF" w:val="clear"/>
        <w:spacing w:lineRule="auto" w:line="360" w:before="110" w:after="0"/>
        <w:ind w:left="5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аньте рядом с пособиями и обращайтесь непосредствен</w:t>
        <w:softHyphen/>
        <w:t>но к аудитории, за исключением моментов, когда приходится показать какую-нибудь деталь. Пожалуй, главный недостаток при пользовании пособиями тот, что волей-неволей несколько отрываешься от слушателей.</w:t>
      </w:r>
    </w:p>
    <w:p>
      <w:pPr>
        <w:pStyle w:val="Normal"/>
        <w:shd w:fill="FFFFFF" w:val="clear"/>
        <w:spacing w:lineRule="auto" w:line="360" w:before="110" w:after="0"/>
        <w:ind w:left="5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left="5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6. Уберите пособие, как только миновала в нем надобность</w:t>
      </w:r>
    </w:p>
    <w:p>
      <w:pPr>
        <w:pStyle w:val="Normal"/>
        <w:shd w:fill="FFFFFF" w:val="clear"/>
        <w:spacing w:lineRule="auto" w:line="360" w:before="115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трите с доски все написанное, как только закончили с одними объяснениями и перешли к другим, иначе наглядный материал будет отвлекать внимание аудитории.</w:t>
      </w:r>
    </w:p>
    <w:p>
      <w:pPr>
        <w:pStyle w:val="Normal"/>
        <w:shd w:fill="FFFFFF" w:val="clear"/>
        <w:spacing w:lineRule="auto" w:line="360" w:before="115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7. Держите пособия при себе</w:t>
      </w:r>
    </w:p>
    <w:p>
      <w:pPr>
        <w:pStyle w:val="Normal"/>
        <w:shd w:fill="FFFFFF" w:val="clear"/>
        <w:spacing w:lineRule="auto" w:line="360" w:before="110" w:after="0"/>
        <w:ind w:left="24" w:firstLine="326"/>
        <w:jc w:val="both"/>
        <w:rPr>
          <w:sz w:val="28"/>
          <w:szCs w:val="28"/>
        </w:rPr>
      </w:pPr>
      <w:r>
        <w:rPr>
          <w:sz w:val="28"/>
          <w:szCs w:val="28"/>
        </w:rPr>
        <w:t>Не раздавайте изображений и предметов слушателям, если только они не тождественны и не имеют непосредственного отношения к вашим замечаниям, которые делаются при обо</w:t>
        <w:softHyphen/>
        <w:t>зрении. Если слушатели заняты разглядыванием пособий, луч</w:t>
        <w:softHyphen/>
        <w:t>ше сделать паузу.</w:t>
      </w:r>
      <w:r>
        <w:br w:type="page"/>
      </w:r>
    </w:p>
    <w:p>
      <w:pPr>
        <w:pStyle w:val="Heading7"/>
        <w:ind w:right="6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134" w:after="0"/>
        <w:ind w:left="10" w:firstLine="331"/>
        <w:jc w:val="both"/>
        <w:rPr>
          <w:sz w:val="28"/>
          <w:szCs w:val="28"/>
        </w:rPr>
      </w:pPr>
      <w:r>
        <w:rPr>
          <w:sz w:val="28"/>
          <w:szCs w:val="28"/>
        </w:rPr>
        <w:t>В этой курсовой работе исследовано шесть видов вспомогательного материала, применяемого при произнесении речи: определе</w:t>
        <w:softHyphen/>
        <w:t>ния, сравнения, примеры, ссылки на авторитеты, статисти</w:t>
        <w:softHyphen/>
        <w:t>ческие данные и наглядные пособия. Впрочем безотносительно к характеру речи полезно при</w:t>
        <w:softHyphen/>
        <w:t>бегнуть к следующей проверке целесообразности данных сред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336"/>
        <w:jc w:val="both"/>
        <w:rPr>
          <w:sz w:val="28"/>
          <w:szCs w:val="28"/>
        </w:rPr>
      </w:pPr>
      <w:r>
        <w:rPr>
          <w:sz w:val="28"/>
          <w:szCs w:val="28"/>
        </w:rPr>
        <w:t>Отвечают ли они моим намерениям и требованиям аудитор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ли они интересны, ясны и убедитель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336"/>
        <w:jc w:val="both"/>
        <w:rPr>
          <w:sz w:val="28"/>
          <w:szCs w:val="28"/>
        </w:rPr>
      </w:pPr>
      <w:r>
        <w:rPr>
          <w:sz w:val="28"/>
          <w:szCs w:val="28"/>
        </w:rPr>
        <w:t>Можно ли сделать их еще интереснее, яснее, убедитель</w:t>
        <w:softHyphen/>
        <w:t>нее, короч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волит ли время применить и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ли данных, заслуживающих предпочт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336"/>
        <w:jc w:val="both"/>
        <w:rPr>
          <w:sz w:val="28"/>
          <w:szCs w:val="28"/>
        </w:rPr>
      </w:pPr>
      <w:r>
        <w:rPr>
          <w:sz w:val="28"/>
          <w:szCs w:val="28"/>
        </w:rPr>
        <w:t>Не будет ли целесообразнее обратиться к ним в другом</w:t>
        <w:br/>
        <w:t>месте реч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атор должен иметь ясное и определенное представление о том, что он будет говорить. Тема для выступления должна глубоко затрагивать оратора, вызывать у него глубокий интерес. Это должно быть нечто такое, что произвело на него сильное впечатление. «Разве помимо вашей воли вас не тянет к тому оратору, ум и сердце которого, как вы чувствуете, поглощены действительно важной идеей и он  страстно стремится воздействовать на ваш ум и сердце?» </w:t>
      </w:r>
    </w:p>
    <w:p>
      <w:pPr>
        <w:pStyle w:val="34"/>
        <w:rPr/>
      </w:pPr>
      <w:r>
        <w:rPr/>
        <w:tab/>
        <w:t>Тема для выступления должна глубоко затрагивать не только оратора, но и аудиторию. Некоторые люди, говоря о своих делах, совершают непростительную ошибку, – касаются только тех сторон, которые интересуют их самих, но совершенно не интересны тем, кто их слушает.</w:t>
      </w:r>
    </w:p>
    <w:p>
      <w:pPr>
        <w:pStyle w:val="34"/>
        <w:rPr/>
      </w:pPr>
      <w:r>
        <w:rPr/>
        <w:tab/>
        <w:t xml:space="preserve">В процессе подготовки к публичному выступлению необходимо изучить свою аудиторию, подумать о нуждах, пожеланиях слушателей, и это часто обеспечивает половину успеха. Нужно прочитать как можно больше литературы по теме выступления, так как сведения, известные оратору, но не изложенные в его речи, придадут ей убедительность и яркость. Лютер Бербенк сказал однажды: «Я часто выращивал миллион растений, чтобы отобрать одно или два, обладающих исключительными свойствами.» Публичное выступление следует готовить примерно в том же духе – так же расточительно и с таким же жестким отбором. «Подберите сто мыслей и отбросьте из них девяносто» </w:t>
      </w:r>
    </w:p>
    <w:p>
      <w:pPr>
        <w:pStyle w:val="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Федосюк М.Ю., Ладыженская  Т.А.,Михайлова О.А., Николина Н.А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- М.: Наука, 2001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ванова-Лукьянова Г.Н. Культура устной речи. - М. : Наука, 2000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3.Максимова В.И. Русский язык и культура речи. - М.: Гардарика,2001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4.Грудина Л. Культура русской речи. - М.: ИНФРА-М, 2000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5.Гируцкий А.А. Общее языкознание. - М.: Гетра-Сист, 2001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6.Культура устной речи и письменной речи делового человека. - М.:</w:t>
      </w:r>
    </w:p>
    <w:p>
      <w:pPr>
        <w:pStyle w:val="Normal"/>
        <w:shd w:fill="FFFFFF" w:val="clear"/>
        <w:spacing w:lineRule="auto" w:line="360" w:before="5" w:after="0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, 2001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7.Казарцева О.М. Культура речевого общения. - М.: Наука, 2001.</w:t>
      </w:r>
    </w:p>
    <w:p>
      <w:pPr>
        <w:pStyle w:val="Normal"/>
        <w:shd w:fill="FFFFFF" w:val="clear"/>
        <w:spacing w:lineRule="auto" w:line="360" w:before="5" w:after="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8.Бельчиков Ю.А. Стилистика и культура речи. - М. : УРАО, 2000.</w:t>
      </w:r>
    </w:p>
    <w:p>
      <w:pPr>
        <w:pStyle w:val="Normal"/>
        <w:shd w:fill="FFFFFF" w:val="clear"/>
        <w:spacing w:lineRule="auto" w:line="360" w:before="144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9.Поль Л.Сопер. Основы искусства речи/Пер. с англ.Чижовой С.Д.-Ростов н/Д : Феникс , 2002.</w:t>
      </w:r>
    </w:p>
    <w:sectPr>
      <w:footerReference w:type="default" r:id="rId2"/>
      <w:type w:val="nextPage"/>
      <w:pgSz w:w="11906" w:h="16838"/>
      <w:pgMar w:left="1418" w:right="852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3"/>
        </w:tabs>
        <w:ind w:left="113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634" w:after="0"/>
      <w:jc w:val="center"/>
      <w:outlineLvl w:val="1"/>
    </w:pPr>
    <w:rPr>
      <w:b/>
      <w:bCs/>
      <w:color w:val="000000"/>
      <w:spacing w:val="1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34" w:hanging="0"/>
      <w:jc w:val="center"/>
      <w:outlineLvl w:val="2"/>
    </w:pPr>
    <w:rPr>
      <w:b/>
      <w:bCs/>
      <w:color w:val="000000"/>
      <w:spacing w:val="1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509" w:after="0"/>
      <w:ind w:left="1123" w:hanging="0"/>
      <w:jc w:val="center"/>
      <w:outlineLvl w:val="3"/>
    </w:pPr>
    <w:rPr>
      <w:b/>
      <w:bCs/>
      <w:color w:val="000000"/>
      <w:spacing w:val="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528" w:after="0"/>
      <w:ind w:left="1056" w:hanging="0"/>
      <w:jc w:val="center"/>
      <w:outlineLvl w:val="4"/>
    </w:pPr>
    <w:rPr>
      <w:b/>
      <w:bCs/>
      <w:color w:val="000000"/>
      <w:spacing w:val="1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518" w:after="0"/>
      <w:ind w:left="1315" w:hanging="0"/>
      <w:jc w:val="center"/>
      <w:outlineLvl w:val="5"/>
    </w:pPr>
    <w:rPr>
      <w:b/>
      <w:bCs/>
      <w:color w:val="000000"/>
      <w:spacing w:val="9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542" w:after="0"/>
      <w:ind w:right="5" w:hanging="0"/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74" w:hanging="0"/>
    </w:pPr>
    <w:rPr>
      <w:color w:val="000000"/>
      <w:spacing w:val="2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rFonts w:ascii="Arial" w:hAnsi="Arial" w:cs="Arial"/>
      <w:i/>
      <w:iCs/>
      <w:sz w:val="36"/>
      <w:szCs w:val="36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right="34" w:firstLine="341"/>
      <w:jc w:val="both"/>
    </w:pPr>
    <w:rPr>
      <w:color w:val="000000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360" w:before="110" w:after="0"/>
      <w:ind w:left="10" w:firstLine="341"/>
      <w:jc w:val="both"/>
    </w:pPr>
    <w:rPr>
      <w:color w:val="000000"/>
      <w:spacing w:val="-1"/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5:00Z</dcterms:created>
  <dc:creator>user</dc:creator>
  <dc:description/>
  <cp:keywords/>
  <dc:language>en-US</dc:language>
  <cp:lastModifiedBy>SYSTEM</cp:lastModifiedBy>
  <dcterms:modified xsi:type="dcterms:W3CDTF">2011-09-22T09:45:00Z</dcterms:modified>
  <cp:revision>2</cp:revision>
  <dc:subject/>
  <dc:title>Московский институт Права</dc:title>
</cp:coreProperties>
</file>