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639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>
          <w:szCs w:val="28"/>
        </w:rPr>
      </w:pPr>
      <w:r>
        <w:rPr>
          <w:szCs w:val="28"/>
        </w:rPr>
        <w:t>Введение</w:t>
        <w:tab/>
        <w:t>3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</w:t>
      </w:r>
      <w:r>
        <w:rPr>
          <w:szCs w:val="28"/>
        </w:rPr>
        <w:t>. ГРАММАТИЧЕСКАЯ ПРАВИЛЬНОСТЬ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 ТОЧНОСТЬ</w:t>
        <w:tab/>
        <w:t>4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>
          <w:szCs w:val="28"/>
        </w:rPr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ТОЧНОСТЬ</w:t>
        <w:tab/>
        <w:t>5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>
          <w:szCs w:val="28"/>
        </w:rPr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1. Отвлеченный язык</w:t>
        <w:tab/>
        <w:t>5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2. Общие (родовые) понятия</w:t>
        <w:tab/>
        <w:t>6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3. Ничего не говорящие обозначения.</w:t>
        <w:tab/>
        <w:t>7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 УМЕСТНОСТЬ</w:t>
        <w:tab/>
        <w:t>8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1. Сокращения</w:t>
        <w:tab/>
        <w:t>9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2. Слэнг</w:t>
        <w:tab/>
        <w:t>9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4. «Увесистые» слова</w:t>
        <w:tab/>
        <w:t>10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4. Технические термины</w:t>
        <w:tab/>
        <w:t>11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5. Академический жаргон</w:t>
        <w:tab/>
        <w:t>12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ЭКОНОМИЧНОСТЬ</w:t>
        <w:tab/>
        <w:t>12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>. ОРИГИНАЛЬНОСТЬ</w:t>
        <w:tab/>
        <w:t>15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>.1. Оригинальность идей</w:t>
        <w:tab/>
        <w:t>15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>.2. Стереотипы</w:t>
        <w:tab/>
        <w:t>16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/>
      </w:pPr>
      <w:r>
        <w:rPr>
          <w:szCs w:val="28"/>
          <w:lang w:val="en-US"/>
        </w:rPr>
        <w:t>V</w:t>
      </w:r>
      <w:r>
        <w:rPr>
          <w:szCs w:val="28"/>
        </w:rPr>
        <w:t>.3. Особые приемы</w:t>
        <w:tab/>
        <w:t>18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>
          <w:szCs w:val="28"/>
        </w:rPr>
      </w:pPr>
      <w:r>
        <w:rPr>
          <w:szCs w:val="28"/>
        </w:rPr>
        <w:t>ЗАКЛЮЧЕНИЕ.</w:t>
        <w:tab/>
        <w:t>21</w:t>
      </w:r>
    </w:p>
    <w:p>
      <w:pPr>
        <w:pStyle w:val="Normal"/>
        <w:shd w:fill="FFFFFF" w:val="clear"/>
        <w:tabs>
          <w:tab w:val="clear" w:pos="709"/>
          <w:tab w:val="left" w:pos="9380" w:leader="dot"/>
        </w:tabs>
        <w:ind w:hanging="0"/>
        <w:rPr>
          <w:szCs w:val="28"/>
        </w:rPr>
      </w:pPr>
      <w:r>
        <w:rPr>
          <w:szCs w:val="28"/>
        </w:rPr>
        <w:t>СПИСОК ИСПОЛЬЗУЕМОЙ ЛИТЕРАТУРЫ</w:t>
        <w:tab/>
        <w:t>22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ЗЫК.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ведение.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атрик Фрэнсис Мэрфи высказал обоюдоострую истину, когда в шутку заявил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скусство произносить блестящие речи, которые звучат, как правда, а по существу являются заблуждением, создало так много репутаций и оставило удовлетворение столь многим лицам, что ни один оратор не рискнет им пренебречь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Слушатели не знают ваших намерений. Предмет их внимания - не ваши слова </w:t>
      </w:r>
      <w:r>
        <w:rPr>
          <w:iCs/>
          <w:szCs w:val="28"/>
        </w:rPr>
        <w:t xml:space="preserve">как таковые. </w:t>
      </w:r>
      <w:r>
        <w:rPr>
          <w:szCs w:val="28"/>
        </w:rPr>
        <w:t>Они воспринимают мысли и чувства, передаваемые словами. Однако доходчивость мыслей определяется тем, насколько оратор владеет языком. Все стадии подготовки к выступлению, которые обсуждались на предыдущих страницах, оказывают влияние на язык речи, и наоборот, ибо мысль, облеченная в неподходящую и неуклюжую форму, не выдерживает сравнения с мыслью, выраженной языком ясным, сильным, последовательно отработанным на протяжении всего текста речи. Сравните следующие отрывк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чти обессиленный от подъема, я добирался до вершины холма. Армейские сапоги казались свинцовыми, а сверток с шерстяным одеялом жег спину. Глаза, воспаленные от пыли и стекавшего на них пота, искали следы дороги во всех направлениях. Я посмотрел вдаль. Мне никогда не забыть этой минуты. Внизу, на расстоянии сотен футов подо мной, насколько мог охватить взор, расстилались пшеничные поля Пендльтонской долины. Я устремился к самому обрыву холма и, опустившись на колени, впился глазами в открывшийся передо мной простор. Мгновение - и я нашел их: знакомый белый сарай и поблизости под старым вязом дом. Родной дом! После всех этих лет - и вдруг мои дом!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Я порядком устал, потому что подъем на этот холм вконец измотал меня, и я даже толком не глядел, где иду, пока не выбрался на самую верхушку. Я здорово утомился, и - верьте не верьте - армейские сапоги и сверток с шерстяным одеялом, который я закинул за спину, и в общем жара тоже давали себя знать. Но когда я посмотрел вниз и хорошенько всмотрелся в пшеничные поля Пендльтонской долины, получилось совсем неплохо. Я устроился на коленях и все глядел, пока не высмотрел свои места, которые не видел целые годы. Ну стоит ли говорить вам: мысль, что я снова попал домой, на несколько минут снова завладела мной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акими качествами должен обладать язык оратора? Ни один перечень определений не даст исчерпывающего ответа на этот вопрос. Но, в частности, учащийся должен достичь: а) грамматической правильности, б) точности в) уместности, г) экономичности и д) оригинальности языка. Указанные качества придают речи прямолинейный, ясный, сильный и непринужденный характер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Запомните, что для достижения перечисленных качеств в публичной речи не всегда требуется такая же обработка текста, как в литературном произведении. В последнем случае текст должен быть удобочитаемым, в первом - требуется лучшее звучание. Более того, в то время как автор обращается к широким читательским кругам, оратор приспособляется к месту, обстановке и характерным особенностям той или иной группы слушателей, с которой у него большая или меньшая степень близости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ГРАММАТИЧЕСКАЯ ПРАВИЛЬНОСТЬ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Требования грамматической правильности, предъявляемые к языку речи, произносимой без предварительной записи и заучивания наизусть, хотя и с подготовкой, не так строги, как требования к литературной работе или к чтению по рукописи. Но большинство слушателей, и даже те из них, которые сами допускают грамматические погрешности, не упустят случая отметить наиболее очевидные ошибки в языке оратора. К тому же вас никогда не оставит чувство неуверенности, пока не будете твердо знать, что ваша речь грамматически правильна. Только полная уверенность в этом отношении даст возможность при произнесении речи сосредоточиться не на словах, а на ее содержани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Уроки грамматики не входят в тему о речи, однако следует порекомендовать, чтобы каждый серьезно занимающийся студент имел собственное стандартное руководство по грамматике, почаще в него заглядывал и, не теряя времени, учился избегать неправильностей в построении предложений, применении идиом и т. д.</w:t>
      </w:r>
    </w:p>
    <w:p>
      <w:pPr>
        <w:pStyle w:val="Normal"/>
        <w:shd w:fill="FFFFFF" w:val="clear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ТОЧНОСТЬ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з-за отсутствия точности в языке оратора слушатель лишен возможности составить ясные представления о его идеях. Если оратор осмотрителен, располагает необходимыми фактами и стремился каждое свое утверждение донести до сознания слушателей, его формулировки, надо полагать, будут достаточно точны. Все же не исключена опасность впасть в некоторые ошибки, от которых следует предостеречь.</w:t>
      </w:r>
    </w:p>
    <w:p>
      <w:pPr>
        <w:pStyle w:val="Normal"/>
        <w:shd w:fill="FFFFFF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1. Отвлеченный язык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Если вы говорите о простых предметах или о вещах физического порядка или личного значения, следует пользоваться наиболее подходящими конкретными терминами. В данном случае язык выражает чувства зрения, слуха, обоняния, вкуса, осязания, мускульного напряжения, переживания радости и огорчения. Невзирая на то, что отвлеченные термины неизбежны только при изложении мыслей о явлениях нефизического порядка, большинство ораторов злоупотребляет ими и крайне ослабляет впечатление силы и непосредственного характера речи. О физическом действии человека можно, например, сказать, что он не просто </w:t>
      </w:r>
      <w:r>
        <w:rPr>
          <w:iCs/>
          <w:szCs w:val="28"/>
        </w:rPr>
        <w:t xml:space="preserve">шел, </w:t>
      </w:r>
      <w:r>
        <w:rPr>
          <w:szCs w:val="28"/>
        </w:rPr>
        <w:t xml:space="preserve">а </w:t>
      </w:r>
      <w:r>
        <w:rPr>
          <w:iCs/>
          <w:szCs w:val="28"/>
        </w:rPr>
        <w:t xml:space="preserve">бежал, </w:t>
      </w:r>
      <w:r>
        <w:rPr>
          <w:szCs w:val="28"/>
        </w:rPr>
        <w:t xml:space="preserve">или </w:t>
      </w:r>
      <w:r>
        <w:rPr>
          <w:iCs/>
          <w:szCs w:val="28"/>
        </w:rPr>
        <w:t xml:space="preserve">плелся, </w:t>
      </w:r>
      <w:r>
        <w:rPr>
          <w:szCs w:val="28"/>
        </w:rPr>
        <w:t xml:space="preserve">или </w:t>
      </w:r>
      <w:r>
        <w:rPr>
          <w:iCs/>
          <w:szCs w:val="28"/>
        </w:rPr>
        <w:t xml:space="preserve">ковылял </w:t>
      </w:r>
      <w:r>
        <w:rPr>
          <w:szCs w:val="28"/>
        </w:rPr>
        <w:t>по улице. Который из двух отрывков лучше?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Хорошие условия работы на текстильной фабрике заключаются в удовлетворительной санитарной обстановке, в организации отдыха, в приемлемой оплате труда, в надлежащих гарантиях и в дружеской атмосфере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Хорошие условия труда на текстильной фабрике - не только обилие солнечного света, чистого воздуха, наличие удобной мебели, чтобы посидеть и отдохнуть, не только много хлеба около судка с обедом, но и доброе слово и уверенность в завтрашнем дне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Конкретные обозначения во втором примере - </w:t>
      </w:r>
      <w:r>
        <w:rPr>
          <w:iCs/>
          <w:szCs w:val="28"/>
        </w:rPr>
        <w:t xml:space="preserve">солнечный свет, воздух, мебель, хлеб, доброе слово, уверенность в завтрашнем дне </w:t>
      </w:r>
      <w:r>
        <w:rPr>
          <w:szCs w:val="28"/>
        </w:rPr>
        <w:t>- создают живые представления, заменяющие широкие, отвлеченные понятия, которые в первом примере не возбуждают нашего интереса. Разумеется, нельзя все время пользоваться конкретными терминами, если вы говорите об отвлеченных явлениях, не поддающихся чувственному восприятию, например о правительстве, гуманизме, спекуляции. В утверждении «хорошее правительство обеспечивает нормальный ход общественной жизни граждан» все слова имеют общий смысл и отвлеченный характер; это не мешает ему быть и кратким и ясным. Но что бы получилось, если бы вы непрерывно пользовались подобными формулировками?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2. Общие (родовые) понят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Проблема родовых и видовых понятий имеет много общего с вопросом об отвлеченных и конкретных терминах. Настоящий видовой термин обозначает один индивидуальный предмет, а родовой - наиболее широкий класс предметов. Термин </w:t>
      </w:r>
      <w:r>
        <w:rPr>
          <w:iCs/>
          <w:szCs w:val="28"/>
        </w:rPr>
        <w:t xml:space="preserve">«человек» </w:t>
      </w:r>
      <w:r>
        <w:rPr>
          <w:szCs w:val="28"/>
        </w:rPr>
        <w:t xml:space="preserve">относится ко всем людям. Обозначение </w:t>
      </w:r>
      <w:r>
        <w:rPr>
          <w:iCs/>
          <w:szCs w:val="28"/>
        </w:rPr>
        <w:t xml:space="preserve">«м-р Л. Т. Григсби» </w:t>
      </w:r>
      <w:r>
        <w:rPr>
          <w:szCs w:val="28"/>
        </w:rPr>
        <w:t>- целиком видовое, поскольку относится к одному индивидууму. Для избитого, банального языка весьма характерно обилие общих и родовых терминов и выражений. Из двух приводимых ниже фраз первая страдает некоторой отвлеченностью и имеет настолько общий характер, что практически теряет всякий смысл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Армейский персонал нашего времени должен состоять из хорошо подготовленных лиц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овременный боец должен быть отважным, дисциплинированным и физически подготовленным человеком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казать, что персонал должен быть хорошо подготовленным, еще не значит указать, как он должен быть подготовлен. Вторая фраза, отмечающая три направления подготовки, выявляет ее специфику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акие видовые отличия следует оттенить в каждом данном случае, зависит от направленности ваших высказываний. Но если, указывая на определенную степень, разряд, объем, место, время и т. д., можно сделать смысл более ясным, пользуйтесь совершенно конкретными обозначениями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ни передвигались со скоростью 80 миль в час (но не они передвигались очень быстро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Завод занимал площадь в 80 акров (но не завод занимал очень много акров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амолет затонул в 240 милях к востоку от Лабрадора (но не самолет затонул недалеко к востоку от Лабрадора)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3. Ничего не говорящие обозначения.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У ленивого оратора удобные, привычные обороты речи заменяют критическое мышление. Он слишком налегает на такие оценки, как </w:t>
      </w:r>
      <w:r>
        <w:rPr>
          <w:iCs/>
          <w:szCs w:val="28"/>
        </w:rPr>
        <w:t xml:space="preserve">превосходно, хорошо, нехорошо, очень интересно, великолепно, плачевно, необыкновенно </w:t>
      </w:r>
      <w:r>
        <w:rPr>
          <w:szCs w:val="28"/>
        </w:rPr>
        <w:t>и т. д. Он может сказать - «полно значения» и не показать, в чем состоит значение; он отзовется - «один из наиболее выдающихся» и не объяснит, чем, собственно, «выдаются» другие члены этого сомнительного сравнения. Несмотря на видимую интеллектуальность, такие термины лишь аффектированные общие места. Какое впечатление составится при чтении следующей «критической» оценки очерка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Очерк написан очень хорошо. Автора отличает </w:t>
      </w:r>
      <w:r>
        <w:rPr>
          <w:iCs/>
          <w:szCs w:val="28"/>
        </w:rPr>
        <w:t xml:space="preserve">изысканная лексика; </w:t>
      </w:r>
      <w:r>
        <w:rPr>
          <w:szCs w:val="28"/>
        </w:rPr>
        <w:t xml:space="preserve">благодаря его способности находить надлежащие выражения, очерк </w:t>
      </w:r>
      <w:r>
        <w:rPr>
          <w:iCs/>
          <w:szCs w:val="28"/>
        </w:rPr>
        <w:t xml:space="preserve">легко читается; </w:t>
      </w:r>
      <w:r>
        <w:rPr>
          <w:szCs w:val="28"/>
        </w:rPr>
        <w:t xml:space="preserve">идеи облечены в </w:t>
      </w:r>
      <w:r>
        <w:rPr>
          <w:iCs/>
          <w:szCs w:val="28"/>
        </w:rPr>
        <w:t xml:space="preserve">четкую форму. </w:t>
      </w:r>
      <w:r>
        <w:rPr>
          <w:szCs w:val="28"/>
        </w:rPr>
        <w:t xml:space="preserve">Более того, развиваемые в очерке идеи точны, в них содержатся </w:t>
      </w:r>
      <w:r>
        <w:rPr>
          <w:iCs/>
          <w:szCs w:val="28"/>
        </w:rPr>
        <w:t xml:space="preserve">крайне ценные истины. </w:t>
      </w:r>
      <w:r>
        <w:rPr>
          <w:szCs w:val="28"/>
        </w:rPr>
        <w:t xml:space="preserve">Все это свидетельствует, что </w:t>
      </w:r>
      <w:r>
        <w:rPr>
          <w:iCs/>
          <w:szCs w:val="28"/>
        </w:rPr>
        <w:t xml:space="preserve">автор прекрасно овладел подсобным материалом. </w:t>
      </w:r>
      <w:r>
        <w:rPr>
          <w:szCs w:val="28"/>
        </w:rPr>
        <w:t xml:space="preserve">Очерк - не только </w:t>
      </w:r>
      <w:r>
        <w:rPr>
          <w:iCs/>
          <w:szCs w:val="28"/>
        </w:rPr>
        <w:t xml:space="preserve">заслуживающее интереса явление, </w:t>
      </w:r>
      <w:r>
        <w:rPr>
          <w:szCs w:val="28"/>
        </w:rPr>
        <w:t xml:space="preserve">он </w:t>
      </w:r>
      <w:r>
        <w:rPr>
          <w:iCs/>
          <w:szCs w:val="28"/>
        </w:rPr>
        <w:t>захватил мое внимание целиком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Эта оценка дана в довольно краткой и упорядоченной форме, но ее содержание можно уподобить холостому выстрелу. В ней нет ни одной подходящей и конкретной ссылки; единственные конкретные представления даны в выражениях - </w:t>
      </w:r>
      <w:r>
        <w:rPr>
          <w:iCs/>
          <w:szCs w:val="28"/>
        </w:rPr>
        <w:t xml:space="preserve">развиваемые идеи, подсобный материал, захватил внимание, </w:t>
      </w:r>
      <w:r>
        <w:rPr>
          <w:szCs w:val="28"/>
        </w:rPr>
        <w:t>но все они имеют настолько затасканный вид, что похожи на абстракцию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УМЕСТНОСТЬ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оворя об уместности, мы имеем в виду, что выбор слов и их сочетании наиболее подходит для устного общения и соответствует теме, аудитории и обстановке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У того, кто пишет, большее преимущество перед тем, кто говорит не написанную заранее речь, а только подготовленную. Он может перечитать и подправить текст. Оратор же должен приноравливать язык к особенностям аудитории и обстановки. Поэтому, как правило, ему не приходится очень считаться с формальными требованиями, как автору. Аудитория, состоящая из товарищей по работе или по учебным занятиям, из членов того же клуба или политической партии, что и выступающий перед нею, не обратит внимания на многие своеобразные и непосредственные выражения и обороты, которые вряд ли будут уместны в менее родственной обстановке. Если оратор стремится сделать речь более доходчивой, одно присутствие слушателей побудит его употреблять простой, более прямой и сильный язык, чем свойственно большинству авторов.</w:t>
      </w:r>
    </w:p>
    <w:p>
      <w:pPr>
        <w:pStyle w:val="Normal"/>
        <w:shd w:fill="FFFFFF" w:val="clear"/>
        <w:rPr/>
      </w:pPr>
      <w:r>
        <w:rPr>
          <w:szCs w:val="28"/>
        </w:rPr>
        <w:t>Перед слушателями, скорее всего вам придется быть ме</w:t>
      </w:r>
      <w:r>
        <w:rPr>
          <w:lang w:val="en-US" w:eastAsia="en-US"/>
        </w:rPr>
        <w:t>нее</w:t>
      </w:r>
      <w:r>
        <w:rPr>
          <w:szCs w:val="28"/>
        </w:rPr>
        <w:t xml:space="preserve"> сдержанным и, даже в условиях весьма официальной обстановки, менее торжественным, чем это по первому впечатлению покажется необходимым. Что сказали бы вы о таком вступлении: «Друзья мои, с трепетным чувством подхожу я к выполнению высокой обязанности воздать должное» и т. д.? Самый официальный повод, пожалуй, не потребует ничего большего, чем непринужденный и разряжающий атмосферу тон оратора. Не бойтесь говорить напрямик и сильно. Слушатели - женщины так же, как и мужчины - не любят утонченности и жеманства в речи. Публику далеко не так просто смутить, как кажется большинству ораторов. Но, с другой стороны, не прибегайте к грамматически неправильным оборотам или к низкопробному лексикону, думая, что они в ходу среди ваших слушателей. Это только скомпрометирует вас и заденет самолюбие слушателей. Например, не говорите с детьми так, как будто они и в самом деле дети. Они считают себя взрослыми и не любят, когда с ними говорят покровительственным тоном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 плане постановки вопроса об уместности языка следует несколько остановиться на 1) сокращениях, 2) слэнге, 3) «увесистых» словах, 4) технических терминах и 5) академическом жаргоне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1. Сокращения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окращения, недопустимые в официальном языке, ныне весьма широко распространены как в письменной, так и устной неофициальной речи. Применение сокращений представляет единственную возможность избежать неловких построений, особенно в некоторых отрицательных вопросах, начинающихся с глагола*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о сокращения снижают серьезность некоторых мест речи и могут ослабить выразительность, часто подчеркиваемую отрицательными построениям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2. Слэнг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ыражения слэнга, распространение по крайней мере среди отдельных групп населения, не пользуются полными правами гражданства в словесном обиходе. К одному концу шкалы подобных выражений тяготеют почти полноценные слова, свойственные просторечию. Они обогащают язык и придают силу звучанию публично произносимой речи. Сравните следующе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еступника, сошедшего с преступного пути, продали его старые, закадычные друзь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еступника, сошедшего с преступного пути, предали его бывшие соучастник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На другом конце шкалы сосредоточиваются грубые и не принятые в литературном языке слова и выражения, вроде </w:t>
      </w:r>
      <w:r>
        <w:rPr>
          <w:iCs/>
          <w:szCs w:val="28"/>
        </w:rPr>
        <w:t xml:space="preserve">«джент» </w:t>
      </w:r>
      <w:r>
        <w:rPr>
          <w:szCs w:val="28"/>
        </w:rPr>
        <w:t xml:space="preserve">(джентльмен), </w:t>
      </w:r>
      <w:r>
        <w:rPr>
          <w:iCs/>
          <w:szCs w:val="28"/>
        </w:rPr>
        <w:t xml:space="preserve">«посучить ногами» </w:t>
      </w:r>
      <w:r>
        <w:rPr>
          <w:szCs w:val="28"/>
        </w:rPr>
        <w:t xml:space="preserve">(потанцевать) и т. д. Но нет ничего предосудительного, если перед любой аудиторией или при любой обстановке вы скажете: «Присяжных заседателей </w:t>
      </w:r>
      <w:r>
        <w:rPr>
          <w:iCs/>
          <w:szCs w:val="28"/>
        </w:rPr>
        <w:t xml:space="preserve">смазали», </w:t>
      </w:r>
      <w:r>
        <w:rPr>
          <w:szCs w:val="28"/>
        </w:rPr>
        <w:t xml:space="preserve">«Мы идем к новому экономическому циклу </w:t>
      </w:r>
      <w:r>
        <w:rPr>
          <w:iCs/>
          <w:szCs w:val="28"/>
        </w:rPr>
        <w:t>через пень колоду»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Если слэнг придает языку свежесть и силу, если он понятен, не оскорбляет слуха, пользуйтесь им, но без извинений. Однако начинайте очищать ваш повседневный язык от низкопробных слов. Эта работа укрепит в вас при выступлении чувство уверенности, что с языка не сорвется неподходящее словечко.</w:t>
      </w:r>
    </w:p>
    <w:p>
      <w:pPr>
        <w:pStyle w:val="Normal"/>
        <w:shd w:fill="FFFFFF" w:val="clear"/>
        <w:rPr/>
      </w:pPr>
      <w:r>
        <w:rPr>
          <w:szCs w:val="28"/>
          <w:lang w:val="en-US"/>
        </w:rPr>
        <w:t>III</w:t>
      </w:r>
      <w:r>
        <w:rPr>
          <w:szCs w:val="28"/>
        </w:rPr>
        <w:t>.3. «Увесистые» слова</w:t>
      </w:r>
    </w:p>
    <w:p>
      <w:pPr>
        <w:pStyle w:val="Normal"/>
        <w:shd w:fill="FFFFFF" w:val="clear"/>
        <w:rPr/>
      </w:pPr>
      <w:r>
        <w:rPr>
          <w:szCs w:val="28"/>
        </w:rPr>
        <w:t xml:space="preserve">«Увесистые» слова обладают большей аффективной силой, чем другие, отчасти благодаря прочным - приятным или неприятным - ассоциациям, которые они вызывают. Многие из них - </w:t>
      </w:r>
      <w:r>
        <w:rPr>
          <w:iCs/>
          <w:szCs w:val="28"/>
        </w:rPr>
        <w:t xml:space="preserve">«шлепнуть», «разбухнуть», «зашипеть», «скрипеть» </w:t>
      </w:r>
      <w:r>
        <w:rPr>
          <w:szCs w:val="28"/>
        </w:rPr>
        <w:t xml:space="preserve">и другие - звучат подобно тому, что обозначают. Они называются </w:t>
      </w:r>
      <w:r>
        <w:rPr>
          <w:iCs/>
          <w:szCs w:val="28"/>
        </w:rPr>
        <w:t xml:space="preserve">звукоподражательными. </w:t>
      </w:r>
      <w:r>
        <w:rPr>
          <w:szCs w:val="28"/>
        </w:rPr>
        <w:t>«Увесистые» слова могут быть сильным оружием, потому что они направлены непосредственно на эмоциональное восприятие. Если оратор говорит: «Мой противник - лжец»! - он применяет слово, сверхперегруженное таким ассоциативным смыслом, который не только оскорбит оппонента, но и покоробит аудиторию. Сказав, что противник «умышленно позволил себе неправильное утверждение» или «сознательно извратил факты», оратор действительно выразит то же, но без излишней эмоциональной нагрузки. Сравните формальное и эмоциональное значение слов и выражений в каждой из следующих групп:</w:t>
      </w:r>
    </w:p>
    <w:p>
      <w:pPr>
        <w:pStyle w:val="Normal"/>
        <w:shd w:fill="FFFFFF" w:val="clear"/>
        <w:rPr>
          <w:szCs w:val="28"/>
        </w:rPr>
      </w:pPr>
      <w:r>
        <w:rPr>
          <w:iCs/>
          <w:szCs w:val="28"/>
        </w:rPr>
        <w:t>умер, скончался, протянул ноги, приказал долго жить, преставился</w:t>
      </w:r>
    </w:p>
    <w:p>
      <w:pPr>
        <w:pStyle w:val="Normal"/>
        <w:shd w:fill="FFFFFF" w:val="clear"/>
        <w:rPr>
          <w:szCs w:val="28"/>
        </w:rPr>
      </w:pPr>
      <w:r>
        <w:rPr>
          <w:iCs/>
          <w:szCs w:val="28"/>
        </w:rPr>
        <w:t>благоухание, аромат, запах, дух, вонь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Организаторы коммерческой рекламы прекрасно учитывают особую силу ассоциаций, вызываемых словами. То же можно сказать и о политических ораторах. Мастера рекламы умеют запечатлеть свой текст, ассоциативно сливая его с изображениями очаровательных женщин, уютных сценок у камина и т. д. Если к словам, когда-то пробуждавшим чувство уважения, присоединился неприятный смысл, легко расправляться со своими противниками, просто «обзывая» их этими словами. В наши дни произошел почти непостижимый прыжок от этикетки </w:t>
      </w:r>
      <w:r>
        <w:rPr>
          <w:iCs/>
          <w:szCs w:val="28"/>
        </w:rPr>
        <w:t xml:space="preserve">идеалист </w:t>
      </w:r>
      <w:r>
        <w:rPr>
          <w:szCs w:val="28"/>
        </w:rPr>
        <w:t xml:space="preserve">(дальновидный и честный) к представлениям о </w:t>
      </w:r>
      <w:r>
        <w:rPr>
          <w:iCs/>
          <w:szCs w:val="28"/>
        </w:rPr>
        <w:t xml:space="preserve">непрактичном идеалисте, о бездельнике-фантазере, о сумасброде. </w:t>
      </w:r>
      <w:r>
        <w:rPr>
          <w:szCs w:val="28"/>
        </w:rPr>
        <w:t>Хотя нельзя отказаться от «увесистых» слов, пользоваться ими следует осторожно, с сознанием того, что производимое ими впечатление оправдывается фактам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4. Технические термины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Как начинающих ораторов, вас, вероятно, не очень часто будут обвинять в излишествах технической терминологии. Но, по мере того, как вы станете осваивать ту или иную специальную область знания, эта опасность будет возрастать. Многие адвокаты, инженеры, врачи и даже преподаватели и священнослужители так привыкают к профессиональному языку, что забывают о временах, когда он для них был далеко не так прост, как алфавит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ожно с успехом применить несколько технических терминов, если им дать соответствующие определения и поставить в тесную связь с тем, что уже знакомо слушателю. Но следует выбирать слова, нуждающиеся в наименьшем количестве определений. Слушатели не могут усвоить множество определений в один прием. Нам всем известно по опыту, что действительно знать термин - значит уметь им пользоваться или по крайней мере неоднократно слышать, как им пользуются другие. Первая из приводимых ниже выдержек более предпочтительна для аудитории химиков; вторая содержит сравнения технических терминов с привычными обозначениями, что представляется совершенно необходимым при выступлениях перед большинством аудиторий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интетический латекс изготовляется путем соединения бутадиена и сирена. После обработки их в течение нескольких часов в баке полученный продукт приобретает сходство с млечным соком каучуконосных растений. Затем происходит его обработка с целью вызвать коагуляцию и дегидратацию, в результате которых получаются частицы каучук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скусственный каучук получают путем смешивания в больших котлах двух содержащих газы жидкостей, состоящих из соединения угля или нефти. После нескольких часов смесь образует латекс, то есть молочную жидкость, подобную той, которая накапливается в каучуконосном растении в течение нескольких месяцев. Затем полученную жидкость обрабатывают, чтобы она свернулась, как скисшее молоко, и, наконец, свернувшуюся массу просушивают, в результате чего получаются комочки каучук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5. Академический жаргон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Столетиями письмо и речь - а вернее читатели и слушатели - страдали от того, что поэт Каупер назвал «трескучим академическим жаргоном». Желая казаться учеными, многие образованные и полуобразованные люди культивируют «ученую </w:t>
      </w:r>
      <w:r>
        <w:rPr>
          <w:iCs/>
          <w:szCs w:val="28"/>
        </w:rPr>
        <w:t xml:space="preserve">тарабарщину» </w:t>
      </w:r>
      <w:r>
        <w:rPr>
          <w:szCs w:val="28"/>
        </w:rPr>
        <w:t xml:space="preserve">с характерными для нее хождением вокруг да около и многословием. Типичны такие выражения и обороты, в которых тонет содержание многих речей: </w:t>
      </w:r>
      <w:r>
        <w:rPr>
          <w:iCs/>
          <w:szCs w:val="28"/>
        </w:rPr>
        <w:t>с учетом различных факторов, определяющих данную ситуацию; оставив за собой право вернуться к частным и имеющим прямое отношение к вопросу исключениям; в координации с...; по мере отношения к рассматриваемой нами проблеме и т. д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ЭКОНОМИЧНОСТЬ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жордж Эди однажды похвалил клуб «Лотос» как единственный клуб сотрапезников, где умеют заставить своих ораторов «пятиминутную речь сокращать в... восьмиминутную». Замечание бьет по одному крайне досадному недостатку, встречающемуся, у большинства ораторов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Отсутствие ясности и силы - обычный результат </w:t>
      </w:r>
      <w:r>
        <w:rPr>
          <w:iCs/>
          <w:szCs w:val="28"/>
        </w:rPr>
        <w:t xml:space="preserve">многословия, </w:t>
      </w:r>
      <w:r>
        <w:rPr>
          <w:szCs w:val="28"/>
        </w:rPr>
        <w:t>наиболее частого и наиболее дорогого порока как устной, так и письменной речи. Его порождают многие причины: неясность мышления, ведущая к повторениям и неожиданным отклонениям; недостаточный словарный запас, вызывающий обращение ко многим словам в тщетных попытках найти одно настоящее; пустословие из-за отсутствия мыслей; склонность к самолюбованию, толкающая на длинные высокопарные речи, и чрезмерная обстоятельность вместо надлежащего отбора материал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еодолеть многословие - все равно, что произвести прополку сада, где полезные растения не отличить от сорняков. Даже если отрывок написан и отредактирован, не всегда легко ткнуть пальцем в слова-паразиты. Многие речи, предварительно не написанные и не заученные наизусть, с точки зрения редакции не лучше приводимого ниже отрывка. Термины в нем просты и ясны, обороты грамматически правильны, идеи заслуживают внимания, но подобные формулировки вгоняют слушателя в сон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Большинство людей, по-моему, будет склонно согласиться с фактом, что, коль скоро правительство Соединенных Штатов будет продолжать свою политику ленд-лиза в отношении различных стран Южной Америки, мы - граждане Соединенных Штатов - не будем в состоянии знать, каково подлинное отношение южноамериканских правительств к народу или правительству Соединенных Штатов. Самая главная причина заключается в том, что, как водится, при определенных обстоятельствах, люди склонны более симпатизировать тем организациям и лицам, от которых они получают все, в чем нуждаютс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ратор, в сущности, сказал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Таково уж свойство человеческой натуры: южноамериканские народы не обнаружат своего настоящего отношения к Соединенным Штатам до тех пор, пока мы не перестанем ссужать их деньгами.</w:t>
      </w:r>
    </w:p>
    <w:p>
      <w:pPr>
        <w:pStyle w:val="Normal"/>
        <w:shd w:fill="FFFFFF" w:val="clear"/>
        <w:rPr/>
      </w:pPr>
      <w:r>
        <w:rPr>
          <w:iCs/>
          <w:szCs w:val="28"/>
        </w:rPr>
        <w:t xml:space="preserve">Обилие вводных предложений </w:t>
      </w:r>
      <w:r>
        <w:rPr>
          <w:szCs w:val="28"/>
        </w:rPr>
        <w:t>- наиболее распростра</w:t>
        <w:softHyphen/>
        <w:t>ненный вид многослов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Я смотрю на вопрос так: </w:t>
      </w:r>
      <w:r>
        <w:rPr>
          <w:iCs/>
          <w:szCs w:val="28"/>
        </w:rPr>
        <w:t xml:space="preserve">затраты будут велики. А </w:t>
      </w:r>
      <w:r>
        <w:rPr>
          <w:szCs w:val="28"/>
        </w:rPr>
        <w:t xml:space="preserve">если мы заглянем в вопрос поглубже,- а вы согласитесь с тем, что мы все это сделаем, в чем я не сомневаюсь,- то мы обнаружим, что необходимых </w:t>
      </w:r>
      <w:r>
        <w:rPr>
          <w:iCs/>
          <w:szCs w:val="28"/>
        </w:rPr>
        <w:t xml:space="preserve">фондов нет. </w:t>
      </w:r>
      <w:r>
        <w:rPr>
          <w:szCs w:val="28"/>
        </w:rPr>
        <w:t xml:space="preserve">Более того, даже если бы фонды были налицо, на что рассчитывать нельзя, как я уже сказал, то </w:t>
      </w:r>
      <w:r>
        <w:rPr>
          <w:iCs/>
          <w:szCs w:val="28"/>
        </w:rPr>
        <w:t>весьма сомнительно, что проект стоит таких затрат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Эти вводные «заполнители» составляют три четверти сказанного. Необходимы были короткая фраза: «Я убежден» - и слова, выделенные курсивом и затерявшиеся в словесной трухе, которая к тому же отняла время, нужное для подтверждающих данных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Я убежден, что затраты будут крупные; фондами мы ныне не располагаем, да и весьма сомнительно, что проект стоит затрат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Другой вид многословия - применение </w:t>
      </w:r>
      <w:r>
        <w:rPr>
          <w:iCs/>
          <w:szCs w:val="28"/>
        </w:rPr>
        <w:t xml:space="preserve">излишних определений. </w:t>
      </w:r>
      <w:r>
        <w:rPr>
          <w:szCs w:val="28"/>
        </w:rPr>
        <w:t>Например, часто прибегают к двум и более прилагательным, когда достаточно одного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Скучный, утомительный вечер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ш священный и наивысший долг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ша духовная, умственная, моральная и физическая жизнь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 необоснованный и нелогичный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зголодавшийся и изнемогающий от недоедания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рочные и не терпящие отлагательств вопросы..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Такого же порядка ошибка, заключающаяся </w:t>
      </w:r>
      <w:r>
        <w:rPr>
          <w:iCs/>
          <w:szCs w:val="28"/>
        </w:rPr>
        <w:t xml:space="preserve">в злоупотреблении преувеличениями. </w:t>
      </w:r>
      <w:r>
        <w:rPr>
          <w:szCs w:val="28"/>
        </w:rPr>
        <w:t>Эта привычка многих ораторов и авторов ослабляет выразительность языка: «Я положительно уверен...», «Абсолютная и неоспоримая истина...», «Я докажу, не оставив у вас и тени сомнения...»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С указанной ошибкой сходна другая - </w:t>
      </w:r>
      <w:r>
        <w:rPr>
          <w:iCs/>
          <w:szCs w:val="28"/>
        </w:rPr>
        <w:t>не вызываемые необходимостью подразделе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ужчины, женщины, дети каждого города, штата, каждой страны... (Почему бы не сказать: Народ повсюду?..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Люди различных общественных положений - адвокаты, преподаватели, техники, домашние хозяйки, фермеры, коммерсанты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ткроем наши души красотам искусства всех видов - живописи, музыки, скульптуры, архитектуры, литературы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идимо, вам придется согласиться, что при более тщательной обработке речи в отношении формулировок предложения становятся проще и короче, что будет отвечать современным вкусам в ораторском искусстве и литературе. Обратите внимание, насколько пропорционально большее место в современных лучших литературных произведениях занимает простая, короткая фраза. Элегантность риторических оборотов производит сильное впечатление. Но сначала поучитесь стилю радиокомментаторов, прежде чем отважиться на ораторские взлеты в духе Даниэля Уэбстера и Генри Грэди. Стоит отметить, какое сильное впечатление производят короткие и простые фразы в лучшей речи, произнесенной на конкурсе одной студенткой. Их простота вносит ясность в сопутствующие повторения и параллели»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идимо, мир невозможен... Скептики и циники нашей эпохи хаоса и растерянности думают так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 все же можно обеспечить мир, если все мы станем государственными деятелями, а не политиками. Мы можем мечтать о мире - об идеальном мире. Мы можем говорить о мире - о совершенном мире. Но мы должны и бороться за мир - за практический мир*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РИГИНАЛЬНОСТЬ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Язык и не может и не должен быть совершенно самобытным. В действительности он служит средством общения, поскольку представляет условные, то есть общепринятые системы звуков с обязательным для всех значением. Таким образом, оригинальность выражений - только вопрос степени самобытности. Весьма редко возникает новое слово, и найти новое выражение далеко не обычное явление. Тем не менее, язык у одних ораторов свеж и оригинален, а у других он тусклый, банальный. Что вызывает такое различие? В основном разница в самих идеях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1. Оригинальность идей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Оригинальная идея, точно выраженная, уже есть оригинальное выражение. Оригинальность мысли живо ощущается в самобытном выражении, впрочем, если терминология конкретна. В этом случае примененный термин обращается непосредственно к чувственным восприятиям. Примеры терминов, оригинальность которых еще не утратила свежести:</w:t>
      </w:r>
    </w:p>
    <w:p>
      <w:pPr>
        <w:pStyle w:val="Normal"/>
        <w:shd w:fill="FFFFFF" w:val="clear"/>
        <w:rPr/>
      </w:pPr>
      <w:r>
        <w:rPr>
          <w:iCs/>
          <w:szCs w:val="28"/>
        </w:rPr>
        <w:t xml:space="preserve">шлепанцы, стушеваться, пустить товар по эфиру </w:t>
      </w:r>
      <w:r>
        <w:rPr>
          <w:szCs w:val="28"/>
        </w:rPr>
        <w:t xml:space="preserve">[о коммерческой рекламе.- </w:t>
      </w:r>
      <w:r>
        <w:rPr>
          <w:iCs/>
          <w:szCs w:val="28"/>
        </w:rPr>
        <w:t xml:space="preserve">Перев.] </w:t>
      </w:r>
      <w:r>
        <w:rPr>
          <w:szCs w:val="28"/>
        </w:rPr>
        <w:t>и т. 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Как ни покажется странным, выражения, производящие самое сильное впечатление, наиболее подвержены опасности потерять свою самобытность из-за частого употребления. Таким образом, возникают </w:t>
      </w:r>
      <w:r>
        <w:rPr>
          <w:iCs/>
          <w:szCs w:val="28"/>
        </w:rPr>
        <w:t xml:space="preserve">стереотипы </w:t>
      </w:r>
      <w:r>
        <w:rPr>
          <w:szCs w:val="28"/>
        </w:rPr>
        <w:t>- довольно непривлекательное свойство языка весьма многих речей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2. Стереотипы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Стереотип - это «избитое выражение», потерявшее точный смысл вследствие всеобщего употребления, это штамп». Ораторы, особенно если приходится выступать не с заранее написанной или заученной речью, подпадают под власть стереотипов. Стараясь поддержать плавный ход речи, они, естественно, прибегают к таким оборотам, которые чаще всего слышали. Некоторые ораторы даже культивируют стерео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412480</wp:posOffset>
                </wp:positionH>
                <wp:positionV relativeFrom="paragraph">
                  <wp:posOffset>-801370</wp:posOffset>
                </wp:positionV>
                <wp:extent cx="0" cy="3706495"/>
                <wp:effectExtent l="19685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65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-63.1pt" to="662.4pt,228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пы, полагая, что слушатель сочтет их остроумными: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Достопочтенный Стюарт Холекомб </w:t>
      </w:r>
      <w:r>
        <w:rPr>
          <w:iCs/>
          <w:szCs w:val="28"/>
        </w:rPr>
        <w:t xml:space="preserve">появился на горизонте </w:t>
      </w:r>
      <w:r>
        <w:rPr>
          <w:szCs w:val="28"/>
        </w:rPr>
        <w:t xml:space="preserve">нашего </w:t>
      </w:r>
      <w:r>
        <w:rPr>
          <w:iCs/>
          <w:szCs w:val="28"/>
        </w:rPr>
        <w:t xml:space="preserve">мирного города </w:t>
      </w:r>
      <w:r>
        <w:rPr>
          <w:szCs w:val="28"/>
        </w:rPr>
        <w:t xml:space="preserve">и поразил нас как </w:t>
      </w:r>
      <w:r>
        <w:rPr>
          <w:iCs/>
          <w:szCs w:val="28"/>
        </w:rPr>
        <w:t xml:space="preserve">гром средь ясного неба. Фортуна </w:t>
      </w:r>
      <w:r>
        <w:rPr>
          <w:szCs w:val="28"/>
        </w:rPr>
        <w:t xml:space="preserve">судила ему быть </w:t>
      </w:r>
      <w:r>
        <w:rPr>
          <w:iCs/>
          <w:szCs w:val="28"/>
        </w:rPr>
        <w:t xml:space="preserve">гордым обладателем неукротимой </w:t>
      </w:r>
      <w:r>
        <w:rPr>
          <w:szCs w:val="28"/>
        </w:rPr>
        <w:t xml:space="preserve">воли, </w:t>
      </w:r>
      <w:r>
        <w:rPr>
          <w:iCs/>
          <w:szCs w:val="28"/>
        </w:rPr>
        <w:t xml:space="preserve">острого как бритва </w:t>
      </w:r>
      <w:r>
        <w:rPr>
          <w:szCs w:val="28"/>
        </w:rPr>
        <w:t xml:space="preserve">разума и </w:t>
      </w:r>
      <w:r>
        <w:rPr>
          <w:iCs/>
          <w:szCs w:val="28"/>
        </w:rPr>
        <w:t xml:space="preserve">золотого сердца. Друзья и недруги </w:t>
      </w:r>
      <w:r>
        <w:rPr>
          <w:szCs w:val="28"/>
        </w:rPr>
        <w:t xml:space="preserve">одинаково приветствовали его как </w:t>
      </w:r>
      <w:r>
        <w:rPr>
          <w:iCs/>
          <w:szCs w:val="28"/>
        </w:rPr>
        <w:t xml:space="preserve">ученого, джентльмена и хранителя традиций чести. </w:t>
      </w:r>
      <w:r>
        <w:rPr>
          <w:szCs w:val="28"/>
        </w:rPr>
        <w:t xml:space="preserve">Его имя </w:t>
      </w:r>
      <w:r>
        <w:rPr>
          <w:iCs/>
          <w:szCs w:val="28"/>
        </w:rPr>
        <w:t xml:space="preserve">будет начертано </w:t>
      </w:r>
      <w:r>
        <w:rPr>
          <w:szCs w:val="28"/>
        </w:rPr>
        <w:t>и т. д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Одинаково надоели такие выражения: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Высоко поднятый факел свободы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Наша дорогая альма матер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Сердца, преисполненные гордости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И снова возникнет во славе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рязные барыши и т. д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еньше претят при умеренном употреблении следующие выраже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Последний, но не менее важный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В ногу со временем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Бездна отчаяния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Хвататься за соломинку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Борьба за существование и т. 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Чаще всего избитые выражения наводняют </w:t>
      </w:r>
      <w:r>
        <w:rPr>
          <w:iCs/>
          <w:szCs w:val="28"/>
        </w:rPr>
        <w:t xml:space="preserve">вступительные слова, </w:t>
      </w:r>
      <w:r>
        <w:rPr>
          <w:szCs w:val="28"/>
        </w:rPr>
        <w:t>когда оратора представляют аудитории, а также ответы на них. Примеры таких выражений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ет нужды представлять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чтит нашу аудиторию своим выступлением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Этот знаменательный случай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Мне доставляет большое удовлетворение и т. 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Типичны для </w:t>
      </w:r>
      <w:r>
        <w:rPr>
          <w:iCs/>
          <w:szCs w:val="28"/>
        </w:rPr>
        <w:t xml:space="preserve">убеждающих </w:t>
      </w:r>
      <w:r>
        <w:rPr>
          <w:szCs w:val="28"/>
        </w:rPr>
        <w:t>речей такие штампованные выраже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ет и тени сомнения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 общем и целом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и один мыслящий человек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аждый согласится, что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усть нам не говорят и т. 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Многие когда-то яркие </w:t>
      </w:r>
      <w:r>
        <w:rPr>
          <w:iCs/>
          <w:szCs w:val="28"/>
        </w:rPr>
        <w:t xml:space="preserve">описательные </w:t>
      </w:r>
      <w:r>
        <w:rPr>
          <w:szCs w:val="28"/>
        </w:rPr>
        <w:t>выражения ныне обратились в штампы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Пестрая толпа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Красный, как кумач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Зардевшаяся от смущения невеста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Мириады огней...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еотшлифованный алмаз и т. д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К </w:t>
      </w:r>
      <w:r>
        <w:rPr>
          <w:iCs/>
          <w:szCs w:val="28"/>
        </w:rPr>
        <w:t xml:space="preserve">повествовательным </w:t>
      </w:r>
      <w:r>
        <w:rPr>
          <w:szCs w:val="28"/>
        </w:rPr>
        <w:t>стереотипам относятся следующие выражения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 затаенным дыханием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Бить отбой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здох облегчения.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 объятиях Морфея и т. д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екоторые из приведенных и других ходячих выражений могут появиться и в ваших речах. Пусть это не смущает вас. Но приучайтесь обходиться без них. Самое главное - оттачивайте ваши мысли так, чтобы в нужный момент приходили настоящие слова, свои слов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збегайте заезженных пословиц и поговорок: «Лучше поздно, чем никогда», «Сидеть у моря и ждать погоды». Но нельзя пренебрегать менее известными пословицами, врод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Даже волосок отбрасывает тень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злишняя добродетель может стать пороком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Философия - микроскоп мысли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3. Особые приемы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Было бы ошибкой в поисках самобытности языка тратить время, которое целесообразнее употребить на обдумывание и приведение в систему ваших соображений. Но если с этой стороной дело покончено, следует обратиться к особым приемам, придающим речи более оживленный характер. Некоторые из них мы уже обсуждали на страницах нашей книги; здесь они объединены и излагаются с иллюстративным со</w:t>
        <w:softHyphen/>
        <w:t>провождением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а) </w:t>
      </w:r>
      <w:r>
        <w:rPr>
          <w:iCs/>
          <w:szCs w:val="28"/>
        </w:rPr>
        <w:t xml:space="preserve">Лозунг. </w:t>
      </w:r>
      <w:r>
        <w:rPr>
          <w:szCs w:val="28"/>
        </w:rPr>
        <w:t xml:space="preserve">В речах агитационного характера такие лозунги, как «масло вместо пушек», были в ходу у сторонни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73440</wp:posOffset>
                </wp:positionH>
                <wp:positionV relativeFrom="paragraph">
                  <wp:posOffset>3175</wp:posOffset>
                </wp:positionV>
                <wp:extent cx="0" cy="2597150"/>
                <wp:effectExtent l="23495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0.25pt" to="667.2pt,204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казания Европе и Азии помощи экономического, а не военного характера; их психологическая направленность та же, что и в призывах коммерческой рекламы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б) </w:t>
      </w:r>
      <w:r>
        <w:rPr>
          <w:iCs/>
          <w:szCs w:val="28"/>
        </w:rPr>
        <w:t xml:space="preserve">Риторические вопросы. </w:t>
      </w:r>
      <w:r>
        <w:rPr>
          <w:szCs w:val="28"/>
        </w:rPr>
        <w:t>Это вопросы, на которые не хотят и не ждут ответа. Их природа такова, что ответ уже заключен в них самих - несомненный и выразительный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ы не заставите человека быть культурным, если не пробудите в нем потребности к культуре. Станет он есть, если он не голоден? Будет искать, где потеплее, если ему не холодно? Или захочет он каких-либо перемен, если он всем доволен?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в) </w:t>
      </w:r>
      <w:r>
        <w:rPr>
          <w:iCs/>
          <w:szCs w:val="28"/>
        </w:rPr>
        <w:t xml:space="preserve">Ирония. </w:t>
      </w:r>
      <w:r>
        <w:rPr>
          <w:szCs w:val="28"/>
        </w:rPr>
        <w:t>Ироническое замечание содержит в себе скрытое утверждение, противоположное его буквальному смыслу. Ирония нередко встречается в обычной беседе и часто находит место в публичной речи, возбуждая интерес слушателя и придавая ей черты мягкого юмор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Бывает иногда, что мужчины подпадают под влияние внешних чар женщины. Но что действительно вызывает нашу любовь - это ее интеллектуальная объективность и беспристрастие. Она всегда разделит точку зрения мужа, когда он случайно проведет ночь вне дома за игрой в покер. Она поймет широкие социальные воззрения потаскушки, которая уведет ее мужа. Но самое лучшее - приняв то или иное логическое решение, она никогда от него не отступит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rPr/>
      </w:pPr>
      <w:r>
        <w:rPr>
          <w:szCs w:val="28"/>
        </w:rPr>
        <w:t>г)</w:t>
        <w:tab/>
      </w:r>
      <w:r>
        <w:rPr>
          <w:iCs/>
          <w:szCs w:val="28"/>
        </w:rPr>
        <w:t xml:space="preserve">Умолчание. </w:t>
      </w:r>
      <w:r>
        <w:rPr>
          <w:szCs w:val="28"/>
        </w:rPr>
        <w:t>Как и ирония, умолчание и гипербола особенно отвечают задачам юмористических речей. Первая фраза только что приведенного примера представляет прием умолчания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rPr/>
      </w:pPr>
      <w:r>
        <w:rPr>
          <w:szCs w:val="28"/>
        </w:rPr>
        <w:t>д)</w:t>
        <w:tab/>
      </w:r>
      <w:r>
        <w:rPr>
          <w:iCs/>
          <w:szCs w:val="28"/>
        </w:rPr>
        <w:t xml:space="preserve">Гипербола - </w:t>
      </w:r>
      <w:r>
        <w:rPr>
          <w:szCs w:val="28"/>
        </w:rPr>
        <w:t>нарочитое чрезмерное преувеличени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о время проливных дождей, затопивших прошлым летом пространства западного побережья, путешественник всегда точно мог сказать, когда он переезжал через границу в Калифорнию, ибо почва становилась сразу не выжженной и бесплодной, а слегка подсохшей. В одном пункте вдоль границы, отделяющей Калифорнию от Невады, вода поднималась на 20 футов, угрожая ворваться в Калифорнию, но торговая палата Лос-Анджелеса хранила твердокаменное спокойствие.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/>
      </w:pPr>
      <w:r>
        <w:rPr>
          <w:szCs w:val="28"/>
        </w:rPr>
        <w:t>е)</w:t>
        <w:tab/>
      </w:r>
      <w:r>
        <w:rPr>
          <w:iCs/>
          <w:szCs w:val="28"/>
        </w:rPr>
        <w:t xml:space="preserve">Инверсия </w:t>
      </w:r>
      <w:r>
        <w:rPr>
          <w:szCs w:val="28"/>
        </w:rPr>
        <w:t>заключается в перестановке слов в предложении, нарушающей их обычный порядок. Применение инверсии в отдельных случаях оживит монотонную речь, придаст ей выразительность и силу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икогда больше не будет раздаваться по коридорам детский крик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(Детский крик не будет никогда больше раздаваться по коридорам.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друг над водопадом взметнулась первая лодк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(Первая лодка вдруг взметнулась над водопадом.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 такую альтернативу мы никогда не согласимся!.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(Мы не согласимся никогда на такую альтернативу.)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rPr/>
      </w:pPr>
      <w:r>
        <w:rPr>
          <w:iCs/>
          <w:szCs w:val="28"/>
        </w:rPr>
        <w:t>ж)</w:t>
        <w:tab/>
        <w:t xml:space="preserve">Антитеза </w:t>
      </w:r>
      <w:r>
        <w:rPr>
          <w:szCs w:val="28"/>
        </w:rPr>
        <w:t>применяется для усиления противопоставления путем соответствующих расстановок в текст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осударство существует для человека, а не человек - для государства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опрос не в том, будем ли мы жить счастливо или несчастливо, а в том, будем ли вообще существовать. Антитезой пользоваться нетрудно, но в широком смысле слова она представляет собой ни более ни менее, как противопоставление идей, то есть основное условие, необходимое для поддержания интереса к речи.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rPr/>
      </w:pPr>
      <w:r>
        <w:rPr>
          <w:szCs w:val="28"/>
        </w:rPr>
        <w:t>з)</w:t>
        <w:tab/>
        <w:t xml:space="preserve">Метафора и уподобление уже обсуждались в связи с вопросом о сравнении и контрасте. Здесь мы упомянем о них как о фигурах. </w:t>
      </w:r>
      <w:r>
        <w:rPr>
          <w:iCs/>
          <w:szCs w:val="28"/>
        </w:rPr>
        <w:t xml:space="preserve">Метафора - </w:t>
      </w:r>
      <w:r>
        <w:rPr>
          <w:szCs w:val="28"/>
        </w:rPr>
        <w:t>это выражение или фраза, передающие сравнение, в котором называется один вид или объект вместо другого: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Целеустремленные научные занятия - это </w:t>
      </w:r>
      <w:r>
        <w:rPr>
          <w:iCs/>
          <w:szCs w:val="28"/>
        </w:rPr>
        <w:t xml:space="preserve">прямая дорога в дикой чаще </w:t>
      </w:r>
      <w:r>
        <w:rPr>
          <w:szCs w:val="28"/>
        </w:rPr>
        <w:t>фактов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го совесть теперь была только </w:t>
      </w:r>
      <w:r>
        <w:rPr>
          <w:iCs/>
          <w:szCs w:val="28"/>
        </w:rPr>
        <w:t xml:space="preserve">робким шепотом, </w:t>
      </w:r>
      <w:r>
        <w:rPr>
          <w:szCs w:val="28"/>
        </w:rPr>
        <w:t xml:space="preserve">едва слышным в </w:t>
      </w:r>
      <w:r>
        <w:rPr>
          <w:iCs/>
          <w:szCs w:val="28"/>
        </w:rPr>
        <w:t xml:space="preserve">беспорядочном шуме </w:t>
      </w:r>
      <w:r>
        <w:rPr>
          <w:szCs w:val="28"/>
        </w:rPr>
        <w:t>разгулявшейся алчности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Истина - </w:t>
      </w:r>
      <w:r>
        <w:rPr>
          <w:iCs/>
          <w:szCs w:val="28"/>
        </w:rPr>
        <w:t xml:space="preserve">цветок, </w:t>
      </w:r>
      <w:r>
        <w:rPr>
          <w:szCs w:val="28"/>
        </w:rPr>
        <w:t>не растущий на поле брани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и) </w:t>
      </w:r>
      <w:r>
        <w:rPr>
          <w:iCs/>
          <w:szCs w:val="28"/>
        </w:rPr>
        <w:t xml:space="preserve">Уподобление </w:t>
      </w:r>
      <w:r>
        <w:rPr>
          <w:szCs w:val="28"/>
        </w:rPr>
        <w:t>сходно с метафорой, но в нем содержится уже более развернутое сравнение (с помощью слов «как», «подобно») одного вида предметов или идей с другим: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го мысли были подобны </w:t>
      </w:r>
      <w:r>
        <w:rPr>
          <w:iCs/>
          <w:szCs w:val="28"/>
        </w:rPr>
        <w:t xml:space="preserve">расплывающемуся туману, </w:t>
      </w:r>
      <w:r>
        <w:rPr>
          <w:szCs w:val="28"/>
        </w:rPr>
        <w:t>который таял и исчезал в пространстве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План, предлагаемый моим противником, подобен </w:t>
      </w:r>
      <w:r>
        <w:rPr>
          <w:iCs/>
          <w:szCs w:val="28"/>
        </w:rPr>
        <w:t xml:space="preserve">чудовищу без головы: </w:t>
      </w:r>
      <w:r>
        <w:rPr>
          <w:szCs w:val="28"/>
        </w:rPr>
        <w:t>в нем не предусмотрен руководящий аппарат, в нем не указано способов контроля. Выходит, что его может привести в действие любой подвернувшийся механик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Речь для человеческого разума - то же, что </w:t>
      </w:r>
      <w:r>
        <w:rPr>
          <w:iCs/>
          <w:szCs w:val="28"/>
        </w:rPr>
        <w:t xml:space="preserve">двигатель </w:t>
      </w:r>
      <w:r>
        <w:rPr>
          <w:szCs w:val="28"/>
        </w:rPr>
        <w:t>для машины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меются и другие специальные обороты- речи, оставшиеся в данной книге вне обсуждения - апострофа, персонификация, синекдоха и метонимия. Целесообразно ознакомиться со значением этих терминов по словарю. Фигуральная ана</w:t>
        <w:softHyphen/>
        <w:t>логия, тоже представляет особый оборот речи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Не отчаивайтесь, если вам не удастся сразу перенести перечисленные выше приемы в язык речи. Организация навыков конкретного и образного мышления, с одной стороны, и внимание, которое вы от случая к случаю будете уделять особым оборотам - с другой, помогут овладеть этой стороной техники речи. Для вас наиболее важно добиться </w:t>
      </w:r>
      <w:r>
        <w:rPr>
          <w:iCs/>
          <w:szCs w:val="28"/>
        </w:rPr>
        <w:t>грамматической правильности, точности, уместности и эко</w:t>
        <w:softHyphen/>
        <w:t xml:space="preserve">номичности </w:t>
      </w:r>
      <w:r>
        <w:rPr>
          <w:szCs w:val="28"/>
        </w:rPr>
        <w:t>языка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КЛЮЧЕНИЕ.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Поскольку вопросы языка в основном являются вопросами выработки надлежащих навыков, нет оснований рассчитывать, что можно в несколько дней коренным образом перестроить приемы обращения со словом. Наоборот, следует упорно выполнять полную учебную программу, которая охватывает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1) борьбу с погрешностями и несвязными построениями в обиходной речи,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2) разнообразное чтение, сопровождаемое анализом всех видов литературного языка,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3) обогащение словарного запаса не только посредством непрерывного пользования словарями, но п с помощью опробования новых слов в речи и письме, а также проверки выражений, ставших привычными,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4) экспериментальную переработку фраз при устной подготовке к выступлению. При этом никогда не упускайте из виду, что самое важное мерило языка - воплощенная в нем мысль. Пусть вам послужит предостережением одно острое замечание: «Некоторые открывают рот только для того, чтобы выставить напоказ свое умственное убожество»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Style15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firstLine="709"/>
        <w:rPr>
          <w:szCs w:val="28"/>
        </w:rPr>
      </w:pPr>
      <w:r>
        <w:rPr>
          <w:szCs w:val="28"/>
        </w:rPr>
        <w:t>1. П.Л. Сопер «Основы искусства речи» под ред. К.Д. Чижова и Л.М. Яхнича; изд.: «Фениск» Ростов на Дону, 1995, 44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3:00Z</dcterms:created>
  <dc:creator>&lt;&gt;</dc:creator>
  <dc:description/>
  <cp:keywords/>
  <dc:language>en-US</dc:language>
  <cp:lastModifiedBy>SYSTEM</cp:lastModifiedBy>
  <dcterms:modified xsi:type="dcterms:W3CDTF">2011-09-22T09:43:00Z</dcterms:modified>
  <cp:revision>2</cp:revision>
  <dc:subject/>
  <dc:title>Содержание</dc:title>
</cp:coreProperties>
</file>