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ы филологии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1. Перечислите разновидности и функции средств массов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 анализ функций любой системы социальной деятельности-— важнейший момент ее теории. Это связано с тем, что процессы, происходящие в каждой системе социальной деятельности, определяются, в конечном счете, тем, что она осуществляет определенную функцию в более широком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МИ огромное количество функций в совершенно разных сферах. Их разделяют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муникативную - функцию общения, налаживания контакта, которую автор называет исходной функцией журнал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посредственно-организаторскую, в которой наиболее наглядно проявляется роль журналистики как «четвертой власти» в обществ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деологическую (социально-ориентирующую), связанную со стремлением оказать глубокое влияние на мировоззренческие основы и ценностные ориентации аудитории, на самосознание людей, их идеалы и стремления, включая мотивацию поведенческих ак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льтурно-образовательную, заключающуюся, по мнению автора, в том, чтобы, будучи одним из институтов культуры общества, участвовать в пропаганде и распространении в жизни общества высоких культурных ценностей, воспитывать людей на образцах общемировой культуры, тем самым способствуя всестороннему развитию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ламно-справочную, связанную с удовлетворением утилитарных запросов в связи с миром увлечений разных слоев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реативную (развлечения, снятия напряжения, получение удовольств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ледует отметить, что непонятно выделение автором непосредственно – организаторской функции. Ведь, поскольку журналистика является и четвертой властью в обществе, стало быть, она влияет и на мировоззрение и взгляды людей, мотивирует их поведение. Следовательно, эту функцию можно объединить с идеологической. Однако СМИ проявляют себя в совершенно различных сфера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из которых СМИ выполняют свою определенн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из этих сфер СМИ играют свои социальные ро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енно-экономическу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ирующу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ховно-идеологическу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о-коммуникатив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экономической области она становится элементом системы производства, приобретает качества товара. В социальном измерении главным является сбор, накопление, хранение, переработка и распространение информаци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2. Расставьте ударения в слов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артал, каталог, красивее, обеспечение, одновременно, мизерный, договор, звонит, маркетинг, нефтепровод, свекла, творог, ассимет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́л, катало́г, краси́вее, обеспече́ние, одновре́менно, ми́зерный, догово́р, звони́т, марке́тинг, нефтепрово́д, све́кла, тво́рог, ассиме́трия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3. Расставьте пунктуационные знаки в предложе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ин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_ж_лт_ серый (с)верху рыхлый и_п_днизу тве_рдый скр_пучий п_сок…п_сок бе_к_нца куда н_ взглян_ш_! И на_ эт_й п_с_а__ой пустын_й на_ этим морем м_ртв_го праха выс_т_ся гр_мадная г_л_ва егип__ского сфин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х_тят ск_зать эти крупные вып_ч___ые губы эти (не)п_движно ра_ш_р__ые в_дернутые ноздри и эти глаза эти дл__ые (полу)со__ые (полу)внимат_льные галаза под дв_йной дугой высоких бр_в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то х_тят сказать они Они да(же) г_в_рят но один лиш_ Эдип уме_т Ра_р_шить зага_ку и п_нять их бе_молвную реч_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 Да я узнаю эти ч_рты в них уже нет нич_го (е-Е)гипе_ского. Белый ни_кий ло_выдающ_ся скулы нос к_ро_кий и пр_мой кр_сивый (бел)_зубый рот мя_кий ус и б_ро_ка курчавая и эти ш_р_ко Ра__тавл_ые (не)б_льшие глаза…а на г_л_ве шапка в_лос ра_еч_н_ая пр_б_ром..Да это Карп Сидор Сем_н (Я-я)р_славский (Р-р)_занский муж_ч_к со со_тич_мой ру_кая к_ст_ч_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(ли) п_пал ты в сфинк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ты то(же) что то хоч_ш_ сказать Да и ты то(же) сфинск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аза ТВ_и эти бе_цветные но глубокие глаза г_в_рят то(же)…И так бе_молвны и загад_чны их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елтый, серый, сверху рыхлый и из под низу твердый, скрипучий песок без конца, куда ни взглянешь! И на этой песчаной пустыней, над этим морем мертвого праха высится громадная голова египетского сфин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хотят сказать эти крупные выпяченные губы, эти неподвижно расширенные вздернутые ноздри и эти глаза, эти длинные полусонные, полу внимательные глаза под двойной дугой высоких брове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-то хотят сказать они…. Они даже говорят, но один лишь Эдип умел разрешить эту загадку и понять их безмолвную реч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! Да я узнаю эти черты, в них уже нет ничего египетского. Белый низкий лоб, выдающиеся скулы, нос короткий и прямой, красивый белозубый рот, мягкий ус и бородка курчавая, и эти широко расставленные небольшие глаза …а на голове шапка волос, рассеченная пробором. Да это Карп Сидор Семен Ярославский, рязанский мужич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ли ты попал в сфинкс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ты тоже хочешь что-то сказать? Да и ты тоже сфинкс!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4. Перечислите функциональные стили 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сти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 – дел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цис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й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ние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жанры научного сти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учная стать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бная литератур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ограф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Школьное сочи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5. Подберите синонимы к следующим словам: номалия, электорат, беспрецедентный, киллер, легитимный, эксклюзивный, тинейджер, дилемма, тюнинг, брен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омалия - </w:t>
      </w:r>
      <w:r>
        <w:rPr>
          <w:color w:val="000000"/>
          <w:sz w:val="28"/>
        </w:rPr>
        <w:t>неправильность, отступление, уклонение, уродливость, стра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орат – нет синони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спрецедентный - </w:t>
      </w:r>
      <w:r>
        <w:rPr>
          <w:color w:val="000000"/>
          <w:sz w:val="28"/>
        </w:rPr>
        <w:t>небывалый, необыкновенный, необычайный, необы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ллер – убий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итимный – нет синони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люзивный – единичный, уника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нейджер – подросток, недорос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емма – проблема, двояк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нинг – проб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нд – марка, клеймо, знак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6. Подберите антонимы к выделенным словам в следующих словосочетаниях: Аристократические манеры, прогрессивные взгляды, гармоничная мелодия, горизонтальная связь, бережливый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ократические манеры – дворовые ман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вные взгляды – консервативные взгля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ая связь – вертикальная 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ливый человек – кутящий человек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7. От данных существительных образуйте формы И.п. мн.ч., соответственно литературно – языковой нор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йсер, офицер, табель, прожектор, тренер, ректор, бухгалтер, аптекарь, орден, мех, диспетчер, торт, по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йсер – крейс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ер – офиц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ель – таб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ектор – прожект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ер – трен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тор – рект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 – бухгалт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карь – аптека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ен – орд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 – м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 – диспетч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т - тор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 - порты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8. От данных существительных образуйте формы Р.п. мн.ч., укажите случаи, где возможны варианты оконч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лажаны, бананы, яблоки, носки, туфли, граммы, армяне, груз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лажаны – баклажа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аны – бананов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– ябло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ки – носо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фли – туфе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ы – граммов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яне – армян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ины- грузинский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9. Расставьте и запомните место ударения в следующих словах, в затруднительном случае обратитесь к словар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фавит, баловать, вероисповедание, каталог, договор, досуг, запломбировать, иначе, квартал, красивее, маневр, мышление, облегчить, средства, эксперт, таможня, ходатайствовать, обеспечение, творог, генез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фави́т, балова́ть, вероиспове́дание, катало́г, догово́р, досу́г, запломби́ровать, ина́че, кварта́л, краси́вее, мане́вр, мышле́ние, облегчи́ть, сре́дства, экспе́рт, тамо́жня, хода́тайствовать, обеспе́чение, тво́рог, гене́зис.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10. Просклоняйте по падежам следующие словосочетания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ятьдесят сем тысяч жителей, сорок четвертые су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сем тысяч жителей – пятьюдесятью семью жителями, пятидесяти семи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четвертые сутки – сорока четвертых суток, сорока четвертыми суткам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Задание 11. Определите род следующих существительных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веню, бигуди, кенгуру, братишка, умница, ханжа, РАН, ТАСС, МИД, РОНО, ТЭ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еню – женски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гуди – Средни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нгуру – Мужско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ратишка – Мужско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ница – Женски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нжа – Женски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 – Женский 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СС – Женский 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Д – Средний 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НО – Мужской 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ЭЦ.- Женский 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Задание 12. Произношение. Параметры и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роизношение</w:t>
      </w:r>
      <w:r>
        <w:rPr>
          <w:color w:val="000000"/>
          <w:sz w:val="28"/>
        </w:rPr>
        <w:t xml:space="preserve"> озна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обенности артикуляции звуков речи в каждом конкретн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особ, образ, манера выговора, усвоенная народами, племенами, местными жителями, разными слоям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е произношение - совокупность орфоэпических норм, присущих той или иной разновидности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 может быть произнесено по-разному различными людьми или в среде различных социальных, территориальных, профессиональных, возрастных и т. д.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произношения и требования к нем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аузация </w:t>
      </w:r>
      <w:r>
        <w:rPr>
          <w:color w:val="000000"/>
          <w:sz w:val="28"/>
        </w:rPr>
        <w:t>(выразительность и значительность, проистекающие от точного деления речи на куски, логически оправданных пауз). Отработка пауз в тренировочных упражн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Артикуляция </w:t>
      </w:r>
      <w:r>
        <w:rPr>
          <w:color w:val="000000"/>
          <w:sz w:val="28"/>
        </w:rPr>
        <w:t>как работа над звуками речи (ясность и четкость произношения; можно ли в убеждающей речи картавить и шепелявить?). Тренировка артикуляции в специальных упражнениях по технике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Логические ударения </w:t>
      </w:r>
      <w:r>
        <w:rPr>
          <w:color w:val="000000"/>
          <w:sz w:val="28"/>
        </w:rPr>
        <w:t>(точность выражения мысли и энергия эмоционального воздейств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Интонация </w:t>
      </w:r>
      <w:r>
        <w:rPr>
          <w:color w:val="000000"/>
          <w:sz w:val="28"/>
        </w:rPr>
        <w:t>как выразительная красота и мелодика русской речи (можно ли ее развить?). Тренировка интонации в упражн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Ритм и темп: </w:t>
      </w:r>
      <w:r>
        <w:rPr>
          <w:color w:val="000000"/>
          <w:sz w:val="28"/>
        </w:rPr>
        <w:t>гармония мысли и слова, донесение мысли и слушателя. Борьба с "пулеметностью" речи. Отчего происходит убыстрение речи (бессознательно – у молодежи; сознательно – в рекламе)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Тембр речи </w:t>
      </w:r>
      <w:r>
        <w:rPr>
          <w:color w:val="000000"/>
          <w:sz w:val="28"/>
        </w:rPr>
        <w:t>благоприятство звучания ("иной голос подобен тележному скрипу..." – М.В.Ломоносов). Природный голос и проявление духовно-эмоционального развития личности в темб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Громкость/тихость : </w:t>
      </w:r>
      <w:r>
        <w:rPr>
          <w:color w:val="000000"/>
          <w:sz w:val="28"/>
        </w:rPr>
        <w:t>достоинства и недостатки ("тихий голос – прекрасная вещь в женщине" – В.Шекспи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Задание 13. Культура ци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/>
          <w:color w:val="000000"/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цитаты (короткого фрагмента текста) из любого произведения необходимо делать корректную ссылку с указанием страниц по одному из перечисленных ниже способ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1. Ссылка в тек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Как правило, все крупные разработки делаются на основе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уяснения генеральной задачи начинается сбор данных из разных источников: из литературы, Internet, консультаций, семинаров, общения с сотрудниками. Когда мы работали над программой "HeadLiner/Заголовщик" нам неоднократно советовали: да зачем вы собираете заголовки - придумайте сами… Да, мы умеем придумывать заголовки. И много лет их придумывали. Но мы делали программу "Как придумывать заголовки", а не программу "Как придумывает заголовки Викентьев". Методики не придумываются, а создаются. Только при приближении к двум тысячам отобранных заголовков мы начали "ловить" закономерности, характерные не для нас (как нам предлагали), а для русской речи. Естественно, чтобы отобрать эти 2000, нам пришлось проанализировать и отбросить много тысяч слабых заголов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2. Ссылка в сноске внизу стра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Как правило, все крупные разработки делаются на основе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уяснения генеральной задачи начинается сбор данных из разных источников: из литературы, Internet, консультаций, семинаров, общения с сотрудниками. Когда мы работали над программой "HeadLiner/Заголовщик" нам неоднократно советовали: да зачем вы собираете заголовки - придумайте сами… Да, мы умеем придумывать заголовки. И много лет их придумывали. Но мы делали программу "Как придумывать заголовки", а не программу "Как придумывает заголовки Викентьев". Методики не придумываются, а создаются. Только при приближении к двум тысячам отобранных заголовков мы начали "ловить" закономерности, характерные не для нас (как нам предлагали), а для русской речи. Естественно, чтобы отобрать эти 2000, нам пришлось проанализировать и отбросить много тысяч слабых заголов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особ 3. Ссылка в конце главы или книги с указанием на 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Как правило, все крупные разработки делаются на основе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уяснения генеральной задачи начинается сбор данных из разных источников: из литературы, Internet, консультаций, семинаров, общения с сотрудниками. Когда мы работали над программой "HeadLiner/Заголовщик", нам неоднократно советовали: да зачем вы собираете заголовки - придумайте сами… Да, мы умеем придумывать заголовки. И много лет их придумывали. Но мы делали программу "Как придумывать заголовки", а не программу "Как придумывает заголовки Викентьев". Методики не придумываются, а создаются. Только при приближении к двум тысячам отобранных заголовков мы начали "ловить" закономерности, характерные не для нас (как нам предлагали), а для русской речи. Естественно, чтобы отобрать эти 2000, нам пришлось проанализировать и отбросить много тысяч слабых заголов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ие способы цитирования являются некорректными и не приняты среди цивилизованн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использование фрагментов чужих работ без ссылок и без кавыч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раткое упоминание фамилии Автора использованной работы лишь во Введении или Послеслов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14. Подберите антонимы с следующим словам: абсолютный, синтез, дедуктивный, благодаря, гармония, яр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– относите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-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ктивный – нет антон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– вопре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я - дисгармо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й - бледный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дание 15. Перечислите виды лексики, которые находятся за рамками литературного язы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-жаргонизмы бытуют исключительно в устной речи людей данной профессии и не входят в литературный язык (например, у типографских работников: шапка - «крупный заголовок», марашка - «брак в виде квадратика»; у шоферов: баранка - «руль», кирпич - знак, запрещающий проезд). Если профессионализмы включаются в словари, их сопровождает указание на сферу употребления (в речи моряков, в речи рыбаков и пр.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лексике ограниченного употребления относятся также жаргонизмы - слова, употребляемые людьми определенных интересов, занятий, привычек. Слова, входящие в разные жаргоны, образуют интержаргон (чмо, прикол, крутой, тусовка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ная и арготическая лексика находится вне литературного языка и фиксируется только в специальных словар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Белоусов В.Н. Об основных тенденциях употребления русского языка. // Русский язык как государственный. М., 2007. 254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Богоявленский Д.Н. Психология усвоения орфографии, – 2-е изд. перераб и доп. – М., 2006.– с.250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Бучкина Б.З. «Правила русской орфографии и пунктуации», и орфографическая практика//ИАНОЛЯ. 2004. т. 33 №1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Гвоздев А.Н. Основы русской орфографии. – М.4-е изд. – М., 1954.291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Есаджанян Б.М. Русский язык в современном контексте. Ереван, 2005, № 1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6. И.А Соболевский " История русского литературного языка" , Ленинград, "Наука", 2008. 244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Кузьмина С.М. О новой редакции «Правил русской орфографии и пунктуации»// «Русская словесность» №2, 2005. 451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8. Панов М.В. Теория письма. Ортрография // Современный русский язык / Под ред. В.А. Белошапковой.— 2-е изд.— М., 2008. 259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9. Трубецкой 1990 - Трубецкой Н.С. Общеславянский элемент в русской культуре // Вопросы языкознания,2004, № 3, с. 127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0. Челышев Е.П. Культура Русского языка в мировом контексте // Образ России. Русская культура в мировом контексте. М., 2004. 247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3:00Z</dcterms:created>
  <dc:creator>Dante</dc:creator>
  <dc:description/>
  <cp:keywords/>
  <dc:language>en-US</dc:language>
  <cp:lastModifiedBy>SYSTEM</cp:lastModifiedBy>
  <dcterms:modified xsi:type="dcterms:W3CDTF">2011-09-22T09:43:00Z</dcterms:modified>
  <cp:revision>2</cp:revision>
  <dc:subject/>
  <dc:title/>
</cp:coreProperties>
</file>