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овой проект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Особенности перевода конструкций в пассивном залоге»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ассивных конструкций на русский язык </w:t>
      </w:r>
      <w:r>
        <w:rPr>
          <w:rFonts w:cs="Times New Roman" w:ascii="Times New Roman" w:hAnsi="Times New Roman"/>
          <w:color w:val="000000"/>
          <w:sz w:val="28"/>
          <w:szCs w:val="28"/>
        </w:rPr>
        <w:t>всегда являлся актуальной темой для изуч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вода конструкций в страдательном залоге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языках привле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имание многих исследовател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 как предметом изучения в данной работе является перевод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ссивных конструк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о основная цель работы заключается в общей характеристик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традательного залога </w:t>
      </w:r>
      <w:r>
        <w:rPr>
          <w:rFonts w:cs="Times New Roman" w:ascii="Times New Roman" w:hAnsi="Times New Roman"/>
          <w:color w:val="000000"/>
          <w:sz w:val="28"/>
          <w:szCs w:val="28"/>
        </w:rPr>
        <w:t>и определении основных способов и особенностей перево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аких предлож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исследования необходимо решение следующих задач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предели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нятие и формы пассивных конструкц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ить случаи употребления этих конструкц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пределить основные этапы и методы перевод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адательного залога на русский язык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ыявить особенности перевод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онструкций в пассивном залог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материал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ератур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Особенности перевода конструкций в пассивном залог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ссивной формой (страдательным залогом) мы называем такую конструкцию предложения, при которой подлежащее не является действующим лицом (или предметом), а само подвергается действию со стороны дополнения (при этом дополнение может лишь подразумеваться, не будучи выражено в предложении).</w:t>
      </w:r>
    </w:p>
    <w:p>
      <w:pPr>
        <w:pStyle w:val="Footer"/>
        <w:shd w:fill="FFFFFF" w:val="clear"/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азуемое в пассивной форме состоит из вспомогательного глагола to be в глагола </w:t>
      </w:r>
      <w:r>
        <w:rPr>
          <w:color w:val="000000"/>
          <w:sz w:val="28"/>
          <w:szCs w:val="28"/>
          <w:lang w:val="en-US"/>
        </w:rPr>
        <w:t>be</w:t>
      </w:r>
      <w:r>
        <w:rPr>
          <w:color w:val="000000"/>
          <w:sz w:val="28"/>
          <w:szCs w:val="28"/>
        </w:rPr>
        <w:t xml:space="preserve"> в соответствующей форме активного залога и причастия прошедшего времени спрягаемого глагола (таблица 1).</w:t>
      </w:r>
    </w:p>
    <w:p>
      <w:pPr>
        <w:pStyle w:val="Footer"/>
        <w:shd w:fill="FFFFFF" w:val="clear"/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shd w:fill="FFFFFF" w:val="clear"/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Таблица 1 – Формы пассивного залога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6"/>
        <w:gridCol w:w="1747"/>
        <w:gridCol w:w="1746"/>
        <w:gridCol w:w="1746"/>
      </w:tblGrid>
      <w:tr>
        <w:trPr>
          <w:trHeight w:val="101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Форм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Pas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Pres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Futur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  <w:lang w:val="en-US"/>
              </w:rPr>
              <w:t>Future in-the Past</w:t>
            </w:r>
          </w:p>
        </w:tc>
      </w:tr>
      <w:tr>
        <w:trPr>
          <w:trHeight w:val="33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Indefinite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as\were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aske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am\is\are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asked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ill be asked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ould be asked</w:t>
            </w:r>
          </w:p>
        </w:tc>
      </w:tr>
      <w:tr>
        <w:trPr>
          <w:trHeight w:val="67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Continuous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was\were being asked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am\is\are being asked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Perfect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had been asked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have\has been asked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ill have been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asked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would have been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asked </w:t>
            </w:r>
          </w:p>
        </w:tc>
      </w:tr>
      <w:tr>
        <w:trPr>
          <w:trHeight w:val="35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erfect Continuous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hd w:fill="FFFFFF" w:val="clear"/>
              <w:tabs>
                <w:tab w:val="clear" w:pos="4677"/>
                <w:tab w:val="clear" w:pos="9355"/>
                <w:tab w:val="left" w:pos="0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ссивная форма, особенно часто встречающаяся в английских специальных текстах, употребляется вместо активной в следующих случаях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) Когда активное подлежащее, выполняющее данное действие неизвестно, или не может быть выражен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) Когда активное подлежащее намеренно опускается, т. к. основная мысль высказывания связана с пассивным подлежащи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) В тех случаях, когда активное подлежащее хотя и не опускается, но автор желает выделить не его, а пассивное подлежащее [9].</w:t>
      </w:r>
    </w:p>
    <w:p>
      <w:pPr>
        <w:pStyle w:val="Footer"/>
        <w:shd w:fill="FFFFFF" w:val="clear"/>
        <w:tabs>
          <w:tab w:val="clear" w:pos="4677"/>
          <w:tab w:val="clear" w:pos="9355"/>
          <w:tab w:val="left" w:pos="0" w:leader="none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дательный залог в русском языке употребляется. значительно реже чем в английском, поэтому существует и больше способов её перевода на русский язык. Рассмотрим подходы различных авторов к изучению перевода английских пассивных конструкций на русский язы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цкер Я. И. [6] советует учитывать то, что в английском языке пассивную конструкцию можно образовать на основе не только прямых переходных глаголов, но и косвенно переходных, а также глаголов с предложными дополнениями. Он предлагает следующие варианты перевода пассивных конструкций: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еревод пассивных конструкций с учетом наличия соответствующего английскому русского глагола, употребляемого в страдательном залоге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nnin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x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p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creasing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re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quivalen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mount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ggest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mon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morro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- Завтра в палате общин будет внесено предложение о запрещении взимать чаевые с пассажиров такси и о соответствующем увеличении проездной платы.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вод английских пассивных конструкций русскими безличными или неопределенно-личными предложениями таких предложений, где производитель действия не указан: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Such a state of things cannot be put up with.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ожени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льз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ритьс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ная реконструкция предложения в переводе, когда в английском предложении при одном подлежащем есть два сказуемых: одно в действительном, а другое — в страдательном залоге: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enato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oh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uinc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ithe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ugh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o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fer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litica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liance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luen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- Сенатор Джон Куинси не домогался влияния и не искал политических союзников, да и другие не стремились к союзу с ни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ражевска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. А.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яев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Л.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/>
        </w:rPr>
        <w:t>раскрывают перечень трудностей при переводе английских пассивных конструкций при их переводе на русский язык. Эти причины следующие: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английском языке форма страдательного залога образуется не только от переходных глаголов, но и от глаголов, требующих косвенное или предложное дополнения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 xml:space="preserve">Например: от глаголов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arrive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at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приходить к, достигать 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 xml:space="preserve">(в переносном значении)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call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upon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призывать кого-л.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deal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with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иметь дело с, обращаться с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enter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in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вступать 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 xml:space="preserve">(в соглашение и т. п.)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refer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ссылаться на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report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on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сообщать о, доносить на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dictate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диктовать, приказывать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ell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(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smth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.)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give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(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smth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.)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и др.;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глийскому переходному глаголу в русском языке может соответствовать непереходный глагол, требующий предложное или косвенное дополнения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>Например</w:t>
      </w:r>
      <w:r>
        <w:rPr>
          <w:rFonts w:cs="Times New Roman" w:ascii="Times New Roman" w:hAnsi="Times New Roman"/>
          <w:color w:val="000000"/>
          <w:kern w:val="2"/>
          <w:sz w:val="28"/>
          <w:szCs w:val="24"/>
          <w:lang w:val="ru-RU"/>
        </w:rPr>
        <w:t>: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affect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воздействовать на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attend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присутствовать на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follow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следовать за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influence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влиять на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join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присоединяться к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need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нуждаться в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reat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обращаться с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refuse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отказывать кому-л., отказываться от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resist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kern w:val="2"/>
          <w:sz w:val="28"/>
          <w:szCs w:val="24"/>
        </w:rPr>
        <w:t xml:space="preserve">сопротивляться 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>и др.</w:t>
      </w:r>
      <w:r>
        <w:rPr>
          <w:rFonts w:cs="Times New Roman" w:ascii="Times New Roman" w:hAnsi="Times New Roman"/>
          <w:color w:val="000000"/>
          <w:kern w:val="2"/>
          <w:sz w:val="28"/>
          <w:szCs w:val="24"/>
          <w:lang w:val="ru-RU"/>
        </w:rPr>
        <w:t>;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английском языке в страдательном залоге могут употребляться фразеологические сочета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Эти сочетания невозможно перевести на русский язык соответствующими глаголами, не заменив страдательный залог действительным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>апример</w:t>
      </w:r>
      <w:r>
        <w:rPr>
          <w:rFonts w:cs="Times New Roman" w:ascii="Times New Roman" w:hAnsi="Times New Roman"/>
          <w:color w:val="000000"/>
          <w:kern w:val="2"/>
          <w:sz w:val="28"/>
          <w:szCs w:val="24"/>
          <w:lang w:val="en-US"/>
        </w:rPr>
        <w:t>: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make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use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of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pay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attention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o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take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  <w:lang w:val="en-US"/>
        </w:rPr>
        <w:t>notice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4"/>
          <w:lang w:val="en-US"/>
        </w:rPr>
        <w:t>of</w:t>
      </w:r>
      <w:r>
        <w:rPr>
          <w:rFonts w:cs="Times New Roman" w:ascii="Times New Roman" w:hAnsi="Times New Roman"/>
          <w:color w:val="000000"/>
          <w:kern w:val="2"/>
          <w:sz w:val="28"/>
          <w:szCs w:val="24"/>
        </w:rPr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Авторы описывают следующие приемы перевода пассивных конструкций на русский язык: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место страдательного залога употреблять действительный;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ичные предложения переводить неопределенно-личными;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менять один глагол другим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;</w:t>
      </w:r>
    </w:p>
    <w:p>
      <w:pPr>
        <w:pStyle w:val="Style21"/>
        <w:numPr>
          <w:ilvl w:val="0"/>
          <w:numId w:val="10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место личной формы глагола употреблять в русском тексте форму неличну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;</w:t>
      </w:r>
    </w:p>
    <w:p>
      <w:pPr>
        <w:pStyle w:val="Style21"/>
        <w:numPr>
          <w:ilvl w:val="0"/>
          <w:numId w:val="10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едавать пассивную форму лексичес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воей рабо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ecifi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Аполлова М. А. дополняет 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ажев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й Т. А.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яе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й Л. М.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-первых, она выде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 случаи, когда русскому неопределенно-личному предложению соответствует в английском языке страдательный оборот, невозможный в русском языке в связи с тем, что семантика некоторых русских глаголов не допускает их употребления в страдательном залог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Н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апример: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give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давать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grant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доставлять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offer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редлагать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pay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латить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promise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бещать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show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оказывать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ell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рассказывать,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en-GB"/>
        </w:rPr>
        <w:t>teach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преподавать и др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She was given a cup of tea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- </w:t>
      </w:r>
      <w:r>
        <w:rPr>
          <w:rFonts w:cs="Times New Roman" w:ascii="Times New Roman" w:hAnsi="Times New Roman"/>
          <w:color w:val="000000"/>
          <w:sz w:val="28"/>
          <w:szCs w:val="28"/>
        </w:rPr>
        <w:t>Ей дали чашку ча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wa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offer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trip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broa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- </w:t>
      </w:r>
      <w:r>
        <w:rPr>
          <w:rFonts w:cs="Times New Roman" w:ascii="Times New Roman" w:hAnsi="Times New Roman"/>
          <w:color w:val="000000"/>
          <w:sz w:val="28"/>
          <w:szCs w:val="28"/>
        </w:rPr>
        <w:t>Ему предложили заграничную командиров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-вторых, упоминает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ко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гличане строят личную форму, делая подлежащим то, что должно было бы по смыслу быть дополнением. При этом возникают формы выражения, непривычные для русского языка. Такое явление мы наблюдаем, например, в тех случаях, когда сказуемое выражено сочетанием глагола-связки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b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илагательным, за которым следует инфинити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s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difficult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deal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with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- </w:t>
      </w:r>
      <w:r>
        <w:rPr>
          <w:rFonts w:cs="Times New Roman" w:ascii="Times New Roman" w:hAnsi="Times New Roman"/>
          <w:color w:val="000000"/>
          <w:sz w:val="28"/>
          <w:szCs w:val="28"/>
        </w:rPr>
        <w:t>С ним трудно иметь дел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Such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thoughts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r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hard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liv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with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- </w:t>
      </w:r>
      <w:r>
        <w:rPr>
          <w:rFonts w:cs="Times New Roman" w:ascii="Times New Roman" w:hAnsi="Times New Roman"/>
          <w:color w:val="000000"/>
          <w:sz w:val="28"/>
          <w:szCs w:val="28"/>
        </w:rPr>
        <w:t>С такими мыслями трудно жи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Footer"/>
        <w:shd w:fill="FFFFFF" w:val="clear"/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днако, вышеуказанные авторы указывают больше на проблемы при переводе, не затрагивая пути их решения. Этот «минус» ликвидируется в работе Дубинко С. А. и Торжок А. Г., где они рассматривают</w:t>
      </w:r>
      <w:r>
        <w:rPr>
          <w:color w:val="000000"/>
          <w:sz w:val="28"/>
          <w:szCs w:val="28"/>
        </w:rPr>
        <w:t xml:space="preserve"> не только сложности но и возможности перевода пассивных конструкций:</w:t>
      </w:r>
    </w:p>
    <w:p>
      <w:pPr>
        <w:pStyle w:val="Footer"/>
        <w:numPr>
          <w:ilvl w:val="0"/>
          <w:numId w:val="9"/>
        </w:numPr>
        <w:shd w:fill="FFFFFF" w:val="clear"/>
        <w:tabs>
          <w:tab w:val="clear" w:pos="4677"/>
          <w:tab w:val="clear" w:pos="9355"/>
          <w:tab w:val="left" w:pos="851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пассивной конструкции употребляются глаголы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lo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rmi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wa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n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iv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giv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an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it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rd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an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mis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efus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o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l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ach</w:t>
      </w:r>
      <w:r>
        <w:rPr>
          <w:color w:val="000000"/>
          <w:sz w:val="28"/>
          <w:szCs w:val="28"/>
        </w:rPr>
        <w:t xml:space="preserve"> и некоторые другие, которые употребляются в пассиве в функции сказуемого с примыкающим к нему прямым дополнением и обозначают действие, направленное на подлежащее и на прямое дополнение.</w:t>
      </w:r>
    </w:p>
    <w:p>
      <w:pPr>
        <w:pStyle w:val="Footer"/>
        <w:shd w:fill="FFFFFF" w:val="clea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в английском предложении в пассивном залоге употреблены непереходные глаголы, требующие предложного дополнения или в английском предложении в пассивном залоге употреблены переходные глаголы, которым в русском языке соответствуют непереходные глаголы, употребляющиеся с предлогами (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llo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fluenc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swe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o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ffect</w:t>
      </w:r>
      <w:r>
        <w:rPr>
          <w:color w:val="000000"/>
          <w:sz w:val="28"/>
          <w:szCs w:val="28"/>
        </w:rPr>
        <w:t>), то таким предложениям в русском языке также соответствует неопределенно-личное предложение или личное предложение с глаголом-сказуемым в действительном залоге. Но следует обратить внимание, что при переводе на русский язык подлежащему таких английских предложений соответствует предложное дополнение в винительном или предложном падеже.</w:t>
      </w:r>
    </w:p>
    <w:p>
      <w:pPr>
        <w:pStyle w:val="Footer"/>
        <w:shd w:fill="FFFFFF" w:val="clea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This article is referred to twice. -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т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ать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сылалис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важды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Footer"/>
        <w:shd w:fill="FFFFFF" w:val="clea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bl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igu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e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llow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re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owd</w:t>
      </w:r>
      <w:r>
        <w:rPr>
          <w:color w:val="000000"/>
          <w:sz w:val="28"/>
          <w:szCs w:val="28"/>
        </w:rPr>
        <w:t>. - За общественными деятелями следовала большая толпа.</w:t>
      </w:r>
    </w:p>
    <w:p>
      <w:pPr>
        <w:pStyle w:val="Footer"/>
        <w:numPr>
          <w:ilvl w:val="0"/>
          <w:numId w:val="9"/>
        </w:numPr>
        <w:shd w:fill="FFFFFF" w:val="clear"/>
        <w:tabs>
          <w:tab w:val="clear" w:pos="4677"/>
          <w:tab w:val="clear" w:pos="9355"/>
          <w:tab w:val="left" w:pos="-340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в пассивном предложении вводится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 xml:space="preserve"> в качестве формального подлежащего с глаголом-сказуемым, то оно переводится на русский язык:</w:t>
      </w:r>
    </w:p>
    <w:p>
      <w:pPr>
        <w:pStyle w:val="Footer"/>
        <w:shd w:fill="FFFFFF" w:val="clear"/>
        <w:tabs>
          <w:tab w:val="clear" w:pos="4677"/>
          <w:tab w:val="clear" w:pos="9355"/>
          <w:tab w:val="left" w:pos="-340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определенно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личны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едложениями</w:t>
      </w:r>
      <w:r>
        <w:rPr>
          <w:color w:val="000000"/>
          <w:sz w:val="28"/>
          <w:szCs w:val="28"/>
          <w:lang w:val="en-US"/>
        </w:rPr>
        <w:t xml:space="preserve">: it is said, it is thought, it is believed, it is reported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Footer"/>
        <w:shd w:fill="FFFFFF" w:val="clear"/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It is widely believed that there is no other way for the country but to initiate democratic reforms. – </w:t>
      </w:r>
      <w:r>
        <w:rPr>
          <w:color w:val="000000"/>
          <w:sz w:val="28"/>
          <w:szCs w:val="28"/>
        </w:rPr>
        <w:t>Широк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спростране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нение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единстве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ых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то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раны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нач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мократическ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еобразования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Footer"/>
        <w:numPr>
          <w:ilvl w:val="0"/>
          <w:numId w:val="9"/>
        </w:numPr>
        <w:shd w:fill="FFFFFF" w:val="clear"/>
        <w:tabs>
          <w:tab w:val="clear" w:pos="4677"/>
          <w:tab w:val="clear" w:pos="9355"/>
          <w:tab w:val="left" w:pos="-340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в английском языке в пассивном залоге употребляются фразеологические сочетания: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k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u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ten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k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t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>, то на русский язык предложения переводятся:</w:t>
      </w:r>
    </w:p>
    <w:p>
      <w:pPr>
        <w:pStyle w:val="Footer"/>
        <w:shd w:fill="FFFFFF" w:val="clear"/>
        <w:tabs>
          <w:tab w:val="clear" w:pos="4677"/>
          <w:tab w:val="clear" w:pos="9355"/>
          <w:tab w:val="left" w:pos="-340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м залогом</w:t>
      </w:r>
    </w:p>
    <w:p>
      <w:pPr>
        <w:pStyle w:val="Footer"/>
        <w:shd w:fill="FFFFFF" w:val="clear"/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lo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ttenti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i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nd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gotiations</w:t>
      </w:r>
      <w:r>
        <w:rPr>
          <w:color w:val="000000"/>
          <w:sz w:val="28"/>
          <w:szCs w:val="28"/>
        </w:rPr>
        <w:t>. – Продолжающиеся переговоры привлекают пристальное внимание.</w:t>
      </w:r>
    </w:p>
    <w:p>
      <w:pPr>
        <w:pStyle w:val="Footer"/>
        <w:shd w:fill="FFFFFF" w:val="clear"/>
        <w:tabs>
          <w:tab w:val="clear" w:pos="4677"/>
          <w:tab w:val="clear" w:pos="9355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кола </w:t>
      </w:r>
      <w:r>
        <w:rPr>
          <w:color w:val="000000"/>
          <w:sz w:val="28"/>
          <w:szCs w:val="28"/>
          <w:lang w:val="en-US"/>
        </w:rPr>
        <w:t>Langust</w:t>
      </w:r>
      <w:r>
        <w:rPr>
          <w:color w:val="000000"/>
          <w:sz w:val="28"/>
          <w:szCs w:val="28"/>
        </w:rPr>
        <w:t xml:space="preserve"> [10] подчеркивает, что выбор варианта перевода зависит от типа английской пассивной конструкции и стилистических факторов. Это может быть: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с глаголом в страдательном залог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he defendant was acquitted. - Подсудимый был оправд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пределенно-личная конструкц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he defendant was acquitted. 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судимого оправдал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с глаголом в действительном залог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he report was followed by a long debate. - За докладом последовали долгие пр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с вводным оборот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he delegation is expected to arrive tomorrow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жидают, что делегация прибудет завт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английском языке неопределенное местоимение one, личные местоимения we, you, they и существительное people в предложениях в действительном залоге могут иногда употребляться вместо конструкций в страдательном залог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Is that the old lady who lives in the house by the church?”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“That's right”. “They say she's sharp”, said Tiddler. - «Это та старая леди, которая живет в доме у церкви?» - «Да». - «Говорят, что она проницательна», - сказал Тиддлер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нако такие конструкции используются редко, и вместо них чаще всего употребляется страдательный залог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работе Клименк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[7] показывает основные отличия русского страдательного залога от английского. Эти различия следующи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/>
      </w:pPr>
      <w:r>
        <w:rPr/>
        <w:t>Таблица 2 – Отличия русского страдательного залога от английского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6"/>
        <w:gridCol w:w="4238"/>
      </w:tblGrid>
      <w:tr>
        <w:trPr>
          <w:trHeight w:val="42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 русском языке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 английском языке</w:t>
            </w:r>
          </w:p>
        </w:tc>
      </w:tr>
      <w:tr>
        <w:trPr>
          <w:trHeight w:val="102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ind w:right="326" w:hanging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Только прямо-переходные глаголы употребляются в страдательном залоге, а косвенно-переходные глаголы, вместо этого, принимают форму неопределенно-личной конструкции: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обедителю завидовали;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д человеком смеялись.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 пассивной форме могут употребляться не только прямо-переходные, но и косвенно-переходные глаголы:</w:t>
            </w:r>
          </w:p>
          <w:p>
            <w:pPr>
              <w:pStyle w:val="Style21"/>
              <w:numPr>
                <w:ilvl w:val="0"/>
                <w:numId w:val="3"/>
              </w:numPr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he winner was envied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;</w:t>
            </w:r>
          </w:p>
          <w:p>
            <w:pPr>
              <w:pStyle w:val="Style21"/>
              <w:numPr>
                <w:ilvl w:val="0"/>
                <w:numId w:val="3"/>
              </w:numPr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he man was laughed at.</w:t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 пассивной конструкции предлог сохраняет свое место после глагола, но относится к пассивному подлежащему.</w:t>
            </w:r>
          </w:p>
        </w:tc>
      </w:tr>
      <w:tr>
        <w:trPr>
          <w:trHeight w:val="1408" w:hRule="atLeast"/>
        </w:trPr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вод таких конструкций должен производиться: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определенно-личной формой:</w:t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he book was spoken about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книг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говори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.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редложением в действительном залоге, если в пассивной конструкции имеется упоминание о действующем лице (или предмете), выраженное дополнением с предлогом by.</w:t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he book was much spoken about by the student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Студент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мно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говори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о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эт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книг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.</w:t>
            </w:r>
          </w:p>
        </w:tc>
      </w:tr>
      <w:tr>
        <w:trPr>
          <w:trHeight w:val="640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Только прямое (или предложное косвенное) может стать подлежащим страдательного залога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рофессор дал ему книгу. – Книга была отдана ему профессором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 только прямое, но также и беспредложное косвенное дополнение может стать подлежащим пассивного оборота после некоторых глаголов (to give, to pay, to order, to tell, to show и др.):</w:t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he professor gave hi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book.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was given a book or A book was given to him by the professor.</w:t>
            </w:r>
          </w:p>
        </w:tc>
      </w:tr>
      <w:tr>
        <w:trPr>
          <w:trHeight w:val="1348" w:hRule="atLeast"/>
        </w:trPr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вод таких конструкций должен производиться: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определенно-личной формой (при отсутствии указания на действующее лицо)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giv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book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. - Ему дали книгу.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редложением в действительном залоге (при наличии действующего лица)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was given a book by the professor.</w:t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рофессор дал ему книгу.</w:t>
            </w:r>
          </w:p>
        </w:tc>
      </w:tr>
      <w:tr>
        <w:trPr>
          <w:trHeight w:val="236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екоторые английские переходные глаголы имеют в русском языке эквиваленты в виде непереходных глаголов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ent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oom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ab/>
              <w:t>- войти в комнату, to join a party - вступить в партию, to follow the man - следовать за человеком</w:t>
            </w:r>
          </w:p>
        </w:tc>
      </w:tr>
      <w:tr>
        <w:trPr>
          <w:trHeight w:val="518" w:hRule="atLeast"/>
        </w:trPr>
        <w:tc>
          <w:tcPr>
            <w:tcW w:w="8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вод таких конструкций должен производиться: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определенно - личной формой (при отсутствии дополнения с предлогом by)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he room was entered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комнат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ош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.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йствительным залогом (при наличии указания на действующее лицо):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he room was entered by several men.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скольк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челове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комнат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сюда </w:t>
      </w:r>
      <w:r>
        <w:rPr>
          <w:rFonts w:cs="Times New Roman" w:ascii="Times New Roman" w:hAnsi="Times New Roman"/>
          <w:color w:val="000000"/>
          <w:sz w:val="28"/>
          <w:szCs w:val="28"/>
        </w:rPr>
        <w:t>К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мен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А. В. выделил четыре основных способа перевода пассивных конструкций.</w:t>
      </w:r>
    </w:p>
    <w:p>
      <w:pPr>
        <w:pStyle w:val="Style21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струкцией, аналогичной пассивной конструкции английского предложения, т.е. с помощью глагола быть и краткой формы страдательного причастия (в настоящем времени глагол быть опускается)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he ship was built at this shipyard.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аб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ы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рое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рф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21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голами, оканчивающимися на -с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he ship was built at this shipyard.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аб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оилс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рф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21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определенно-личным оборотом в действительном залоге (в 3-м лице множественного числа) с дополнением в винительном или дательном падеж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k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- Меня попросили сделать это.</w:t>
      </w:r>
    </w:p>
    <w:p>
      <w:pPr>
        <w:pStyle w:val="Style21"/>
        <w:numPr>
          <w:ilvl w:val="0"/>
          <w:numId w:val="6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йствительным залогом (возможно только при наличии указания на действующее лицо)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Our delegation was welcomed by the audience.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сутствовавш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ветствовал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ш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легаци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  <w:lang w:val="en-US"/>
        </w:rPr>
        <w:footnoteReference w:id="2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и Клименко А. В., Мальчевкая Т. Н. предлагает такие же 4 способа перевода пассивных конструкций. Но она также отмечает и некоторые особенности перевода. Эти особенности следующие: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Перевод сочетаний модального глагола с инфинитивом в страдательном залоге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одальный глаго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усское знач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Must (should) + Infinitive Passive</w:t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n (may) + Infinitive Passive</w:t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annot + Infinitive Passive</w:t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Must not + Infinitive Pass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FFFFFF" w:val="clear"/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жен, необходима</w:t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Можно, может</w:t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 может, не должен</w:t>
            </w:r>
          </w:p>
          <w:p>
            <w:pPr>
              <w:pStyle w:val="Style21"/>
              <w:shd w:fill="FFFFFF" w:val="clear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ельзя</w:t>
            </w:r>
          </w:p>
        </w:tc>
      </w:tr>
    </w:tbl>
    <w:p>
      <w:pPr>
        <w:pStyle w:val="Style21"/>
        <w:shd w:fill="FFFFFF" w:val="clear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3 Особенности перевода подлежащего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и сказуемом в страдательном залог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ее английской страдательной конструкции от целого ряда глаголов следует переводить косвенным или прямым дополнением (т. е. в дательном, винительном и творительном падеже), а сказуемое (форму страдательного залога) — неопределенно-личной формой глагол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I was shown the new photographs. - </w:t>
      </w:r>
      <w:r>
        <w:rPr>
          <w:rFonts w:cs="Times New Roman" w:ascii="Times New Roman" w:hAnsi="Times New Roman"/>
          <w:color w:val="000000"/>
          <w:sz w:val="28"/>
          <w:szCs w:val="28"/>
        </w:rPr>
        <w:t>Мне показали новые фотограф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ske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ai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>Его попросили подождать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ледующих глаголах, употребленных в страдательном залоге, подлежащее английского предложения следует переводить дательным, винительным или творительным падежом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>
          <w:trHeight w:val="43" w:hRule="exac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В дательном падеже </w:t>
            </w:r>
          </w:p>
        </w:tc>
      </w:tr>
      <w:tr>
        <w:trPr>
          <w:trHeight w:val="35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advis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советова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order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риказывать </w:t>
            </w:r>
          </w:p>
        </w:tc>
      </w:tr>
      <w:tr>
        <w:trPr>
          <w:trHeight w:val="41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ai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омога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permi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озволять, разрешать </w:t>
            </w:r>
          </w:p>
        </w:tc>
      </w:tr>
      <w:tr>
        <w:trPr>
          <w:trHeight w:val="37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assis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омога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preced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— предшествовать</w:t>
            </w:r>
          </w:p>
        </w:tc>
      </w:tr>
      <w:tr>
        <w:trPr>
          <w:trHeight w:val="466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deny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тказывать (в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promis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обещать </w:t>
            </w:r>
          </w:p>
        </w:tc>
      </w:tr>
      <w:tr>
        <w:trPr>
          <w:trHeight w:val="432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giv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давать, дари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refus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отказывать </w:t>
            </w:r>
          </w:p>
        </w:tc>
      </w:tr>
      <w:tr>
        <w:trPr>
          <w:trHeight w:val="392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forbi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запреща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sen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осылать, присылать </w:t>
            </w:r>
          </w:p>
        </w:tc>
      </w:tr>
      <w:tr>
        <w:trPr>
          <w:trHeight w:val="41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forgiv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роща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sho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оказывать </w:t>
            </w:r>
          </w:p>
        </w:tc>
      </w:tr>
      <w:tr>
        <w:trPr>
          <w:trHeight w:val="42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help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омога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tell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сказать, велеть </w:t>
            </w:r>
          </w:p>
        </w:tc>
      </w:tr>
      <w:tr>
        <w:trPr>
          <w:trHeight w:val="409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infor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сообща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threate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— угрожать</w:t>
            </w:r>
          </w:p>
        </w:tc>
      </w:tr>
      <w:tr>
        <w:trPr>
          <w:trHeight w:val="482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oppos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ротивиться, противостоя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1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394" w:hRule="exac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В винительном падеже </w:t>
            </w:r>
          </w:p>
        </w:tc>
      </w:tr>
      <w:tr>
        <w:trPr>
          <w:trHeight w:val="469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sk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— (по)просить, спрашива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sen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осылать </w:t>
            </w:r>
          </w:p>
        </w:tc>
      </w:tr>
      <w:tr>
        <w:trPr>
          <w:trHeight w:val="479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avoid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— избегать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se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видеть </w:t>
            </w:r>
          </w:p>
        </w:tc>
      </w:tr>
      <w:tr>
        <w:trPr>
          <w:trHeight w:val="288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oppos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быть проти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tea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— учить, обучать, преподавать </w:t>
            </w:r>
          </w:p>
        </w:tc>
      </w:tr>
      <w:tr>
        <w:trPr>
          <w:trHeight w:val="43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418" w:hRule="exac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В творительном падеже </w:t>
            </w:r>
          </w:p>
        </w:tc>
      </w:tr>
      <w:tr>
        <w:trPr>
          <w:trHeight w:val="424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admir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восхищатьс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ow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владеть, обладать </w:t>
            </w:r>
          </w:p>
        </w:tc>
      </w:tr>
      <w:tr>
        <w:trPr>
          <w:trHeight w:val="43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o ignor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— пренебрега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Style21"/>
        <w:shd w:fill="FFFFFF" w:val="clear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4 Особенности перевода страдательного залога от глаголов, принимающих предложное дополнени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потреблении в страдательном залоге ряда глаголов, требующих после себя предлога (например, смотреть на посетителей), английское подлежащее с относящимся к нему и к глаголу предлогом переводится дополнением с соответствующим предлогом, а сказуемое— неопределенно-личной формой глагол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he new discovery was much spoken about. - </w:t>
      </w:r>
      <w:r>
        <w:rPr>
          <w:rFonts w:cs="Times New Roman" w:ascii="Times New Roman" w:hAnsi="Times New Roman"/>
          <w:color w:val="000000"/>
          <w:sz w:val="28"/>
          <w:szCs w:val="28"/>
        </w:rPr>
        <w:t>О новом открытии много говорил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sitor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r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ok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es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-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сетителей смотрели с большим интерес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потреблении в страдательном залоге некоторых переходных глаголов подлежащее английского предложения переводится предложным дополнением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his language was spoken five hundred years ago. - </w:t>
      </w:r>
      <w:r>
        <w:rPr>
          <w:rFonts w:cs="Times New Roman" w:ascii="Times New Roman" w:hAnsi="Times New Roman"/>
          <w:color w:val="000000"/>
          <w:sz w:val="28"/>
          <w:szCs w:val="28"/>
        </w:rPr>
        <w:t>На этом языке говорили пятьсот лет наза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5 Особенности перевода страдательного залога, выраженного сочетанием глагола с существительным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 страдательного залога могут принимать фразеологические сочетания глагола с существительным. Буквальный перевод этих сочетаний не всегда возможен. В русском языке им обычно соответствуют глаголы или эквивалентные сочетания глагола с существительным, например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o make use (of) —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o pay attention (to) —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а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им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е сочетания могут образовать два типа страдательной конструкции. В одном случае подлежащим страдательной конструкции становится существительное, входящее в сочетание, например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бычно это прямое дополнение к глаголу)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Use was made of the following examples. - </w:t>
      </w:r>
      <w:r>
        <w:rPr>
          <w:rFonts w:cs="Times New Roman" w:ascii="Times New Roman" w:hAnsi="Times New Roman"/>
          <w:color w:val="000000"/>
          <w:sz w:val="28"/>
          <w:szCs w:val="28"/>
        </w:rPr>
        <w:t>Были использованы следующие примеры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ругом — подлежащим страдательной конструкции становится слово (существительное или местоимение), которое представляет собой предложное дополнение ко всему сочетанию; например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 following examples were made use of.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6 Особенности перевода безличных конструкций в страдательном залог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личные конструкции, употребленные в качестве вводного члена предложения, возможны как с формальны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color w:val="000000"/>
          <w:sz w:val="28"/>
          <w:szCs w:val="28"/>
        </w:rPr>
        <w:t>, так и без него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he material, it will be observed, contains many examples of this kind. -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, как можно заметить, содержит много примеров такого род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ой подход в рассмотрении проблем перевода пассивных конструкций на русский язык можно наблюдать у Москаленко А. В. [8]. Автор предлагает различать при переводе следующие модели английского предложени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 1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+Vf pass+(Prep)...+({'by'|'with'}...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 наиболее общая формула, которую следует переводить в соответствии с одним из выше перечисленных прави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ществует две особенности для этого случая, на которые необходимо обращать внима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ый случай - это использование глаголов, которые в английском принимают прямое дополнение, однако в русском требуют после себя предлог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he seminar was attended by all the participants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минар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сутствовал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с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ни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минар посетили все участни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торой случай - это глаголы английского языка, которые требуют после себя предлога в активном залоге. В этом случае предлог сохраняется и в пассивном залоге английского язык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This method has been referred to in an earlier paper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этот метод сослались в предыдущей статье. Этот метод упомянули в предыдущей стать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боих случаях при переводе на русский язык следует поступать таким образом: если соответствующий глагол русского языка требует после себя предлог, то предлог ставят перед словом, которое в английском предложении выполняет роль подлежащег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 2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 2a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+{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|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nf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}...+({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'|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'}...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а формула описывает случаи использования пассивного залога с английскими глаголами, которые в активном залоге принимают как прямое так и косвенное дополнение. В этих случаях при переводе подлежащее английского предложения ставится в форме дательного или винительного падеж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He was asked to participate in the conference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просил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ят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ферен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2b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+Vf pass+DO+Prep+({'by'|'with'}...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этой модели подлежащим пассивной конструкции является существительное, которое в действительном залоге было предложным дополнение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Physiological functions of the organism is taken account of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зиологическ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унк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ываютс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+Vf pass+Prep+DO+({'by'|'with'}...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этом случае в роли подлежащего пассивной конструкции выступает существительное, входящее в это сочета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Account is taken of physiological functions of the organism.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итываю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зиологическ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унк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 3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N+Vf III+(Prep)..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 3 описывает ситуацию, когда в английском предложении обнаруживается только один глагол в форме III, стоящий как раз поблизости от претендента на роль подлежащего. В этом случае переводчику следует просмотреть все предложение целиком в поисках иных претендентов на роль сказуемого английского предложения, т.е. определить, не имеет ли место случай, когда между подлежащим и сказуемым стоит относящееся к подлежащему определительное предложение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 hypothesis proposed (by Prof. X) accounts for all the experimental observations made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ложенная (профессором Х) гипотеза объясняет все произведенные экспериментальные наблюд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4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+Vf III1+(Prep)+Vf III2+(Prep)..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лкнувшись с предложением такого вида, когда подряд идет два глагола в форме III, переводчик должен понять, следует ли такое предложение интерпретировать как правое определение существительного или же в данном случае имеет место составное глагольное сказуемое. Подобные ситуации рекомендуется различать при помощи интуи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ypothesi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os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re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perimental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bservatio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ложеная гипотеза была в согласии с экспериментальными наблюдениям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om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ientists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main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est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ble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течение некоторого времени ученные сохраняли интерес к (букв.: оставались заинтересованными в) этой проблем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ь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5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1+Vf III1+(Prep)+...+Vf III2+(Prep)...+N2+..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а модель предлагает различать случаи, когда редуцированное определительное предложение относится к предшествующему подлежащему, от случаев, когда оно относится к последующему дополнению.. Столкнувшись с предложением такого типа, переводчику для начала следует удостоверится, что данное предложение не подпадает под Модель 4 - а затем решить, пришлось ли ему столкнуться с правым определением или же с левы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в этой ситуации также стоит во многом предаться собственной интуи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stitut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stall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rniz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quipmen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институте установили модернизированное оборудование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quipmen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stall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rnized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boratory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o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становленное оборудование модернизировало и нашу лаборатори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уществует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ru-RU"/>
        </w:rPr>
        <w:t>перечень трудностей при переводе английских пассивных конструкций при их переводе на русский язык: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английском языке форма страдательного залога образуется не только от переходных глаголов, но и от глаголов, требующих косвенное или предложное дополне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глийскому переходному глаголу в русском языке может соответствовать непереходный глагол, требующий предложное или косвенное дополне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английском языке в страдательном залоге могут употребляться фразеологические сочетани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Эти сочетания невозможно перевести на русский язык соответствующими глаголами, не заменив страдательный залог действительны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воде английских пассивных конструкций следует учитывать два обстоятельства. В русском языке употребление страдательного залога ограничено лишь переходными глаголами, но в то же время субъектные отношения могут выражаться здесь не только залоговыми формами, но и падежными флексиями существительных в сочетании с определенной организацией порядка слов. Поэтому далеко не всегда английское предложение с глаголом в страдательном залоге передается русской страдательной конструкцией. Выбор варианта перевода зависит от типа английской пассивной конструкции и стилистических факторов. Это может быть: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с глаголом в страдательном залоге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пределенно-личная конструкция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с глаголом в действительном залоге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с вводным оборот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водя итоги сказанному можно отметить, что сфера применения пассивной формы (страдательного залога) в английском языке гораздо шире, чем в русском вследствие того, что значительно большее количество английских глаголов способны выражать категорию пассивности. Это приводит к тому, что любой вид английского дополнения - прямое, предложное косвенное, беспредложное косвенное - может выступать в качестве подлежащего пассивного оборота, тогда как в русском языке эта функция присуща лишь прямому дополнени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сюда и возникает многообразие возможностей передачи на русском языке английской пассивной конструк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водческий комментарий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статьи под названием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мехи на пути развития туризма в райо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ra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рансиль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>» является информирование как можно более широкого круга читателей и заинтересованных лиц о в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ностя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я туризма в сельских районах Румы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В тексте представлен широкий спектр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уристическ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й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ассивных конструкц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мых в различных областях, непосредственно связанных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уризм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еводе были использованы следующие способы пер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да пассивных конструкц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с глаголом в страдательном залог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Developing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businesse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grow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elativel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lowl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r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trongl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connecte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with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f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not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owne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b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local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familie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звитие бизнеса растет относительно медленно и сильно привязано, если не принадлежит, к местным семьям;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Bra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mex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owne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operate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b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famil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-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Bra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me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инадлежит и управляется семьей, ответственной за управ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TRE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с целью достижения целей;</w:t>
      </w:r>
    </w:p>
    <w:p>
      <w:pPr>
        <w:pStyle w:val="Style21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Man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omania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>'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present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foreig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visitor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r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classe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'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visiting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friend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elative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'.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ногие из существующих иностранных посетителей Румынии классифицируются как туристы, посещающие друзей и родственников.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пределенно-личная конструкц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hroughout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1980'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mport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wer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otall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estricte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domestic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consumptio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fell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long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with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upply</w:t>
      </w:r>
      <w:r>
        <w:rPr>
          <w:rFonts w:cs="Times New Roman" w:ascii="Times New Roman" w:hAnsi="Times New Roman"/>
          <w:color w:val="000000"/>
          <w:sz w:val="28"/>
          <w:szCs w:val="28"/>
        </w:rPr>
        <w:t>. - В течение 1980-ых был полностью ограничен импорт, и внутреннее потребление упало наряду с поставкой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hi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demographic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problem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compounde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b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natural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fall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populatio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man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rea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nywa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polic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ncreas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birthrat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cease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nfluenc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familie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- Эта демографическая проблема представлена естественным падением роста населения во многих областях, поскольку политика, направленная на увеличение коэффициента рождаемости прекратила свое влияние на семьи.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с глаголом в действительном залог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Land and livestock were simply appropriated by the Stat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сударств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своил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емл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машн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ко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hese people are bused in by tour companies from Brasov Town, from the resort of Poiana Brasov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юде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правляю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юд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уристическ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мпан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Braso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урор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Poiana Braso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Style21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с вводным оборото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ural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ourism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broadl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define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extende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leisur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im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pent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living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elaxing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dentifie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rea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countrysid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- Сельский туризм широко известен как проведение свободного времени отдыхая в определенном районе сельской местност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estoratio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Countr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>'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graria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ocial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n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economic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ystem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wa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ee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priorit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establishment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eform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post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evolutio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1990,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not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olel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estor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food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supplie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t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community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level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but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lso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a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essential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element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its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cultural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/>
        </w:rPr>
        <w:t>renaissance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становление аграрных социально-экономических систем страны рассматривалось как приоритетное направление при введении реформ в постреволюционные 1990-ые, которое было нужно не только чтобы восстановить запасы продовольствия на уровне общества, но также, чтобы играть существенную роль в культурном возрождении страны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лоссарий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6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644"/>
      </w:tblGrid>
      <w:tr>
        <w:trPr>
          <w:trHeight w:val="3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ccessibility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оступность, достижимость</w:t>
            </w:r>
          </w:p>
        </w:tc>
      </w:tr>
      <w:tr>
        <w:trPr>
          <w:trHeight w:val="3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cquir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получать, приобрет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овладеват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2214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ssertive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word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утверждение</w:t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augment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прибавлять, увеличи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;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увеличение; прибавление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bidet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биде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blaste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запальщик, взрывник</w:t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ceas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прекращать, останавливать; приостанавливать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diversification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диверсификация, внес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создан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е)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разнообраз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я</w:t>
            </w:r>
          </w:p>
        </w:tc>
      </w:tr>
      <w:tr>
        <w:trPr>
          <w:trHeight w:val="5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escapism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уединение</w:t>
            </w:r>
          </w:p>
        </w:tc>
      </w:tr>
      <w:tr>
        <w:trPr>
          <w:trHeight w:val="4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encompas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охватывать</w:t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gliding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ланеризм</w:t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land restitution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распределение земли</w:t>
            </w:r>
          </w:p>
        </w:tc>
      </w:tr>
      <w:tr>
        <w:trPr>
          <w:trHeight w:val="3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perception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завладение; получ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, восприятие</w:t>
            </w:r>
          </w:p>
        </w:tc>
      </w:tr>
      <w:tr>
        <w:trPr>
          <w:trHeight w:val="2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pursu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реследовать, следовать, заниматься чем-л., действовать, продолжать</w:t>
            </w:r>
          </w:p>
        </w:tc>
      </w:tr>
      <w:tr>
        <w:trPr>
          <w:trHeight w:val="5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reluctanc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опротивление</w:t>
            </w:r>
          </w:p>
        </w:tc>
      </w:tr>
      <w:tr>
        <w:trPr>
          <w:trHeight w:val="4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restrict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ограничивать, держать в определенных пределах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rural systematization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стройка деревни</w:t>
            </w:r>
          </w:p>
        </w:tc>
      </w:tr>
      <w:tr>
        <w:trPr>
          <w:trHeight w:val="3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sequestrat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еквестров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налагать аре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конфисковать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squalid orphanage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брошенные сироты</w:t>
            </w:r>
          </w:p>
        </w:tc>
      </w:tr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tertiary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третичный</w:t>
            </w:r>
          </w:p>
        </w:tc>
      </w:tr>
      <w:tr>
        <w:trPr>
          <w:trHeight w:val="35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vagu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неясный, нечёткий, неопределённый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Subtitle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/>
          <w:b w:val="false"/>
          <w:color w:val="000000"/>
          <w:sz w:val="28"/>
          <w:szCs w:val="28"/>
          <w:lang w:val="en-US"/>
        </w:rPr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. А. Аполлова 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ecif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рамматические трудности перевода ). - Москва: «Международные отношения», 1977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А. Дубинко, А. Г. Торжок // Теория и практика перевода – английский язык (для студентов экономических специальностей). – Минск: БГУ, 2003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 Н. Мальчевская // Сборник упражнений по переводу гуманитарных текстов с английского языка на русский.- С-П: «Наука», 1970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 А. Зражевская, Л. М. Беляева // Трудности перевода с английского языка на русский. – Москва: «Международные отношения», 1972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. И. Рецкер // Пособие по переводу с английского языка на русский. - Москва: «Просвещение», 1982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. В. Клименк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д конструкций в пассивном залог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ectroni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sour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]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 of access: http://www.philosoft.ru/_subsites/tcportal/perevod/tr02_1.htm. - Date of access: 12.11.2009.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В. Москаленк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// </w:t>
      </w:r>
      <w:r>
        <w:rPr>
          <w:rFonts w:cs="Times New Roman" w:ascii="Times New Roman" w:hAnsi="Times New Roman"/>
          <w:color w:val="000000"/>
          <w:sz w:val="28"/>
          <w:szCs w:val="28"/>
        </w:rPr>
        <w:t>Пассивный зал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ectroni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sour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]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 of access: http://englishreview.avmoskalenko.ru/Trans/tr_pass.htm. - Date of access: 12.11.2009.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ия и практика перевод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//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дательный залогПассивный зало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ectroni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sour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]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 of access: http://irikha.com/library.php?page=28&amp;clause=083. - Date of access: 13.11.2009.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ngus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вод пассивных конструкц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ectronic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source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]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 of access: http://www.langust.ru/unit_ur/ureg_075.shtml#top. - Date of access: 13.11.2009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вари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ло-русский словарь сокращений. Деловая переписка. // Т.В. Денисенко. Мн, 199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ло-русский словарь современных сокращений. – 2-е издание, стереотипное, - М.: Русский язык, 200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32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дрианов С.Н. и др. Англо-русский юридический словарь, М.: Руссо, 2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кова Н.О., Никанорова И.А. Англо-русский словарь сокращений, М.: Русский язык, 199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данова И.Ф. Англо-русский словарь сокращени экономических терминов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ssi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ctionar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breviation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conomics</w:t>
      </w:r>
      <w:r>
        <w:rPr>
          <w:rFonts w:cs="Times New Roman" w:ascii="Times New Roman" w:hAnsi="Times New Roman"/>
          <w:color w:val="000000"/>
          <w:sz w:val="28"/>
          <w:szCs w:val="28"/>
        </w:rPr>
        <w:t>/ М.: Русский язык Медиа, 200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61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нина, М.В. Англо-русский словарь сокращений (В помощь деловому человеку). – М., 199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61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знецов Б.В. Русско - английский словарь научно – техническо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ксики. Москва, 1992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61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юллер В.К. Англо - русский словарь. Москва, 196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61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ABBYY Lingvo12 –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словар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461" w:leader="none"/>
        </w:tabs>
        <w:suppressAutoHyphens w:val="true"/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ster</w:t>
      </w:r>
      <w:r>
        <w:rPr>
          <w:rFonts w:cs="Times New Roman" w:ascii="Times New Roman" w:hAnsi="Times New Roman"/>
          <w:color w:val="000000"/>
          <w:sz w:val="28"/>
          <w:szCs w:val="28"/>
        </w:rPr>
        <w:t>'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i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ictionar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rria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color w:val="000000"/>
          <w:sz w:val="28"/>
          <w:szCs w:val="28"/>
        </w:rPr>
        <w:t>., 1976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0" w:after="0"/>
        <w:ind w:firstLine="426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Нужно учитывать, что английская пассивная конструкция может нередко быть передана не одним, а несколькими указанными выше способам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4z1">
    <w:name w:val="WW8NumSt14z1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5z1">
    <w:name w:val="WW8NumSt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3">
    <w:name w:val="Font Style13"/>
    <w:qFormat/>
    <w:rPr>
      <w:rFonts w:ascii="Candara" w:hAnsi="Candara" w:cs="Candara"/>
      <w:sz w:val="16"/>
      <w:szCs w:val="16"/>
    </w:rPr>
  </w:style>
  <w:style w:type="character" w:styleId="FontStyle11">
    <w:name w:val="Font Style11"/>
    <w:qFormat/>
    <w:rPr>
      <w:rFonts w:ascii="Candara" w:hAnsi="Candara" w:cs="Candara"/>
      <w:b/>
      <w:bCs/>
      <w:sz w:val="56"/>
      <w:szCs w:val="5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5">
    <w:name w:val="Font Style15"/>
    <w:qFormat/>
    <w:rPr>
      <w:rFonts w:ascii="Candara" w:hAnsi="Candara" w:cs="Candara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14"/>
      <w:szCs w:val="14"/>
    </w:rPr>
  </w:style>
  <w:style w:type="character" w:styleId="Style20">
    <w:name w:val="Подзаголовок Знак"/>
    <w:qFormat/>
    <w:rPr>
      <w:rFonts w:ascii="Times New Roman" w:hAnsi="Times New Roman" w:cs="Times New Roman"/>
      <w:b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38:00Z</dcterms:created>
  <dc:creator>Настя</dc:creator>
  <dc:description/>
  <cp:keywords/>
  <dc:language>en-US</dc:language>
  <cp:lastModifiedBy>SYSTEM</cp:lastModifiedBy>
  <dcterms:modified xsi:type="dcterms:W3CDTF">2011-09-22T09:38:00Z</dcterms:modified>
  <cp:revision>2</cp:revision>
  <dc:subject/>
  <dc:title>Курсовой проект</dc:title>
</cp:coreProperties>
</file>