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 Особенности русского язы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зеологизмы и их зна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звитии, образности язы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ученица 9-А класс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Ш № 92 Моцук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Кривой Рог20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Родной язык!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н с детства мне знаком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нем впервые я сказала «мама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Замаку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- лучший, никогда не увядающий и вечно вновь распускающийся цветок народа и всей его духовной жизни. В языке одухотворяется весь народ, вся его жизнь, история, обычаи. Язык- это история народа, путь цивилизации и культуры от истоков до наших д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языка - слово. С помощью слов человек может общаться с себе подобными и это только его привилегия. Народная мудрость гласит: «Слово дано человеку, животному - немота». В  мире в настоящее время существует около пяти тысяч языков, но одним из самых богатых, колоритных и образных является русский. Русский язык чрезвычайно богат, гибок и живописен для выражения простых, естественных понятий. В нем иногда для выражения разнообразных оттенков одного и того же действия существует до десяти и более глаголов одного корня, но разны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усским языком можно творить чудеса. Нет ничего такого в жизни и в нашем сознании, что нельзя было бы передать русским словом. Звучание музыки, игра света, спектральный блеск красок, шум и тень садов, рокот грозы, детский шепот и шорох морского гравия. Нет таких красок, образов и мыслей для которых не нашлось бы в нашем языке точного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временный язык возник из недр истории, которая оставила в нем свой отпечаток. Это пословицы и поговорки, меткие и яркие выражения исторических личностей, ученых, писателей, ставшие крылатыми. Одни из них употребляются в прямом смысле, а другие - в перенос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выражений стало крылатыми, то есть, как птицы на крыльях перенеслись в наш язык из языков других народов и эпох. Одним из таких языков есть латинский. Сейчас это язык, на котором только в Ватикане обращаются к Богу, а раньше на нем говорили многие народы Средиземноморья. Он привнес огромный вклад в мировую лингвистику, оставив выражения, которые прочно вошли в нашу жиз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inis coronat opus – 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де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нец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o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s</w:t>
      </w:r>
      <w:r>
        <w:rPr>
          <w:sz w:val="28"/>
          <w:szCs w:val="28"/>
        </w:rPr>
        <w:t xml:space="preserve">! - О времена, о нравы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u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ocritas</w:t>
      </w:r>
      <w:r>
        <w:rPr>
          <w:sz w:val="28"/>
          <w:szCs w:val="28"/>
        </w:rPr>
        <w:t xml:space="preserve"> – Золотая серед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ut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v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pidem</w:t>
      </w:r>
      <w:r>
        <w:rPr>
          <w:sz w:val="28"/>
          <w:szCs w:val="28"/>
        </w:rPr>
        <w:t xml:space="preserve"> – Капля камень точит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ыражения, которые мы считаем своими, давно вошли в нашу жизнь как латинские « крылатые» выражения из давно умершего языка, но который таким способом продолжает жить, ассимилируясь другими язы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плотную подошли к понятию фразеологизма. Фразеологизм – это устойчивое словосочетание, значение которого не выводимо из значений составляющих его компонентов. Русский язык богат фразеологизмами, которые придают ему особый колорит и ту яркую индивидуальность, которая другим языкам не присуща. Так, например, только с одн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рука» имеется более пятидесяти оборотов. Вот некоторые из н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дать по рукам» - наказать, отучи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мастер на все руки» - умелец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одать руку» - помоч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из рук в руки» - непосредствен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ые примеры показывают, что фразеологизмы и слова могут соотноситься как омони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фразеологических выражений различ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из них возникли на основе наблюдений человека над природными и общественными явлениями, другие появились в связи с историческими событиями, третьи вышли из песен, сказок, загадок, четвертые пришли из других яз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римера приведу некоторые фразеологизмы, прочно вошедшие в наш лексикон, и попытаюсь кратко раскрыть их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 и Оме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фа и омега – первая и последняя буквы греческой азбуки. Выражение в переносном смысле обозначает начало и конец, какого- либо дела. Возникло оно из библейских знаний и встречается в Библии. Иисус Христос, обращаясь к апостолам, говорит: « Я есть Альфа и Омега – начало и конец…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вилонское столпотв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ение употребляется в значении « Суматоха, бестолковщина, беспорядок». Источник выражения – библейское предание, согласно которому жители Вавилона, вознамерившись добраться до неба и с этой целью начали строить башню. Разгневанный Бог разрушил ее и смешал их языки так, что они перестали понимать друг друг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стек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буквально понимание течения времени и означает: срок истек, текущий год, сколько воды утекло, времени не осталось. Связано это выражение с тем, что две с половиной тысяч лет тому в Вавилоне, а позже в Греции и Риме появились водяные часы (клепсидра), которыми измеряли время. Время измерялось количеством воды, вытекающей из сосуда – время тек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й ящ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означает волокиту в делах и исходит со времен царя Алексея Михайловича. При нем все жалобы и челобитные, обращенные к царю писали на бумажных свитках. Свитки были длинные и поэтому для них были изготовлены длинные специальные ящики, прибитые к столбу возле царского дворца. В те времена вместо «длинный» говорили «долг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быстрее была рассмотрена бумага, надо было давать взятки боярам и чиновникам. Позже и возникло выражение «долгий ящик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ить на но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 этих слов довольно ясен. Зарубить на носу значит « запомнить крепко - на крепко, раз и навсегда». Выражение не связано с членовредительством и зарубками на органе обоняния. Оно значит «памятная дощечка, бирка для записей». В древности неграмотные люди всегда носили с собой такие «письменные принадлежности» и на них зарубками делали всевозможные памятные заметки. Они и назывались «нос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нская си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нская сирота – «человек, прикидывающийся несчастным, чтобы вызвать сочувствие жалостливых люде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походит от 1552 г., когда царь Иван Грозный покорил Казанское царство. На его сторону начали массово переходить казанские богачи, перекрещиваясь в христиан, чтобы сохранить свое богатство. Царь это приветствовал, награждал богато и брал с собой в Москву. Таких людей народ насмешливо называл «казанскими сиротами»: при дворе они прибеднялись, старались получить как можно больше наград и «жаловань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ть д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обычаю древних славян, никто не имел права отказать человеку в воде. С тех пор и пошло это выражение в значении «точно, несомненно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узьмить и объегор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о «подкузьмить» мы употребляем, когда говорим о человеке, который обманул, поставил другого в неприятное положение. Это слово возникло в старину, когда помещики нанимали батраков для полевых работ. Срок этих работ определялся с весны до Кузьмы (день Козьмы (Кузьмы) – 1 ноября по старому стилю). В этот производился расчет с нанятыми батраками, причем их, обычно безжалостно обсчитывали и обманывали, так как батраки были неграмотными. Под Кузьму разрушались их наде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изко к этому и происхождение слова «объегорить». Во время крепостного права был один день в году, когда крепостной мог перейти от одного помещика к другому. Это был день Юрия (Егория). Переманивая к себе крепостных, помещики обещали им всякие блага, а потом нарушали свои обещ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мануть лживыми обещаниями и значит «объегорить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рук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инная русская одежда была с длинными, спускающимися до земли рукавами. Поэтому во время работы приходилось подбирать их, засучивать. Отсюда пошло выражение «работать, засучив рукава», то есть хорошо, а «работать спустя рукава» - работать плохо, небрежно, неохотно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чело горохов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«чучело гороховое» мы употребляем, когда говорим о человеке, несуразно и безвкусно одетом, вызывающем общие насмешки. Исстари так называли пугало, устанавливаемые на полях для отпугивания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ворот – навыв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ти безобидные слова означают «совсем наоборот, наизнанку». А было время, когда они связывались с позорным наказанием. Пойманного вора одевали в вывернутую наизнанку одежду и вели в таком виде к отв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Ивана Грозного провинившегося боярина, в одетую навыворот шубу сажали на коня лицом к хвосту. В таком виде наказанного боярина возили по всему городу. Этим и объясняется поговорка: «Все шиворот – навыворот и задом – наперед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чется особо остановиться на крылатых словах, которыми так богат русский язык. Крылатые слова выражают в речи важную роль. Бывают такие крылатые слова, которые с удивительной легкостью выражают сущность довольно сложных явлений. Вот примеры крылатых выражений: «краткость – сестра таланта», «как бы чего не вышло», «служить бы рад - прислуживаться тошно», «Человек! Это звучит горд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атыми стали некоторые названия литературных произведений: «Мертвые души», «Человек в футляре», «Хамелеон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создал русский язык, яркий как радуга после весеннего ливня, меткий, как стрелы, певучий и богатый, задушевный как пес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усским языком можно творить чудеса: превознести человека до небес, воспевая его достижения и добродетели, отметить его положительные качества и наоборот, высмеять недостатки. С помощью хлесткого, меткого слова можно поставить на место зарвавшегося чиновника, приструнить хвастуна, пристыдить жа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 можно и ранить, и выле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 можно воспеть величие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 можно передать материнскую любовь к детям и нашу любовь к ма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светлых, прозрачных глубинах народного языка отражается и вся история духовной жизни народа. Вот почему лучшее и даже единственное средство проникать в характер народа – усвоить особенности его языка. Одними из таких особенностей и являются пословицы, поговорки, крылатые слова, афоризмы и фразеологизмы, которые были предметом настоящего реферат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люстрированный энциклопедический словарь, М., «Большая Российская Энциклопедия», 2001г., стр.77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Григорян Л.Т. «Язык мой – друг мой», М., «Просвещение»,198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аверин В.А., Письменный стол, М., «Советский писатель»,198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ьвов С.Л., Книга о книге, М., «Просвещение»,198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Овруцкий Н.О., Крылатые латинские выражения</w:t>
      </w:r>
      <w:r>
        <w:rPr>
          <w:sz w:val="28"/>
          <w:szCs w:val="28"/>
        </w:rPr>
        <w:t>, М., «Просвещение», 196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5:00Z</dcterms:created>
  <dc:creator>***</dc:creator>
  <dc:description/>
  <cp:keywords/>
  <dc:language>en-US</dc:language>
  <cp:lastModifiedBy>SYSTEM</cp:lastModifiedBy>
  <cp:lastPrinted>2009-02-25T21:04:00Z</cp:lastPrinted>
  <dcterms:modified xsi:type="dcterms:W3CDTF">2011-09-22T09:35:00Z</dcterms:modified>
  <cp:revision>2</cp:revision>
  <dc:subject/>
  <dc:title>В часть апелляционного суда Днепропетровской области                                                    ______________________</dc:title>
</cp:coreProperties>
</file>