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1080"/>
        <w:jc w:val="both"/>
        <w:rPr/>
      </w:pPr>
      <w:r>
        <w:rPr>
          <w:sz w:val="28"/>
          <w:szCs w:val="28"/>
        </w:rPr>
        <w:t>Перевести на латинский язык следующие слова и расставить в них удар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рмацет – </w:t>
      </w:r>
      <w:r>
        <w:rPr>
          <w:sz w:val="28"/>
          <w:szCs w:val="28"/>
          <w:lang w:val="en-US"/>
        </w:rPr>
        <w:t>Cetaceum</w:t>
      </w:r>
      <w:r>
        <w:rPr>
          <w:sz w:val="28"/>
          <w:szCs w:val="28"/>
        </w:rPr>
        <w:t xml:space="preserve"> [сет`ацеу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тека – officina [офиц`úна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ква – </w:t>
      </w:r>
      <w:r>
        <w:rPr>
          <w:sz w:val="28"/>
          <w:szCs w:val="28"/>
          <w:lang w:val="en-US"/>
        </w:rPr>
        <w:t>cucurbita</w:t>
      </w:r>
      <w:r>
        <w:rPr>
          <w:sz w:val="28"/>
          <w:szCs w:val="28"/>
        </w:rPr>
        <w:t xml:space="preserve"> [кукурб`ита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ый -  </w:t>
      </w:r>
      <w:r>
        <w:rPr>
          <w:sz w:val="28"/>
          <w:szCs w:val="28"/>
          <w:lang w:val="en-US"/>
        </w:rPr>
        <w:t>piperitus</w:t>
      </w:r>
      <w:r>
        <w:rPr>
          <w:sz w:val="28"/>
          <w:szCs w:val="28"/>
        </w:rPr>
        <w:t xml:space="preserve"> [пип`еритус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зия – </w:t>
      </w:r>
      <w:r>
        <w:rPr>
          <w:sz w:val="28"/>
          <w:szCs w:val="28"/>
          <w:lang w:val="en-US"/>
        </w:rPr>
        <w:t>leuzea</w:t>
      </w:r>
      <w:r>
        <w:rPr>
          <w:sz w:val="28"/>
          <w:szCs w:val="28"/>
        </w:rPr>
        <w:t xml:space="preserve"> [л`еузея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щ – </w:t>
      </w:r>
      <w:r>
        <w:rPr>
          <w:sz w:val="28"/>
          <w:szCs w:val="28"/>
          <w:lang w:val="en-US"/>
        </w:rPr>
        <w:t>Equisetum</w:t>
      </w:r>
      <w:r>
        <w:rPr>
          <w:sz w:val="28"/>
          <w:szCs w:val="28"/>
        </w:rPr>
        <w:t xml:space="preserve"> [еквис`ету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ика -  </w:t>
      </w:r>
      <w:r>
        <w:rPr>
          <w:sz w:val="28"/>
          <w:szCs w:val="28"/>
          <w:lang w:val="en-US"/>
        </w:rPr>
        <w:t>Arnica</w:t>
      </w:r>
      <w:r>
        <w:rPr>
          <w:sz w:val="28"/>
          <w:szCs w:val="28"/>
        </w:rPr>
        <w:t xml:space="preserve"> [`арника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ар -  </w:t>
      </w:r>
      <w:r>
        <w:rPr>
          <w:sz w:val="28"/>
          <w:szCs w:val="28"/>
          <w:lang w:val="en-US"/>
        </w:rPr>
        <w:t>decoctum</w:t>
      </w:r>
      <w:r>
        <w:rPr>
          <w:sz w:val="28"/>
          <w:szCs w:val="28"/>
        </w:rPr>
        <w:t xml:space="preserve"> [дек`окту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жевельник – </w:t>
      </w:r>
      <w:r>
        <w:rPr>
          <w:sz w:val="28"/>
          <w:szCs w:val="28"/>
          <w:lang w:val="en-US"/>
        </w:rPr>
        <w:t>Juneperus</w:t>
      </w:r>
      <w:r>
        <w:rPr>
          <w:sz w:val="28"/>
          <w:szCs w:val="28"/>
        </w:rPr>
        <w:t xml:space="preserve"> [юнеп`ерус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пея – </w:t>
      </w:r>
      <w:r>
        <w:rPr>
          <w:sz w:val="28"/>
          <w:szCs w:val="28"/>
          <w:lang w:val="en-US"/>
        </w:rPr>
        <w:t>Farmacopoca</w:t>
      </w:r>
      <w:r>
        <w:rPr>
          <w:sz w:val="28"/>
          <w:szCs w:val="28"/>
        </w:rPr>
        <w:t xml:space="preserve"> [фармакоп`ока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рожник -  </w:t>
      </w:r>
      <w:r>
        <w:rPr>
          <w:sz w:val="28"/>
          <w:szCs w:val="28"/>
          <w:lang w:val="en-US"/>
        </w:rPr>
        <w:t>fantago</w:t>
      </w:r>
      <w:r>
        <w:rPr>
          <w:sz w:val="28"/>
          <w:szCs w:val="28"/>
        </w:rPr>
        <w:t xml:space="preserve"> [фант`аго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оэ – </w:t>
      </w:r>
      <w:r>
        <w:rPr>
          <w:sz w:val="28"/>
          <w:szCs w:val="28"/>
          <w:lang w:val="en-US"/>
        </w:rPr>
        <w:t>Aloe</w:t>
      </w:r>
      <w:r>
        <w:rPr>
          <w:sz w:val="28"/>
          <w:szCs w:val="28"/>
        </w:rPr>
        <w:t xml:space="preserve"> [ ал`оэ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сус  - </w:t>
      </w:r>
      <w:r>
        <w:rPr>
          <w:sz w:val="28"/>
          <w:szCs w:val="28"/>
          <w:lang w:val="en-US"/>
        </w:rPr>
        <w:t>acetum</w:t>
      </w:r>
      <w:r>
        <w:rPr>
          <w:sz w:val="28"/>
          <w:szCs w:val="28"/>
        </w:rPr>
        <w:t xml:space="preserve"> [ак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>ету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ести на латниский язык следующие словосочетания и просклонять их в единственном и множественном чис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тая слиз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mucilago</w:t>
      </w:r>
      <w:r>
        <w:rPr>
          <w:sz w:val="28"/>
          <w:szCs w:val="28"/>
          <w:lang w:val="en-US"/>
        </w:rPr>
        <w:t xml:space="preserve"> spissa Nom sing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mucila</w:t>
      </w:r>
      <w:r>
        <w:rPr>
          <w:sz w:val="28"/>
          <w:szCs w:val="28"/>
        </w:rPr>
        <w:t>inis</w:t>
      </w:r>
      <w:r>
        <w:rPr>
          <w:sz w:val="28"/>
          <w:szCs w:val="28"/>
          <w:lang w:val="en-US"/>
        </w:rPr>
        <w:t xml:space="preserve"> spissi Nom Plur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Активиров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гол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bo activatus Nom Sing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bes activati Nom plur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Житое рыльце кукурузы (см. словарь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triculu stigma Nom Sing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triculi stigma Nom plur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ести на латинский язы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й экстракт цветков бессмертника песчаного Extractum </w:t>
      </w:r>
      <w:r>
        <w:rPr>
          <w:sz w:val="28"/>
          <w:szCs w:val="28"/>
          <w:lang w:val="en-US"/>
        </w:rPr>
        <w:t>flo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ichry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inarii</w:t>
      </w:r>
      <w:r>
        <w:rPr>
          <w:sz w:val="28"/>
          <w:szCs w:val="28"/>
        </w:rPr>
        <w:t xml:space="preserve"> siccum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дкий экстакт калины </w:t>
      </w:r>
      <w:r>
        <w:rPr>
          <w:sz w:val="28"/>
          <w:szCs w:val="28"/>
          <w:lang w:val="en-US"/>
        </w:rPr>
        <w:t>Extrac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bur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u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uidu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ная дитетрациклиновая мазь ophthalmici </w:t>
      </w:r>
      <w:r>
        <w:rPr>
          <w:sz w:val="28"/>
          <w:szCs w:val="28"/>
          <w:lang w:val="en-US"/>
        </w:rPr>
        <w:t>tetracicly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nguen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невища лапчатки, корневища змеевика, корневища мужского папортни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hizome potentilae Rhizome  bistortae  Rhizome  driopterid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ысуш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вкалипта</w:t>
      </w:r>
      <w:r>
        <w:rPr>
          <w:sz w:val="28"/>
          <w:szCs w:val="28"/>
          <w:lang w:val="en-US"/>
        </w:rPr>
        <w:t xml:space="preserve"> Exsiccate folia eucalyp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стойка лимонника, настойка зверобоя, настойка полыни горько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inctura schisandrae  tinctura hyperici  tinctura artemisae absinthi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езаная трава термопсис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cise herba thermopsid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желатиновые эластичные капсулы </w:t>
      </w:r>
      <w:r>
        <w:rPr>
          <w:sz w:val="28"/>
          <w:szCs w:val="28"/>
          <w:lang w:val="en-US"/>
        </w:rPr>
        <w:t>capsul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latinosae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раствор метиленового синего для иньекц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utionis hydr methylenum coeruleum pro injectionibu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воротки и вакцины </w:t>
      </w:r>
      <w:r>
        <w:rPr>
          <w:sz w:val="28"/>
          <w:szCs w:val="28"/>
          <w:lang w:val="en-US"/>
        </w:rPr>
        <w:t>s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c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ложный свинцовый пластырь, липкий пластырь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plastrum plumbi compositum;  adhaehaesi emplastru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сти на латинский язык, образовать родительный падеж единственного числа 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ой ацетат алюмин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uminii subaceta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uminii subacet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хлори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федрина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hedrine hydrochloridu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hedrine hydrochlorid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зота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trogenium oxydu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trogenium oxyd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Жженый сульфат кальц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tus sulfas calci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Ustus sulfatis calci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оксид магн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nesii peroxydu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nesii peroxyd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лор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л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li chlor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li chlorit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сид лит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ii oxydu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ii oxyd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посульфит натр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urii hyposulf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urii hyposultit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сфат эритромицина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ythromycini phospha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Erythromycini phosphat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йод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тути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drargii diodidu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drargii diodidi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енилсалицилат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henilii salicylas 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enilii salicylat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карбон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ммония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mmon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drocarb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m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mmon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drocarbotis</w:t>
      </w:r>
    </w:p>
    <w:p>
      <w:pPr>
        <w:pStyle w:val="Normal"/>
        <w:tabs>
          <w:tab w:val="clear" w:pos="708"/>
          <w:tab w:val="left" w:pos="324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ecipe: Olei </w:t>
      </w:r>
      <w:r>
        <w:rPr>
          <w:sz w:val="28"/>
          <w:szCs w:val="28"/>
        </w:rPr>
        <w:t>Persicorum</w:t>
      </w:r>
      <w:r>
        <w:rPr>
          <w:sz w:val="28"/>
          <w:szCs w:val="28"/>
          <w:lang w:val="en-US"/>
        </w:rPr>
        <w:t xml:space="preserve"> 30.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Mis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. Sign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ьми: персикового масла  </w:t>
      </w:r>
      <w:r>
        <w:rPr>
          <w:sz w:val="28"/>
          <w:szCs w:val="28"/>
          <w:lang w:val="en-US"/>
        </w:rPr>
        <w:t>30.0</w:t>
      </w:r>
      <w:r>
        <w:rPr>
          <w:sz w:val="28"/>
          <w:szCs w:val="28"/>
        </w:rPr>
        <w:t xml:space="preserve"> м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йки чилибухи  5 м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й. Выда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ь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e: infuse fohorum 5 m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rrupi sacchari  20 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is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. Sign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: Настойки пустырника 5 м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ропа   5 м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й. Выда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еревести, объяснить названия лекарственных средств, исходя из значения словообразовательных эле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ние новых слов посредством соединения двух или более основ в латинском язык возможно соединением двух им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ноксиметилпеницилли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- русский эквивалент представляет собой транскрибированное русскими буквами латинское название </w:t>
      </w:r>
      <w:r>
        <w:rPr>
          <w:sz w:val="28"/>
          <w:szCs w:val="28"/>
          <w:lang w:val="en-US"/>
        </w:rPr>
        <w:t>Phenoxymethylpenicillinum</w:t>
      </w:r>
      <w:r>
        <w:rPr>
          <w:sz w:val="28"/>
          <w:szCs w:val="28"/>
        </w:rPr>
        <w:t xml:space="preserve"> без окончания   -u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Phenoxymethylpenicillinum</w:t>
      </w:r>
      <w:r>
        <w:rPr>
          <w:sz w:val="28"/>
          <w:szCs w:val="28"/>
        </w:rPr>
        <w:t xml:space="preserve"> Феноксиметилпенициллин ← phen – указание на химическую структуру, фенильная группа + oxy - кислый   + meth - указание на химическую структуру, метильная группа + Пенициллин – антибиотик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en-US"/>
        </w:rPr>
        <w:t>Corgl</w:t>
      </w:r>
      <w:r>
        <w:rPr>
          <w:sz w:val="28"/>
          <w:szCs w:val="28"/>
        </w:rPr>
        <w:t>усо</w:t>
      </w:r>
      <w:r>
        <w:rPr>
          <w:sz w:val="28"/>
          <w:szCs w:val="28"/>
          <w:lang w:val="en-US"/>
        </w:rPr>
        <w:t>num</w:t>
      </w:r>
      <w:r>
        <w:rPr>
          <w:sz w:val="28"/>
          <w:szCs w:val="28"/>
        </w:rPr>
        <w:t xml:space="preserve"> Коргликон - препарат, содержащий сумму гликозидов из листьев ландыша - все латинские названия лекарств являются существительными II склонения  с окончанием    -</w:t>
      </w:r>
      <w:r>
        <w:rPr>
          <w:sz w:val="28"/>
          <w:szCs w:val="28"/>
          <w:lang w:val="en-US"/>
        </w:rPr>
        <w:t>u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носциам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yoscyaminum</w:t>
      </w:r>
      <w:r>
        <w:rPr>
          <w:sz w:val="28"/>
          <w:szCs w:val="28"/>
        </w:rPr>
        <w:t xml:space="preserve"> – лекартсвенное средство, получаемое из раст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yoscyamus</w:t>
      </w:r>
      <w:r>
        <w:rPr>
          <w:sz w:val="28"/>
          <w:szCs w:val="28"/>
        </w:rPr>
        <w:t xml:space="preserve"> – белина </w:t>
      </w:r>
      <w:r>
        <w:rPr>
          <w:sz w:val="28"/>
          <w:szCs w:val="28"/>
          <w:lang w:val="en-US"/>
        </w:rPr>
        <w:t>Hyoscyaminum</w:t>
      </w:r>
      <w:r>
        <w:rPr>
          <w:sz w:val="28"/>
          <w:szCs w:val="28"/>
        </w:rPr>
        <w:t xml:space="preserve"> – гносциа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носциамин – алкалоид бел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пирин – средство, действующее в первую очередь на центральную нервную систе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ntipirinu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 xml:space="preserve"> - против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yr</w:t>
        <w:tab/>
        <w:t>-ж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evomycetini stearas  синоним Эулевомицетин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амин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olyaminum</w:t>
      </w:r>
      <w:r>
        <w:rPr>
          <w:sz w:val="28"/>
          <w:szCs w:val="28"/>
        </w:rPr>
        <w:t xml:space="preserve"> – органическое соеди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oly</w:t>
      </w:r>
      <w:r>
        <w:rPr>
          <w:sz w:val="28"/>
          <w:szCs w:val="28"/>
        </w:rPr>
        <w:t xml:space="preserve"> - м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min</w:t>
      </w:r>
      <w:r>
        <w:rPr>
          <w:sz w:val="28"/>
          <w:szCs w:val="28"/>
        </w:rPr>
        <w:t xml:space="preserve"> - смесь аминокисл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еревести на русский язы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usum herbae Polygoni hyoluopiperi est remedium haemostaticu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й горца перечноо как это гемостатическое сре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sz w:val="28"/>
          <w:szCs w:val="28"/>
          <w:lang w:val="en-US"/>
        </w:rPr>
        <w:t>Bacilli cum Dimedrolo per methram supositoria cum Dimedroli per rectum indicuntur (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</w:t>
      </w:r>
      <w:r>
        <w:rPr>
          <w:sz w:val="28"/>
          <w:szCs w:val="28"/>
          <w:lang w:val="en-US"/>
        </w:rPr>
        <w:t xml:space="preserve">. Indecere- </w:t>
      </w:r>
      <w:r>
        <w:rPr>
          <w:sz w:val="28"/>
          <w:szCs w:val="28"/>
        </w:rPr>
        <w:t>вводить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очки с димедроном уретально,  суппозитории с диредролом ректаль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sz w:val="28"/>
          <w:szCs w:val="28"/>
          <w:lang w:val="en-US"/>
        </w:rPr>
        <w:t>Flores Tihac, Convallarial, Helianthi consico – compress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ки липы, ромашки, подсолнеч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ано – прессов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Oleum Salvial , oleum Foenicule, oleum Arachidis, oleum Amygdolarum sunt olea medicat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ло шалфея, масло фейхеля, арахисовое масло, миндальное масло – это медицинские мас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) Conspergite pilulas pilvere hycopidii, amylo ant bolo abba . </w:t>
      </w:r>
      <w:r>
        <w:rPr>
          <w:sz w:val="28"/>
          <w:szCs w:val="28"/>
        </w:rPr>
        <w:t xml:space="preserve">Повелит. Накл. Мн. Ч. О глагола </w:t>
      </w:r>
      <w:r>
        <w:rPr>
          <w:sz w:val="28"/>
          <w:szCs w:val="28"/>
          <w:lang w:val="en-US"/>
        </w:rPr>
        <w:t>consperger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молей порошком мекопо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хмалом или глиной бел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linimentum chloroformii compositum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spersion Iodumformi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ни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лорофор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ж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ыпка йодофор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Ven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oic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ды и сильнодействующие сре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(ветеринарные) препараты в зависимости от степени ядовитости бывают 3 групп: 1) список «А» (Venena) — ядовитые лекарственные средства, которые подлежат хранению в отдельном шкафу под замком и печатью; 2) список «Б» (Heroica) — сильнодействующие лекарственные средства, которые хранят с предосторожностью отдельно от других; 3) все остальные лекарственные средст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Folia Menyanthidis tufofiatae, Hyoscyami, Urticae concis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стья Вахты трехлистной, белен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апи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аны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9) Recipe: Tinctura reonuri 5 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Tinctura strychni 5 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Misce. Da. </w:t>
      </w:r>
      <w:r>
        <w:rPr>
          <w:sz w:val="28"/>
          <w:szCs w:val="28"/>
        </w:rPr>
        <w:t>Signa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: Настойки пустырника 5 м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стойки чилибухи  5 м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й. Выда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0) Recipe: Tabulettas Allochohem obductis pir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antibus №5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gn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: Таблетки Аллохои покрытые, </w:t>
      </w:r>
      <w:r>
        <w:rPr>
          <w:sz w:val="28"/>
          <w:szCs w:val="28"/>
          <w:lang w:val="en-US"/>
        </w:rPr>
        <w:t>pir</w:t>
      </w:r>
      <w:r>
        <w:rPr>
          <w:sz w:val="28"/>
          <w:szCs w:val="28"/>
        </w:rPr>
        <w:t xml:space="preserve"> не согласуется по смыслу, жаропонижающ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чкой для детей №50, отсутствует –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перед словом </w:t>
      </w:r>
      <w:r>
        <w:rPr>
          <w:sz w:val="28"/>
          <w:szCs w:val="28"/>
          <w:lang w:val="en-US"/>
        </w:rPr>
        <w:t>Infantibu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ь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pacing w:lineRule="auto" w:line="228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ударения 1. В словах, имеющих более одного слога, ударение на 1-м от конца гласном никогда не ставится. 2. Ударение в многосложном слове (более двух слогов) ставится на 2-м от конца гласном, если он долгий. 3. Если в многосложном слове 2-й от конца гласный краток, ударение ставится на 3-м от конца гласном, независимо от его долготы или краткости. 4. Для правильной постановки ударения в многосложном слове необходимо и достаточно знать долготу или краткость 2-го от конца гласного // Г.И. Тираспольский. Работа над латинским языком. Учебное пособие.</w:t>
      </w:r>
    </w:p>
    <w:p>
      <w:pPr>
        <w:pStyle w:val="21"/>
        <w:spacing w:lineRule="auto" w:line="228"/>
        <w:ind w:hanging="0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НОКСИМЕТИЛПЕНИЦИЛЛИН (Рhenoxymethylpenicillinum). Синонимы: Вегациллин, Пенициллин-фау, Арореn, Аscillin, Вramcillin, Distасillin, Faucilline, Fenoxypen, Меropenin, Оracillinе, Оratren, Реncillin V, Рhenoсillin, Stabicillin, Vaucillin, V-Сilin, Vegacillin и др. Феноксиметилпенициллин (феноксиметилпенициллиновая кислота) является антибактериальным веществом; продуцируемым грибом Реnicillium notatum или различными микроорганизмами. Белый кристаллический порошок. Очень мало растворим в воде. В 1 мг содержит 1610 ЕД. По химическому строению, отличается от бензилпенициллина наличием в молекуле феноксиметильной группы вместо бензильной; отличается от бензилпенициллина кислотоустойчивостью, что делает его пригодным для применения внутрь. Не разрушается кислотой желудочного сока; хорошо всасывается из желудочно-кишечного тракта и создает высокую и более длительную концентрацию пенициллина в крови. Под действием пенициллиназы феноксиметилпенициллин разрушается. Применают феноксиметилпенициллин при лечении инфекционных заболеваний, вызванных чувствительными к пенициллину микроорганизмами. // http://www.medicum.nnov.ru/home/drugs/1319.ph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ЛЕВОМИЦЕТИНА СТЕАРАТ (Laevomycetini stearas). D- ( - )- трео - 1 - пара - Нитрофенил - 2 -дихлорацетиламино-пропандиола-1, 33 - стеарат.Синоним: Эулевомицетин.Белый с желтоватым оттенком порошок. Практически нерастворим в воде, трудно растворим в спирте. Содержит в связанном виде 55 % левомицетина. Препарат не имеет присущего левомицетину горького вкуса.     </w:t>
      </w:r>
    </w:p>
  </w:footnote>
  <w:footnote w:id="5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ОЛИАМИН (Polyaminum) Водный раствор, содержащий 13 L -аминокислот (аланин, аргинин, валин, гистидин, глицин, изолейцин, лизин, триптофан и др.) и D -сорбит. </w:t>
      </w:r>
      <w:r>
        <w:rPr>
          <w:rStyle w:val="Emphasis"/>
          <w:b/>
          <w:sz w:val="20"/>
          <w:szCs w:val="20"/>
        </w:rPr>
        <w:t>Фармакологическое действие.</w:t>
      </w:r>
      <w:r>
        <w:rPr>
          <w:b w:val="false"/>
          <w:bCs w:val="false"/>
          <w:sz w:val="20"/>
          <w:szCs w:val="20"/>
        </w:rPr>
        <w:t xml:space="preserve"> Будучи сбалансированной смесью аминокислот, препарат легко усваивается организмом и способствует положительному азотистому балансу, устранению или уменьшению белковой недостаточности // http://www.ill.ru/drugs/drug1289.shtml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ncyc.mir-x.ru/196192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00"/>
      <w:u w:val="none"/>
    </w:rPr>
  </w:style>
  <w:style w:type="character" w:styleId="Emphasis">
    <w:name w:val="Emphasis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left="200" w:right="200" w:hanging="0"/>
    </w:pPr>
    <w:rPr/>
  </w:style>
  <w:style w:type="paragraph" w:styleId="21">
    <w:name w:val="Основной текст 2"/>
    <w:basedOn w:val="Normal"/>
    <w:qFormat/>
    <w:pPr>
      <w:ind w:firstLine="284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0:00Z</dcterms:created>
  <dc:creator>Андрей</dc:creator>
  <dc:description/>
  <cp:keywords/>
  <dc:language>en-US</dc:language>
  <cp:lastModifiedBy>SYSTEM</cp:lastModifiedBy>
  <dcterms:modified xsi:type="dcterms:W3CDTF">2011-09-23T09:50:00Z</dcterms:modified>
  <cp:revision>2</cp:revision>
  <dc:subject/>
  <dc:title>VI</dc:title>
</cp:coreProperties>
</file>