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Южно-Ураль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ЛИНГВИСТИКИ И МЕЖКУЛЬТУРНОЙ КОММУНИК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ОСОБЕННОСТИ ПЕРЕВОДА АФОРИЗМОВ УИЛЬЯМА БЛЕЙ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ind w:left="5670" w:hanging="0"/>
        <w:jc w:val="both"/>
        <w:rPr/>
      </w:pPr>
      <w:r>
        <w:rPr>
          <w:sz w:val="28"/>
          <w:szCs w:val="28"/>
        </w:rPr>
        <w:t>Руководитель: Карелина Е.А.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Автор работы: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студентка группы Л-305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Речкалова С. 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елябинск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 Понятие и определение афоризм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афоризм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я появления и существования афоризм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афоризмов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личие афоризмов по тематике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личие афоризмов по стилистике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форизмы вводные и обособленные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этические афориз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 Выводы по главе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 Особенности перевода афоризмов Уильяма Блей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Перевод афоризм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Классификация афоризмов У. Блей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Анализ перевода афоризмов У. Блей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4 Выводы по главе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7800" w:leader="none"/>
        </w:tabs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7800" w:leader="none"/>
        </w:tabs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/>
      </w:pPr>
      <w:r>
        <w:rPr>
          <w:sz w:val="28"/>
        </w:rPr>
        <w:t>Язык представляет собой знаковую полифункциональную систему, связанную с созданием, передачей и хранением информации. Он реализуется в процессе конкретной речевой деятельности, конечным продуктом которой является текст. Продуцируемые человеком тексты разнообразны по объему, тематике, структуре и стилистике. Объектом данного исследования являются микротексты обобщающего характера - афоризмы. Афоризм обобщает и типизирует многообразные проявления личной и общественной жизни и бытует в общении как его органическая часть, как концентрированная и емкая форма художественного отражения действительности, как выражение отношения носителя языка к ней. В последние десятилетия наблюдается тенденция к активному использованию, варьированию и переосмыслению афоризмов в художественной и публицистической литературе, периодической печати и живой речи. Но, несмотря на широкое применение, феномен афоризма не изучен в должной степени.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Для исследователей афористики по-прежнему актуальны такие вопросы, как определение термина "афоризм"; выявление структурно-семантических моделей и композиционно-стилистических особенностей афоризмов, уяснение специфики функционирования афоризмов в современных текстах.</w:t>
      </w:r>
      <w:r>
        <w:rPr>
          <w:sz w:val="28"/>
          <w:szCs w:val="28"/>
        </w:rPr>
        <w:t xml:space="preserve"> Проблемы афористики рассматриваются на литературных конгрессах, им посвящаются многочисленные диссертации. Такой интерес к афористике возник потому, что в силу своей универсальности афоризмы соответствуют духу эпохи, они одинаково близки как к науке, так и к искусству, в них органично взаимодействуют принципы научного и художественного творчества. Закономерно поэтому то, что многие выдающиеся ученые являлись одновременно и творцами афоризмов.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ктом исследования являются афоризмы английского поэта и художника конца XVIII – начала XIX веков Уильяма Блейка, предметом – многоаспектное описание афоризмов как лингвистического феномена.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работы заключается в анализе особенностей перевода афоризмов У. Блейка.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ами данной работы являются: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/>
      </w:pPr>
      <w:r>
        <w:rPr>
          <w:sz w:val="28"/>
        </w:rPr>
        <w:t>1) Рассмотрение различных вариантов определения термина афоризм, выявление схожих черты этих определений и предложение на основании проведенного анализа своего определения афоризма.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/>
      </w:pPr>
      <w:r>
        <w:rPr>
          <w:sz w:val="28"/>
        </w:rPr>
        <w:t>2) Представление классификаций афоризмов.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/>
      </w:pPr>
      <w:r>
        <w:rPr>
          <w:sz w:val="28"/>
        </w:rPr>
        <w:t>3) Составление классификации афоризмов У. Блейка.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Анализ примененных при переводе афоризмов видов переводческих трансформаций.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/>
      </w:pPr>
      <w:r>
        <w:rPr>
          <w:sz w:val="28"/>
        </w:rPr>
        <w:t>5) Подсчет процентного соотношения примененных трансформаций.</w:t>
      </w:r>
    </w:p>
    <w:p>
      <w:pPr>
        <w:pStyle w:val="TextBodyIndent"/>
        <w:ind w:firstLine="709"/>
        <w:rPr/>
      </w:pPr>
      <w:r>
        <w:rPr>
          <w:szCs w:val="26"/>
        </w:rPr>
        <w:t>Данная курсовая работа содержит 30 страниц машинописного текста и состоит из введения, двух глав, заключения, библиографического списка.</w:t>
      </w:r>
    </w:p>
    <w:p>
      <w:pPr>
        <w:pStyle w:val="TextBodyIndent"/>
        <w:ind w:firstLine="709"/>
        <w:rPr/>
      </w:pPr>
      <w:r>
        <w:rPr/>
        <w:t>Во введении даётся обоснование актуальности исследования; определяются объект, предмет, цель, задачи исследования.</w:t>
      </w:r>
    </w:p>
    <w:p>
      <w:pPr>
        <w:pStyle w:val="TextBodyIndent"/>
        <w:ind w:firstLine="709"/>
        <w:rPr/>
      </w:pPr>
      <w:r>
        <w:rPr/>
        <w:t>Первая глава посвящена анализу понятия афоризма.</w:t>
      </w:r>
    </w:p>
    <w:p>
      <w:pPr>
        <w:pStyle w:val="TextBodyIndent"/>
        <w:ind w:firstLine="709"/>
        <w:rPr/>
      </w:pPr>
      <w:r>
        <w:rPr/>
        <w:t>Во второй главе исследуется перевода афоризмов У. Блейка.</w:t>
      </w:r>
    </w:p>
    <w:p>
      <w:pPr>
        <w:pStyle w:val="TextBodyIndent"/>
        <w:ind w:firstLine="709"/>
        <w:rPr/>
      </w:pPr>
      <w:r>
        <w:rPr/>
        <w:t>В заключении подводятся основные итоги проделанной работ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00" w:leader="none"/>
        </w:tabs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00" w:leader="none"/>
        </w:tabs>
        <w:spacing w:lineRule="auto" w:line="360"/>
        <w:ind w:firstLine="709"/>
        <w:jc w:val="both"/>
        <w:outlineLvl w:val="0"/>
        <w:rPr>
          <w:sz w:val="28"/>
          <w:szCs w:val="32"/>
        </w:rPr>
      </w:pPr>
      <w:r>
        <w:rPr>
          <w:sz w:val="28"/>
          <w:szCs w:val="32"/>
        </w:rPr>
        <w:t>ГЛАВА 1 ПОНЯТИЕ И ОПРЕДЕЛЕНИЕ АФОРИЗМА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32"/>
        </w:rPr>
        <w:t>Определение афоризма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науке существует большое количество определений термина "афоризм", они варьируются в зависимости от эпохи, страны, взглядов конкретного ученого. Изучение специфики функционирования афоризма и его видовых особенностей затрудняет тот факт, что до сих пор не имеется четкого, общепринятого определения жанровых границ афоризма, нет упорядоченной классификации различных его видов. По этой причине в справочной литературе встречаются противоречивые сведения. Наибольшие расхождения в определении афоризма касаются следующих его признако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авторства. Такие исследователи, как, например</w:t>
      </w:r>
      <w:r>
        <w:rPr>
          <w:sz w:val="28"/>
        </w:rPr>
        <w:t xml:space="preserve"> </w:t>
      </w:r>
      <w:r>
        <w:rPr>
          <w:sz w:val="28"/>
          <w:szCs w:val="28"/>
        </w:rPr>
        <w:t>В.М. Кожевников, Г.А. Николаев [1, 204] афоризмами считают все виды кратких обобщенных высказываний, в том числе пословицы и поговорки, другие (Т.Н. Федоренко,</w:t>
      </w:r>
      <w:r>
        <w:rPr>
          <w:sz w:val="28"/>
        </w:rPr>
        <w:t xml:space="preserve"> </w:t>
      </w:r>
      <w:r>
        <w:rPr>
          <w:sz w:val="28"/>
          <w:szCs w:val="28"/>
        </w:rPr>
        <w:t>Л.И. Сокольская [3, 143]) относят к афоризмам только авторские изречения. Вот какое определение дает Т.Н. Федоренко в своей работе "Афористика" [3, 50] – "Афоризмами принято называть краткие, глубокие по содержанию и законченные в смысловом отношении суждения, принадлежащие определенному автору и заключенные в образную, легко запоминающуюся форму"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доксальность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авторы (Л.И. Тимофеев, С.В. Тураев [1, 23]) считают важнейшей особенностью афоризма парадоксальность содержащегося в нем суждения. "Краткий словарь литературоведческих терминов" под редакцией Л.И. Тимофеева дает следующее определение: "Афоризм - обобщенная, глубокая мысль автора, выраженная в лаконичной, отточенной форме, отличающаяся меткой выразительностью и явной неожиданностью суждения" [2, 13]. Другие же относят этот признак к факультативным (Ю.Н. Караулов [3, 18])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доказательность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"Литературный энциклопедический словарь": "...суждение в афоризме отличается от логического силлогизма или научного тезиса, поскольку основано не на аналитической самоочевидности и не на систематических доказательствах, а на опыте, истина которого может быть только пережита, но не доказана". В противоположность этому Н.Т. Федоренко, Л.И. Сокольская отмечают, что "гармоническое сочетание художественной формы с логической доказательностью науки и есть отличительное свойство афоризмов" [3, 156]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домысливания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яд исследователей (Кулишкина О.Н., Шестов Л.В. [4, 20]) утверждают, что афоризм является своеобразным "катализатором самостоятельного мышления". "Афоризм всегда содержит более того, что сказано непосредственно. Его истинный смысл раскрывается в результате размышления".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ствием указанных разногласий становится отсутствие разработанной дефиниции жанра афоризма. В этой ситуации необходимо, по крайней мере, обозначить те черты, которые не вызывают расхождений у исследователей. Бесспорными и общепризнанными являются такие качества афоризма, как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коничност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ность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еще несколько определений афоризма.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Энциклопедический словарь (БЭС)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форизм - изречение, выражающее в лаконичной форме обобщенную, законченную мысль ("Служить бы рад, прислуживаться тошно", А. С. Грибоедов).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ковый словарь Ожегова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форизм - краткое выразительное изречение, содержащее обобщающее умозаключение.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ковый словарь Даля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форизм (греч.) - короткое и ясное изречение, правило, основанное на опыте и рассуждении; отрывочное, но полное по себе положение.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рь литературоведа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форизм (от греч, aphorismos - краткое изречение) - краткое изречение, содержащее в себе законченную мысль, философскую или житейскую мудрость; поучительный вывод, обобщающий смысл явлений. Ничего не доказывает, а предлагает готовый вывод широкого уровня обобщения. К афоризмам часто относят пословицы; вместе с тем афоризмы имеет автора, в то время как пословицы - продукт народного творчества.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адемический словарь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форизм — это оригинальная законченная мысль, изречённая или записанная в лаконичной запоминающейся текстовой форме и впоследствии неоднократно воспроизводимая другими людьми. В афоризме достигается предельная концентрация непосредственного сообщения и того контекста, в котором мысль воспринимается окружающими слушателями или читателями.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пределения афоризма выделяют как его главные отличительные черты лаконичность и законченность высказанной мысли. Также на наш взгляд необходимо подчеркнуть наличие автора, чтобы провести четкое его разграничение с пословицами и поговорками; нестандартность, парадоксальность формы подачи провоцирует читателя на самостоятельное размышление. Таким образом, можно вывести следующее определение афоризма: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форизм – лаконично высказанная, завершенная мысль, имеющая автора и содержащая в себе философский подтекст, неоднократно воспроизводимая другими людьми.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2 История появления и существования афоризма</w:t>
      </w:r>
    </w:p>
    <w:p>
      <w:pPr>
        <w:pStyle w:val="Normal"/>
        <w:tabs>
          <w:tab w:val="clear" w:pos="708"/>
          <w:tab w:val="left" w:pos="57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рвые термин афоризм был вынесен в заглавие медицинского трактата Гиппократа. С изобретением письменности и книгопечатания афоризмы оформляются в тематические и авторские сборники. Их выпуск становится традиционным с выхода в свет "Адажии" Эразма Роттердамского.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лово "афоризм" происходит от греческого "афорисмос" (краткое изречение). История афористической мысли уходит в далекую древность. Уже тогда люди стремились кратко выражать свои мысли, формулируя самые значимые из них в форме изречений. Краткие высказывания встречаются на древнеегипетских папирусах и клинописных табличках Междуречья, затем, с течением времени, в Древней Греции и Риме афоризмы оформляются в особый жанр, который сохраняет свою актуальность до наших дней.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тика афористики весьма разнообразна, и на ней лежит отпечаток породившей ее эпохи, отражается характер исторических условий, в которых она возникает и развивается. Иногда она освещает философские вопросы, иногда имеет острополитическое содержание, часто трактует этические проблемы или касается жизненно бытовых ситуаций. Фактически она охватывает все сферы человеческого бытия и деятельности.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фористический жанр в значительной мере традиционен, он относится к древнему и весьма живучему виду литературы — к изречениям. Этот жанр интеллектуального искусства обеспечил себе поразительное долголетие и большую популярность в народе. Его очень ценили также многие известные люди всех эпох и времен. Афористика находится на месте "стыковки" науки и искусства, являясь как бы своеобразным звеном между ними. Выразительность и образность сближают афоризмы с художественной литературой, свойство синтеза мыслей, установление связи между явлениями, точность и лаконизм роднят их с наукой.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форизмы нужно считать литературным жанром, но они близки науке, и это способствует их популярности в наше время, характерное ее расцветом.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этим следует оговорить, что, несмотря на значимость и древнее происхождение афористики, теоретические представления о ней весьма расплывчаты, не имеют ясных контуров.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 слово "афоризм" определяется неоднозначно и понимается по-разному.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, в "Энциклопедическом словаре" Брокгауза и Ефрона (1890—1907) афоризм определяется как мудрое изречение, и в числе примеров афоризмов приводятся изречения и пословицы Акира.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Большая Советская Энциклопедия" [11, 25]: "Афоризм — глубокая мысль определенного автора", отличающаяся "явной неожиданностью суждения" и действующая на сознание "оригинальной формулировкой мысли". Примеры афоризмов даются только из новой литературы, а поскольку оговорено, что афоризм — мысль "определенного автopa", естественно следует, что пословицы и поговорки в это понятие входить не могут.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иально иная характеристика дается афоризму в "Краткой Литературной Энциклопедии" [12, 32]. В ней не указывается на принадлежность афоризма определенному автору. Этот пропуск сделан не случайно, потому что далее следует добавление: "Афоризмами являются также, как правило, пословицы и поговорки".</w:t>
      </w:r>
    </w:p>
    <w:p>
      <w:pPr>
        <w:pStyle w:val="Normal"/>
        <w:tabs>
          <w:tab w:val="clear" w:pos="708"/>
          <w:tab w:val="left" w:pos="7800" w:leader="none"/>
          <w:tab w:val="left" w:pos="8520" w:leader="none"/>
          <w:tab w:val="left" w:pos="8640" w:leader="none"/>
          <w:tab w:val="left" w:pos="900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7800" w:leader="none"/>
          <w:tab w:val="left" w:pos="8520" w:leader="none"/>
          <w:tab w:val="left" w:pos="8640" w:leader="none"/>
          <w:tab w:val="left" w:pos="900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3 Классификация афоризмов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риведена классификация афоризмов, составленная Н.Т. Федоренко, с сопроводительными примерами, взятыми из его книги "Афористика" [2, 157].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00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1 Различие афоризмов по тематике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тика античных изречений была довольно обширной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42" w:leader="none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ально-этические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дние дни мы не очень удачно используем свою нравственность. К воскресенью она всегда требует ремонта. (Марк Твен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итике приходится делать много такого, чего не следует делать. (Теодор Рузвельт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е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а взвешивают, а не считают. (Марк Туллий Цицерон)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— совокупность фактов, которые не должны были произойти. (С.Е. Лец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ософские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ваться миром можно бесплатно. Платить приходится за комментарии. (С.Е. Лец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тирические и юмористические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 не в том, чтобы быстро бегать, а в том, чтобы выбежать пораньше. (Франсуа Рабле)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истианское учение постепенно свело тематику афоризма исключительно к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ально-религиозным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арайся всякому делать добро, а не себе одному.(</w:t>
      </w:r>
      <w:r>
        <w:rPr>
          <w:sz w:val="28"/>
        </w:rPr>
        <w:t xml:space="preserve"> </w:t>
      </w:r>
      <w:r>
        <w:rPr>
          <w:sz w:val="28"/>
          <w:szCs w:val="28"/>
        </w:rPr>
        <w:t>Григорий Богослов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енно-бытовым вопросам.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изни есть две трагедии. Одна — не добиться исполнения самого сокровенного желания. Вторая — добиться. (Джордж Бернард Шоу)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поху Возрождения, а в России в XVIII в. переход изречений в афоризмы сопровождался расширением тематики и видоизменением стилистики изречений.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ечением времени афористическая тематика стала чрезвычайно широкой и разнообразной, в связи с чем классифицировать ее в данное время можно только в общих чертах. Можно различать афоризм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-политические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асна власть, когда с ней совесть в ссоре. (У. Шекспир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ческие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ка есть философия убеждения. (И. Кант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ософские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ософы! Не открывайте философский камень. Его привяжут на шею. (С.Е. Лец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все учились понемногу Чему-нибудь и как-нибудь! (А.С. Пушки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 лучшего учителя, чем несчастье. (Дизраэли Б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енно-бытовые и прочие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Жизнь — вредная штука. От нее все умирают. (С.Е. Лец)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аждое из этих направлений может распадаться на множество более конкретных тем. Например: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ие афоризмы могут быть о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усстве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дух не водит рукой художника, там нет искусства. (Л. да Винчи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тве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е течение побеждает только тогда, когда его берут на вооружение декораторы витрин. (Пабло Пикассо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оте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ота выше гения, потому что не требует понимания. (Оскар Уайльд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писи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ать картины — профессия, продавать их — искусство. (Анри Жоансон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а — это музыка в пространстве, как бы застывшая музыка. (Фридрих Шеллинг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ыке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ыка облагораживает нравы. (</w:t>
      </w:r>
      <w:r>
        <w:rPr>
          <w:iCs/>
          <w:sz w:val="28"/>
          <w:szCs w:val="28"/>
        </w:rPr>
        <w:t>Аристотель)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ематика афоризмов, обычно направленная на "вечные вопросы", часто включает мысли, высказанные ранее писателями или мыслителями старого или даже сравнительно недавнего времени. В новой "одежде" они звучат по-другому и лучше запоминаются.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-то для афоризмов не обязательна новизна мыслей, но очень важным является их словесное обличье, достигаемое умелым использованием стилистических и эмоциональных средств. Эти средства придают некогда или только что возникшим истинам своеобразие и оригинальность, которые усиливают их действенность.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00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2 Различие афоризмов по стилистик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00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Художественно-стилистические особенности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</w:t>
      </w:r>
      <w:r>
        <w:rPr>
          <w:sz w:val="28"/>
          <w:szCs w:val="28"/>
          <w:u w:val="single"/>
        </w:rPr>
        <w:t>художественно-стилистические средства</w:t>
      </w:r>
      <w:r>
        <w:rPr>
          <w:sz w:val="28"/>
          <w:szCs w:val="28"/>
        </w:rPr>
        <w:t>, чаще всего применяемые в настоящее время при создании афоризмов, а 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доксально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стилистические фигуры.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форизм, построенный на определении, имеет четко выраженную двучленную форму. В первой части названо какое-либо явление или понятие, во второй раскрывается его суть: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В верности истине — верность отечеству" (С. Цвейг);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Война — преступление, которое не искупается победой" (А. Франс);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"Мир — это необходимая пища, это хлеб и воздух, мир — это жизнь" (Р. Роллан).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о всех этих афоризмах четко выражены две части: "В верности истине (1 часть) - верность отечеству (2 часть)".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едко встречаются афоризмы, основанные на парадоксальности, которая придает им оригинальность и новизну и лишь на первый взгляд воспринимается в качестве противоречия общепринятым мнениям: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Есть мертвые, которых надо убивать" (Л. Денуайе);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Незнание законов не избавляет от ответственности, зато знание — запросто" (С. Лец);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"Прогресс празднует пиррову победу над природой" (К. Краус).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з стилистических фигур в афоризмах чаще всего используются антитеза [3]: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 нужно опасаться больших расходов, нужно опасаться маленьких доходов. Параллелизм: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пулярность – это когда много друзей, а слава – это когда много врагов. Хиазм: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у тебя есть дети, ты живёшь, как собака, но умираешь, как человек. А когда нет детей, живёшь, как человек, но умираешь, как собака.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требляются также эллипсис, риторический вопрос, градация, анафора и некоторые другие.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центральными категориями обобщения, характеризуемыми афоризмом, являются понятия "человек", "пространство", "время" и признаки этих реалий, афоризм обращается преимущественно к абстрактные понятиям. В его лексическом составе преобладает отвлечённая лексика.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форизмы неоднородны по стилистике: в них наблюдается как единство стиля, так и столкновение разных стилей в пределах высказывания. Столкновение создается за счет введения в состав высказывания компонентов с экспрессивно-стилистической маркировкой. В зависимости от стилистической маркировки входящих единиц формулы делятся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листически нейтраль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ошадей и влюбленных сено пахнет по-разному (С. Ежи Лец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листически маркированные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игры гнева мудрее, чем клячи наставления (У. Блейк).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листически нейтральному слову лошадь противопоставлено стилистически маркированное слово кляча.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3.3 Афоризмы вводные и обособленные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ают афоризмы вводные, т.е. входящие в любой текст произведения, и обособленные, или самостоятельные, входящие в произведения, состоящие из одних афоризмов (например, "Максимы и моральные размышления" Ф. Ларошфуко).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обленные афоризмы чаще всего отражают истинные взгляды автора, чего нельзя сказать в отношении вводных афоризмах. Последние далеко не всегда характеризуют позицию автора, они нередко принадлежат персонажу произведения и отражают его точку зрения.</w:t>
      </w:r>
    </w:p>
    <w:p>
      <w:pPr>
        <w:pStyle w:val="Normal"/>
        <w:tabs>
          <w:tab w:val="clear" w:pos="708"/>
          <w:tab w:val="left" w:pos="-480" w:leader="none"/>
          <w:tab w:val="left" w:pos="7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литературе настоящего времени можно заметить тенденцию к созданию вводных афоризмов, тогда как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 обнаруживалась тяга к книгам обособленных афоризмов. Помимо повествовательной литературы, афоризмы теперь часто включаются в эссе, дневники, записные книжки и подобные им разновидности жанров.</w:t>
      </w:r>
    </w:p>
    <w:p>
      <w:pPr>
        <w:pStyle w:val="Normal"/>
        <w:tabs>
          <w:tab w:val="clear" w:pos="708"/>
          <w:tab w:val="left" w:pos="-480" w:leader="none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ом вводного афоризма может служить афоризм, вынесенный в качестве эпиграфа к книге:</w:t>
      </w:r>
    </w:p>
    <w:p>
      <w:pPr>
        <w:pStyle w:val="Normal"/>
        <w:tabs>
          <w:tab w:val="clear" w:pos="708"/>
          <w:tab w:val="left" w:pos="-480" w:leader="none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торый час, Апамент?</w:t>
      </w:r>
    </w:p>
    <w:p>
      <w:pPr>
        <w:pStyle w:val="Normal"/>
        <w:tabs>
          <w:tab w:val="clear" w:pos="708"/>
          <w:tab w:val="left" w:pos="-480" w:leader="none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ас быть честным.</w:t>
      </w:r>
    </w:p>
    <w:p>
      <w:pPr>
        <w:pStyle w:val="Normal"/>
        <w:tabs>
          <w:tab w:val="clear" w:pos="708"/>
          <w:tab w:val="left" w:pos="-480" w:leader="none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У. Шекспир)</w:t>
      </w:r>
    </w:p>
    <w:p>
      <w:pPr>
        <w:pStyle w:val="Normal"/>
        <w:tabs>
          <w:tab w:val="clear" w:pos="708"/>
          <w:tab w:val="left" w:pos="-480" w:leader="none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80" w:leader="none"/>
          <w:tab w:val="left" w:pos="7800" w:leader="none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3.4 Поэтические афоризмы</w:t>
      </w:r>
    </w:p>
    <w:p>
      <w:pPr>
        <w:pStyle w:val="Normal"/>
        <w:tabs>
          <w:tab w:val="clear" w:pos="708"/>
          <w:tab w:val="left" w:pos="-480" w:leader="none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ические афоризмы встречаются довольно часто, потому что поэзия, в силу своей художественной формы, требует четкости, выразительности и смысловой емкости.</w:t>
      </w:r>
    </w:p>
    <w:p>
      <w:pPr>
        <w:pStyle w:val="Normal"/>
        <w:tabs>
          <w:tab w:val="clear" w:pos="708"/>
          <w:tab w:val="left" w:pos="-480" w:leader="none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поэтические афоризмы носят не только нравоучительный характер (как, например, в восточных культурах, а потом – и в европейской); их тематика также разнообразна, как и тематика прозаических афоризмов. Чаще всего поэтические афоризмы имеют форму дистиха, представляя собой законченную по смыслу отдельную строфу из двух строк:</w:t>
      </w:r>
    </w:p>
    <w:p>
      <w:pPr>
        <w:pStyle w:val="Normal"/>
        <w:tabs>
          <w:tab w:val="clear" w:pos="708"/>
          <w:tab w:val="left" w:pos="-480" w:leader="none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ля войны рождаются мужчины,</w:t>
      </w:r>
    </w:p>
    <w:p>
      <w:pPr>
        <w:pStyle w:val="Normal"/>
        <w:tabs>
          <w:tab w:val="clear" w:pos="708"/>
          <w:tab w:val="left" w:pos="-480" w:leader="none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для того, чтоб не было войны</w:t>
      </w:r>
    </w:p>
    <w:p>
      <w:pPr>
        <w:pStyle w:val="Normal"/>
        <w:tabs>
          <w:tab w:val="clear" w:pos="708"/>
          <w:tab w:val="left" w:pos="-480" w:leader="none"/>
          <w:tab w:val="left" w:pos="6480" w:leader="none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С. Островский)</w:t>
      </w:r>
    </w:p>
    <w:p>
      <w:pPr>
        <w:pStyle w:val="Normal"/>
        <w:tabs>
          <w:tab w:val="clear" w:pos="708"/>
          <w:tab w:val="left" w:pos="-480" w:leader="none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ические афоризмы встречаются и в форме катрена - законченной по смыслу строфе из четырех строк:</w:t>
      </w:r>
    </w:p>
    <w:p>
      <w:pPr>
        <w:pStyle w:val="Normal"/>
        <w:tabs>
          <w:tab w:val="clear" w:pos="708"/>
          <w:tab w:val="left" w:pos="-480" w:leader="none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анет день и час придет,</w:t>
      </w:r>
    </w:p>
    <w:p>
      <w:pPr>
        <w:pStyle w:val="Normal"/>
        <w:tabs>
          <w:tab w:val="clear" w:pos="708"/>
          <w:tab w:val="left" w:pos="-480" w:leader="none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уму и чести</w:t>
      </w:r>
    </w:p>
    <w:p>
      <w:pPr>
        <w:pStyle w:val="Normal"/>
        <w:tabs>
          <w:tab w:val="clear" w:pos="708"/>
          <w:tab w:val="left" w:pos="-480" w:leader="none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сей земле придет черед</w:t>
      </w:r>
    </w:p>
    <w:p>
      <w:pPr>
        <w:pStyle w:val="Normal"/>
        <w:tabs>
          <w:tab w:val="clear" w:pos="708"/>
          <w:tab w:val="left" w:pos="-480" w:leader="none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ять на первом месте</w:t>
      </w:r>
    </w:p>
    <w:p>
      <w:pPr>
        <w:pStyle w:val="Normal"/>
        <w:tabs>
          <w:tab w:val="clear" w:pos="708"/>
          <w:tab w:val="left" w:pos="-480" w:leader="none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Р. Бернс)</w:t>
      </w:r>
    </w:p>
    <w:p>
      <w:pPr>
        <w:pStyle w:val="Normal"/>
        <w:tabs>
          <w:tab w:val="clear" w:pos="708"/>
          <w:tab w:val="left" w:pos="-480" w:leader="none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тмическая организованность слов в большой степени способствует лаконичности, выразительности и эмоциональности суждений.</w:t>
      </w:r>
    </w:p>
    <w:p>
      <w:pPr>
        <w:pStyle w:val="Normal"/>
        <w:tabs>
          <w:tab w:val="clear" w:pos="708"/>
          <w:tab w:val="left" w:pos="-480" w:leader="none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80" w:leader="none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Выводы по Главе 1</w:t>
      </w:r>
    </w:p>
    <w:p>
      <w:pPr>
        <w:pStyle w:val="Normal"/>
        <w:tabs>
          <w:tab w:val="clear" w:pos="708"/>
          <w:tab w:val="left" w:pos="-480" w:leader="none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написанного выше, существует много различий афоризмов по тематике и форме, в связи с чем невозможно создать окончательную классификацию, также не выделен единый аспект для подобной классификации. К тому же постоянное появление все новых примеров усложняют эту задачу.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</w:rPr>
        <w:t>ГЛАВА 2 ОСОБЕННОСТИ ПЕРЕВОДА АФОРИЗМОВ УИЛЬЯМА БЛЕЙ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00" w:leader="none"/>
        </w:tabs>
        <w:spacing w:lineRule="auto" w:line="360"/>
        <w:ind w:firstLine="709"/>
        <w:jc w:val="both"/>
        <w:outlineLvl w:val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00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1 Перевод афоризмов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ак таковых, конкретных правил перевода афоризмов нет (в отличие, например, от перевода фразеологизмов), многие теоретики перевода в своих работ не затрагивают такую тему, но С. Влахов и С. Флорин в книге "Непереводимое в переводе" [5, 311] выделяют два основных принципа, в соответствии с которыми следует переводить афоризмы. При переводе афоризмов следует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ить форму афоризма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ить коннотативное значение афоризма: намеки, аллюзии, связанные с их источником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почему переводчику очень полезно знать авторство афоризмов и историю их возникновения.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00" w:leader="none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2.2 Классификация афоризмов У. Блей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одержанием рассматриваемых афоризмов У. Блейка предлагаем следующую классификацию его афоризмов по тематическому аспект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дрость и глуп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o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e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es</w:t>
      </w:r>
      <w:r>
        <w:rPr>
          <w:sz w:val="28"/>
          <w:szCs w:val="28"/>
        </w:rPr>
        <w:t>. –Глупый и мудрый, глядя на одно и то же дерево, видят разные деревь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н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v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n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oug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nl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n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ough</w:t>
      </w:r>
      <w:r>
        <w:rPr>
          <w:sz w:val="28"/>
          <w:szCs w:val="28"/>
        </w:rPr>
        <w:t xml:space="preserve"> - Ты никогда не будешь знать достаточно, если не будешь знать больше, чем достаточно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юбов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нави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t is easier to forgive an enemy than to forgive a friend. - </w:t>
      </w:r>
      <w:r>
        <w:rPr>
          <w:sz w:val="28"/>
          <w:szCs w:val="28"/>
        </w:rPr>
        <w:t>Легч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ст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раг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ч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руга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стина и лож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Truth can never be told so as to be understood, and not be believed.- </w:t>
      </w:r>
      <w:r>
        <w:rPr>
          <w:sz w:val="28"/>
          <w:szCs w:val="28"/>
        </w:rPr>
        <w:t>Люди не примут правды, если поймут её, но не поверя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Радо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ре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Excessive sorrow laughs. Excessive joy weeps - </w:t>
      </w:r>
      <w:r>
        <w:rPr>
          <w:sz w:val="28"/>
          <w:szCs w:val="28"/>
        </w:rPr>
        <w:t>Избыто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корб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меется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Избыток радости плач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лагородство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 most sublime act is to set another before you. - Благородный ставит соседа выш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еб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астав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seed time learn, in harvest teach, in winter enjoy. - Во время посева учись, в жатву учи, зимой веселис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рас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 head Sublime, the heart Pathos, the genitals Beauty, the hands and feet Proportion. - </w:t>
      </w:r>
      <w:r>
        <w:rPr>
          <w:sz w:val="28"/>
          <w:szCs w:val="28"/>
        </w:rPr>
        <w:t>Возвышенно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ер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ц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оодушевл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рдц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расо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ов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рганов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соразмерно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у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ог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рем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ur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l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asured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oc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sdom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oc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asure</w:t>
      </w:r>
      <w:r>
        <w:rPr>
          <w:sz w:val="28"/>
          <w:szCs w:val="28"/>
        </w:rPr>
        <w:t>. - Время безумия может быть измерено часами, но время мудрости никаким часам не измери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лиг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s the catterpiller chooses the fairest leaves to lay her eggs on, so lays his curse on the fairest joys. - Как гусеница откладывает яйца на самые чистые листья, так и священник осыпает проклятьями самые чистые рад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ениаль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i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ar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ig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ar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w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gs</w:t>
      </w:r>
      <w:r>
        <w:rPr>
          <w:sz w:val="28"/>
          <w:szCs w:val="28"/>
        </w:rPr>
        <w:t>. - Ни одна птица не взлетит слишком высоко на собственных крылах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3 Анализ перевода афоризмов У. Блей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анализа предлагается взять 45 афоризмов У. Блейка (некоторые афоризмы имеют несколько вариантов перевода) с разбором примененных переводческих трансформ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нтном соотношении частота использованных тем показана в Таблице 1, Приложени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ализа были обнаружены следующие переводческие трансформа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лев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рансформация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The wrath of the lion is the wisdom of God. - </w:t>
      </w:r>
      <w:r>
        <w:rPr>
          <w:sz w:val="28"/>
          <w:szCs w:val="28"/>
        </w:rPr>
        <w:t>Яро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ьва</w:t>
      </w:r>
      <w:r>
        <w:rPr>
          <w:sz w:val="28"/>
          <w:szCs w:val="28"/>
          <w:lang w:val="en-US"/>
        </w:rPr>
        <w:t xml:space="preserve"> — </w:t>
      </w:r>
      <w:r>
        <w:rPr>
          <w:sz w:val="28"/>
          <w:szCs w:val="28"/>
        </w:rPr>
        <w:t>мудро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га</w:t>
      </w:r>
      <w:r>
        <w:rPr>
          <w:sz w:val="28"/>
          <w:szCs w:val="28"/>
          <w:lang w:val="en-US"/>
        </w:rPr>
        <w:t>. (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Смирнов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The road of excess leads to the palace of wisdom. - </w:t>
      </w:r>
      <w:r>
        <w:rPr>
          <w:sz w:val="28"/>
          <w:szCs w:val="28"/>
        </w:rPr>
        <w:t>Дорог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умеренно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дё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ворц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удрости</w:t>
      </w:r>
      <w:r>
        <w:rPr>
          <w:sz w:val="28"/>
          <w:szCs w:val="28"/>
          <w:lang w:val="en-US"/>
        </w:rPr>
        <w:t>. (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Смирнов</w:t>
      </w:r>
      <w:r>
        <w:rPr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Joys impregnate. Sorrows bring forth. - </w:t>
      </w:r>
      <w:r>
        <w:rPr>
          <w:sz w:val="28"/>
          <w:szCs w:val="28"/>
        </w:rPr>
        <w:t>Радо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лодотворяют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Скорб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ждают</w:t>
      </w:r>
      <w:r>
        <w:rPr>
          <w:sz w:val="28"/>
          <w:szCs w:val="28"/>
          <w:lang w:val="en-US"/>
        </w:rPr>
        <w:t>. (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Маршак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трех примерах мы видим полное сохранение синтаксических конструкций в переводе, слова взяты в их прямом значении, следовательно, применена нулевая трансформац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части речи:</w:t>
      </w:r>
    </w:p>
    <w:p>
      <w:pPr>
        <w:pStyle w:val="Normal"/>
        <w:tabs>
          <w:tab w:val="clear" w:pos="708"/>
          <w:tab w:val="left" w:pos="-540" w:leader="none"/>
          <w:tab w:val="left" w:pos="7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o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e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es</w:t>
      </w:r>
      <w:r>
        <w:rPr>
          <w:sz w:val="28"/>
          <w:szCs w:val="28"/>
        </w:rPr>
        <w:t>. –Глупый и мудрый, глядя на одно и то же дерево, видят разные дерев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еводе существительные а </w:t>
      </w:r>
      <w:r>
        <w:rPr>
          <w:sz w:val="28"/>
          <w:szCs w:val="28"/>
          <w:lang w:val="en-US"/>
        </w:rPr>
        <w:t>foo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se</w:t>
      </w:r>
      <w:r>
        <w:rPr>
          <w:sz w:val="28"/>
          <w:szCs w:val="28"/>
        </w:rPr>
        <w:t xml:space="preserve"> переданы прилагательными глупый, мудрый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lf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mil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o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ll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ow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o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ough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d</w:t>
      </w:r>
      <w:r>
        <w:rPr>
          <w:sz w:val="28"/>
          <w:szCs w:val="28"/>
        </w:rPr>
        <w:t>. - Дураков с самоуверенной улыбкой или нахмуренным взором считают мудрецами, когда они могут выпороть. (Д.Н. Смирнов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ереводе произошла замена одной части речи другой - словосочетание </w:t>
      </w:r>
      <w:r>
        <w:rPr>
          <w:sz w:val="28"/>
          <w:szCs w:val="28"/>
          <w:lang w:val="en-US"/>
        </w:rPr>
        <w:t>self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miling</w:t>
      </w:r>
      <w:r>
        <w:rPr>
          <w:sz w:val="28"/>
          <w:szCs w:val="28"/>
        </w:rPr>
        <w:t xml:space="preserve"> переведено при помощи существительного и прилагательного (самоуверенная улыбка). Аналогично переведено </w:t>
      </w:r>
      <w:r>
        <w:rPr>
          <w:sz w:val="28"/>
          <w:szCs w:val="28"/>
          <w:lang w:val="en-US"/>
        </w:rPr>
        <w:t>sull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owning</w:t>
      </w:r>
      <w:r>
        <w:rPr>
          <w:sz w:val="28"/>
          <w:szCs w:val="28"/>
        </w:rPr>
        <w:t xml:space="preserve"> – (нахмуренным взором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ough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ll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mmensity</w:t>
      </w:r>
      <w:r>
        <w:rPr>
          <w:sz w:val="28"/>
          <w:szCs w:val="28"/>
        </w:rPr>
        <w:t>. - Одна мысль заполняет необъятное. ( Д.Н. Смирнов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еводе английское существительное </w:t>
      </w:r>
      <w:r>
        <w:rPr>
          <w:sz w:val="28"/>
          <w:szCs w:val="28"/>
          <w:lang w:val="en-US"/>
        </w:rPr>
        <w:t>immensity</w:t>
      </w:r>
      <w:r>
        <w:rPr>
          <w:sz w:val="28"/>
          <w:szCs w:val="28"/>
        </w:rPr>
        <w:t xml:space="preserve"> передано прилагательным необъятно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щени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lf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mil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o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ll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ow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o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ough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d</w:t>
      </w:r>
      <w:r>
        <w:rPr>
          <w:sz w:val="28"/>
          <w:szCs w:val="28"/>
        </w:rPr>
        <w:t>. - Дураков с самоуверенной улыбкой или нахмуренным взором считают мудрецами, когда они могут выпороть. (Д.Н. Смирн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ое подлежащее </w:t>
      </w:r>
      <w:r>
        <w:rPr>
          <w:sz w:val="28"/>
          <w:szCs w:val="28"/>
          <w:lang w:val="en-US"/>
        </w:rPr>
        <w:t>fool</w:t>
      </w:r>
      <w:r>
        <w:rPr>
          <w:sz w:val="28"/>
          <w:szCs w:val="28"/>
        </w:rPr>
        <w:t xml:space="preserve"> в переводе было опущен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The tigers of wrath are wiser than the horses of instruction. - </w:t>
      </w:r>
      <w:r>
        <w:rPr>
          <w:sz w:val="28"/>
          <w:szCs w:val="28"/>
        </w:rPr>
        <w:t>Тигр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не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удр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ошад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ученья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(А.Я. Сергеев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ован прием опущения для союза </w:t>
      </w:r>
      <w:r>
        <w:rPr>
          <w:sz w:val="28"/>
          <w:szCs w:val="28"/>
          <w:lang w:val="en-US"/>
        </w:rPr>
        <w:t>than</w:t>
      </w:r>
      <w:r>
        <w:rPr>
          <w:sz w:val="28"/>
          <w:szCs w:val="28"/>
        </w:rPr>
        <w:t>, сравнительная степень выражена морфологическ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i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ar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ig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ar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w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gs</w:t>
      </w:r>
      <w:r>
        <w:rPr>
          <w:sz w:val="28"/>
          <w:szCs w:val="28"/>
        </w:rPr>
        <w:t>. – Ни одна птица не взлетит слишком высоко на собственных крылах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еводе опущено притяжательное местоимение </w:t>
      </w:r>
      <w:r>
        <w:rPr>
          <w:sz w:val="28"/>
          <w:szCs w:val="28"/>
          <w:lang w:val="en-US"/>
        </w:rPr>
        <w:t>hi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л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Listen to the fool’s reproach! it is a kingly title! - </w:t>
      </w:r>
      <w:r>
        <w:rPr>
          <w:sz w:val="28"/>
          <w:szCs w:val="28"/>
        </w:rPr>
        <w:t>Выслуша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прё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урака</w:t>
      </w:r>
      <w:r>
        <w:rPr>
          <w:sz w:val="28"/>
          <w:szCs w:val="28"/>
          <w:lang w:val="en-US"/>
        </w:rPr>
        <w:t xml:space="preserve"> — </w:t>
      </w:r>
      <w:r>
        <w:rPr>
          <w:sz w:val="28"/>
          <w:szCs w:val="28"/>
        </w:rPr>
        <w:t>о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бя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оролевс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итул</w:t>
      </w:r>
      <w:r>
        <w:rPr>
          <w:sz w:val="28"/>
          <w:szCs w:val="28"/>
          <w:lang w:val="en-US"/>
        </w:rPr>
        <w:t>. (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Смирнов</w:t>
      </w:r>
      <w:r>
        <w:rPr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обавл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бя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Sooner murder an infant in its cradle than nurse unacted desires. - </w:t>
      </w:r>
      <w:r>
        <w:rPr>
          <w:sz w:val="28"/>
          <w:szCs w:val="28"/>
        </w:rPr>
        <w:t>Лучш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б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бён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лыбел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ч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с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изн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елея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сбыточ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чты</w:t>
      </w:r>
      <w:r>
        <w:rPr>
          <w:sz w:val="28"/>
          <w:szCs w:val="28"/>
          <w:lang w:val="en-US"/>
        </w:rPr>
        <w:t>. (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Смирнов</w:t>
      </w:r>
      <w:r>
        <w:rPr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обавл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с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изнь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he hours of folly are measured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d by the clock, but of wisdom: no clock can measure. - </w:t>
      </w:r>
      <w:r>
        <w:rPr>
          <w:sz w:val="28"/>
          <w:szCs w:val="28"/>
        </w:rPr>
        <w:t>Врем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зум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ж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ы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мере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асам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рем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удро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икак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аса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мерить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(С.Я. Маршак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ление слова время (мудрости) во второй части переводного афоризма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типа предложения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If the fool would persist in his folly he would become wise. – </w:t>
      </w:r>
      <w:r>
        <w:rPr>
          <w:sz w:val="28"/>
          <w:szCs w:val="28"/>
        </w:rPr>
        <w:t>Дурак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настаивающ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о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лупост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мож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казать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удрецом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(Д.Н. Смирнов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типа предложения – английское двусоставное предложение переведено русским простым предложением с деепричастным оборото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The eagle never lost so much time, as when he submitted to learn of the crow. - </w:t>
      </w:r>
      <w:r>
        <w:rPr>
          <w:sz w:val="28"/>
          <w:szCs w:val="28"/>
        </w:rPr>
        <w:t>Орёл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согласившис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чить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роны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никог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рати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ольк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реме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пустую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(Д.Н. Смирнов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осочиненное английское предложение переведено простым предложением с деепричастным оборотом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i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ar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ig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ar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w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gs</w:t>
      </w:r>
      <w:r>
        <w:rPr>
          <w:sz w:val="28"/>
          <w:szCs w:val="28"/>
        </w:rPr>
        <w:t>. – Ни одна птица не взлетит слишком высоко на собственных крыл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осочиненное предложение английского афоризма на русском языке передано простым русским предложени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из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olly is the clok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of knavery. – </w:t>
      </w:r>
      <w:r>
        <w:rPr>
          <w:sz w:val="28"/>
          <w:szCs w:val="28"/>
        </w:rPr>
        <w:t>Глупость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одеж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укавства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(А.Я. Сергее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еводе слово </w:t>
      </w:r>
      <w:r>
        <w:rPr>
          <w:sz w:val="28"/>
          <w:szCs w:val="28"/>
          <w:lang w:val="en-US"/>
        </w:rPr>
        <w:t>clok</w:t>
      </w:r>
      <w:r>
        <w:rPr>
          <w:sz w:val="28"/>
          <w:szCs w:val="28"/>
        </w:rPr>
        <w:t>е (мантия) взято в своем более широком значении – одежд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ur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l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asured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oc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sdom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oc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asure</w:t>
      </w:r>
      <w:r>
        <w:rPr>
          <w:sz w:val="28"/>
          <w:szCs w:val="28"/>
        </w:rPr>
        <w:t>. - Время безумия может быть измерено часами, но время мудрости никаким часам не измерить. (С.Я. Маршак)</w:t>
      </w:r>
    </w:p>
    <w:p>
      <w:pPr>
        <w:pStyle w:val="Normal"/>
        <w:tabs>
          <w:tab w:val="clear" w:pos="708"/>
          <w:tab w:val="left" w:pos="0" w:leader="none"/>
          <w:tab w:val="left" w:pos="7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ое существительное </w:t>
      </w:r>
      <w:r>
        <w:rPr>
          <w:sz w:val="28"/>
          <w:szCs w:val="28"/>
          <w:lang w:val="en-US"/>
        </w:rPr>
        <w:t>hours</w:t>
      </w:r>
      <w:r>
        <w:rPr>
          <w:sz w:val="28"/>
          <w:szCs w:val="28"/>
        </w:rPr>
        <w:t xml:space="preserve"> генерализовано до значения время.</w:t>
      </w:r>
    </w:p>
    <w:p>
      <w:pPr>
        <w:pStyle w:val="Normal"/>
        <w:tabs>
          <w:tab w:val="clear" w:pos="708"/>
          <w:tab w:val="left" w:pos="0" w:leader="none"/>
          <w:tab w:val="left" w:pos="7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he hours of folly are measured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d by the clock, but of wisdom: no clock can measure. – </w:t>
      </w:r>
      <w:r>
        <w:rPr>
          <w:sz w:val="28"/>
          <w:szCs w:val="28"/>
        </w:rPr>
        <w:t>Ве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лупо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меряю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асам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е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удро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икаки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аса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меришь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(С. Степанов).</w:t>
      </w:r>
    </w:p>
    <w:p>
      <w:pPr>
        <w:pStyle w:val="Normal"/>
        <w:tabs>
          <w:tab w:val="clear" w:pos="708"/>
          <w:tab w:val="left" w:pos="0" w:leader="none"/>
          <w:tab w:val="left" w:pos="7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нена генерализация с изменением числа: </w:t>
      </w:r>
      <w:r>
        <w:rPr>
          <w:sz w:val="28"/>
          <w:szCs w:val="28"/>
          <w:lang w:val="en-US"/>
        </w:rPr>
        <w:t>hours</w:t>
      </w:r>
      <w:r>
        <w:rPr>
          <w:sz w:val="28"/>
          <w:szCs w:val="28"/>
        </w:rPr>
        <w:t xml:space="preserve"> – ве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уляц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Dip him in the river who loves water. – </w:t>
      </w:r>
      <w:r>
        <w:rPr>
          <w:sz w:val="28"/>
          <w:szCs w:val="28"/>
        </w:rPr>
        <w:t>Брос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к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г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ь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ду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(А.Я. Сергеев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дуляция значения глагола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ve</w:t>
      </w:r>
      <w:r>
        <w:rPr>
          <w:sz w:val="28"/>
          <w:szCs w:val="28"/>
        </w:rPr>
        <w:t xml:space="preserve"> (любить) – пит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xuberance is beauty! – C</w:t>
      </w:r>
      <w:r>
        <w:rPr>
          <w:sz w:val="28"/>
          <w:szCs w:val="28"/>
        </w:rPr>
        <w:t>тра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красна</w:t>
      </w:r>
      <w:r>
        <w:rPr>
          <w:sz w:val="28"/>
          <w:szCs w:val="28"/>
          <w:lang w:val="en-US"/>
        </w:rPr>
        <w:t xml:space="preserve">! </w:t>
      </w:r>
      <w:r>
        <w:rPr>
          <w:sz w:val="28"/>
          <w:szCs w:val="28"/>
        </w:rPr>
        <w:t>(С. Степенов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одулировано значение слова е</w:t>
      </w:r>
      <w:r>
        <w:rPr>
          <w:sz w:val="28"/>
          <w:szCs w:val="28"/>
          <w:lang w:val="en-US"/>
        </w:rPr>
        <w:t>xuberance</w:t>
      </w:r>
      <w:r>
        <w:rPr>
          <w:sz w:val="28"/>
          <w:szCs w:val="28"/>
        </w:rPr>
        <w:t xml:space="preserve"> – страсть, так как первое занчение в словаре этого слова - богатство, достаток, избыто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Folly is the cloke of knavery. - </w:t>
      </w:r>
      <w:r>
        <w:rPr>
          <w:sz w:val="28"/>
          <w:szCs w:val="28"/>
        </w:rPr>
        <w:t>Глупость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мас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лутовства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(Д.Н. Смирнов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примере модуляции подверглось слово cloke – переведено словом мас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изац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The road of excess leads to the palace of wisdom. – </w:t>
      </w:r>
      <w:r>
        <w:rPr>
          <w:sz w:val="28"/>
          <w:szCs w:val="28"/>
        </w:rPr>
        <w:t>Троп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лишест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д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ертог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удрости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(Д.Н. Смирнов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ксемы </w:t>
      </w:r>
      <w:r>
        <w:rPr>
          <w:sz w:val="28"/>
          <w:szCs w:val="28"/>
          <w:lang w:val="en-US"/>
        </w:rPr>
        <w:t>road</w:t>
      </w:r>
      <w:r>
        <w:rPr>
          <w:sz w:val="28"/>
          <w:szCs w:val="28"/>
        </w:rPr>
        <w:t xml:space="preserve"> (дорога), </w:t>
      </w:r>
      <w:r>
        <w:rPr>
          <w:sz w:val="28"/>
          <w:szCs w:val="28"/>
          <w:lang w:val="en-US"/>
        </w:rPr>
        <w:t>palace</w:t>
      </w:r>
      <w:r>
        <w:rPr>
          <w:sz w:val="28"/>
          <w:szCs w:val="28"/>
        </w:rPr>
        <w:t xml:space="preserve"> (дворец) переданы с уточнением значений – тропа, чертог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who has suffered you to impose on him knows you. – </w:t>
      </w:r>
      <w:r>
        <w:rPr>
          <w:sz w:val="28"/>
          <w:szCs w:val="28"/>
        </w:rPr>
        <w:t>Тот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зволи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б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дурач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бя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зна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бя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(Д.Н. Смирнов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е значение глагола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mpo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– навязываться, всучить, подсунуть, в переводе же этот глагол передан как одурачить – произошло сужение пон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числа имени существительного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lway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ea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voi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>. –Всегда будь готов высказать свою мысль – и подонки будут избегать тебя. (Д.Н. Смирнов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динственное число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</w:t>
      </w:r>
      <w:r>
        <w:rPr>
          <w:sz w:val="28"/>
          <w:szCs w:val="28"/>
        </w:rPr>
        <w:t xml:space="preserve"> заменено множественным подон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Listen to the fool’s reproach! it is a kingly title! - </w:t>
      </w:r>
      <w:r>
        <w:rPr>
          <w:sz w:val="28"/>
          <w:szCs w:val="28"/>
        </w:rPr>
        <w:t>Выслуша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прё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урака</w:t>
      </w:r>
      <w:r>
        <w:rPr>
          <w:sz w:val="28"/>
          <w:szCs w:val="28"/>
          <w:lang w:val="en-US"/>
        </w:rPr>
        <w:t xml:space="preserve"> — </w:t>
      </w:r>
      <w:r>
        <w:rPr>
          <w:sz w:val="28"/>
          <w:szCs w:val="28"/>
        </w:rPr>
        <w:t>о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бя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оролевс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итул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(Д.Н. Смирнов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мена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(единственное число) на множественное число о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онимичный перевод</w:t>
      </w:r>
    </w:p>
    <w:p>
      <w:pPr>
        <w:pStyle w:val="Normal"/>
        <w:tabs>
          <w:tab w:val="clear" w:pos="708"/>
          <w:tab w:val="left" w:pos="0" w:leader="none"/>
          <w:tab w:val="left" w:pos="7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Truth can never be told so as to be understood, and not be believed.- </w:t>
      </w:r>
      <w:r>
        <w:rPr>
          <w:sz w:val="28"/>
          <w:szCs w:val="28"/>
        </w:rPr>
        <w:t>Истину нельзя рассказать так, чтобы ее поняли; надо, чтобы в нее поверили. (С.Я. Маршак).</w:t>
      </w:r>
    </w:p>
    <w:p>
      <w:pPr>
        <w:pStyle w:val="Normal"/>
        <w:tabs>
          <w:tab w:val="clear" w:pos="708"/>
          <w:tab w:val="left" w:pos="0" w:leader="none"/>
          <w:tab w:val="left" w:pos="7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нен антонимичный перевод 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lieved</w:t>
      </w:r>
      <w:r>
        <w:rPr>
          <w:sz w:val="28"/>
          <w:szCs w:val="28"/>
        </w:rPr>
        <w:t xml:space="preserve"> – поверили.</w:t>
      </w:r>
    </w:p>
    <w:p>
      <w:pPr>
        <w:pStyle w:val="Normal"/>
        <w:tabs>
          <w:tab w:val="clear" w:pos="708"/>
          <w:tab w:val="left" w:pos="0" w:leader="none"/>
          <w:tab w:val="left" w:pos="7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ll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ward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ayers</w:t>
      </w:r>
      <w:r>
        <w:rPr>
          <w:sz w:val="28"/>
          <w:szCs w:val="28"/>
        </w:rPr>
        <w:t>. – Как словом плуга не сдвинуть – так молитвой Бога не умилостивишь. (Д.Н. Смирнов).</w:t>
      </w:r>
    </w:p>
    <w:p>
      <w:pPr>
        <w:pStyle w:val="Normal"/>
        <w:tabs>
          <w:tab w:val="clear" w:pos="708"/>
          <w:tab w:val="left" w:pos="0" w:leader="none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форизм переведен при помощи антонимичного перевода с добавлением отрицательной частицы не.</w:t>
      </w:r>
    </w:p>
    <w:p>
      <w:pPr>
        <w:pStyle w:val="Normal"/>
        <w:tabs>
          <w:tab w:val="clear" w:pos="708"/>
          <w:tab w:val="left" w:pos="0" w:leader="none"/>
          <w:tab w:val="left" w:pos="7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If the others had not been foolish we should be so. – </w:t>
      </w:r>
      <w:r>
        <w:rPr>
          <w:sz w:val="28"/>
          <w:szCs w:val="28"/>
        </w:rPr>
        <w:t>Ес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руг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умнел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м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а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лупцами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(Д.Н. Смирнов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а конструкции </w:t>
      </w:r>
      <w:r>
        <w:rPr>
          <w:sz w:val="28"/>
          <w:szCs w:val="28"/>
          <w:lang w:val="en-US"/>
        </w:rPr>
        <w:t>h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olish</w:t>
      </w:r>
      <w:r>
        <w:rPr>
          <w:sz w:val="28"/>
          <w:szCs w:val="28"/>
        </w:rPr>
        <w:t xml:space="preserve"> на антонимичную – поумне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категории времени глагол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v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n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oug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nl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n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ough</w:t>
      </w:r>
      <w:r>
        <w:rPr>
          <w:sz w:val="28"/>
          <w:szCs w:val="28"/>
        </w:rPr>
        <w:t xml:space="preserve"> - Ты никогда не будешь знать достаточно, если не будешь знать больше, чем достаточн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ено время глагола – настоящее время в английском афоризме заменено на будущее время в переводе: </w:t>
      </w:r>
      <w:r>
        <w:rPr>
          <w:sz w:val="28"/>
          <w:szCs w:val="28"/>
          <w:lang w:val="en-US"/>
        </w:rPr>
        <w:t>know</w:t>
      </w:r>
      <w:r>
        <w:rPr>
          <w:sz w:val="28"/>
          <w:szCs w:val="28"/>
        </w:rPr>
        <w:t xml:space="preserve"> - узнать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Reason, or the ratio of all we have already known, is not the same that it shall be when we know more. - </w:t>
      </w:r>
      <w:r>
        <w:rPr>
          <w:sz w:val="28"/>
          <w:szCs w:val="28"/>
        </w:rPr>
        <w:t>Смыс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заимоотнош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се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ж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вестног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буду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им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ог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зна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льше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(Д.Н. Смирнов)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а категории времени глагола </w:t>
      </w:r>
      <w:r>
        <w:rPr>
          <w:sz w:val="28"/>
          <w:szCs w:val="28"/>
          <w:lang w:val="en-US"/>
        </w:rPr>
        <w:t>know</w:t>
      </w:r>
      <w:r>
        <w:rPr>
          <w:sz w:val="28"/>
          <w:szCs w:val="28"/>
        </w:rPr>
        <w:t xml:space="preserve"> (настоящее время) передано на русский язык будущим временем (узнаем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пассивной конструкции активной (или наоборот)</w:t>
      </w:r>
    </w:p>
    <w:p>
      <w:pPr>
        <w:pStyle w:val="Normal"/>
        <w:tabs>
          <w:tab w:val="clear" w:pos="708"/>
          <w:tab w:val="left" w:pos="0" w:leader="none"/>
          <w:tab w:val="left" w:pos="7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Truth can never be told so as to be understood, and not be believed.- </w:t>
      </w:r>
      <w:r>
        <w:rPr>
          <w:sz w:val="28"/>
          <w:szCs w:val="28"/>
        </w:rPr>
        <w:t>Истину нельзя рассказать так, чтобы ее поняли; надо, чтобы в нее поверили. (С.Я. Маршак)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сивная конструкция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nderstoo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lieved</w:t>
      </w:r>
      <w:r>
        <w:rPr>
          <w:sz w:val="28"/>
          <w:szCs w:val="28"/>
        </w:rPr>
        <w:t xml:space="preserve"> заменена активной безличной поняли, поверил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oon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r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a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ad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ur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nact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sires</w:t>
      </w:r>
      <w:r>
        <w:rPr>
          <w:sz w:val="28"/>
          <w:szCs w:val="28"/>
        </w:rPr>
        <w:t>. - Лучше убить ребёнка в колыбели, чем всю жизнь лелеять несбыточные мечты. (Д.Н. Смирнов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а пассивной формы </w:t>
      </w:r>
      <w:r>
        <w:rPr>
          <w:sz w:val="28"/>
          <w:szCs w:val="28"/>
          <w:lang w:val="en-US"/>
        </w:rPr>
        <w:t>unacted</w:t>
      </w:r>
      <w:r>
        <w:rPr>
          <w:sz w:val="28"/>
          <w:szCs w:val="28"/>
        </w:rPr>
        <w:t xml:space="preserve"> на активную несбыточны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If the lion was advised by the fox, he would be cunning. - </w:t>
      </w:r>
      <w:r>
        <w:rPr>
          <w:sz w:val="28"/>
          <w:szCs w:val="28"/>
        </w:rPr>
        <w:t>Ес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е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ветовал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сой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а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итрым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(перевод Д.Н. Смирнов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мена пассивного залога на активный: </w:t>
      </w:r>
      <w:r>
        <w:rPr>
          <w:sz w:val="28"/>
          <w:szCs w:val="28"/>
          <w:lang w:val="en-US"/>
        </w:rPr>
        <w:t>w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dvised</w:t>
      </w:r>
      <w:r>
        <w:rPr>
          <w:sz w:val="28"/>
          <w:szCs w:val="28"/>
        </w:rPr>
        <w:t xml:space="preserve"> – советовал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писательного оборо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lway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ea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voi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>. –Всегда будь готов высказать то, что у тебя на уме, и негодяй будет избегать тебя. (С.Я.Маршак)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овосочетание </w:t>
      </w:r>
      <w:r>
        <w:rPr>
          <w:sz w:val="28"/>
          <w:szCs w:val="28"/>
          <w:lang w:val="en-US"/>
        </w:rPr>
        <w:t>y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nd</w:t>
      </w:r>
      <w:r>
        <w:rPr>
          <w:sz w:val="28"/>
          <w:szCs w:val="28"/>
        </w:rPr>
        <w:t xml:space="preserve"> передано описательным оборотом то, что у тебя на ум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подлежащего дополнением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s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rrow</w:t>
      </w:r>
      <w:r>
        <w:rPr>
          <w:sz w:val="28"/>
          <w:szCs w:val="28"/>
        </w:rPr>
        <w:t>. – У занятой пчелы нет времени для скорби. (С.Я.Маршак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ащее </w:t>
      </w:r>
      <w:r>
        <w:rPr>
          <w:sz w:val="28"/>
          <w:szCs w:val="28"/>
          <w:lang w:val="en-US"/>
        </w:rPr>
        <w:t>bee</w:t>
      </w:r>
      <w:r>
        <w:rPr>
          <w:sz w:val="28"/>
          <w:szCs w:val="28"/>
        </w:rPr>
        <w:t xml:space="preserve"> в переводе приняло функцию дополнения пчелы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Reason, or the ratio of all we have already known, is not the same that it shall be when we know more. - </w:t>
      </w:r>
      <w:r>
        <w:rPr>
          <w:sz w:val="28"/>
          <w:szCs w:val="28"/>
        </w:rPr>
        <w:t>Смыс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заимоотнош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се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ж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вестног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буду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им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ог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зна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льше</w:t>
      </w:r>
      <w:r>
        <w:rPr>
          <w:sz w:val="28"/>
          <w:szCs w:val="28"/>
          <w:lang w:val="en-US"/>
        </w:rPr>
        <w:t>. (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Смирнов</w:t>
      </w:r>
      <w:r>
        <w:rPr>
          <w:sz w:val="28"/>
          <w:szCs w:val="28"/>
          <w:lang w:val="en-US"/>
        </w:rPr>
        <w:t>)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длежащее</w:t>
      </w:r>
      <w:r>
        <w:rPr>
          <w:sz w:val="28"/>
          <w:szCs w:val="28"/>
          <w:lang w:val="en-US"/>
        </w:rPr>
        <w:t xml:space="preserve"> we </w:t>
      </w:r>
      <w:r>
        <w:rPr>
          <w:sz w:val="28"/>
          <w:szCs w:val="28"/>
        </w:rPr>
        <w:t>переведе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свенны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полнени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м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mprovement makes strait roads, but the crooked roads without Improvement, are roads of Genius. -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совершенствова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рог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равнивают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ив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рог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совершенствования</w:t>
      </w:r>
      <w:r>
        <w:rPr>
          <w:sz w:val="28"/>
          <w:szCs w:val="28"/>
          <w:lang w:val="en-US"/>
        </w:rPr>
        <w:t xml:space="preserve"> — </w:t>
      </w:r>
      <w:r>
        <w:rPr>
          <w:sz w:val="28"/>
          <w:szCs w:val="28"/>
        </w:rPr>
        <w:t>дорог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ениев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(Д.Н. Смирнов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ащее </w:t>
      </w:r>
      <w:r>
        <w:rPr>
          <w:sz w:val="28"/>
          <w:szCs w:val="28"/>
          <w:lang w:val="en-US"/>
        </w:rPr>
        <w:t>Improvement</w:t>
      </w:r>
      <w:r>
        <w:rPr>
          <w:sz w:val="28"/>
          <w:szCs w:val="28"/>
        </w:rPr>
        <w:t xml:space="preserve"> заменяется дополнением усовершенствова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Выводы по главе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использования тех или иных видов переводческих трансформаций представлена в Таблице 2, Приложение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 ходе нашего исследования, посвящённого изучению афоризмам У. Блейка были достигнуты поставленные цели и задачи.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в литературу, касающуюся лингвистического аспекта афоризма, мы рассмотрели различные подходы к его пониманию и сформулировали общее определение: афоризм – лаконично высказанная, завершенная мысль, имеющая автора и содержащая в себе философский подтекст, неоднократно воспроизводимая другими людь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роанализировали переводы афоризмов и рассмотрели различные трансформации, примененные переводчиками для их передачи на русский язы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и была сделана попытка классифицировать афоризмы У. Блейка по тематическому признаку. Всего было проанализировано 45 афоризмов, некоторые из которых сопровождались несколькими вариантами пере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самыми распространенными трансформациями оказались: конкретизация, замена части речи, добавление, а также дословный перев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ы считаем, что данная тема представляет широкую область для дальнейших исследований, так как афоризм является интересной и достаточно сложной переводческой проблемой, к тому же до конца не изученной, учитывать которую переводчик обязан для создания эквивалентного по содержанию и равного по ценности литературного произведения на языке пере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использования тем в афоризмах У. Блейка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914900" cy="3308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дрость и глупость (9 афоризмов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(3 афоризма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вь и ненависть (1 афоризм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ина и ложь (4 афоризма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ость и горе (3 афоризма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родство (1 афоризм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авление (10 афоризмов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ота (4 афоризма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(1 афоризм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540" w:leader="none"/>
          <w:tab w:val="left" w:pos="126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игия (6 афоризмов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Гениальность (3 афоризма)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128135" cy="283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135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ловный перевод (15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части речи (15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щение (6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ление (8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типа предложения (сложное предложение переводилось простым) (5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изация (3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уляция (3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изация (15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числа имени существительного (5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онимичный перевод (3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категории времени глагола (2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пассивной конструкции активной или наоборот (3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писательного оборота (1)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мена подлежащего дополнением (3)</w:t>
      </w:r>
      <w:r>
        <w:br w:type="page"/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БИБЛИОГРАФИЧЕСКИЙ СПИСОК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tabs>
          <w:tab w:val="clear" w:pos="708"/>
          <w:tab w:val="left" w:pos="2085" w:leader="none"/>
          <w:tab w:val="left" w:pos="65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Блейк У. Избранное. – М.: 1965 – 10-18с., 24-29с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Федоренко Н.Т. Афористика. – М.: 1990 – 34-50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Рехлова О.А. Журналистика. - М.: Высшая школа, 2006. – 178-192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Кулишкина О.Н., Шестов Л.В. Афоризм как форма "творчества из ничего". - Русская литература: 2003. № 1. – 20-23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Влахов С., Флорин С. Непереводимое в переводе. - М.: Международные отношения, 1986. – 320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Комиссаров В.Н. Теория перевода. – М.: Высшая школа, 1990. – 253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Швейцер А.Д. Теория перевода. - М., 1988. – 198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СЛОВАР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Кожевников В.М., Николаев Г.А. Литературный энциклопедический словарь. - М.: Советская Энциклопедия: 1990 – 15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аткий словарь литературоведческих терминов. – М.: 200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Русский язык: Энциклопедия /Под ред. Ю.Н. Караулова. М.: Научное издательство "Большая Российская энциклопедия: 20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ольшой Энциклопедический словарь. – М.: 199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олковый словарь Ожегова. – М.: "Азъ", 1992. – 17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олковый словарь Даля. – М., 2003. – 22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ловарь литературоведа. – М., 2004. – 34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кадемический словарь. – М., 2006. – 23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Электронный словарь ‘</w:t>
      </w:r>
      <w:r>
        <w:rPr>
          <w:sz w:val="28"/>
          <w:szCs w:val="28"/>
          <w:lang w:val="en-US"/>
        </w:rPr>
        <w:t>Lingvo</w:t>
      </w:r>
      <w:r>
        <w:rPr>
          <w:sz w:val="28"/>
          <w:szCs w:val="28"/>
        </w:rPr>
        <w:t>12’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нциклопедическом словаре" Брокгауза и Ефрона. - М.: "Русское слово", 1996. – 31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Большой Советской Энциклопедии". – М., 1969. – 2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Краткой Литературной Энциклопедии". М.: 1972. – 18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НТЕРНЕТ-РЕСУРС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http://www.wisdoms.ru/pavt/p66.html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http://en.wikipedia.org/wiki/William_Blake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80"/>
        </w:tabs>
        <w:ind w:left="22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420"/>
        </w:tabs>
        <w:ind w:left="34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200"/>
        </w:tabs>
        <w:ind w:left="42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260"/>
        </w:tabs>
        <w:ind w:left="72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8400"/>
        </w:tabs>
        <w:ind w:left="840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  <w:lvl w:ilvl="2">
      <w:start w:val="10"/>
      <w:numFmt w:val="decimal"/>
      <w:lvlText w:val="%3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95"/>
        </w:tabs>
        <w:ind w:left="795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Arial"/>
      <w:i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i w:val="false"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  <w:i w:val="fals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i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  <w:i w:val="false"/>
    </w:rPr>
  </w:style>
  <w:style w:type="character" w:styleId="WW8Num48z2">
    <w:name w:val="WW8Num48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567"/>
      <w:jc w:val="both"/>
    </w:pPr>
    <w:rPr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9:19:00Z</dcterms:created>
  <dc:creator>User</dc:creator>
  <dc:description/>
  <cp:keywords/>
  <dc:language>en-US</dc:language>
  <cp:lastModifiedBy>SYSTEM</cp:lastModifiedBy>
  <dcterms:modified xsi:type="dcterms:W3CDTF">2011-09-22T09:19:00Z</dcterms:modified>
  <cp:revision>2</cp:revision>
  <dc:subject/>
  <dc:title>ВВЕДЕНИЕ</dc:title>
</cp:coreProperties>
</file>