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фоэпия как наука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русской орфоэпии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номестность ударения (акцентологический аспект)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центологические варианты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заключается в развитии и формировании современных направлений русского языка и языкознания. Современные технологии позволяют изучать данную тему с применением новых под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орфоэпии, как одного из направлений языкознания позволяет искать ответ на долго бытовавшие выражения (их правильность и неправильность произношен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ствие врагов на Русь было причиной резких изменений в произношении и написании слов и словосочетаний. Многое за исторический период развития было стерто временем и неактуально, реформы русского позволили наиболее актуализировать русский язык и унифицировать его соста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язык, имеющий давнюю историческую основу должен отражать как слова из европейских языков, так и историческую осно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проследить развитие орфоэпии и акцентологии; а также определить какие проблемы изучают данные дисципл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фоэпия как наука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Каждый литературный язык существует в двух фор</w:t>
        <w:softHyphen/>
        <w:t>мах — устной и письменной — и характеризуется нали</w:t>
        <w:softHyphen/>
        <w:t>чием обязательных норм — лексических, грамматических и стилистических. При этом письменная форма языка подчиняется еще и орфографическим и пунктуационным нормам (т. е. правилам правописания), а устная — про</w:t>
        <w:softHyphen/>
        <w:t>износительным, или орфоэпическим, норм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ово орфоэпия — греческого происхождения: </w:t>
      </w:r>
      <w:r>
        <w:rPr>
          <w:sz w:val="28"/>
          <w:szCs w:val="28"/>
          <w:lang w:val="en-US"/>
        </w:rPr>
        <w:t>orthos</w:t>
      </w:r>
      <w:r>
        <w:rPr>
          <w:sz w:val="28"/>
          <w:szCs w:val="28"/>
        </w:rPr>
        <w:t xml:space="preserve"> — правильный, </w:t>
      </w:r>
      <w:r>
        <w:rPr>
          <w:sz w:val="28"/>
          <w:szCs w:val="28"/>
          <w:lang w:val="en-US"/>
        </w:rPr>
        <w:t>epos</w:t>
      </w:r>
      <w:r>
        <w:rPr>
          <w:sz w:val="28"/>
          <w:szCs w:val="28"/>
        </w:rPr>
        <w:t xml:space="preserve"> — речь. Оно обозначает и со</w:t>
        <w:softHyphen/>
        <w:t>вокупность правил произношения, и науку, изучающую эти правила. Орфоэпия — это учение о нормах устной речи: о правилах произношения отдельных звуков и их сочетаний, о закономерностях постановки удар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ее литературное произношение — один из важ</w:t>
        <w:softHyphen/>
        <w:t>ных показателей общего культурного уровня современно</w:t>
        <w:softHyphen/>
        <w:t>го человека. «Правильное произношение слова имеет не меньшее значение, чем верное написание. Известно, что неправильное произношение отвлекает внимание слуша</w:t>
        <w:softHyphen/>
        <w:t>теля от содержания высказывания, затрудняя тем самым обмен информацией... Роль правильного произношения особенно возросла в наше время, когда устная публич</w:t>
        <w:softHyphen/>
        <w:t>ная речь на собраниях и конференциях, по радио и теле</w:t>
        <w:softHyphen/>
        <w:t>видению стала средством общения между тысячами и миллионами люде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распространение правильного рус</w:t>
        <w:softHyphen/>
        <w:t>ского литературного произношения, так как русский язык является не только языком русского народа, но и средством межнационального общения всех народов, России и одним из международных языков соврем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му способствуют специальные справочные и учеб</w:t>
        <w:softHyphen/>
        <w:t>ные пособия, научные и научно-популярные издания, регулярные радио- и телепередачи. Однако центральной фигурой в распространении орфоэпических навыков был и остается школьный учитель. Поэтому студент педагоги</w:t>
        <w:softHyphen/>
        <w:t>ческого вуза сам должен овладеть нормами орфоэпии, отчетливо представлять себе, в каком направлении раз</w:t>
        <w:softHyphen/>
        <w:t>вивается языковая норма в области ударения и произно</w:t>
        <w:softHyphen/>
        <w:t>шения, уметь отличать варианты нормы от ненорматив</w:t>
        <w:softHyphen/>
        <w:t>ного, неправильного произношения.</w:t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2. Развитие русской орфоэпи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усское литературное произношение складывалось постепенно, преимущественно на основе московских про</w:t>
        <w:softHyphen/>
        <w:t xml:space="preserve">износительных норм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центром Русского государ</w:t>
        <w:softHyphen/>
        <w:t>ства стала Москва, поэтому произносительные и многие другие нормы складывавшегося русского литературного языка формировались на базе московского говора. Мо</w:t>
        <w:softHyphen/>
        <w:t xml:space="preserve">сковская орфоэпическая норма окончательно сложилась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Это было произношение коренной москов</w:t>
        <w:softHyphen/>
        <w:t>ской интеллиген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формировалось также петербургское произношение. Если московское произно</w:t>
        <w:softHyphen/>
        <w:t>шение основывалось на характерных чертах живого на</w:t>
        <w:softHyphen/>
        <w:t>родного языка и поддерживалось театральной традицией (наибольшим авторитетом в области московского произ</w:t>
        <w:softHyphen/>
        <w:t>ношения был Малый театр), то петербургское произно</w:t>
        <w:softHyphen/>
        <w:t>шение характеризовалось сохранением в устной речи осо</w:t>
        <w:softHyphen/>
        <w:t>бенностей написания, книжностью, «буквализмом». К то</w:t>
        <w:softHyphen/>
        <w:t>му же на петербургском произношении сказались некоторые особенности северно-великорусских говоров, в том числе так называемое эканье. Петербургское произ</w:t>
        <w:softHyphen/>
        <w:t>ношение не было признано театром, не стало литератур</w:t>
        <w:softHyphen/>
        <w:t>ной нормой, однако некоторые его особенности впослед</w:t>
        <w:softHyphen/>
        <w:t>ствии оказали заметное влияние на развитие русского литературного произнош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еликой Октябрьской социалистической револю</w:t>
        <w:softHyphen/>
        <w:t>ции заметно было также влияние на устную литератур</w:t>
        <w:softHyphen/>
        <w:t>ную речь произносительных навыков таких крупных культурных центров, как Казань и Нижний Новгород. Поэтому существовали произносительные варианты, местные различия в произношении, которые препятство</w:t>
        <w:softHyphen/>
        <w:t>вали унификации орфоэпических нор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я изменение социального состава рус</w:t>
        <w:softHyphen/>
        <w:t>ской интеллигенции вызвало временное расшатывание культуры устной литературной речи. Однако по мере того как массы говорящих овладевали литературным языком, по мере повышения их общей культуры они постепенно усваивали и произносительные нормы литературного язы</w:t>
        <w:softHyphen/>
        <w:t>ка. В настоящее время орфоэпические нормы стали более единообразными, более унифицированными, чем в доок</w:t>
        <w:softHyphen/>
        <w:t>тябрьскую эпоху. Сократилось количество произноси</w:t>
        <w:softHyphen/>
        <w:t>тельных вариантов. Исчезли или постепенно исчезают всякого рода произносительные «идиомы», т. е. особое произношение отдельных слов или их форм, не соответ</w:t>
        <w:softHyphen/>
        <w:t>ствующее общим орфоэпическим нормам языка. Стерлись наиболее существенные различия московского и петер</w:t>
        <w:softHyphen/>
        <w:t>бургского (ленинградского) произношения. Это про</w:t>
        <w:softHyphen/>
        <w:t>изошло вследствие утраты многих специфических черт дореволюционного московского произнош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ом явилось сближение московского и ленин</w:t>
        <w:softHyphen/>
        <w:t>градского произношения. Когда в настоящее время гово</w:t>
        <w:softHyphen/>
        <w:t>рят о «московской норме», то имеют в виду старое, до</w:t>
        <w:softHyphen/>
        <w:t xml:space="preserve">октябрьское московское произношение. Оно сохранялось в Москве в речи старшего поколения москвичей еще в 20—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но в послевоенный период подверглось усиленной переработке. Теперь даже актеры московских театров, дикторы радио и телевидения заметно отходят от специфически московских нор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которые незначительные расхождения в произно</w:t>
        <w:softHyphen/>
        <w:t>шении москвичей и ленинградцев еще сохраняются, но они не являются регулярными и не определяют характе</w:t>
        <w:softHyphen/>
        <w:t>ра произношения в целом: в Москве сильнее выражено иканье, в Ленинграде иногда еще встречается эканье, ср.: [р’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]ка и [р’е]ка, [п’и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]редний и [п’е]редний; в Москве чаще наблюдается ассимилятивное смягчение согласных: [з'д'е]сь, [с'н'а]ть; более сильной является редукция глас</w:t>
        <w:softHyphen/>
        <w:t>ных неверхнего подъема: [гъл</w:t>
      </w:r>
      <w:r>
        <w:rPr>
          <w:sz w:val="28"/>
          <w:szCs w:val="28"/>
          <w:vertAlign w:val="subscript"/>
        </w:rPr>
        <w:t>^</w:t>
      </w:r>
      <w:r>
        <w:rPr>
          <w:sz w:val="28"/>
          <w:szCs w:val="28"/>
        </w:rPr>
        <w:t>ва], [горът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чи жителей Поволжья и Севера может еще со</w:t>
        <w:softHyphen/>
        <w:t>храняться окающее произнош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отклонения от литературной нормы нере</w:t>
        <w:softHyphen/>
        <w:t>гулярны и на современную орфоэпию в целом не влия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закономерность развития довременной русской орфоэпии — устранение местных особенностей произношения, установление единых орфоэпических норм для всех носителей русского литератур</w:t>
        <w:softHyphen/>
        <w:t>ного язы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литературного произношения происходит в значительной степени под влиянием письма: произношение во многих случаях сближается с написанием. Это связано с усилением общественной роли письменной речи в условиях всеобщей грамотности, достигнутой в Совет</w:t>
        <w:softHyphen/>
        <w:t>ском Союзе. Многие языковые факты мы познаем не из устной речи окружающих, а из книг и газет. Утрата спе</w:t>
        <w:softHyphen/>
        <w:t>цифических черт старого московского произношения в первую очередь как раз и связана с влиянием графического облика слова. Таково произношение [л] после шипящих (ш] и [ж] в первом предударном слоге (жара, шалун, шаги); произношение мягких заднеязычных перед [и] в прилагательных и глаголах (тихий, гибкий, строгий; по</w:t>
        <w:softHyphen/>
        <w:t>стукивать, отпугивать, размахивать); различение в про</w:t>
        <w:softHyphen/>
        <w:t>изношении окончаний 3-го лица множественного числа глаголов 1-го и 2-го спряжений (скажут, вынут, стелют, кудахчут, но слышат, ходят, хвалят, любят); произноше</w:t>
        <w:softHyphen/>
        <w:t>ние твердого долгого [ж:] в корнях слов (вожжи, дрожжи, визжать); произношение мягкого [с'] в постфиксе -ся(-сь) (решились, взялся, выкупалс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Разноместность удерени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кцентологический аспект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местность и подвижность русского ударения со</w:t>
        <w:softHyphen/>
        <w:t>здают значительные трудности при его усвоении. Однако эти особенности русского ударения позволяют с его по</w:t>
        <w:softHyphen/>
        <w:t>мощью различать совпадающие в написании разные сло</w:t>
        <w:softHyphen/>
        <w:t>ва (омографы): острота (лезвия) и острота (остроумное выражение), ушко (ласкательное к слову ухо) и ушко (отверстие), атлас (географический) и атлас (шелковая ткань), остро (наточить) и остро (остроумно), наголо (остричь) и наголо (держать шашки наголо), морщить (лоб) и морщить (об одежде): платье морщит в 'плечах; хаос (в мифологии) и хаос (беспорядок), кирка (проте</w:t>
        <w:softHyphen/>
        <w:t>стантская церковь) и кирка (инструмент); валит (лесо</w:t>
        <w:softHyphen/>
        <w:t>руб валит сосну) и валит (по улице валит народ, валит дым, снег); мука (страдание) и мука (размолотые в по</w:t>
        <w:softHyphen/>
        <w:t>рошок зерна); трусит (боится) и трусит (бежит, едет трусцой), погруженный (на платформу) и погружённый (в воду)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ста ударения различаются также со</w:t>
        <w:softHyphen/>
        <w:t>впадающие в написании грамматические формы слов (омоформы): анализ крови (Р. п.) — в крови (П. п.); руки не подаст (Р. п.) — чистые руки (И. п. мн. ч.); об</w:t>
        <w:softHyphen/>
        <w:t>резать (совершенный вид) — обрезать (несовершенный вид); грузите (изъявительное наклонение) — грузите (повелительное наклонение); пальто мало (краткая фор</w:t>
        <w:softHyphen/>
        <w:t>ма прилагательного)— спал мало (наречие); кругом (Тв. п. существительного круг) — кругом (наречие или предлог) - молча (наречие) — молча (деепричастие); стоять вольно (наречие, обстоятельство)—вольно ему было уезжать (категория состояния, сказуемое); мудрено говорит (наречие, обстоятельство) — мудрено в этом разобраться    (категория   состояния,   часть   сказуемого разобратьс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ясь важным различительным средством, русское разномастное и подвижное ударение устраняет монотон</w:t>
        <w:softHyphen/>
        <w:t>ность речи, способствует ее ритмической организации. В частности, благодаря разноместности ударения рус</w:t>
        <w:softHyphen/>
        <w:t>ская стихотворная речь отличается исключительным бо</w:t>
        <w:softHyphen/>
        <w:t>гатством ритмов, разнообразием музыкального построе</w:t>
        <w:softHyphen/>
        <w:t>ния стих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кцентологические вариан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кцентологические варианты в пределах литератур</w:t>
        <w:softHyphen/>
        <w:t>ной нормы — неизбежное следствие эволюции языка. Как правило, они не различаются ни в семантическом, ни в грамматическом значениях. Например: мышление — мышление, баржа — баржа, родился — родился, зали</w:t>
        <w:softHyphen/>
        <w:t>тый — залитый, верны — верны, в избу — в избу, на мост — на мост и т. п. Таких равноценных (по значению, но не употреблению) акцентологических дублетов в со</w:t>
        <w:softHyphen/>
        <w:t xml:space="preserve">временном русском языке очень много — более 5000 общеупотребительных слов'. Вариативность ударения обеспечивает менее резкий и болезненный переход от старой литературной нормы к новой. Например, ударение кладбище было общепринятым в литературном язык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новый вариант кладбище стал постепенно входить в употреблени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рый вариант и сейчас еще используется в поэзии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нормой было ударение токарь. Колебания (токарь и токарь) на</w:t>
        <w:softHyphen/>
        <w:t xml:space="preserve">чалис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продолжались до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еперь все говорят токарь, но еще можно встретить бон</w:t>
        <w:softHyphen/>
        <w:t>дарь и бондар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ударения различны. Иногда с ли</w:t>
        <w:softHyphen/>
        <w:t>тературным конкурирует диалектное ударение (ср. лит. кета и дальневосточное кета). Колеблется ударение в не</w:t>
        <w:softHyphen/>
        <w:t>которых малоизвестных, экзотических словах (пимы — пимы, унты — унт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остранены варианты ударения во многих заим</w:t>
        <w:softHyphen/>
        <w:t>ствованных словах, что связано с влиянием разных языков-источников, а в некоторых случаях — и языков- «посредников. Так, в 30-х гг. нормативными были варианты револьвер и револьвер (позже — только револьвер), поскольку это слово возводили к разным языкам-источ</w:t>
        <w:softHyphen/>
        <w:t xml:space="preserve">никам — французскому и английскому. Заимствованно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з немецкого языка слово алкоголь произноси</w:t>
        <w:softHyphen/>
        <w:t>лось алкоголь, но впоследствии под влиянием француз</w:t>
        <w:softHyphen/>
        <w:t>ского языка стало произноситься алкоголь. Под влиянием польского языка, бывшего посредником при заимствова</w:t>
        <w:softHyphen/>
        <w:t>нии, колебалось ударение в словах документ, кафедра, еретик, климат (теперь только документ, еретик, кли</w:t>
        <w:softHyphen/>
        <w:t>мат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кцентологические варианты зарождаются или сохраняются в профессиональной среде: агония (у медиков), атом, атомный (у физиков), искра (у шофе</w:t>
        <w:softHyphen/>
        <w:t>ров) , комплексные числа (у математиков), рапорт (у мо</w:t>
        <w:softHyphen/>
        <w:t>ряков), шасси (у летчиков), мания (у медиков). В речи горняков сохранилось устаревшее' в современном литера</w:t>
        <w:softHyphen/>
        <w:t>турном языке ударение добыча, в речи моряков — компас. Многие устаревшие ударения сохраняются в поэзии. Из профессиональной речи пришли в литературный язык ударения ветровой, текстовой, фреза, мальчиковый. Сей</w:t>
        <w:softHyphen/>
        <w:t>час в речи педагогов получило широкое распространение ударение подростковый, хотя оно не признается орфоэпи</w:t>
        <w:softHyphen/>
        <w:t xml:space="preserve">ческими словарями.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авно забыто церковное произношение (цена, терпит, защитит), семинарское (педагог, библио</w:t>
        <w:softHyphen/>
        <w:t>тека, множественное число, катастрофа), сословные ва</w:t>
        <w:softHyphen/>
        <w:t>рианты (дворянское принцип или принцип и разночинное, в том числе семинарское, принцип или принцип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кцентологические особенности заимствованных слов часто игнорируются, если заимствование осуществляется с помощью языка-посредника. Так, через посредство ла</w:t>
        <w:softHyphen/>
        <w:t xml:space="preserve">тын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были заимствованы такие непо</w:t>
        <w:softHyphen/>
        <w:t xml:space="preserve">хожие друг на друга названия, как </w:t>
      </w:r>
      <w:r>
        <w:rPr>
          <w:sz w:val="28"/>
          <w:szCs w:val="28"/>
          <w:lang w:val="en-US"/>
        </w:rPr>
        <w:t>Engl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, которые в русском языке получили однотипное струк</w:t>
        <w:softHyphen/>
        <w:t xml:space="preserve">турно-акцентологическое оформление: Англия, Франция, Норвегия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через посредство француз</w:t>
        <w:softHyphen/>
        <w:t>ского языка было заимствовано много слов из разных западноевропейских языков, получивших в русском язы</w:t>
        <w:softHyphen/>
        <w:t>ке ударение на последнем слоге, характерное для фран</w:t>
        <w:softHyphen/>
        <w:t>цузского языка, в том числе английские Ливерпуль, Мильтон; Гамлет, Шекспир, Ньютон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, заимствованные через тюркское посредство, имеют обычно ударение на последнем слоге, даже если это ударение не соответствует исконному: Магомет, Ахмёт (ср. арабск. Ахмад, Мухаммад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усского языка наиболее типично ударение на двух последних слогах, поэтому чаще всего ударение языка-источника сохраняется неизменным в словах французского, польского и тюркских языков. Слова же, заимствованные из германских, балтийских и угро-фин</w:t>
        <w:softHyphen/>
        <w:t>ских языков, в которых преобладает ударение на первом слоге, дольше воспринимаются как заимствованные, а в процессе освоения русским языком нередко испытывают колебания в ударении. В некоторых заимствованных словах колебания в ударении длятся столетиями, так как поддерживаются словарной традицией и поэтической реч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оличество колебаний ударений в заимство</w:t>
        <w:softHyphen/>
        <w:t xml:space="preserve">ванных словах по сравнению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меньшилось, что свидетельствует об освоении их русским язы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нее заимствованных словах возникают новые колебания, обусловленные стремлени</w:t>
        <w:softHyphen/>
        <w:t>ем приблизить ударение иноязычного слова к ударению в языке-источнике (ср.: Гамлет —&gt;- Гамлет, Лос-Анжелес--Лос-Анжелес, Перу- Перу, Ньютон-Ньютон, Бэкон -Бэкон и др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новь заимствованные слова, как правило, следуют ударению языка-источника, потому что в большинстве случаев время для возникновения в них колебаний еще не настало. Этому должен предшествовать определенный период, в течение которого слова должны «прижиться» в языке, стать известными большинству носителей языка и «найти» себе аналогию среди слов, входящих в систему лекси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территориальных и социальных диалектов, межъязыковых контактов и т. п.— это внеязыковые фак</w:t>
        <w:softHyphen/>
        <w:t>торы изменения и колебания ударения. Однако более важными оказываются причины внутриязыкового харак</w:t>
        <w:softHyphen/>
        <w:t>тера: влияние аналогии, тенденция к расподоблению грамматических форм и увеличению различительной роли словесного удар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аналогии выравнивается ударение в кратких формах страдательных причастий: формы жен</w:t>
        <w:softHyphen/>
        <w:t>ского рода все чаще произносятся с ударением на основе, как все остальные формы, а не на окончании, как они про</w:t>
        <w:softHyphen/>
        <w:t>износились прежде: продана, взята, склонна (вместо единственно допустимого ранее продана, взята, склонн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дарение в производных основах все чаще отходит от ударения в производящих: вихрь — вихриться (в слова</w:t>
        <w:softHyphen/>
        <w:t>рях еще указывается вихриться), роскошь — роскошный, тигр — тигровый, тормоз — тормозной (старые ударения роскошный, тигровый, тормозный), мыслить — мысли</w:t>
        <w:softHyphen/>
        <w:t xml:space="preserve">тель, избавить — избавитель, утешить — утешитель (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мыслитель, избавитель, уте</w:t>
        <w:softHyphen/>
        <w:t>шитель). Перенесено ударение на суффикс -ёние в сло</w:t>
        <w:softHyphen/>
        <w:t xml:space="preserve">вах вычисление, выпрямление, назначение, плавление (в словаря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 вычисление, выпрямление, назначе</w:t>
        <w:softHyphen/>
        <w:t>ние, плавление). Сохраняют исконное ударение слова намерение, обеспечение, сосредоточение, хотя распростра</w:t>
        <w:softHyphen/>
        <w:t>нены нарушения литературной нормы: обеспечение, со</w:t>
        <w:softHyphen/>
        <w:t>средоточение, намерение. Колеблется в пределах лите</w:t>
        <w:softHyphen/>
        <w:t>ратурной нормы ударение в словах мышление, обнару</w:t>
        <w:softHyphen/>
        <w:t>жение, опошление, опрощение (лингвистический термин) и опрощ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очень важная закономерность изменения ударения: русское ударение в многосложных словах тяготеет к центру слова, а наиболее употребительные слова не имеют более трех неударяемых слогов подряд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ревающие акцентологические варианты закреп</w:t>
        <w:softHyphen/>
        <w:t>ляются в устойчивых словосочетаниях, во фразеологиз</w:t>
        <w:softHyphen/>
        <w:t>мах: провести рукой по лбу (что в лоб, что по лбу), повесить на стену {лезть на стену), губа не дура (но нижняя губа), наступление утра (с утра, до утра), двена</w:t>
        <w:softHyphen/>
        <w:t>дцать языков (двунадесять языков), о вёрстах (в двух верстах), обеспокоен судьбами сыновей (какими судьба</w:t>
        <w:softHyphen/>
        <w:t>ми!), варит кашу (голова варит), к коням (команда: по коням!), купил гуся (как с гуся вода), не знал нужды (нет нужд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закрепление акцентологических ва</w:t>
        <w:softHyphen/>
        <w:t>риантов за разными значениями многозначных слов ча</w:t>
        <w:softHyphen/>
        <w:t>сто оказывается нестойким. Все чаще разграничение вариантов типа катит бочку и катит на велосипеде, валит с ног и валит снег, пробил дверь и пробил час и т. п. утрачивается, расширяет сферу употребления более про</w:t>
        <w:softHyphen/>
        <w:t>дуктивный вариант (катит, валит, пробил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рфоэпии и акцентологии в современном русском языке стало волновать литературоведов и языковед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неправильность произношения тех или иных слов можно характеризовать зная историю русского языка, систему влияния других языковых схем на русский язы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ологические аспекты развития и формирования русского языка позволяют изучать диалектическую сторону словофор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овременной методики языкознания позволяет формировать современные знания о развитии русского языка. Научные пособия, посвященные данной теме позволяют исследовать данную тему в современном разрез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ография русского языка прослеживает вековую историю формирования русского языка, произношений и написаний символьно-звуковой схемы. Прослеживается роль исторических периодов, характеризующих видоизменения русского язы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на развития и формирование орфоэпии оказывали нашествия монголо-татар, шведское влияние, а также тип поселения, местные диалекты и разговорные фор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Р. И. Русское литературное произношение.— 5-е изд.— М-, 19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лаховский Л. А. Русский литературный язык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— М., 199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 С. Нормы современного русского литературного языка.— М.,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ов В. В. Развитие словесного ударения в современном рус</w:t>
        <w:softHyphen/>
        <w:t>ском произношении.— В кн.: Развитие русского языка после Великой Октябрьской социалистической революции. Л., 199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орский С. П. Избранные работы по русскому языку.— М., 199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ов М. В. О стилях произношения.— В сб.: Развитие совре</w:t>
        <w:softHyphen/>
        <w:t>менного русского языка. М.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ов М. В. Современный русский язык: Фонетика.— М.,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тики современного русского языка.— М.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ое литературное произношение и ударение: Словарь-спра</w:t>
        <w:softHyphen/>
        <w:t>вочник. /Под ред. Р. И. Аванесова и С. И. Ожегова.— М.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 ударений для работников радио и телевидения. /Сост. Ф.Л Агеенко и М. В. Зарва; под ред. Д. Э. Розенталя.— 4-е изд.— М,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перанская А. В. Ударение в заимствованных словах в совре</w:t>
        <w:softHyphen/>
        <w:t>менном русском языке.—М., 196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перанская А. В. Ударение в собственных именах в современ</w:t>
        <w:softHyphen/>
        <w:t>ном русском языке.— М., 196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чее А. В. Преподавание русского языка в диалектных усло</w:t>
        <w:softHyphen/>
        <w:t>виях.—М., 199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шаков Д. Н. Московское произношение.— Рус. речь, 1968,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 Л. В. О нормах образцового русского произношения.— В кн.: Избранные работы по русскому языку. М., 199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48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9:00Z</dcterms:created>
  <dc:creator>Мавзютов</dc:creator>
  <dc:description/>
  <cp:keywords/>
  <dc:language>en-US</dc:language>
  <cp:lastModifiedBy>SYSTEM</cp:lastModifiedBy>
  <dcterms:modified xsi:type="dcterms:W3CDTF">2011-09-22T08:39:00Z</dcterms:modified>
  <cp:revision>2</cp:revision>
  <dc:subject/>
  <dc:title/>
</cp:coreProperties>
</file>