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6"/>
        </w:rPr>
      </w:pPr>
      <w:r>
        <w:rPr>
          <w:b/>
          <w:color w:val="000000"/>
          <w:sz w:val="28"/>
          <w:szCs w:val="36"/>
        </w:rPr>
        <w:t>Содержа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Style16"/>
        <w:numPr>
          <w:ilvl w:val="0"/>
          <w:numId w:val="2"/>
        </w:numPr>
        <w:tabs>
          <w:tab w:val="clear" w:pos="708"/>
          <w:tab w:val="left" w:pos="360" w:leader="none"/>
        </w:tabs>
        <w:spacing w:lineRule="auto" w:line="360" w:before="0" w:after="0"/>
        <w:ind w:left="0" w:hanging="0"/>
        <w:jc w:val="both"/>
        <w:rPr>
          <w:sz w:val="28"/>
          <w:szCs w:val="28"/>
        </w:rPr>
      </w:pPr>
      <w:r>
        <w:rPr>
          <w:bCs/>
          <w:sz w:val="28"/>
          <w:szCs w:val="28"/>
        </w:rPr>
        <w:t>Понятие разговорной разновидности литературного языка</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Общая характеристика разговорной реч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Нормы разговорной разновидно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36"/>
        </w:rPr>
      </w:pPr>
      <w:r>
        <w:rPr>
          <w:b/>
          <w:color w:val="000000"/>
          <w:sz w:val="28"/>
          <w:szCs w:val="36"/>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Основой культуры речи является литературный язык. Он составляет высшую форму национального языка. Это язык культуры, литературы, образования, средств массовой информации.</w:t>
      </w:r>
    </w:p>
    <w:p>
      <w:pPr>
        <w:pStyle w:val="Style16"/>
        <w:spacing w:lineRule="auto" w:line="360" w:before="0" w:after="0"/>
        <w:ind w:firstLine="709"/>
        <w:jc w:val="both"/>
        <w:rPr/>
      </w:pPr>
      <w:r>
        <w:rPr>
          <w:sz w:val="28"/>
          <w:szCs w:val="28"/>
        </w:rPr>
        <w:t>Сложившись на базе русской народной речи во всем ее многообразии, литературный язык вобрал в себя все лучшее, все наиболее выразительное из тех средств, которые присущи народной речи. И современный русский литературный язык, который представляет собой вполне сформировавшуюся коммуникативную систему, продолжает черпать выразительные средства – слова, обороты, синтаксические конструкции – из диалектов, просторечия, профессиональных жаргонов. В этом процессе норма играет роль фильтра: она пропускает в литературное употребление все ценное, что есть в живой речи, и задерживает все случайное и временное.</w:t>
      </w:r>
    </w:p>
    <w:p>
      <w:pPr>
        <w:pStyle w:val="Style16"/>
        <w:spacing w:lineRule="auto" w:line="360" w:before="0" w:after="0"/>
        <w:ind w:firstLine="709"/>
        <w:jc w:val="both"/>
        <w:rPr/>
      </w:pPr>
      <w:r>
        <w:rPr>
          <w:sz w:val="28"/>
          <w:szCs w:val="28"/>
        </w:rPr>
        <w:t>Современный русский литературный язык многофункционален: он используется в различных сферах общественной и индивидуальной деятельности человека для разных коммуникативных целей – передачи информации, освоения опыта, выражения эмоций, побуждения к действию и т.п. Основные сферы использования русского литературного языка: печать, радио, телевидение, кино, наука, образование, законодательство, делопроизводство, бытовое общение культурных людей.</w:t>
      </w:r>
    </w:p>
    <w:p>
      <w:pPr>
        <w:pStyle w:val="Style16"/>
        <w:spacing w:lineRule="auto" w:line="360" w:before="0" w:after="0"/>
        <w:ind w:firstLine="709"/>
        <w:jc w:val="both"/>
        <w:rPr>
          <w:sz w:val="28"/>
          <w:szCs w:val="28"/>
        </w:rPr>
      </w:pPr>
      <w:r>
        <w:rPr>
          <w:sz w:val="28"/>
          <w:szCs w:val="28"/>
        </w:rPr>
        <w:t>В соответствии с многообразными функциями средства литературного языка функционально разграничены: одни из них более употребительны в одних сферах общения, другие – в иных и т.д. Такое разграничение языковых средств также регулируется нормой. Зависимость литературной нормы от условий, в которых используется литературный язык, называется ее коммуникативной целесообразностью. То, что целесообразно употреблять в газете, не годится в лирическом стихотворении; научный оборот неуместен в обиходной речи; разговорная конструкция недопустима в официальном письме и т.д.</w:t>
      </w:r>
    </w:p>
    <w:p>
      <w:pPr>
        <w:pStyle w:val="Style16"/>
        <w:spacing w:lineRule="auto" w:line="360" w:before="0" w:after="0"/>
        <w:ind w:firstLine="709"/>
        <w:jc w:val="both"/>
        <w:rPr/>
      </w:pPr>
      <w:r>
        <w:rPr>
          <w:sz w:val="28"/>
          <w:szCs w:val="28"/>
        </w:rPr>
        <w:t>Таким образом, в едином и общеобязательном для всех его носителей литературном языке все средства оказываются разграниченными – в зависимости от сферы и от целей общения. В соответствии с этим литературный язык делится на функциональные разновидности. Наиболее общим и в то же время наиболее очевидным является деление литературного языка на книжную и разговорную разновидности.</w:t>
      </w:r>
    </w:p>
    <w:p>
      <w:pPr>
        <w:pStyle w:val="Normal"/>
        <w:spacing w:lineRule="auto" w:line="360"/>
        <w:ind w:firstLine="709"/>
        <w:jc w:val="both"/>
        <w:rPr>
          <w:color w:val="000000"/>
          <w:sz w:val="28"/>
          <w:szCs w:val="28"/>
        </w:rPr>
      </w:pPr>
      <w:r>
        <w:rPr>
          <w:color w:val="000000"/>
          <w:sz w:val="28"/>
          <w:szCs w:val="28"/>
        </w:rPr>
        <w:t>Литературный язык обслуживает разные сферы человеческой деятельности. Назовем основные из них: политика, наука, культура, словесное искусство, образование, законодательство, официально-деловое общение, неофициальное общение носителей языка (бытовое общение), межнациональное общение, печать, радио, телевидение.</w:t>
      </w:r>
    </w:p>
    <w:p>
      <w:pPr>
        <w:pStyle w:val="Normal"/>
        <w:spacing w:lineRule="auto" w:line="360"/>
        <w:ind w:firstLine="709"/>
        <w:jc w:val="both"/>
        <w:rPr>
          <w:color w:val="000000"/>
          <w:sz w:val="28"/>
          <w:szCs w:val="28"/>
        </w:rPr>
      </w:pPr>
      <w:r>
        <w:rPr>
          <w:color w:val="000000"/>
          <w:sz w:val="28"/>
          <w:szCs w:val="28"/>
        </w:rPr>
        <w:t>Если сравнить разновидности национального языка (просторечие, территориальные и социальные диалекты, жаргоны), то литературный язык играет ведущую роль среди них. Он включает в себя оптимальные способы, обозначения понятий и предметов, выражение мыслей и эмоций. Между литературным языком и нелитературными разновидностями русского языка происходит постоянное взаимодействие. Ярче всего это обнаруживается в сфере разговорной речи. Так произносительные особенности того или иного диалекта могут характеризовать разговорную речь людей, владеющих литературным языком. Другими словами, образованные культурные люди порой на всю жизнь сохраняют особенности того или иного диалекта. Жаргоны оказываю влияние на разговорную речь, особенно в области лексики, например, широко употребительными стали жаргонные такие слова, как засыпаться (на экзамене), двушка (монета), плавать у доски (плохо отвечать) и др.</w:t>
      </w:r>
    </w:p>
    <w:p>
      <w:pPr>
        <w:pStyle w:val="Normal"/>
        <w:spacing w:lineRule="auto" w:line="360"/>
        <w:ind w:firstLine="709"/>
        <w:jc w:val="both"/>
        <w:rPr>
          <w:color w:val="000000"/>
          <w:sz w:val="28"/>
          <w:szCs w:val="28"/>
        </w:rPr>
      </w:pPr>
      <w:r>
        <w:rPr>
          <w:color w:val="000000"/>
          <w:sz w:val="28"/>
          <w:szCs w:val="28"/>
        </w:rPr>
        <w:t>Наконец, разговорная речь испытывает влияние книжных стилей литературного языка. В живом непосредственном общении говорящие могут использовать термины, и иноязычную лексику, слова из официально-делового стиля (функции, реагировать, абсолютно, из принципа и под.)</w:t>
      </w:r>
      <w:r>
        <w:br w:type="page"/>
      </w:r>
    </w:p>
    <w:p>
      <w:pPr>
        <w:pStyle w:val="Normal"/>
        <w:spacing w:lineRule="auto" w:line="360"/>
        <w:ind w:firstLine="709"/>
        <w:jc w:val="both"/>
        <w:rPr>
          <w:b/>
          <w:b/>
          <w:sz w:val="28"/>
          <w:szCs w:val="28"/>
        </w:rPr>
      </w:pPr>
      <w:r>
        <w:rPr>
          <w:b/>
          <w:sz w:val="28"/>
          <w:szCs w:val="28"/>
        </w:rPr>
        <w:t>1. Понятие разговорной разновидности литературного язык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спользуется в различных видах бытовых отношений людей при условии непринужденности общения. Разговорную речь от книжно-письменной отличает не только форма (это устная и притом преимущественно диалогическая речь), но и такие черты, как неподготовленность, незапланированность, самопроизвольность (ср., например, с чтением доклада, текст которого написан заранее), непосредственность я контакта между участниками общения.</w:t>
      </w:r>
    </w:p>
    <w:p>
      <w:pPr>
        <w:pStyle w:val="Style16"/>
        <w:spacing w:lineRule="auto" w:line="360" w:before="0" w:after="0"/>
        <w:ind w:firstLine="709"/>
        <w:jc w:val="both"/>
        <w:rPr/>
      </w:pPr>
      <w:r>
        <w:rPr>
          <w:sz w:val="28"/>
          <w:szCs w:val="28"/>
        </w:rPr>
        <w:t>Разговорная разновидность литературного языка, в отличие от книжно-письменной, не подвергается целенаправленной нормализации, но в ней есть определенные нормы как результат речевой традиции. Эта разновидность литературного языка не столь четко членится на речевые жанры. Однако и здесь можно выделить различные речевые особенности – в зависимости от условий, в которых происходит общение, от взаимоотношений участников разговора и т.п. сравните, например, беседу друзей, сослуживцев, разговор за столом, разговор взрослого с ребенком, диалог продавца и покупателя и др.</w:t>
      </w:r>
    </w:p>
    <w:p>
      <w:pPr>
        <w:pStyle w:val="Style16"/>
        <w:spacing w:lineRule="auto" w:line="360" w:before="0" w:after="0"/>
        <w:ind w:firstLine="709"/>
        <w:jc w:val="both"/>
        <w:rPr>
          <w:sz w:val="28"/>
          <w:szCs w:val="28"/>
        </w:rPr>
      </w:pPr>
      <w:r>
        <w:rPr>
          <w:sz w:val="28"/>
          <w:szCs w:val="28"/>
        </w:rPr>
        <w:t>Образцы разговорной речи:</w:t>
      </w:r>
    </w:p>
    <w:p>
      <w:pPr>
        <w:pStyle w:val="Style16"/>
        <w:spacing w:lineRule="auto" w:line="360" w:before="0" w:after="0"/>
        <w:ind w:firstLine="709"/>
        <w:jc w:val="both"/>
        <w:rPr/>
      </w:pPr>
      <w:r>
        <w:rPr>
          <w:sz w:val="28"/>
          <w:szCs w:val="28"/>
        </w:rPr>
        <w:t xml:space="preserve">– </w:t>
      </w:r>
      <w:r>
        <w:rPr>
          <w:sz w:val="28"/>
          <w:szCs w:val="28"/>
        </w:rPr>
        <w:t>А сколько ей лет-то? – Девятнадцать. Вот щас, в феврале будет девятнадцать. – А-а. – А я ей говорю: ты смотри там осторожно, потому что… знаешь, разные люди бывают, ты никого в Ленинграде не знаешь, и пошла, и пошла. А она смеется в трубку и мне токо (только) всё да да нет. А оказывается, там этот молодой человек рядом стоял… (из разговора за чаем);</w:t>
      </w:r>
    </w:p>
    <w:p>
      <w:pPr>
        <w:pStyle w:val="Style16"/>
        <w:spacing w:lineRule="auto" w:line="360" w:before="0" w:after="0"/>
        <w:ind w:firstLine="709"/>
        <w:jc w:val="both"/>
        <w:rPr/>
      </w:pPr>
      <w:r>
        <w:rPr>
          <w:sz w:val="28"/>
          <w:szCs w:val="28"/>
        </w:rPr>
        <w:t xml:space="preserve">– </w:t>
      </w:r>
      <w:r>
        <w:rPr>
          <w:sz w:val="28"/>
          <w:szCs w:val="28"/>
        </w:rPr>
        <w:t>Тридцать пятый у вас есть тапочки? – Рядом. – А вот эти сапоги только красные? – Нет, вот коричневые такие есть. – А на войлоке сорок третий есть? – Нет (диалог покупателя и продавца); у газетного киоска: – Скажите, «Новый мир» третий был? – Нет еще. – А второй? – Прод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bCs/>
          <w:color w:val="000000"/>
          <w:sz w:val="28"/>
          <w:szCs w:val="28"/>
        </w:rPr>
        <w:t>2. О</w:t>
      </w:r>
      <w:r>
        <w:rPr>
          <w:b/>
          <w:bCs/>
          <w:color w:val="000000"/>
          <w:sz w:val="28"/>
          <w:szCs w:val="36"/>
        </w:rPr>
        <w:t>бщая характеристика разговорной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говорная речь играет очень большую роль в жизни людей. Это та разновидность языка, которая используется повседневно в процессе неофициального общения. Разговорная речь – одна из функциональных разновидностей литературного языка, она обязательна в истинной речевой культуре для повседневного общения, но она невозможна в письменной форме.</w:t>
      </w:r>
    </w:p>
    <w:p>
      <w:pPr>
        <w:pStyle w:val="Normal"/>
        <w:spacing w:lineRule="auto" w:line="360"/>
        <w:ind w:firstLine="709"/>
        <w:jc w:val="both"/>
        <w:rPr>
          <w:color w:val="000000"/>
          <w:sz w:val="28"/>
          <w:szCs w:val="28"/>
        </w:rPr>
      </w:pPr>
      <w:r>
        <w:rPr>
          <w:color w:val="000000"/>
          <w:sz w:val="28"/>
          <w:szCs w:val="28"/>
        </w:rPr>
        <w:t>Отсутствие заботы о форме выражения мыслей, ее минимум характерны для разговорной речи. Это приводит к тому, что фактически не использованными оказываются многие возможности языка, не реализуется его синонимическое богатство, невольно упрощается синтаксис, допускаются речевые неточности, а подчас и ошибки. В энциклопедии «Русский язык» (Энциклопедия 1979) дана следующая характеристика разговорной речи: «Разговорная речь – специфическая разновидность литературного языка, употребляемая в условиях непринужденного общения и противопоставленная (в пределах литературного языка) кодифицированной книжной речи. &lt;…&gt; Разговорная речь – это устная, диалогическая, непринужденная, персонально адресованная неофициальная речь. От разговорного стиля она отличается обязательностью устной формы, тогда как разговорный стиль возможен и в письменной форме (бытовые письма, дневники). Условия, в которых реализуется разговорная речь, определяют ее специфику».</w:t>
      </w:r>
    </w:p>
    <w:p>
      <w:pPr>
        <w:pStyle w:val="Normal"/>
        <w:spacing w:lineRule="auto" w:line="360"/>
        <w:ind w:firstLine="709"/>
        <w:jc w:val="both"/>
        <w:rPr/>
      </w:pPr>
      <w:r>
        <w:rPr>
          <w:color w:val="000000"/>
          <w:sz w:val="28"/>
          <w:szCs w:val="28"/>
        </w:rPr>
        <w:t>Филологи решают вопрос о том, какой именно фактор разговорной речи является определяющим ее сущность, дискутируют о границах разговорной речи. Несомненным является то, что особенности разговорной речи наиболее ярко выражаются при ощущении раскованности, непринуждённости, что бывает, прежде всего, при общении родственников, друзей, близко знакомых людей и менее ярко выражено при общении незнакомых, случайно встретившихся людей. Кроме того, разговорная речь – средство общения не с массами, а с одним-двумя, реже пятью-шестью людьми. «Это свойство разговорной речи можно назвать персональностью общения (человек обращается персонально к Ивану или Петру, интересы которых, возможности понимания ими темы и т.д. хорошо известны). При этом более ярко особенности разговорной речи проявляются в тех случаях, когда разговаривающие не только слышат, но и видят друг друга, те предметы, о которых идет речь, и менее ярко – в разговорах по телефону. Это свойство разговорной речи можно назвать ситуативностью общения (опора на ситуацию, использование для передачи информации не только слов и интонации, но также мимики, жестов).</w:t>
      </w:r>
    </w:p>
    <w:p>
      <w:pPr>
        <w:pStyle w:val="Normal"/>
        <w:spacing w:lineRule="auto" w:line="360"/>
        <w:ind w:firstLine="709"/>
        <w:jc w:val="both"/>
        <w:rPr/>
      </w:pPr>
      <w:r>
        <w:rPr>
          <w:color w:val="000000"/>
          <w:sz w:val="28"/>
          <w:szCs w:val="28"/>
        </w:rPr>
        <w:t>В тех случаях, когда разговор происходит между малознакомыми людьми или исключено использование мимики и жестов (разговор по телефону), разговорная речь теряет ряд своих характерных черт. Это как бы периферия разговорной речи. Периферия разговорной речи и неразговорная устная речь часто трудно различимы» (Сиротинина 1996, 47).</w:t>
      </w:r>
    </w:p>
    <w:p>
      <w:pPr>
        <w:pStyle w:val="Normal"/>
        <w:spacing w:lineRule="auto" w:line="360"/>
        <w:ind w:firstLine="709"/>
        <w:jc w:val="both"/>
        <w:rPr/>
      </w:pPr>
      <w:r>
        <w:rPr>
          <w:color w:val="000000"/>
          <w:sz w:val="28"/>
          <w:szCs w:val="28"/>
        </w:rPr>
        <w:t>У разговорной речи много общего с нелитературной речью (диалектной речью, различными жаргонами, просторечием), поскольку их объединяет устная форма, неподготовленность, неофициальность и непосредственность общения. Но диалекты, жаргоны и просторечие находятся за пределами литературного языка, а разговорная речь – одна из функциональных разновидностей литературного языка. Однако при использовании разговорной речи не возникает вопроса о допустимости или недопустимости употребления той или иной грамматической формы, конструкции и т.д., если только они не производят впечатления резкого нарушения норм литературного языка. Говорящий свободен в изобретении новообразований (Стихи нельзя шепотно читать), в использовании неточных обозначений (Приехали с этими…скафандрами – вместо противогазами). Он может подчас употребить и нелитературное словечко из-за его экспрессивности (мура, туфта) и неожиданно перестроить фразу (У него не было никакого отношения к лингвистике Багрин не имел). Однако все это не означает полной свободы. Разговорная речь не кодифицированная, но нормированная разновидность литературного языка. Нормы разговорной речи основываются на тех ее особенностях, которые широко распространены в речи культурных носителей русского языка и не вызывают осуждения в условиях разговора. Нарушает нормы разговорной речи использование жаргонизмов: А ты куда чапаешь?, недопустимых в литературном языке выражений (ругательств), безграмотных оборотов типа Я вас ни грамма не задерживаю. Разумеется, за пределами разговорной речи оказываются диалектные черты в произношении (сястра), диалектные слова (чапельник вместо сковородник), просторечные таперича, оттель, покеда, ехай, голодуете и т.д. Эти нормы разговорной речи совпадают с нормами других разновидностей литературного язы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3. Нормы разговорной разновидности литературного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 есть нормы, присущие разговорной речи и отличающие ее от других разновидностей литературного языка. Так, нормативны для разговорной речи неполные ответы и не нормативны (хотя могут встретиться) полные ответы. Нормативно коллективно замкнутое обозначение предметов, учреждений, районов города и т.д. (Поехали на Савелий, т.е. на Савеловский рынок). И ненормативны официальные развернутые обозначения (длиннозерновой пропаренный рис, универсальная электрическая пароварка) и названия (Московский государственный открытый педагогический университет имени М.А. Шолохова).</w:t>
      </w:r>
    </w:p>
    <w:p>
      <w:pPr>
        <w:pStyle w:val="Normal"/>
        <w:spacing w:lineRule="auto" w:line="360"/>
        <w:ind w:firstLine="709"/>
        <w:jc w:val="both"/>
        <w:rPr>
          <w:color w:val="000000"/>
          <w:sz w:val="28"/>
          <w:szCs w:val="28"/>
        </w:rPr>
      </w:pPr>
      <w:r>
        <w:rPr>
          <w:color w:val="000000"/>
          <w:sz w:val="28"/>
          <w:szCs w:val="28"/>
        </w:rPr>
        <w:t>Рассмотрим последовательно фонетические нормы разговорной речи, а затем лексические, морфологические и синтаксические нормы и особенности, присущие ей.</w:t>
      </w:r>
    </w:p>
    <w:p>
      <w:pPr>
        <w:pStyle w:val="Normal"/>
        <w:spacing w:lineRule="auto" w:line="360"/>
        <w:ind w:firstLine="709"/>
        <w:jc w:val="both"/>
        <w:rPr>
          <w:color w:val="000000"/>
          <w:sz w:val="28"/>
          <w:szCs w:val="32"/>
        </w:rPr>
      </w:pPr>
      <w:r>
        <w:rPr>
          <w:b/>
          <w:bCs/>
          <w:color w:val="000000"/>
          <w:sz w:val="28"/>
          <w:szCs w:val="32"/>
        </w:rPr>
        <w:t>Фонетические нормы</w:t>
      </w:r>
    </w:p>
    <w:p>
      <w:pPr>
        <w:pStyle w:val="Normal"/>
        <w:spacing w:lineRule="auto" w:line="360"/>
        <w:ind w:firstLine="709"/>
        <w:jc w:val="both"/>
        <w:rPr/>
      </w:pPr>
      <w:r>
        <w:rPr>
          <w:color w:val="000000"/>
          <w:sz w:val="28"/>
          <w:szCs w:val="28"/>
        </w:rPr>
        <w:t>В отличие от фонетических норм официальной литературной речи, разговорная речь характеризуется значительно меньшей четкостью произношения. В связи с тем, что, как правило, в разговорной речи сообщается о знакомых, известных собеседнику фактах, говорящий не напрягает свои органы речи (Сиротинина 1996, 42). В домашней неофициальной обстановке, когда собеседники понимают друг друга буквально с полуслова, в особом напряжении органов речи нет нужды. Звуки произносятся нечетко, концы слов и особенно фраз проглатываются, произношение многих слов настолько упрощается, что выпадают целые слоги ([т`эр`] вместо теперь, [гърт] вместо говорит). Такая нечеткость произношения может приводить к ослышкам и недослышкам: А какой оклад ей положили? – было услышано, как «Сколько сахару положить»; У меня тут фартук – как «У меня инфаркт» и т.д. (Сиротинина 1996, 50). Такие факты неправильного восприятия сказанного редки не потому, что обычно четкость произношения достаточна, и не потому, что в языке мало похожих слов, а потому, что собеседники знают, о чем идет речь.</w:t>
      </w:r>
    </w:p>
    <w:p>
      <w:pPr>
        <w:pStyle w:val="Normal"/>
        <w:spacing w:lineRule="auto" w:line="360"/>
        <w:ind w:firstLine="709"/>
        <w:jc w:val="both"/>
        <w:rPr/>
      </w:pPr>
      <w:r>
        <w:rPr>
          <w:color w:val="000000"/>
          <w:sz w:val="28"/>
          <w:szCs w:val="28"/>
        </w:rPr>
        <w:t>Кроме нечеткости произношения, недопустимой в официальной речи, разговорная речь отличается своей ритмизованностью (Сиротинина 1996. 49). Для разговорной речи характерно чередование ударных и безударных сегментов речи, видимо основанное на физиологическом ритме дыхания. В официальной речи каждое полнозначное слово имеет свое ударение и составляет отдельный такт (Сиротинина 1996, 52). В разговорной речи многие слова фактически теряют свое ударение, произносятся кратко и нечетко, объединяются с ударным словом в одно фонетическое слово.</w:t>
      </w:r>
    </w:p>
    <w:p>
      <w:pPr>
        <w:pStyle w:val="Normal"/>
        <w:spacing w:lineRule="auto" w:line="360"/>
        <w:ind w:firstLine="709"/>
        <w:jc w:val="both"/>
        <w:rPr>
          <w:color w:val="000000"/>
          <w:sz w:val="28"/>
          <w:szCs w:val="28"/>
        </w:rPr>
      </w:pPr>
      <w:r>
        <w:rPr>
          <w:color w:val="000000"/>
          <w:sz w:val="28"/>
          <w:szCs w:val="28"/>
        </w:rPr>
        <w:t>В разговорной речи безударными могут быть даже многосложные слова. Именно безударные слова произносятся очень нечетко.</w:t>
      </w:r>
    </w:p>
    <w:p>
      <w:pPr>
        <w:pStyle w:val="Normal"/>
        <w:spacing w:lineRule="auto" w:line="360"/>
        <w:ind w:firstLine="709"/>
        <w:jc w:val="both"/>
        <w:rPr/>
      </w:pPr>
      <w:r>
        <w:rPr>
          <w:color w:val="000000"/>
          <w:sz w:val="28"/>
          <w:szCs w:val="28"/>
        </w:rPr>
        <w:t>Ритмичность разговорной речи возникает не только за счет безударности тех слов, которые не являются для собеседника важными, информативными, но и за счет слов, в письменной речи лишних (значит; так сказать; знаешь; понимаешь; вот; ну; это; это самое и т.д.).</w:t>
      </w:r>
    </w:p>
    <w:p>
      <w:pPr>
        <w:pStyle w:val="Normal"/>
        <w:spacing w:lineRule="auto" w:line="360"/>
        <w:ind w:firstLine="709"/>
        <w:jc w:val="both"/>
        <w:rPr/>
      </w:pPr>
      <w:r>
        <w:rPr>
          <w:color w:val="000000"/>
          <w:sz w:val="28"/>
          <w:szCs w:val="28"/>
        </w:rPr>
        <w:t>Кроме того, в разговорной речи интонация не только ритмизованна, но и разнотипна: ударное слово занимает то начальную, то срединную, то конечную позицию: Теперь прививки делать начнут. Температура будет… Не знаю, не знаю Дети – это цветы. Я уже не знаю, что с ним делать. Потом это такая проблема, там же газа нет (Сиротинина 1996, 51). В официальной речи или при чтении вслух письменного текста интонация, напротив, не ритмизованна и однотипна: ударное слово, самое важное во фразе, оказывается, как правило, в конце предложения.</w:t>
      </w:r>
    </w:p>
    <w:p>
      <w:pPr>
        <w:pStyle w:val="Normal"/>
        <w:spacing w:lineRule="auto" w:line="360"/>
        <w:ind w:firstLine="709"/>
        <w:jc w:val="both"/>
        <w:rPr>
          <w:color w:val="000000"/>
          <w:sz w:val="28"/>
          <w:szCs w:val="32"/>
        </w:rPr>
      </w:pPr>
      <w:r>
        <w:rPr>
          <w:b/>
          <w:bCs/>
          <w:color w:val="000000"/>
          <w:sz w:val="28"/>
          <w:szCs w:val="32"/>
        </w:rPr>
        <w:t>Лексические нормы</w:t>
      </w:r>
    </w:p>
    <w:p>
      <w:pPr>
        <w:pStyle w:val="Normal"/>
        <w:spacing w:lineRule="auto" w:line="360"/>
        <w:ind w:firstLine="709"/>
        <w:jc w:val="both"/>
        <w:rPr/>
      </w:pPr>
      <w:r>
        <w:rPr>
          <w:color w:val="000000"/>
          <w:sz w:val="28"/>
          <w:szCs w:val="28"/>
        </w:rPr>
        <w:t>Лексические нормы разговорной речи являются следствием ее главной особенности – отсутствия заботы о форме выражения.</w:t>
      </w:r>
    </w:p>
    <w:p>
      <w:pPr>
        <w:pStyle w:val="Normal"/>
        <w:spacing w:lineRule="auto" w:line="360"/>
        <w:ind w:firstLine="709"/>
        <w:jc w:val="both"/>
        <w:rPr/>
      </w:pPr>
      <w:r>
        <w:rPr>
          <w:color w:val="000000"/>
          <w:sz w:val="28"/>
          <w:szCs w:val="28"/>
        </w:rPr>
        <w:t>В основном, лексические нормы разговорной речи – это нормы национального языка: нормы литературного языка (не употреблять слова, не входящие в литературный язык) и нормы разговорного стиля (не употреблять слова, чуждые разговорному стилю). Как видим, лексические нормы разговорной речи характеризуются, прежде всего, как нежелательность (запрет) употребления каких-то слов (иностранных, диалектных, книжных, грубых и т.д.). Однако особенностью норм разговорной речи является их принципиальная факультативность. Фактически в разговорной речи запрещающие нормы отсутствуют, поэтому запреты постоянно нарушаются и можно услышать слова, которые не вошли в национальный язык и употребление которых не диктуется необходимостью (о`кей, мерси, ол райт, бай).</w:t>
      </w:r>
    </w:p>
    <w:p>
      <w:pPr>
        <w:pStyle w:val="Normal"/>
        <w:spacing w:lineRule="auto" w:line="360"/>
        <w:ind w:firstLine="709"/>
        <w:jc w:val="both"/>
        <w:rPr>
          <w:color w:val="000000"/>
          <w:sz w:val="28"/>
          <w:szCs w:val="28"/>
        </w:rPr>
      </w:pPr>
      <w:r>
        <w:rPr>
          <w:color w:val="000000"/>
          <w:sz w:val="28"/>
          <w:szCs w:val="28"/>
        </w:rPr>
        <w:t>Также относителен запрет на употребление нелитературных слов. Нежелательность их употребления бесспорна, но они встречаются в разговоре, в том числе и в речи культурных людей. Однако их употребление нормативно только в том случае, если оно результат языковой игры, да и то в меру. Одни люди играют диалектизмами, другие жаргонизмами или просторечными словами, но употребление их без особой цели нежелательно.</w:t>
      </w:r>
    </w:p>
    <w:p>
      <w:pPr>
        <w:pStyle w:val="Normal"/>
        <w:spacing w:lineRule="auto" w:line="360"/>
        <w:ind w:firstLine="709"/>
        <w:jc w:val="both"/>
        <w:rPr>
          <w:color w:val="000000"/>
          <w:sz w:val="28"/>
          <w:szCs w:val="28"/>
        </w:rPr>
      </w:pPr>
      <w:r>
        <w:rPr>
          <w:color w:val="000000"/>
          <w:sz w:val="28"/>
          <w:szCs w:val="28"/>
        </w:rPr>
        <w:t>Нежелательны в разговорной речи и слова книжные. Употребление, а особенно злоупотребление ими является явным нарушением разговорных лексических норм, хотя современная разговорная речь за последнее время пополнилась книжными словами (например: перспектива, детали, проинформировать и т.д.), многие из которых стали восприниматься как норма разговорной речи. Так, Т.Г. Винокур (Винокур 1968, 33) отмечает характерность для разговорной речи нашего времени таких слов, как объекты, детали и т.д. При возможности выбора книжного или разговорного вариантов следует предпочесть последний. Примеры, приведенные Т.Г. Винокур, убедительно доказывают, сколь чуждыми являются книжные элементы в разговорной речи: «Ну, если нехорошо – мы эту складочку аннулируем».</w:t>
      </w:r>
    </w:p>
    <w:p>
      <w:pPr>
        <w:pStyle w:val="Normal"/>
        <w:spacing w:lineRule="auto" w:line="360"/>
        <w:ind w:firstLine="709"/>
        <w:jc w:val="both"/>
        <w:rPr/>
      </w:pPr>
      <w:r>
        <w:rPr>
          <w:color w:val="000000"/>
          <w:sz w:val="28"/>
          <w:szCs w:val="28"/>
        </w:rPr>
        <w:t>Итак, лексическая норма разговорной речи – употребление нейтральной лексики. Однако в ее использовании проявляется специфика разговорной речи, отличающаяся от использования нейтральной лексики в других стилях.</w:t>
      </w:r>
    </w:p>
    <w:p>
      <w:pPr>
        <w:pStyle w:val="Normal"/>
        <w:spacing w:lineRule="auto" w:line="360"/>
        <w:ind w:firstLine="709"/>
        <w:jc w:val="both"/>
        <w:rPr>
          <w:color w:val="000000"/>
          <w:sz w:val="28"/>
          <w:szCs w:val="28"/>
        </w:rPr>
      </w:pPr>
      <w:r>
        <w:rPr>
          <w:color w:val="000000"/>
          <w:sz w:val="28"/>
          <w:szCs w:val="28"/>
        </w:rPr>
        <w:t>Отсутствие заботы о форме выражения приводит к лексической бедности разговорной речи. Так, обычно в разговоре почти не используются синонимические возможности русского языка. Нередко отсутствуют не только книжные, но и разговорные синонимы. Для разговорной речи характерно употребление самых обычных, самых распространенных слов. То, что эти слова слишком общи по значению, а подчас даже не совсем точно раскрывают суть сообщаемого, объясняется тем, что говорящие используют дополнительные средства: интонацию, жесты, мимику, указание на те предметы, о которых идет речь.</w:t>
      </w:r>
    </w:p>
    <w:p>
      <w:pPr>
        <w:pStyle w:val="Normal"/>
        <w:spacing w:lineRule="auto" w:line="360"/>
        <w:ind w:firstLine="709"/>
        <w:jc w:val="both"/>
        <w:rPr>
          <w:color w:val="000000"/>
          <w:sz w:val="28"/>
          <w:szCs w:val="28"/>
        </w:rPr>
      </w:pPr>
      <w:r>
        <w:rPr>
          <w:color w:val="000000"/>
          <w:sz w:val="28"/>
          <w:szCs w:val="28"/>
        </w:rPr>
        <w:t>Словарная бедность разговорной речи, конечно, является ее недостатком. Вместе с тем разговорная речь была и остается кузницей языка. Многое рождается в ней, а затем проникает в общий литературный фонд языка.</w:t>
      </w:r>
    </w:p>
    <w:p>
      <w:pPr>
        <w:pStyle w:val="Normal"/>
        <w:spacing w:lineRule="auto" w:line="360"/>
        <w:ind w:firstLine="709"/>
        <w:jc w:val="both"/>
        <w:rPr/>
      </w:pPr>
      <w:r>
        <w:rPr>
          <w:color w:val="000000"/>
          <w:sz w:val="28"/>
          <w:szCs w:val="28"/>
        </w:rPr>
        <w:t>Одна из характерных особенностей разговорной речи – активное использование местоимений. Местоимения в разговорной речи не только заменяют уже использованные существительные и прилагательные, но часто используются без опоры на контекст. Особенно это характерно для местоимения такой. Благодаря интонации, это местоимение приобретает особую повышенную эмоциональность и либо служит просто усилителем, либо становится обозначением положительного качества. Обобщенность значения местоимения при этом сохраняется.</w:t>
      </w:r>
    </w:p>
    <w:p>
      <w:pPr>
        <w:pStyle w:val="Normal"/>
        <w:spacing w:lineRule="auto" w:line="360"/>
        <w:ind w:firstLine="709"/>
        <w:jc w:val="both"/>
        <w:rPr/>
      </w:pPr>
      <w:r>
        <w:rPr>
          <w:color w:val="000000"/>
          <w:sz w:val="28"/>
          <w:szCs w:val="28"/>
        </w:rPr>
        <w:t>Уменьшение доли существительных и прилагательных в разговорной речи связано не только с широким использованием местоимений. Дело в том, что в разговорной речи используется огромное количество незначимых слов, различного рода частиц. С одной стороны, из-за безударности они являются средством создания разговорного волнообразного ритма речи. С другой стороны, они являются вынужденными заполнителями пауз. Разговорная речь – речь непринужденная, но, поскольку человек вынужден при этом мыслить и говорить одновременно, он делает паузы, подыскивая необходимое ему слово. Наконец, в разговорной речи широко используются незначимые или малозначимые слова – сигналы неточности выражения, приблизительности (и, ну, ну там, вот, ну и и т.д.)</w:t>
      </w:r>
    </w:p>
    <w:p>
      <w:pPr>
        <w:pStyle w:val="Normal"/>
        <w:spacing w:lineRule="auto" w:line="360"/>
        <w:ind w:firstLine="709"/>
        <w:jc w:val="both"/>
        <w:rPr>
          <w:color w:val="000000"/>
          <w:sz w:val="28"/>
          <w:szCs w:val="28"/>
        </w:rPr>
      </w:pPr>
      <w:r>
        <w:rPr>
          <w:color w:val="000000"/>
          <w:sz w:val="28"/>
          <w:szCs w:val="28"/>
        </w:rPr>
        <w:t>Приблизительность в передаче смысла того, о чем идет речь, попытка найти нужное слово сигнализируется и при помощи местоимений это, это самое. В разговорной речи все эти сигналы приблизительности, неточности и простые заполнители пауз необходимы.</w:t>
      </w:r>
    </w:p>
    <w:p>
      <w:pPr>
        <w:pStyle w:val="Normal"/>
        <w:spacing w:lineRule="auto" w:line="360"/>
        <w:ind w:firstLine="709"/>
        <w:jc w:val="both"/>
        <w:rPr>
          <w:color w:val="000000"/>
          <w:sz w:val="28"/>
          <w:szCs w:val="32"/>
        </w:rPr>
      </w:pPr>
      <w:r>
        <w:rPr>
          <w:b/>
          <w:bCs/>
          <w:color w:val="000000"/>
          <w:sz w:val="28"/>
          <w:szCs w:val="32"/>
        </w:rPr>
        <w:t>Морфологические нормы</w:t>
      </w:r>
    </w:p>
    <w:p>
      <w:pPr>
        <w:pStyle w:val="Normal"/>
        <w:spacing w:lineRule="auto" w:line="360"/>
        <w:ind w:firstLine="709"/>
        <w:jc w:val="both"/>
        <w:rPr/>
      </w:pPr>
      <w:r>
        <w:rPr>
          <w:color w:val="000000"/>
          <w:sz w:val="28"/>
          <w:szCs w:val="28"/>
        </w:rPr>
        <w:t>«Морфологическая особенность разговорной речи состоит в специфическом для нее соотношении частей речи» (Сиротинина 1996, 80). Для разговорной речи характерно особое соотношение частей речи, отличное от употребления их во всех видах письменной речи: так, если в разговорной речи на 1000 слов существительных встречается 130–140, то в письменной их уже более 200; прилагательных соответственно 35–39 и 62; зато местоимений 175 и 110; частиц 120–131 и 78 (данные Э.А. Столяровой-Клочковой) (Сиротинина 1996, 73).</w:t>
      </w:r>
    </w:p>
    <w:p>
      <w:pPr>
        <w:pStyle w:val="Normal"/>
        <w:spacing w:lineRule="auto" w:line="360"/>
        <w:ind w:firstLine="709"/>
        <w:jc w:val="both"/>
        <w:rPr>
          <w:color w:val="000000"/>
          <w:sz w:val="28"/>
          <w:szCs w:val="28"/>
        </w:rPr>
      </w:pPr>
      <w:r>
        <w:rPr>
          <w:color w:val="000000"/>
          <w:sz w:val="28"/>
          <w:szCs w:val="28"/>
        </w:rPr>
        <w:t>Разговорная речь почти не знает деепричастий и причастий. Разговорной речи не свойственно также употребление кратких форм прилагательных.</w:t>
      </w:r>
    </w:p>
    <w:p>
      <w:pPr>
        <w:pStyle w:val="Normal"/>
        <w:spacing w:lineRule="auto" w:line="360"/>
        <w:ind w:firstLine="709"/>
        <w:jc w:val="both"/>
        <w:rPr/>
      </w:pPr>
      <w:r>
        <w:rPr>
          <w:color w:val="000000"/>
          <w:sz w:val="28"/>
          <w:szCs w:val="28"/>
        </w:rPr>
        <w:t>Для разговорной речи характерно своеобразное использование падежных форм. Это проявляется, например, в том, что для письменной речи типично преимущественное использование форм родительного падежа, а для разговорной – именительного и винительного. Разговорная речь мало использует косвенные падежи.</w:t>
      </w:r>
    </w:p>
    <w:p>
      <w:pPr>
        <w:pStyle w:val="Normal"/>
        <w:spacing w:lineRule="auto" w:line="360"/>
        <w:ind w:firstLine="709"/>
        <w:jc w:val="both"/>
        <w:rPr/>
      </w:pPr>
      <w:r>
        <w:rPr>
          <w:color w:val="000000"/>
          <w:sz w:val="28"/>
          <w:szCs w:val="28"/>
        </w:rPr>
        <w:t>Для разговорной речи характерно также свое, особое использование глагольных форм. Так, в разговорной речи причастия употребляются редко, а если и употребляются, то почти исключительно страдательные прошедшего времени. Не свойственны разговорной речи и причастные обороты.</w:t>
      </w:r>
    </w:p>
    <w:p>
      <w:pPr>
        <w:pStyle w:val="Normal"/>
        <w:spacing w:lineRule="auto" w:line="360"/>
        <w:ind w:firstLine="709"/>
        <w:jc w:val="both"/>
        <w:rPr>
          <w:color w:val="000000"/>
          <w:sz w:val="28"/>
          <w:szCs w:val="28"/>
        </w:rPr>
      </w:pPr>
      <w:r>
        <w:rPr>
          <w:color w:val="000000"/>
          <w:sz w:val="28"/>
          <w:szCs w:val="28"/>
        </w:rPr>
        <w:t>В письменной речи не так, как в разговорной, используются временные формы глаголов. В разговорной речи фактически на равных употребляются и настоящее, и прошедшее, и будущее время в зависимости от содержания разговора. В разговорной речи на протяжении микротемы возможна смена времени.</w:t>
      </w:r>
    </w:p>
    <w:p>
      <w:pPr>
        <w:pStyle w:val="Normal"/>
        <w:spacing w:lineRule="auto" w:line="360"/>
        <w:ind w:firstLine="709"/>
        <w:jc w:val="both"/>
        <w:rPr/>
      </w:pPr>
      <w:r>
        <w:rPr>
          <w:color w:val="000000"/>
          <w:sz w:val="28"/>
          <w:szCs w:val="28"/>
        </w:rPr>
        <w:t>К тому же в разговорной речи формы времени используются не в своем обычном значении: сейчас еду, а рассказчик сидит дома и т.д. Следовательно, в разговорной речи не только не выдерживается единый временной план, типичный для письменной речи, но и временные формы используются весьма свободно: настоящее и прошедшее в значении будущего, настоящее и будущее в значении прошедшего: (И там мы встретились. «Коля, здравствуй…») (Сиротинина 1996, 79).</w:t>
      </w:r>
    </w:p>
    <w:p>
      <w:pPr>
        <w:pStyle w:val="Normal"/>
        <w:spacing w:lineRule="auto" w:line="360"/>
        <w:ind w:firstLine="709"/>
        <w:jc w:val="both"/>
        <w:rPr>
          <w:color w:val="000000"/>
          <w:sz w:val="28"/>
          <w:szCs w:val="28"/>
        </w:rPr>
      </w:pPr>
      <w:r>
        <w:rPr>
          <w:color w:val="000000"/>
          <w:sz w:val="28"/>
          <w:szCs w:val="28"/>
        </w:rPr>
        <w:t>Эти особенности разговорной речи являются следствием условий ее бытования: не употребляются в разговорной речи формы, трудные для восприятия при устном общении (деепричастия, причастия, цепочки родительного падежа), сравнительно мало используются в устной речи существительные и особенно прилагательные, поскольку предметы и их признаки чаще всего видны или известны собеседникам, широко применяются местоимения и частицы, что обусловлено непосредственным контактом говорящих и спонтанностью их речи. Этими же факторами общения обусловлены и другие морфологические нормы разговорной речи.</w:t>
      </w:r>
    </w:p>
    <w:p>
      <w:pPr>
        <w:pStyle w:val="Normal"/>
        <w:spacing w:lineRule="auto" w:line="360"/>
        <w:ind w:firstLine="709"/>
        <w:jc w:val="both"/>
        <w:rPr>
          <w:color w:val="000000"/>
          <w:sz w:val="28"/>
          <w:szCs w:val="32"/>
        </w:rPr>
      </w:pPr>
      <w:r>
        <w:rPr>
          <w:b/>
          <w:bCs/>
          <w:color w:val="000000"/>
          <w:sz w:val="28"/>
          <w:szCs w:val="32"/>
        </w:rPr>
        <w:t>Синтаксические нормы</w:t>
      </w:r>
    </w:p>
    <w:p>
      <w:pPr>
        <w:pStyle w:val="Normal"/>
        <w:spacing w:lineRule="auto" w:line="360"/>
        <w:ind w:firstLine="709"/>
        <w:jc w:val="both"/>
        <w:rPr/>
      </w:pPr>
      <w:r>
        <w:rPr>
          <w:color w:val="000000"/>
          <w:sz w:val="28"/>
          <w:szCs w:val="28"/>
        </w:rPr>
        <w:t>«Для разговорной речи особенно характерно синтаксическое своеобразие. Прежде всего, оно проявляется в использовании коротких простых предложений, как бы нанизанных друг за другом» (Сиротинина 1996, 80)</w:t>
      </w:r>
    </w:p>
    <w:p>
      <w:pPr>
        <w:pStyle w:val="Normal"/>
        <w:spacing w:lineRule="auto" w:line="360"/>
        <w:ind w:firstLine="709"/>
        <w:jc w:val="both"/>
        <w:rPr>
          <w:color w:val="000000"/>
          <w:sz w:val="28"/>
          <w:szCs w:val="28"/>
        </w:rPr>
      </w:pPr>
      <w:r>
        <w:rPr>
          <w:color w:val="000000"/>
          <w:sz w:val="28"/>
          <w:szCs w:val="28"/>
        </w:rPr>
        <w:t>Невозможность продумывания фраз до их проговаривания мешает широко использовать в разговорной речи развернутые и сложные предложения, даже если говорит ученый, привыкший к научному стилю не только в письменной, но и в устной речи.</w:t>
      </w:r>
    </w:p>
    <w:p>
      <w:pPr>
        <w:pStyle w:val="Normal"/>
        <w:spacing w:lineRule="auto" w:line="360"/>
        <w:ind w:firstLine="709"/>
        <w:jc w:val="both"/>
        <w:rPr>
          <w:color w:val="000000"/>
          <w:sz w:val="28"/>
          <w:szCs w:val="28"/>
        </w:rPr>
      </w:pPr>
      <w:r>
        <w:rPr>
          <w:color w:val="000000"/>
          <w:sz w:val="28"/>
          <w:szCs w:val="28"/>
        </w:rPr>
        <w:t>В условиях непосредственного персонального общения такая речь нормальна и естественна. Длинные, особенно сложно развернутые предложения в разговорной речи просто невозможны, так как ни говорящий, ни слушающий не в состоянии с ними справиться. Дело в том, что и говорить и понимать услышанное человек может благодаря работе так называемой оперативной памяти. В ней удерживается начало высказывания, его продолжение и конец. Но объем оперативной памяти очень невелик: 7 + 2 элемента. В письменной речи автор, написав какую-то часть предложения, видит ее и может продолжить на основе написанного. Может даже что-то зачеркнуть, переделать, если не сразу получилось правильно или так, как хотелось. Читающий может перечитывать предложение несколько раз, пока не поймет его. В устной речи все это невозможно. И если предложение длинное, сложно организованное, говорящий просто с ним не справляется, забывая начало в процессе предложения.</w:t>
      </w:r>
    </w:p>
    <w:p>
      <w:pPr>
        <w:pStyle w:val="Normal"/>
        <w:spacing w:lineRule="auto" w:line="360"/>
        <w:ind w:firstLine="709"/>
        <w:jc w:val="both"/>
        <w:rPr>
          <w:color w:val="000000"/>
          <w:sz w:val="28"/>
          <w:szCs w:val="28"/>
        </w:rPr>
      </w:pPr>
      <w:r>
        <w:rPr>
          <w:color w:val="000000"/>
          <w:sz w:val="28"/>
          <w:szCs w:val="28"/>
        </w:rPr>
        <w:t>Сравнительно длинное для разговорной речи предложение оказывается невоспринятым, вызывает переспрос.</w:t>
      </w:r>
    </w:p>
    <w:p>
      <w:pPr>
        <w:pStyle w:val="Normal"/>
        <w:spacing w:lineRule="auto" w:line="360"/>
        <w:ind w:firstLine="709"/>
        <w:jc w:val="both"/>
        <w:rPr>
          <w:color w:val="000000"/>
          <w:sz w:val="28"/>
          <w:szCs w:val="28"/>
        </w:rPr>
      </w:pPr>
      <w:r>
        <w:rPr>
          <w:color w:val="000000"/>
          <w:sz w:val="28"/>
          <w:szCs w:val="28"/>
        </w:rPr>
        <w:t>Сложно организованные предложения нарушают нормы разговорной речи, делают ее книжной, канцелярской, несколько искусственной.</w:t>
      </w:r>
    </w:p>
    <w:p>
      <w:pPr>
        <w:pStyle w:val="Normal"/>
        <w:spacing w:lineRule="auto" w:line="360"/>
        <w:ind w:firstLine="709"/>
        <w:jc w:val="both"/>
        <w:rPr/>
      </w:pPr>
      <w:r>
        <w:rPr>
          <w:color w:val="000000"/>
          <w:sz w:val="28"/>
          <w:szCs w:val="28"/>
        </w:rPr>
        <w:t>Словосочетания в разговорной речи очень редки, объединение слов в единое целое в основном достигается при помощи интонации. Отсутствие синтаксических связей между словами объясняется предпочтением именительного падежа всем косвенным.</w:t>
      </w:r>
    </w:p>
    <w:p>
      <w:pPr>
        <w:pStyle w:val="Normal"/>
        <w:spacing w:lineRule="auto" w:line="360"/>
        <w:ind w:firstLine="709"/>
        <w:jc w:val="both"/>
        <w:rPr>
          <w:color w:val="000000"/>
          <w:sz w:val="28"/>
          <w:szCs w:val="28"/>
        </w:rPr>
      </w:pPr>
      <w:r>
        <w:rPr>
          <w:color w:val="000000"/>
          <w:sz w:val="28"/>
          <w:szCs w:val="28"/>
        </w:rPr>
        <w:t>Синтаксическими особенностями объясняются некоторые фонетические особенности разговорной речи. Известно, что громкость начальных слов фразы, как правило, намного превышает громкость конечных, даже если в конце оказывается рема. Концы фраз в разговорной речи проглатываются, они почти не слышны.</w:t>
      </w:r>
    </w:p>
    <w:p>
      <w:pPr>
        <w:pStyle w:val="Normal"/>
        <w:spacing w:lineRule="auto" w:line="360"/>
        <w:ind w:firstLine="709"/>
        <w:jc w:val="both"/>
        <w:rPr/>
      </w:pPr>
      <w:r>
        <w:rPr>
          <w:color w:val="000000"/>
          <w:sz w:val="28"/>
          <w:szCs w:val="28"/>
        </w:rPr>
        <w:t>Эти особенности объясняются тем, что в разговорной речи иные, чем в письменной речи, нормы расположения слов. Дело в том, что в разговорной речи все важное передвигается к началу предложения, так как все конечное ненадежно для восприятия. Поскольку мысль формируется от чего-то важного, основного, с него и начинается сообщение. Эти две стороны общения (для кого-то и что именно) определяют собой разговорный порядок слов. Ритм разговорной речи усиливает основную тенденцию расположения слов. В результате действия психологических, а возможно, и физиологических факторов в разговорных фразах ритмически чередуются ударные и безударные слова, причем самые важные располагаются в начале (как во фразе, так и в каждой ее порции – в речевом такте): Не надо (мне_ никаких (подарков).</w:t>
      </w:r>
    </w:p>
    <w:p>
      <w:pPr>
        <w:pStyle w:val="Normal"/>
        <w:spacing w:lineRule="auto" w:line="360"/>
        <w:ind w:firstLine="709"/>
        <w:jc w:val="both"/>
        <w:rPr>
          <w:color w:val="000000"/>
          <w:sz w:val="28"/>
          <w:szCs w:val="28"/>
        </w:rPr>
      </w:pPr>
      <w:r>
        <w:rPr>
          <w:color w:val="000000"/>
          <w:sz w:val="28"/>
          <w:szCs w:val="28"/>
        </w:rPr>
        <w:t>В связи с тем, что порядок слов в разговорной речи так сильно отличается от норм расположения слов в письменной речи, писатели обычно используют его для художественного воссоздания речи своих героев (функция стилевой окраски речи). От использования порядка слов в функции стилевой окраски следует отличать появившиеся в последнее время случаи простого воспроизведения живой речи.</w:t>
      </w:r>
    </w:p>
    <w:p>
      <w:pPr>
        <w:pStyle w:val="Normal"/>
        <w:spacing w:lineRule="auto" w:line="360"/>
        <w:ind w:firstLine="709"/>
        <w:jc w:val="both"/>
        <w:rPr/>
      </w:pPr>
      <w:r>
        <w:rPr>
          <w:color w:val="000000"/>
          <w:sz w:val="28"/>
          <w:szCs w:val="28"/>
        </w:rPr>
        <w:t>В результате иных функций порядка слов в разговорной речи складываются и иные его нормы: подлежащее (даже если оно самое важное слово, т.е. рема) ставится впереди сказуемого; согласуемое слово обычно находится впереди определяемого, но возможно и после него; управляемые слова – перед управляющими, союзы и частицы располагаются довольно свободно. Обычны в разговорной речи фразы с разрушенным порядком слов в словосочетаниях. Например: А Ишка вчера, конечно, сидел у телефона очень долго у маминого (ср.: А Ишка, конечно, очень долго сидел у маминого телефона) (Сиротинина 1996, 109).</w:t>
      </w:r>
    </w:p>
    <w:p>
      <w:pPr>
        <w:pStyle w:val="Normal"/>
        <w:spacing w:lineRule="auto" w:line="360"/>
        <w:ind w:firstLine="709"/>
        <w:jc w:val="both"/>
        <w:rPr/>
      </w:pPr>
      <w:r>
        <w:rPr>
          <w:color w:val="000000"/>
          <w:sz w:val="28"/>
          <w:szCs w:val="28"/>
        </w:rPr>
        <w:t>Подвижны в разговорной речи даже служебные слова, во всяком случае, частицы и союзы: Он меня догнал, я не спешила потому что; А дождь пошел, когда испугалась. (Сиротинина 1996, 80).</w:t>
      </w:r>
    </w:p>
    <w:p>
      <w:pPr>
        <w:pStyle w:val="Normal"/>
        <w:spacing w:lineRule="auto" w:line="360"/>
        <w:ind w:firstLine="709"/>
        <w:jc w:val="both"/>
        <w:rPr/>
      </w:pPr>
      <w:r>
        <w:rPr>
          <w:color w:val="000000"/>
          <w:sz w:val="28"/>
          <w:szCs w:val="28"/>
        </w:rPr>
        <w:t>Следует помнить, что все нормы разговорной речи факультативны, т.е. встречаются и иные формы расположения слов, но типичны именно эти. Следует обратить внимание и на то, что в разговорной речи, возможна препозиция управляемого слова не только при глаголе, но и при существительном: Сестры муж; Мужа отец приехал.</w:t>
      </w:r>
    </w:p>
    <w:p>
      <w:pPr>
        <w:pStyle w:val="Normal"/>
        <w:spacing w:lineRule="auto" w:line="360"/>
        <w:ind w:firstLine="709"/>
        <w:jc w:val="both"/>
        <w:rPr>
          <w:color w:val="000000"/>
          <w:sz w:val="28"/>
          <w:szCs w:val="28"/>
        </w:rPr>
      </w:pPr>
      <w:r>
        <w:rPr>
          <w:color w:val="000000"/>
          <w:sz w:val="28"/>
          <w:szCs w:val="28"/>
        </w:rPr>
        <w:t>В связи с ограниченным объемом оперативной памяти возникает и такая особенность разговорной речи, как возможность интерференции предложений. Два предложения при этом как бы накладываются друг на друга, в результате чего одно перерастает в другое, так как начало первого забывается: У него не было никакого отношения к лингвистике Багрин не имел. (Сиротинина 1996, 109). В лингвистике существует разное отношение к таким построениям (специфическая модель предложения; допустимая в условиях разговорной речи не осознаваемая говорящим ошибка речи).</w:t>
      </w:r>
    </w:p>
    <w:p>
      <w:pPr>
        <w:pStyle w:val="Normal"/>
        <w:spacing w:lineRule="auto" w:line="360"/>
        <w:ind w:firstLine="709"/>
        <w:jc w:val="both"/>
        <w:rPr/>
      </w:pPr>
      <w:r>
        <w:rPr>
          <w:color w:val="000000"/>
          <w:sz w:val="28"/>
          <w:szCs w:val="28"/>
        </w:rPr>
        <w:t>Особенности непосредственного общения создают определенную свободу в заполнении синтаксических мест предложения и в использовании языковых моделей словосочетаний. Так, например, в разговорной речи возможны согласованные определения – притяжательные прилагательные не только от имен, но и от имен и отчеств: Это Сансаннычева шляпа. Кроме того, очень типично для разговорной речи предикативное выражение дополнений, обстоятельств. Глаголы речи, мысли, как правило, сопровождаются придаточными, а не существительными: Мальчик не знает, как нас зовут. Возможно предикативное подлежащее: Белье носит пришла.</w:t>
      </w:r>
    </w:p>
    <w:p>
      <w:pPr>
        <w:pStyle w:val="Normal"/>
        <w:spacing w:lineRule="auto" w:line="360"/>
        <w:ind w:firstLine="709"/>
        <w:jc w:val="both"/>
        <w:rPr/>
      </w:pPr>
      <w:r>
        <w:rPr>
          <w:color w:val="000000"/>
          <w:sz w:val="28"/>
          <w:szCs w:val="28"/>
        </w:rPr>
        <w:t>Для разговорной речи характерны «двуглагольные» конструкции типа Пойду принесу; Сижу читаю. В художественной литературе все эти построения широко используются для воссоздания разговорной речи.</w:t>
      </w:r>
    </w:p>
    <w:p>
      <w:pPr>
        <w:pStyle w:val="Normal"/>
        <w:spacing w:lineRule="auto" w:line="360"/>
        <w:ind w:firstLine="709"/>
        <w:jc w:val="both"/>
        <w:rPr/>
      </w:pPr>
      <w:r>
        <w:rPr>
          <w:color w:val="000000"/>
          <w:sz w:val="28"/>
          <w:szCs w:val="28"/>
        </w:rPr>
        <w:t>Отличительной особенностью разговорной речи является широкое использование в ней особых синтаксических единиц – релятивов.</w:t>
      </w:r>
    </w:p>
    <w:p>
      <w:pPr>
        <w:pStyle w:val="Normal"/>
        <w:spacing w:lineRule="auto" w:line="360"/>
        <w:ind w:firstLine="709"/>
        <w:jc w:val="both"/>
        <w:rPr/>
      </w:pPr>
      <w:r>
        <w:rPr>
          <w:color w:val="000000"/>
          <w:sz w:val="28"/>
          <w:szCs w:val="28"/>
        </w:rPr>
        <w:t>Для релятивов как особых синтаксических единиц характерна их синтаксическая нечленимость при самостоятельном интонационном оформлении и наличие общего значения – реакции на реплику или ситуацию. Естественно, что реакция фактически возможна только в диалогах, поэтому они так характерны для разговорной речи и почти неизвестны за ее пределами. (Сиротинина 1996, 107). В письменной речи это в основном да или нет, хотя при стилизации разговорной речи в художественном произведении их набор почти соответствует разговорному. В разговорной речи их лексическое разнообразие почти ничем не ограничено.</w:t>
      </w:r>
    </w:p>
    <w:p>
      <w:pPr>
        <w:pStyle w:val="Normal"/>
        <w:spacing w:lineRule="auto" w:line="360"/>
        <w:ind w:firstLine="709"/>
        <w:jc w:val="both"/>
        <w:rPr>
          <w:color w:val="000000"/>
          <w:sz w:val="28"/>
          <w:szCs w:val="28"/>
        </w:rPr>
      </w:pPr>
      <w:r>
        <w:rPr>
          <w:color w:val="000000"/>
          <w:sz w:val="28"/>
          <w:szCs w:val="28"/>
        </w:rPr>
        <w:t>Уже говорилось, что норма разговорной речи – короткие предложения. Однако важно добавить, что короткие они чаще всего из-за неполноты. Поскольку разговорная речь опирается на ситуацию, многие члены предложения оказываются в речевом акте ненужными, излишними, потому что собеседник и так уже все понял: Хочешь? – Да нет, пожалуй, В этом случае есть незамещенная позиция дополнения, но оно вербально (словесно) не выражено, так как сам предмет, о котором идет речь, ясен и без вербализации. В иных ситуациях отсутствует сказуемое, поскольку невербализованный глагол однозначно воспринимается: Ты куда? – За хлебом. Может использоваться определение без определяемого: Возьми красное. Во всех этих случаях есть сигналы незамещенной позиции: переходный глагол требует прямого дополнения, без глагола движения невозможно обстоятельство направления (куда, откуда), без определяемого</w:t>
        <w:tab/>
        <w:t>–</w:t>
        <w:tab/>
        <w:t>определение.</w:t>
      </w:r>
      <w:r>
        <w:br w:type="page"/>
      </w:r>
    </w:p>
    <w:p>
      <w:pPr>
        <w:pStyle w:val="Normal"/>
        <w:spacing w:lineRule="auto" w:line="360"/>
        <w:ind w:firstLine="709"/>
        <w:jc w:val="both"/>
        <w:rPr>
          <w:b/>
          <w:b/>
          <w:i/>
          <w:i/>
          <w:color w:val="000000"/>
          <w:sz w:val="28"/>
          <w:szCs w:val="36"/>
        </w:rPr>
      </w:pPr>
      <w:r>
        <w:rPr>
          <w:b/>
          <w:color w:val="000000"/>
          <w:sz w:val="28"/>
          <w:szCs w:val="36"/>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Разговорная речь в отличие от других разновидностей литературного языка – речь некодифицированная, поэтому при использовании разговорной речи не возникает вопроса о допустимости или недопустимости употребления той или иной грамматической формы, конструкции и т.д. Говорящий свободен в изобретении новообразований (Стихи нельзя шепотно читать; Смотренье сегодня есть по телевизору?), в использовании неточных обозначений: Приехали с этими… скафандрами что ли (вместо противогазами), «Седа» (второе блюдо, сделанное из курицы с луком и томатом по рецепту женщины по имени Седа,). Он может подчас употребить и нелитературное словечко из-за его экспрессивности (мура) и перестроить фразу на ходу (У него не было никакого отношения к лингвистике Багрин не имел). Однако все это не означает полной свободы. Разговорная речь – некодифицированная, но нормированная разновидность литературного языка. Нормы разговорной речи основываются на тех ее особенностях, которые широко распространены в речи культурных носителей русского языка и не вызывают осуждения в условиях разговора. Нарушает нормы разговорной речи использование жаргонизмов (А ты куда хи-лишь?), недопустимых в литературном языке выражений (ругательства), безграмотных оборотов типа Я Вас ни грамма не задержала; Она всю дорогу худая. Разумеется, за пределами норм разговорной речи оказываются диалектные ошибки произношения (с'астра), словоупотребления (чапельник вместо сковородник)' и т.д. Это нормы разговорной речи как разновидности литературного языка. Но есть нормы, присущие разговорной речи и отличающие ее от других разновидностей литературного языка. Так, нормативны для разговорной речи неполные ответы и ненормативны (хотя могут встретиться) полные ответы; нормативно коллективно замкнутое обозначение предметов, учреждений, районов города и т.д. Он за Шариком живет, т.е. дальше того места, где расположен завод шарикоподшипников). И ненормативны официальные развернутые обозначения (универсальная паровая соковарка, клей канцелярский, казеинов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36"/>
        </w:rPr>
      </w:pPr>
      <w:r>
        <w:rPr>
          <w:b/>
          <w:i/>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i/>
          <w:i/>
          <w:color w:val="000000"/>
          <w:sz w:val="28"/>
          <w:szCs w:val="36"/>
        </w:rPr>
      </w:pPr>
      <w:r>
        <w:rPr>
          <w:b/>
          <w:i/>
          <w:color w:val="000000"/>
          <w:sz w:val="28"/>
          <w:szCs w:val="36"/>
        </w:rPr>
      </w:r>
    </w:p>
    <w:p>
      <w:pPr>
        <w:pStyle w:val="Normal"/>
        <w:numPr>
          <w:ilvl w:val="0"/>
          <w:numId w:val="1"/>
        </w:numPr>
        <w:spacing w:lineRule="auto" w:line="360"/>
        <w:ind w:left="0" w:hanging="0"/>
        <w:jc w:val="both"/>
        <w:rPr>
          <w:color w:val="000000"/>
          <w:sz w:val="28"/>
          <w:szCs w:val="28"/>
        </w:rPr>
      </w:pPr>
      <w:r>
        <w:rPr>
          <w:color w:val="000000"/>
          <w:sz w:val="28"/>
          <w:szCs w:val="28"/>
        </w:rPr>
        <w:t>Аванесов Р.И. Фонетика современного русского литературного языка. М., 1956, 239 с.</w:t>
      </w:r>
    </w:p>
    <w:p>
      <w:pPr>
        <w:pStyle w:val="Normal"/>
        <w:numPr>
          <w:ilvl w:val="0"/>
          <w:numId w:val="1"/>
        </w:numPr>
        <w:spacing w:lineRule="auto" w:line="360"/>
        <w:ind w:left="0" w:hanging="0"/>
        <w:jc w:val="both"/>
        <w:rPr/>
      </w:pPr>
      <w:r>
        <w:rPr>
          <w:color w:val="000000"/>
          <w:sz w:val="28"/>
          <w:szCs w:val="28"/>
        </w:rPr>
        <w:t>Будагов Р.А. Язык, история и современность. М., 1971, С. 70–76</w:t>
      </w:r>
    </w:p>
    <w:p>
      <w:pPr>
        <w:pStyle w:val="Normal"/>
        <w:numPr>
          <w:ilvl w:val="0"/>
          <w:numId w:val="1"/>
        </w:numPr>
        <w:spacing w:lineRule="auto" w:line="360"/>
        <w:ind w:left="0" w:hanging="0"/>
        <w:jc w:val="both"/>
        <w:rPr/>
      </w:pPr>
      <w:r>
        <w:rPr>
          <w:color w:val="000000"/>
          <w:sz w:val="28"/>
          <w:szCs w:val="28"/>
        </w:rPr>
        <w:t>Винокур Т.Г. Стилистическое развитие современной русской разговорной речи. М., 1968</w:t>
      </w:r>
    </w:p>
    <w:p>
      <w:pPr>
        <w:pStyle w:val="Normal"/>
        <w:numPr>
          <w:ilvl w:val="0"/>
          <w:numId w:val="1"/>
        </w:numPr>
        <w:spacing w:lineRule="auto" w:line="360"/>
        <w:ind w:left="0" w:hanging="0"/>
        <w:jc w:val="both"/>
        <w:rPr>
          <w:color w:val="000000"/>
          <w:sz w:val="28"/>
          <w:szCs w:val="28"/>
        </w:rPr>
      </w:pPr>
      <w:r>
        <w:rPr>
          <w:color w:val="000000"/>
          <w:sz w:val="28"/>
          <w:szCs w:val="28"/>
        </w:rPr>
        <w:t>Земская Е.А. «Особенности русской разговорной речи и структура коммуникативного акта» // Славянское языкознание. М., 1978. С. 208</w:t>
      </w:r>
    </w:p>
    <w:p>
      <w:pPr>
        <w:pStyle w:val="Normal"/>
        <w:numPr>
          <w:ilvl w:val="0"/>
          <w:numId w:val="1"/>
        </w:numPr>
        <w:spacing w:lineRule="auto" w:line="360"/>
        <w:ind w:left="0" w:hanging="0"/>
        <w:jc w:val="both"/>
        <w:rPr/>
      </w:pPr>
      <w:r>
        <w:rPr>
          <w:color w:val="000000"/>
          <w:sz w:val="28"/>
          <w:szCs w:val="28"/>
        </w:rPr>
        <w:t>Ильинская И.С., Сидоров В.Н. Вопросы культуры речи. М., 1955. Вып. 1</w:t>
      </w:r>
    </w:p>
    <w:p>
      <w:pPr>
        <w:pStyle w:val="Normal"/>
        <w:numPr>
          <w:ilvl w:val="0"/>
          <w:numId w:val="1"/>
        </w:numPr>
        <w:spacing w:lineRule="auto" w:line="360"/>
        <w:ind w:left="0" w:hanging="0"/>
        <w:jc w:val="both"/>
        <w:rPr>
          <w:color w:val="000000"/>
          <w:sz w:val="28"/>
          <w:szCs w:val="28"/>
        </w:rPr>
      </w:pPr>
      <w:r>
        <w:rPr>
          <w:color w:val="000000"/>
          <w:sz w:val="28"/>
          <w:szCs w:val="28"/>
        </w:rPr>
        <w:t>Русская разговорная речь М., 1973</w:t>
      </w:r>
    </w:p>
    <w:p>
      <w:pPr>
        <w:pStyle w:val="Normal"/>
        <w:numPr>
          <w:ilvl w:val="0"/>
          <w:numId w:val="1"/>
        </w:numPr>
        <w:spacing w:lineRule="auto" w:line="360"/>
        <w:ind w:left="0" w:hanging="0"/>
        <w:jc w:val="both"/>
        <w:rPr/>
      </w:pPr>
      <w:r>
        <w:rPr>
          <w:color w:val="000000"/>
          <w:sz w:val="28"/>
          <w:szCs w:val="28"/>
        </w:rPr>
        <w:t>Русская разговорная речь. Тексты. М., 1978</w:t>
      </w:r>
    </w:p>
    <w:p>
      <w:pPr>
        <w:pStyle w:val="Normal"/>
        <w:numPr>
          <w:ilvl w:val="0"/>
          <w:numId w:val="1"/>
        </w:numPr>
        <w:spacing w:lineRule="auto" w:line="360"/>
        <w:ind w:left="0" w:hanging="0"/>
        <w:jc w:val="both"/>
        <w:rPr/>
      </w:pPr>
      <w:r>
        <w:rPr>
          <w:color w:val="000000"/>
          <w:sz w:val="28"/>
          <w:szCs w:val="28"/>
        </w:rPr>
        <w:t>Сиротинина О.Б. Что и зачем нужно знать учителю о русской разговорной речи. М., 1996</w:t>
      </w:r>
    </w:p>
    <w:p>
      <w:pPr>
        <w:pStyle w:val="Normal"/>
        <w:numPr>
          <w:ilvl w:val="0"/>
          <w:numId w:val="1"/>
        </w:numPr>
        <w:spacing w:lineRule="auto" w:line="360"/>
        <w:ind w:left="0" w:hanging="0"/>
        <w:jc w:val="both"/>
        <w:rPr/>
      </w:pPr>
      <w:r>
        <w:rPr>
          <w:color w:val="000000"/>
          <w:sz w:val="28"/>
          <w:szCs w:val="28"/>
        </w:rPr>
        <w:t>Чикобаев А. Введение в языкознание. М., 195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7:00Z</dcterms:created>
  <dc:creator>MIKL</dc:creator>
  <dc:description/>
  <cp:keywords/>
  <dc:language>en-US</dc:language>
  <cp:lastModifiedBy>SYSTEM</cp:lastModifiedBy>
  <dcterms:modified xsi:type="dcterms:W3CDTF">2011-09-22T08:37:00Z</dcterms:modified>
  <cp:revision>2</cp:revision>
  <dc:subject/>
  <dc:title>Содержание</dc:title>
</cp:coreProperties>
</file>