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Бир, дир, мир, пир, тир, блист, стил, жиг, чит – и, если после корня 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Гор, твор, клон – О без удар.;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Зар, плав – А без удар., под уд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– </w:t>
      </w:r>
      <w:r>
        <w:rPr>
          <w:rFonts w:cs="Times New Roman" w:ascii="Times New Roman" w:hAnsi="Times New Roman"/>
          <w:sz w:val="28"/>
          <w:szCs w:val="16"/>
        </w:rPr>
        <w:t>то, что слышим; Раст(щ)-рос, скак-скоч, лаг-лож,Кас(а)-кос(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Равный-ровный, макать-моч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Ъ знак: после прист. на согл. перед е, ё, ю, я; двухъя-, трехъ-; четырёхэ-Инстр. прист. адъ-, инъ-, конъ-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Ь знак: везде, кроме прист. после е, ё, ю, я; в инстр. перед О.;После шипящих пишется: сущ. ж.р.; глаг. 2 лица повел. накл, ед. числа, наст. и буд. вр-и.; в нар. и част;Не пишется: на конце кр. прил. и прич.; род.п. мн. числа сущ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Пре-: высшая степень качества, действия; знач. пере,очень, через, по-иному; При-: приближение, присоединение, близость; неполнота действий, заверш. 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Однород подл, сказ, допол и об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тавить запятую: нет союза - Я бегал, прыгал; союз повторяется – бегал, и прыгал, и плавал; есть противопоставление: дул не ветер, а сироп;  ×2 союз: Если я не приду, то будет плохо.Не ставить запятую: одиночные союзы: бегал и прыгал; фразеологизм: ни то ни сё; неоднородные опр.-я: На небольшом деревянном столе.!!!При пропуске союза ставится тире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Однород. опр. обозначают признаки предмета: синий, зелёные; схожые признаки одного предмета: здоровый, крепкий парень; эпитеты: серое, изношенное лицо; согл. опр. стоящие после опр. слова: дни, летние, прохладные;прил. и идущий за ним прич. оборот: голубые, плывущие в высоком небе облакаХар-ка предмета с одной ст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Бессоюзное сложное пред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-635</wp:posOffset>
                </wp:positionV>
                <wp:extent cx="109220" cy="121920"/>
                <wp:effectExtent l="5080" t="5080" r="5715" b="66675"/>
                <wp:wrapNone/>
                <wp:docPr id="1" name="" descr="Овал: 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2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;;</w:t>
                            </w:r>
                          </w:p>
                        </w:txbxContent>
                      </wps:txbx>
                      <wps:bodyPr tIns="40680" bIns="406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9pt;margin-top:-0.05pt;width:8.55pt;height: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;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16"/>
        </w:rPr>
        <w:t>;   ставится:если хотябы одно из простых предложений распространено или имеет свои внтр. запятые-все простые предложения имеют общий смыс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ragraph">
                  <wp:posOffset>-2540</wp:posOffset>
                </wp:positionV>
                <wp:extent cx="109220" cy="1035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9pt;margin-top:-0.2pt;width:8.55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16"/>
        </w:rPr>
        <w:t>: ставится: причина (потому что): Поезд тронулся: раздался гуд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830</wp:posOffset>
                </wp:positionH>
                <wp:positionV relativeFrom="paragraph">
                  <wp:posOffset>786765</wp:posOffset>
                </wp:positionV>
                <wp:extent cx="109220" cy="850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84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9pt;margin-top:61.95pt;width:8.55pt;height:6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16"/>
        </w:rPr>
        <w:t>Раскрытиие смысла или пояснение (а именно): Мне плохо: болит голова, ломит ноги; Дополнение содержания(как, что): Он почуствовал: кто-то лезет ему в крман; Пропущенные глаголы:увидел, услышал, почуствовал: Охотник поднял голову: в небе летели дикие у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- ставится: быстрая смена событий (и): Раздался гудок–поезд тронул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ротивопоставление(а): Чин следовал ему – он службу вдруг оставил; время/условие(когда, если): Будет хорошая погода – пойдем в похо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И&gt;Ы после прист. изым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И</w:t>
      </w:r>
      <w:r>
        <w:rPr>
          <w:rFonts w:cs="Times New Roman" w:ascii="Times New Roman" w:hAnsi="Times New Roman"/>
          <w:strike/>
          <w:sz w:val="28"/>
          <w:szCs w:val="16"/>
        </w:rPr>
        <w:t>&gt;</w:t>
      </w:r>
      <w:r>
        <w:rPr>
          <w:rFonts w:cs="Times New Roman" w:ascii="Times New Roman" w:hAnsi="Times New Roman"/>
          <w:sz w:val="28"/>
          <w:szCs w:val="16"/>
        </w:rPr>
        <w:t>Ы после прист. контр-, сверх-, меж-; в сокр. словах пединститу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После Ц: в  корнях сущ. – 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в оконч. и суф. сущ. и прил. – 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ЧЕРЕЗ ДЕФИС: СУЩ.:ед. измерения, равные понятия, звания/ должности, термины и понятия(дизель, блок); ПРИЛ.: цвета, равные понятия, тернмины/понятия, слова на    –ИКО-; НАРЕЧИЯ: по-русски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во-вторых, -то, -либо, -нибудь, кое-; двойные корни: еле-еле,точь-в-точ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ОЛ-: пол-Москвы, пол-арбуз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ол-литра (полу-  - всегда слитно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I I спряжение: все на –ить, кроме брить, стелить + гнать, держать, дышать, слышать, терпеть, вертеть, ненавидеть, обидеть, зависеть, видеть, смотреть: и, а/я, е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I спряжение: все ост.: у/ю, е, а/я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Обобщ слова при однор. член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осле обобщаюшего слова перед перечислением: В корзине лежат разные фрукты: яблоки, груши, 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осле перечисления перед обобщающим слоавм: Яблоки, груши –  разные фрукты лежат в корз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осле перечисления предложение повторяется: Разные фрукты: яблоки, груши – лежат в корз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Вводные слова и предл.: не являются членами предложения, к ним нельзя задать вопрос, выражают чувства: уверенность:без сомнения, конечно;неуверенность: по-видемому, кожется;различные чувства: к счастью, блин;источник сообщения: по-мнению, по-моемому;логика: во-первых, наконец; способ оформления: одним словом, короче.ОДНАКО выделяется в середине или кон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равнение (как, будто, словно): Она говорит – реченька журчит; вывод, следствие, результат(поэтому, так что, вот): Солнце встает – день будет жарки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ТИРЕ: и; а; когда; как, словно, будто; поэтому,знач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ДВОЕТОЧИЕ: потому что; а имен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что, как; увидел,и т.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рямая речь: после слов авт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А: «П».; А: «П!»; А: «П?»; А: «П…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еред словами автора: «П», - а. ; «П!» - а. ; «П?» - а. ; «П…» - а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до и после слов автора: «П, - а, -п». «П, - а.(!?) – П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в середине слов автора: А: «П», - а. ; А: «П…(!?)» - 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Косвенная речь: Учитель сказал, чтобы Саш шёл к дос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Цитаты: - дословный повтор - Наполеон сказал, что «русские должны принести ключи от Москв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Н от сущ.: суф. -ИН-, -АН-,-ЯН-, кроме оловянный, стеклянны, деревянный; от глаг.:  несоверш. вида,; В прич.: кр. прич.; в нар. и сущ. оканч. на  -ИК, -ИЦА, -ОСТЬ: образованно от прил. с 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НН от сущ.:корень + суф., суф. енн-онн; от глаг.:  соверш. вида, есть прист., кроме НЕ, суф. –ОВАНН-, ЕВАНН-, кроме кованый, жеваный; в прич.:полных; в нар.:от прил. с 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в сущ.: от прил. с Н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ё в: корне чередование ё-е; оконч. глаг.;суф. прич.; без удар после 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О в: оконч. сущ., прил., нар.;суф. сущ. и прил.; после Ц под уд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СОГЛАСОВАНИЕ: опр. + сущ. (зелёная доска); УПРАВЛЕНИЕ: глаг. + сущ. с пред.(поехал на юг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РИМЫКАНИЕ: глаг. + нар., дееприч., инфинитив (светит ярк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Тире мнжду подл. и сказ. в простом предл. ставится: Подл. и сказ.  – сущ. И. п.: Знание – сила; Подл. и сказ. – глаг. неопр. формы: Курить – здоровью вредить;подл. -  глаг. нач. формы, а сказ – сущ. И.п.: Наша задача-хорошо учиться;Перед  словами это, вот, значит: Москва – вот моя столица; На месте пропущенного слова: Длина Волги – 3км; подл. и сказ.–числ. или (сущ. + числ.): Дважды два – четы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186055</wp:posOffset>
                </wp:positionV>
                <wp:extent cx="43180" cy="104775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560" cy="10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pt;margin-top:14.65pt;width:3.3pt;height:8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16"/>
        </w:rPr>
        <w:t>не ставится: подл. – личное местоимение:  Они мои друзья; перед прил.: Москва – огромная!Перед вводными словами: Его сердце, наверное, камень; Перед сравнит. сказ. как будто, словно, точно: Вода словно черное стекло; Перед НЕ: Бедность не порок;При наличии ЕСТЬ, БЫЛ(а): Москва есть наша сто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ОЧИНЕНИЕ С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К1. В своей статье автор рассматривает проблему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К2. Данная проблема относится к категории (нравственной) и является в (наши дни очень злободневной). Основанием утверждать об этом даёт мне то, что с таким явлением приходится сталкиваться в повседневной жизни. Проблема … широко освещена в нашей литературе. Многие русские писатели рассматривали её в своих произведениях. Например, (Лев Толстой в романе «Война и мир», В. Шукшин в повести «Калина красная», В. Распутин в романе «Прощание с Матёрой»). Автор заостряет наше внимание на …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НЕ слитно: без НЕ не употребляетс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иноним без НЕ; полн. прич. без завис. слов; отриц-е нар., отриц. и неопр. мест-ия; завис. слова очень, весьма, крайне, чрезвычайно, совсем, довольно, край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НЕ раздельно: не образует новое понятие; с глаг., кр. прил. и прич., мест., с полными прич. при наличии противопост. или завис. сл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 прил., нар., прич., на –о; завис. слова далеко, вовсе, отнюд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НЕ: НЕ читал - простое отр., НЕ мог НЕ знать - 2 отр.; НЕ один (несколько), НЕ раз (много раз), НЕ кто иной(другой), не что иное (другое); под удар. в мест. и нар.: нЕкт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НИ: усиление отр.;уст. выр.:ни днем ни ночью; усиление утверж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ни один(никто), ни разу(нискольк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никто иной(кроме), ничто иное(кроме); никтО – без уд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ложносоч. предлож.,союзы: и,а, но,да, тоже, также, зато,или: Солнце светит, и поют птицы; односост.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Опр.личные(я,мы,ты,вы):Иду по улице; неопр. Личные (они) :Звонят; Безличное: потеплело, темнеет,надо подумать, стало холодно, мне весело, нет времени;Назывные: Весна.Солн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!!!Весной поют скворцы и летают бабочки!!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Сложноподчин. предл.:опр-ное(какой, который); изъяснительное(вопр. и союзы падежей); место(где),время(когда, восколько), цели(зачем, для чего), причины (почему), условия(при каком условии), степень образа (в кокой степени), сравнительные(как, словно), придаточные уступительные(хотя, несмотря), следствия (поэтому, так чт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К3. Позиция автора особенно отчетливо проявляется в высказывании: «…» Писатель уверен в том, что … .  В. Астафьев считает, что …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К4. Я разделяю точку зрения писателя на проблему … . Позиция В. Астафьева мне понятна и близка: (надо, нельзя) … . Я разделяю озабо</w:t>
        <w:softHyphen/>
        <w:t>ченность (восхищение, восторг) автора и думаю, что (привести док-ва) ... . Мне вспоминается(приходит на ум) история, прочитанная в … (2 истории для сопоставлен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(Вывод:) Я считаю, что (1-2 предложения, отразить проблему из К1) 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>(в конце на черновике подсчитать кол-во слов, добавить или сократи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7:00Z</dcterms:created>
  <dc:creator>DиMaN</dc:creator>
  <dc:description/>
  <cp:keywords/>
  <dc:language>en-US</dc:language>
  <cp:lastModifiedBy>SYSTEM</cp:lastModifiedBy>
  <cp:lastPrinted>2008-04-20T22:24:00Z</cp:lastPrinted>
  <dcterms:modified xsi:type="dcterms:W3CDTF">2011-09-22T08:17:00Z</dcterms:modified>
  <cp:revision>2</cp:revision>
  <dc:subject/>
  <dc:title/>
</cp:coreProperties>
</file>