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уппа 3ф-1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ифр С - 1546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ариант –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МАШНЯЯ 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Русский язык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 3 кур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Финанс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мойличенко Людмилы Сергеев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Задание 1. </w:t>
      </w:r>
      <w:r>
        <w:rPr>
          <w:b/>
          <w:sz w:val="28"/>
          <w:szCs w:val="28"/>
        </w:rPr>
        <w:t>Расставьте ударения в следующих слов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истокра΄тия, агроно΄мия, аге΄нтство, ана΄лог, апарта΄менты, балова΄ть, бе΄нзопрово΄д, буржуази΄я, бла΄га, бомбардирова΄ть, бюрокра΄тия, валово΄й, взбодри΄ть, визави΄, восприня΄ть, введе΄нный, ве΄рование, веро</w:t>
        <w:softHyphen/>
        <w:t>испове΄д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Задание </w:t>
      </w:r>
      <w:r>
        <w:rPr>
          <w:b/>
          <w:iCs/>
          <w:sz w:val="28"/>
          <w:szCs w:val="28"/>
        </w:rPr>
        <w:t xml:space="preserve">2. </w:t>
      </w:r>
      <w:r>
        <w:rPr>
          <w:b/>
          <w:sz w:val="28"/>
          <w:szCs w:val="28"/>
        </w:rPr>
        <w:t>Вмести точек оставьте нужную гласную: Ё или Е, прочитайте сло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ф...ра, ман...вры, ос.длый, оп...ка, никч...мный, однонрем...нный, одноим...нный, пре...мник, старь...вщик, реш...тчатый, остри..., атл...т, отцв...тший, побл...кший, длиннош...рстный, недоум...нный, ос.тр, яр...м, гренад...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фера, манёвры, оседлый, опека, никчёмный, одновременный, одноимённый, преемник, старьёвщик, решётчатый (и решетчатый), остриё, атлет, отцветший, поблёкший, длинношерстный, недоуменный, осётр, ярем, гренад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3. </w:t>
      </w:r>
      <w:r>
        <w:rPr>
          <w:b/>
          <w:sz w:val="28"/>
          <w:szCs w:val="28"/>
        </w:rPr>
        <w:t>Вставьте в предложения подходящие по смыслу слова-паронимы ПРЕДСТАВИТЬ - ПРЕДОСТАВ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не ... общежитие (отдать в чье-то распоряж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... вам самим решать такие вопросы (даю возможность ши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ужно срочно ... отчёт о летней практике (предъявить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душку ... к ордену (ходатайствовать о наград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е меня ... чудаком (считать, вообража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ильм был ... на фестивале (предъявлять к показ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ктёр умел ... чужие голоса (копировать, изобража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Эта квартира... собой литературный музей (являетс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ошу ... мне очередной отпуск (да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не предоставить общежитие (отдать в чье-то распоряж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редоставляю вам самим решать такие вопросы (даю возможность ши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ужно срочно представить отчёт о летней практике (предъявить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душку представить к ордену (ходатайствовать о наград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е меня представляют чудаком (считать, вообража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ильм был представлен на фестивале (предъявлять к показу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ктёр умел представлять чужие голоса (копировать, изобража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Эта квартира представляет собой литературный музей (являетс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ошу предоставить мне очередной отпуск (да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4. </w:t>
      </w:r>
      <w:r>
        <w:rPr>
          <w:b/>
          <w:sz w:val="28"/>
          <w:szCs w:val="28"/>
        </w:rPr>
        <w:t>Образуйте формы родительного падежа множественного числа следующих существительны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ня, башня, вафля, ватрушка, вишня, кочерга, двой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ня - басен, башня - башен, вафля - вафель, ватрушка - ватрушек, вишня - вишен, кочерга - кочерёг, двойня - дво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</w:t>
      </w:r>
      <w:r>
        <w:rPr>
          <w:b/>
          <w:sz w:val="28"/>
          <w:szCs w:val="28"/>
        </w:rPr>
        <w:t>5. Образуйте формы родительного падежа множественного числа следующих существительных и обозначьте в них удар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ьсин, оладья, запястье, метр, кольцо, грамм, судья, дело, башкир, облако, чулок, блюдце, ущел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пельсин - апельси΄нов, оладья - ола΄дий, запястье - запя΄стий, метр - ме΄тров, кольцо - коле΄ц, грамм - гра΄ммов, судья - суде΄й, дело - дел, башкир – башки΄р, облако - облако΄в, чулок -  чуло΄к, блюдце - блю΄дец, ущелье - уще΄ли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6. </w:t>
      </w:r>
      <w:r>
        <w:rPr>
          <w:b/>
          <w:sz w:val="28"/>
          <w:szCs w:val="28"/>
        </w:rPr>
        <w:t>Выберите правильную глагольную форму и запишите следующие предлож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море полный штиль, и наша лодка едва... на волнах: а) колышется; б) колых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дьба сурова по отношению ко мне, но я никогда не...: а) ропщу; б) ропч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Сосед, живущий этажом выше, опять... мебель: а) движет; б) двиг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iCs/>
          <w:sz w:val="28"/>
          <w:szCs w:val="28"/>
        </w:rPr>
        <w:t xml:space="preserve">Я </w:t>
      </w:r>
      <w:r>
        <w:rPr>
          <w:sz w:val="28"/>
          <w:szCs w:val="28"/>
        </w:rPr>
        <w:t>не понимаю, что... вашими поступками: а) движет; б) двиг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море полный штиль, и наша лодка едва колышется на вол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дьба сурова по отношению ко мне, но я никогда не ропщ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Сосед, живущий этажом выше, опять двигает мебел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iCs/>
          <w:sz w:val="28"/>
          <w:szCs w:val="28"/>
        </w:rPr>
        <w:t xml:space="preserve">Я </w:t>
      </w:r>
      <w:r>
        <w:rPr>
          <w:sz w:val="28"/>
          <w:szCs w:val="28"/>
        </w:rPr>
        <w:t>не понимаю, что движет вашими поступ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7. </w:t>
      </w:r>
      <w:r>
        <w:rPr>
          <w:b/>
          <w:sz w:val="28"/>
          <w:szCs w:val="28"/>
        </w:rPr>
        <w:t>Ошибка допущена в словосочетании. Исправьте и запишит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алосоленый ивас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вощное раг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ольшая кенгур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лноводная Миссур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ерная лебед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алосоленая ивас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вощное раг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ольшой кенгур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олноводная Миссур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ерный лебед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8. </w:t>
      </w:r>
      <w:r>
        <w:rPr>
          <w:b/>
          <w:sz w:val="28"/>
          <w:szCs w:val="28"/>
        </w:rPr>
        <w:t>Содержит грамматическую ошибку предложение. Исправьте и запишит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Международные договоры утверждаются парлам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д болотом кружила пара цап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Много лет прожив на кордоне, он знал толк в ле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Шторма и цунами каждое лето обрушивались на побереж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После заморозок ягоды рябины становятся сладк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ждународные договоры утверждаются парламен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д болотом кружила пара цап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ного лет прожив за кордоном, он знал толк в ле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Шторма и цунами каждое лето обрушиваются на побереж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ле заморозков ягоды рябины становятся сладк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9. </w:t>
      </w:r>
      <w:r>
        <w:rPr>
          <w:b/>
          <w:sz w:val="28"/>
          <w:szCs w:val="28"/>
        </w:rPr>
        <w:t>Речевая ошибка допущена в предложении. Исправьте и запишит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ладаю высокими навыками работы на компьют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емье он был единственным ребенком и получился эгоис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Езда на велосипеде не только создаст вам отличное настроение, но и позаботится о вашем здоров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Наш магазин предлагает широкий ассортимент велосипедов по невысокой це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Велоспорт не только улучшает силу и выносливость мышц, но и повышает эффективность работы сердца и лег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бладаю навыками работы на компьют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семье он был единственным ребенком и вырос эгоис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Езда на велосипеде не только создаст вам отличное настроение, но и укрепит ваше здоров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Наш магазин предлагает широкий выбор велосипедов по невысокой це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Велоспорт не только повышает силу и выносливость мышц, но и улучшает эффективность работы сердца и легк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10. </w:t>
      </w:r>
      <w:r>
        <w:rPr>
          <w:b/>
          <w:sz w:val="28"/>
          <w:szCs w:val="28"/>
        </w:rPr>
        <w:t>Ошибки, связанные с нарушением синтаксических норм, допущены в предложении. Исправьте и запишит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квозь шум машины я услышал угрожающее рокотание и гул р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его душе попеременно появлялся страх, досада, об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ердечная мышца состоит из левого и правого желудоч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икий гусь и утка прилетели перв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Тридцать один подписчик журнала «Коммерсант» выиграли льготную подписку на следующий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квозь шум машины я услышал угрожающие рокотание и гул ре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его душе попеременно появлялись страх, досада, об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Сердечная мышца состоит из левого и правого желудоч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икий гусь и утка прилетели перв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Тридцать один читатель журнала «Коммерсант» выиграл льготную подписку на следующий 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11. </w:t>
      </w:r>
      <w:r>
        <w:rPr>
          <w:b/>
          <w:sz w:val="28"/>
          <w:szCs w:val="28"/>
        </w:rPr>
        <w:t>Нормы употребления однородных членов нарушены в предложении. Исправьте и запишит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Дирекция завода утвердила предложенный проект реконструкции, и какие меры нужно принять для его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И я люблю вас за все - за прошлое и настоящее, за вчерашнее и сегодняш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Значительные изменения и реформы произошли в последнее время в жизни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 Дипломант конкурса награжден премией и высокой оценкой жюр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реди литературных героев ему нравились люди, ищущие свое место в жизни и которые преодолевают препят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Дирекция завода утвердила предложенный проект реконструк</w:t>
        <w:softHyphen/>
        <w:t>ции и меры для его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 я люблю вас за все - за прошлое и настоящее, вчерашнее и сегодняш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начительные изменения произошли в последнее время в жизни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 Дипломант конкурса награжден прем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Среди литературных героев ему нравились люди, ищущие свое место в жизни и преодолевающие препят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Задание </w:t>
      </w:r>
      <w:r>
        <w:rPr>
          <w:b/>
          <w:iCs/>
          <w:sz w:val="28"/>
          <w:szCs w:val="28"/>
        </w:rPr>
        <w:t xml:space="preserve">12. </w:t>
      </w:r>
      <w:r>
        <w:rPr>
          <w:b/>
          <w:sz w:val="28"/>
          <w:szCs w:val="28"/>
        </w:rPr>
        <w:t>Речевые недочеты и ошибки допущены в предложении. Исправьте и запишит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Когда его спросили, почему он не садится к столу, он сказал что я еще не проголодал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н говорил, что у Магды была колдовская власть над людь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Рыба ищет где глубже, а человек - где луч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С горы были видны дома и поля пшеницы, которые обрабатывали селя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Лес, погруженный в туман и который окружал нас со всех сторон, вызывал уж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гда его спросили, почему он не садится к столу, он сказал, что еще не проголодал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н говорил, что Магда обладала колдовской властью над людь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ыба ищет где глубже, а человек - где луч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С горы были видны дома, а также поля пшеницы, которые обрабатывали селя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Лес, погруженный в туман и окружающий нас со всех сторон, вызывал уж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Задание </w:t>
      </w:r>
      <w:r>
        <w:rPr>
          <w:b/>
          <w:iCs/>
          <w:sz w:val="28"/>
          <w:szCs w:val="28"/>
        </w:rPr>
        <w:t xml:space="preserve">13. </w:t>
      </w:r>
      <w:r>
        <w:rPr>
          <w:b/>
          <w:sz w:val="28"/>
          <w:szCs w:val="28"/>
        </w:rPr>
        <w:t>Найдите и исправьте ошибки в согласова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Восемь человек вошло в дом трактирщ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 Тридцать один ученик участвовали в пох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ольшая часть домов в этом районе каме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На протяжении веков крестьянство боролись против помещ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ванов был круглая сирота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 Восемь человек вошли в дом трактирщ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 Тридцать один ученик участвовал в пох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ольшая часть домов в этом районе каме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На протяжении веков крестьянство боролось против помещ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Иванов был круглый сирота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Задание 14. </w:t>
      </w:r>
      <w:r>
        <w:rPr>
          <w:b/>
          <w:sz w:val="28"/>
          <w:szCs w:val="28"/>
        </w:rPr>
        <w:t>Найдите и исправьте ошибки в управлении глагол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 Предоставьте Сергеевой отпуск согласно личного зая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По приезду в Москву он чувствовал себя плох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-за своей скромности она никогда не выступ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Об этом не раз уже было указа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На собрании постановили о том, чтобы выдать преми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едоставьте Сергеевой отпуск согласно личному заяв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 С приездом в Москву он чувствовал себя плох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-за своей скромности она никогда не выступ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это не раз уже было указа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На собрании постановили выдать премию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Задание </w:t>
      </w:r>
      <w:r>
        <w:rPr>
          <w:b/>
          <w:iCs/>
          <w:sz w:val="28"/>
          <w:szCs w:val="28"/>
        </w:rPr>
        <w:t xml:space="preserve">15. </w:t>
      </w:r>
      <w:r>
        <w:rPr>
          <w:b/>
          <w:sz w:val="28"/>
          <w:szCs w:val="28"/>
        </w:rPr>
        <w:t>Исправьте речевые ошиб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Сейчас диктор подтвердил о том, что шайбу забил Фи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то можно комментировать о таком удар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егодня погода благоприятствует для хорошего темпа лыжных го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На конференции состоялся обмен м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воды комиссии противоречат с мнением коллектива лабора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Сейчас диктор подтвердил то, что шайбу забил Фи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к можно комментировать такой удар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егодня погода благоприятствует хорошему темпу лыжных го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На конференции состоялся обмен мн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воды комиссии противоречат мнению коллектива лабора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Задание </w:t>
      </w:r>
      <w:r>
        <w:rPr>
          <w:b/>
          <w:iCs/>
          <w:sz w:val="28"/>
          <w:szCs w:val="28"/>
        </w:rPr>
        <w:t xml:space="preserve">16. </w:t>
      </w:r>
      <w:r>
        <w:rPr>
          <w:b/>
          <w:sz w:val="28"/>
          <w:szCs w:val="28"/>
        </w:rPr>
        <w:t>Исправьте речевые ошиб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 стены стоит черная роя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ужин мы приготовили жареную картоф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обоим сторонам дороги росли высокие дерев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руг пригласил меня на чашечку черного коф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ля прослойки торта можно использовать яблочное повид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 стены стоит черный роя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ужин мы приготовили жареный картоф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обеим сторонам дороги росли высокие дерев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руг пригласил меня на чашечку черного коф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ля прослойки торта можно использовать яблочное повидл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Задание 17. </w:t>
      </w:r>
      <w:r>
        <w:rPr>
          <w:b/>
          <w:sz w:val="28"/>
          <w:szCs w:val="28"/>
        </w:rPr>
        <w:t>Исправьте речевые ошибки, связанные с нарушением построения предлож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лпы людей были повсюду: на улицах, площадях, скве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Жизнь крестьян изображена в произведениях русских классиков: Гоголь, Тургенев, Толстой, Чех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Летом мы побывали в Пскове и не только посетили Михайловское, но и Святогорский монастыр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Я занимаюсь теннисом не только летом, а также зи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комнате возле печи стояла девушка, она была жарко натопле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олпы людей были повсюду: на улицах, на площадях, в скве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Жизнь крестьян изображена в произведениях русских классиков: Гоголя, Тургенева, Толстого, Чех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Летом мы побывали в Пскове, посетили Михайловское и Святогорский монастыр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Я занимаюсь теннисом не только летом, но и зи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комнате возле жарко натопленной печи стояла девуш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Задание 18. </w:t>
      </w:r>
      <w:r>
        <w:rPr>
          <w:b/>
          <w:sz w:val="28"/>
          <w:szCs w:val="28"/>
        </w:rPr>
        <w:t>Исправьте речевые ошибки, связанные с употребле</w:t>
        <w:softHyphen/>
        <w:t>нием причастных и деепричастных оборо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мастерскую привезли табуретки, делавшиеся столя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Из этой книги мы узнали о тех ужасах, пережитых нашим нар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Посмотрев фильм, писатель стал мне еще ближе и дорож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еречисляя в конце фильма имена погибших, верится, что их не забуд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Глядя на такую несправедливость, у меня сердце кровью обли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мастерскую привезли табуретки, сделанные столя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Из этой книги мы узнали об ужасах, пережитых нашим нар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 После просмотра фильма писатель стал мне еще ближе и дорож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еречисляя в конце фильма имена погибших, автор призывает не забывать 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лядя на такую несправедливость, у меня сердце кровью облив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Задание 19. </w:t>
      </w:r>
      <w:r>
        <w:rPr>
          <w:b/>
          <w:sz w:val="28"/>
          <w:szCs w:val="28"/>
        </w:rPr>
        <w:t>Исправьте речевые ошибки, связанные с незнанием лексического значения сл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нсоры внесли значительную лепту в организацию празд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Он двадцать лет проработал в торговле, хотя с детства мечтал стать коммерсантом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илетов в партер уже не было, пришлось довольствоваться местом на балюстра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мещики жестоко обращались со своими придвор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 время интервала между уроками в класс вошел директор шко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нсоры внесли значительную финансовую помощь в организацию празд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н двадцать лет проработал в торговле, хотя с детства мечтал стать капитаном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илетов в партер уже не было, пришлось довольствоваться ме</w:t>
        <w:softHyphen/>
        <w:t>стом на балк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мещики жестоко обращались со своими крепост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 время перемены между уроками в класс вошел директор шко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 xml:space="preserve">Задание 20. </w:t>
      </w:r>
      <w:r>
        <w:rPr>
          <w:b/>
          <w:sz w:val="28"/>
          <w:szCs w:val="28"/>
        </w:rPr>
        <w:t>Определите, к какому стилю речи относится текст. Найдите языковые средства, характерные для этого стиля. Переписать текст и выписать языковые сре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Гражданскому кодексу Российской Федерации, обществом с ограниченной ответственностью (далее - ООО) признается уч</w:t>
        <w:softHyphen/>
        <w:t>режденная одним или несколькими лицами коммерческая организация, уставный капитал которой разделен на доли определенными учреди</w:t>
        <w:softHyphen/>
        <w:t>тель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ициально-деловой стиль - это стиль документов: международ</w:t>
        <w:softHyphen/>
        <w:t>ных договоров, государственных актов, юридических законов, поста</w:t>
        <w:softHyphen/>
        <w:t xml:space="preserve">новлений, уставов, инструкций, служебной переписки, деловых бумаг и т. д. Несмотря на различия в содержании и разнообразие жанров, официально-деловой стиль в целом характеризуется рядом общих чер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жатость, компактность изложения, экономное использование языковых сред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тандартное расположение материала, нередкая обязательность формы (удостоверение личности, различного рода дипломы, свидетель</w:t>
        <w:softHyphen/>
        <w:t>ства о рождении и браке, денежные документы и т. д.), употребление присущих этому стилю клиш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широкое использование терминологии, номенклатурных наиме</w:t>
        <w:softHyphen/>
        <w:t>нований (юридических, дипломатических, военных, административных и др.), наличие особого запаса лексики и фразеологии (официальной, канцелярской), включение в текст сложносокращенных слов, аббре</w:t>
        <w:softHyphen/>
        <w:t>виа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) частое употребление отглагольных существительных, отымен</w:t>
        <w:softHyphen/>
        <w:t>ных предлогов (на основании, в отношении, в соответствии с, в деле, в силу, в целях, за счет, по линии и др.), сложных союзов (вследствие того что, ввиду того что, в связи с тем что, в силу того, что и др.), а также различных, устойчивых словосочетаний, служащих для связи частей сложного предложения (на случай, если ...; на том основании, что ...; по той причине, что ...; с тем условием, что ...; таким обра</w:t>
        <w:softHyphen/>
        <w:t>зом, что ...; то обстоятельство, что ...; тот факт, что ... и т.п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повествовательный характер изложения, использование номи</w:t>
        <w:softHyphen/>
        <w:t>нативных предложений с перечисление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прямой порядок слов в предложении как преобладающий принцип его конструир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тенденция к употреблению сложных предложений, отражающих логическое подчинение одних фактов други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почти полное отсутствие эмоционально-экспрессивных речевых средст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слабая индивидуализация сти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ская Л. А., Павлова Л.Г., Кашаева Е.Ю. Русский язык и культура речи: Учебное пособие для вузов. – Ростов-на Дону: «Феникс»,2002. – 544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егов С. И., Шведова Н. Ю. Толковый словарь русского языка. – М., 1995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культура речи: Учебник.\ Под ред. проф. В.И.Максимова. – М.,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-540" w:firstLine="54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7:00Z</dcterms:created>
  <dc:creator>XTreme</dc:creator>
  <dc:description/>
  <cp:keywords/>
  <dc:language>en-US</dc:language>
  <cp:lastModifiedBy>SYSTEM</cp:lastModifiedBy>
  <dcterms:modified xsi:type="dcterms:W3CDTF">2011-09-22T08:17:00Z</dcterms:modified>
  <cp:revision>2</cp:revision>
  <dc:subject/>
  <dc:title>Задание 13</dc:title>
</cp:coreProperties>
</file>