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3120" w:leader="none"/>
        </w:tabs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ГЛАВЛЕНИЕ</w:t>
      </w:r>
    </w:p>
    <w:p>
      <w:pPr>
        <w:pStyle w:val="Normal"/>
        <w:keepNext w:val="true"/>
        <w:widowControl w:val="false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Контрольная работа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1. Из слов, данных для справок, выбрать те, которые имеют приведенные ниже значения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2. Найти русские или укоренившиеся в русском языке эквиваленты для иностранных слов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3. Выбрать нужное слово из данных в скобках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4. Найдите ошибки, связанные с употреблением устойчивых словосочетаний. Исправьте предложения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5. В этом задании приводятся фразы, взятые из научных работ, докладов, газетных публикаций, интервью на радио. Учитывая официальный характер речевых ситуаций, указать случаи «смешения стилей», прокомментировать их, исправить предложения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6. Выбрать один из заключенных в скобки вариантов, мотивировать свой выбор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7. Раскрыть скобки, выбрать подходящий, с вашей точки зрения, вариант. Мотивировать свой выбор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8. Употребить слова, данные в скобках, в нужной форме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9. В приведенных ниже предложениях найти случаи неправильного выбора формы числительного. Исправить ошибки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13. Раскрыть скобки. Числа написать словами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14. Найти ошибки, связанные с употреблением форм степеней сравнения имен прилагательных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15. Найти ошибки, связанные с употреблением предлогов. Исправить их.</w:t>
      </w:r>
    </w:p>
    <w:p>
      <w:pPr>
        <w:pStyle w:val="Normal"/>
        <w:keepNext w:val="true"/>
        <w:widowControl w:val="false"/>
        <w:autoSpaceDE w:val="false"/>
        <w:ind w:hanging="0"/>
        <w:jc w:val="left"/>
        <w:rPr>
          <w:bCs/>
          <w:szCs w:val="28"/>
        </w:rPr>
      </w:pPr>
      <w:r>
        <w:rPr>
          <w:bCs/>
          <w:szCs w:val="28"/>
        </w:rPr>
        <w:t>Список литературы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з слов, данных для справок, выбрать те, которые имеют приведенные ниже значения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Старинное студенческое название университета. </w:t>
      </w:r>
      <w:r>
        <w:rPr>
          <w:iCs/>
          <w:szCs w:val="22"/>
        </w:rPr>
        <w:t>Альма-матер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Право пользования чем-либо на определенный срок, а также документ, удостоверяющий это право. </w:t>
      </w:r>
      <w:r>
        <w:rPr>
          <w:iCs/>
          <w:szCs w:val="22"/>
        </w:rPr>
        <w:t>Абонемент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Фактически, на деле. </w:t>
      </w:r>
      <w:r>
        <w:rPr>
          <w:iCs/>
          <w:szCs w:val="22"/>
        </w:rPr>
        <w:t>Де-факто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Тождественный, одинаковый. </w:t>
      </w:r>
      <w:r>
        <w:rPr>
          <w:iCs/>
          <w:szCs w:val="22"/>
        </w:rPr>
        <w:t>Идентичны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Самое главное, важное, наиболее существенное. </w:t>
      </w:r>
      <w:r>
        <w:rPr>
          <w:iCs/>
          <w:szCs w:val="22"/>
        </w:rPr>
        <w:t>Квинтэссенция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Въезд граждан одного государства в другое государство на постоянное или временное (на длительный срок) жительство.</w:t>
      </w:r>
      <w:r>
        <w:rPr>
          <w:iCs/>
          <w:szCs w:val="22"/>
        </w:rPr>
        <w:t xml:space="preserve"> Иммиграция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Обжалование какого-либо постановления в высшую инстанцию. </w:t>
      </w:r>
      <w:r>
        <w:rPr>
          <w:iCs/>
          <w:szCs w:val="22"/>
        </w:rPr>
        <w:t>Апелляция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Сходный, соответственный. </w:t>
      </w:r>
      <w:r>
        <w:rPr>
          <w:iCs/>
          <w:szCs w:val="22"/>
        </w:rPr>
        <w:t>Аналогичны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9.</w:t>
      </w:r>
      <w:r>
        <w:rPr>
          <w:szCs w:val="22"/>
        </w:rPr>
        <w:t xml:space="preserve"> Непримиримое противоречие. </w:t>
      </w:r>
      <w:r>
        <w:rPr>
          <w:iCs/>
          <w:szCs w:val="22"/>
        </w:rPr>
        <w:t>Антагонизм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  <w:lang w:val="en-US" w:eastAsia="en-US"/>
        </w:rPr>
        <w:t>10.</w:t>
      </w:r>
      <w:r>
        <w:rPr>
          <w:szCs w:val="22"/>
        </w:rPr>
        <w:t xml:space="preserve"> Расчленять, различать, выделять составляющие элементы при рассмотрении изучении чего-либо. </w:t>
      </w:r>
      <w:r>
        <w:rPr>
          <w:iCs/>
          <w:szCs w:val="22"/>
        </w:rPr>
        <w:t>Дифференцировать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2. Найти русские или укоренившиеся в русском языке эквиваленты для иностранных слов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Афера – предприятие, сделка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Бартер – обмен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Верификация – проверка истинности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Дебитор – заемщик, плательщик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Имидж – честь, парадный портрет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Инцидент – случай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Катаклизм – катастрофа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Конформизм – приспособленчество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Легитимный – законный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Ностальгия – тоска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Остракизм – изгнание, ссылка, отвержение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Паблисити – гласность, публичность, известность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Ресурсы – средства, источники чего-либо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Рейтинг – степень популярности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 xml:space="preserve">Стагнация – отсутствие развития, застой,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Юрисдикция – правомочие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ыбрать нужное слово из данных в скобках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В нашем клубе часто бывают драматические постановк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Он привык работать без надрыва, методично, четко выполняя все методические рекомендаци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Мы с вами должны собраться и обговорить те вопросы, которые не были оговорены в соглашени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Андрей</w:t>
      </w:r>
      <w:r>
        <w:rPr>
          <w:szCs w:val="22"/>
          <w:lang w:val="en-US" w:eastAsia="en-US"/>
        </w:rPr>
        <w:t xml:space="preserve"> –</w:t>
      </w:r>
      <w:r>
        <w:rPr>
          <w:szCs w:val="22"/>
        </w:rPr>
        <w:t xml:space="preserve"> человек удачливый, а сегодняшний день был для него особенно удачный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  <w:t>5. Слово представляться господину Иванову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Участники этого процесса, движимые лучшими побуждениями, внесли огромное количество предложений, что затруднило выработку рабочей программ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Он дал нам настолько дипломатичный ответ, что мы даже не рассердились на него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Прошу предоставить мне очередной отпуск с 3-го по 27-ое число сего месяца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9. Критический анализ этого исследования был не очень критичным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10. Я собираюсь представить свою работу на конкурс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4. Найдите ошибки, связанные с употреблением устойчивых словосочетаний. Исправьте предложения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собое внимание должно быть уделено проведению мероприятий, направленных на защиту атомных станций от авари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Имя профессора Склифосовского сыграло огромную роль в истории старейшей московской больниц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Авторы монографии уделяют пристальное внимание вопросам периодизации развития страны, имеющим лишь на первый взгляд не столь важное значение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Подсознание играет большую роль в жизни человек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Кустарная промышленность в экономике страны имела особое значение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Трагические события, происшедшие в маленькой деревушке, имели резонанс по всей стране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5. В этом задании приводятся фразы, взятые из научных работ, докладов, газетных публикаций, интервью на радио. Учитывая официальный характер речевых ситуаций, указать случаи «смешения стилей», прокомментировать их, исправить предложения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Нормативных документов по приватизации автору пришлось проанализировать аж </w:t>
      </w:r>
      <w:r>
        <w:rPr>
          <w:szCs w:val="22"/>
          <w:lang w:val="en-US" w:eastAsia="en-US"/>
        </w:rPr>
        <w:t>33</w:t>
      </w:r>
      <w:r>
        <w:rPr>
          <w:szCs w:val="22"/>
        </w:rPr>
        <w:t xml:space="preserve"> (включая Законы, указы и т.п.)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Автору пришлось проанализировать 33 нормативных документа по приватизации, включая Законы и указ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Экономическая политика в настоящее время все круче должна ориентироваться на такие цели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Экономическая политика в настоящее время должна все больше ориентироваться на такие цел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Решение этих задач не осуществить кроме как созданием новых систем хозяйствования</w:t>
      </w:r>
      <w:r>
        <w:rPr>
          <w:szCs w:val="22"/>
          <w:lang w:val="en-US" w:eastAsia="en-US"/>
        </w:rPr>
        <w:t>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  <w:lang w:val="en-US" w:eastAsia="en-US"/>
        </w:rPr>
      </w:pPr>
      <w:r>
        <w:rPr>
          <w:szCs w:val="22"/>
          <w:lang w:val="en-US" w:eastAsia="en-US"/>
        </w:rPr>
        <w:t>Решение этих систем возможно только с помощью создания новых систем хозяйствования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Банковские платежи стали застревать до трех месяцев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Банковские платежи начали задерживаться до трех месяце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Днями в Кремлевском дворце открывается международный форум «Мировой опыт и экономика России»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На днях в Кремлевском дворце открывается международный форум «Мировой опыт и экономика России»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По наблюдению автора данной работы, надобность такого анализа и сейчас актуальна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научно-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Как было замечено автором данной работы, необходимость такого анализа актуальна и в настоящее время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Многого сейчас в бюджет не выжмешь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В настоящее время в бюджет пополняется недостаточно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Стало быть, угроза массовой незанятости непосредственно связана с возможной несогласованностью процессов высвобождения, перераспределения и трудоустройства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Таким образом, угроза массовой незанятости непосредственно связана с возможной несогласованностью процессов высвобождения, перераспределения и трудоустройств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9.</w:t>
      </w:r>
      <w:r>
        <w:rPr>
          <w:szCs w:val="22"/>
        </w:rPr>
        <w:t xml:space="preserve"> Подвижки могут появиться уже к следующему году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смешение публицистического и разговорного стилей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szCs w:val="22"/>
        </w:rPr>
        <w:t>Прогресс будет заметен уже к следующему году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ыбрать один из заключенных в скобки вариантов, мотивировать свой выбор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В книге «Здравствуй, Валентина!» помещено около</w:t>
      </w:r>
      <w:r>
        <w:rPr>
          <w:szCs w:val="22"/>
          <w:lang w:val="en-US" w:eastAsia="en-US"/>
        </w:rPr>
        <w:t xml:space="preserve"> 100</w:t>
      </w:r>
      <w:r>
        <w:rPr>
          <w:szCs w:val="22"/>
        </w:rPr>
        <w:t xml:space="preserve"> фотографий, рассказывающих о визите первой женщины космонавта Валентины Николаевой-Терешковой в Чехословакию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Чемпионом мира по шахматам среди женщин стала совсем еще юная студентк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Кассир секции обуви несвоевременно подсчитывала дневную выручку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В ближайшие дни состоится защита диссертации аспирантки Л.И. Никитино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Секретарь директора завода сообщила о приезде комисси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Это кабинет врача А.П. Петрово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Зачислить Т.И. Иванову на должность лаборант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В ближайшие дни состоится защита диссертации аспирантки Л.И. Никитиной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9. С ответным словом выступила руководитель делегации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Во многих случаях предложения относятся к официально-деловому или публицистическому стилям, поэтому просторечия в них не допускаются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Раскрыть скобки, выбрать подходящий, с вашей точки зрения, вариант. Мотивировать свой выбор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Необходимо устранить все тормоза, мешающие экономическому развитию предприятия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Хозяйка достала из печи душистые хлеб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Для проведения бесед и докладов были подобраны квалифицированные лектор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Из ворот выехали пятитонные грузовики, кузовы их были до краев наполнены мешками и ящикам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На постоянную работу требуются квалифицированные токари и слесари</w:t>
      </w:r>
      <w:r>
        <w:rPr>
          <w:szCs w:val="22"/>
          <w:lang w:val="en-US" w:eastAsia="en-US"/>
        </w:rPr>
        <w:t xml:space="preserve"> -</w:t>
      </w:r>
      <w:r>
        <w:rPr>
          <w:szCs w:val="22"/>
        </w:rPr>
        <w:t xml:space="preserve"> инструментальщики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6. На встрече были подписаны важные договор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В доме отдыха оказались представители самых разнообразных профессий: врачи, учителя, бухгалтеры, инженеры, кондукторы, железнодорожных поезд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Важнейшие отделы и секторы института были реорганизованы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9. У милицейского поста поверяли пропуски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szCs w:val="22"/>
        </w:rPr>
        <w:t>Просторечия не допускаются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Употребить слова, данные в скобках, в нужной форме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На комбинате построено отделение объемной закалки рельс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К первому мая было вспахано</w:t>
      </w:r>
      <w:r>
        <w:rPr>
          <w:szCs w:val="22"/>
          <w:lang w:val="en-US" w:eastAsia="en-US"/>
        </w:rPr>
        <w:t xml:space="preserve"> 10000</w:t>
      </w:r>
      <w:r>
        <w:rPr>
          <w:szCs w:val="22"/>
        </w:rPr>
        <w:t xml:space="preserve"> гектар земл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С овощной базы в магазин привезли четыре тонны помидор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Из зрелых баклажанов можно приготовить вкусную и питательную икру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Посылка весила более</w:t>
      </w:r>
      <w:r>
        <w:rPr>
          <w:szCs w:val="22"/>
          <w:lang w:val="en-US" w:eastAsia="en-US"/>
        </w:rPr>
        <w:t xml:space="preserve"> 10</w:t>
      </w:r>
      <w:r>
        <w:rPr>
          <w:szCs w:val="22"/>
        </w:rPr>
        <w:t xml:space="preserve"> килограмм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«Взвесьте мне, пожалуйста,</w:t>
      </w:r>
      <w:r>
        <w:rPr>
          <w:szCs w:val="22"/>
          <w:lang w:val="en-US" w:eastAsia="en-US"/>
        </w:rPr>
        <w:t xml:space="preserve"> 5</w:t>
      </w:r>
      <w:r>
        <w:rPr>
          <w:szCs w:val="22"/>
        </w:rPr>
        <w:t xml:space="preserve"> килограммов апельсинов и</w:t>
      </w:r>
      <w:r>
        <w:rPr>
          <w:szCs w:val="22"/>
          <w:lang w:val="en-US" w:eastAsia="en-US"/>
        </w:rPr>
        <w:t xml:space="preserve"> 6</w:t>
      </w:r>
      <w:r>
        <w:rPr>
          <w:szCs w:val="22"/>
        </w:rPr>
        <w:t xml:space="preserve"> килограммов мандаринов»,</w:t>
      </w:r>
      <w:r>
        <w:rPr>
          <w:szCs w:val="22"/>
          <w:lang w:val="en-US" w:eastAsia="en-US"/>
        </w:rPr>
        <w:t xml:space="preserve"> -</w:t>
      </w:r>
      <w:r>
        <w:rPr>
          <w:szCs w:val="22"/>
        </w:rPr>
        <w:t xml:space="preserve"> обратилась Аня к продавцу</w:t>
      </w:r>
      <w:r>
        <w:rPr>
          <w:szCs w:val="22"/>
          <w:lang w:val="en-US" w:eastAsia="en-US"/>
        </w:rPr>
        <w:t>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В приведенных ниже предложениях найти случаи неправильного выбора формы числительного. Исправить ошибки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Обеим нашим спортсменкам достались трудные соперниц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Четверо аспиранток направляются в распоряжение институт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Главная бухгалтерия обслуживает теперь тринадцать детских садов и двадцать двух ясле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На обоих берегах реки раскинулись поля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Двое котят играли на полу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Расстояние до цели измеряется примерно восьмьюстами метрам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</w:t>
      </w:r>
      <w:r>
        <w:rPr>
          <w:szCs w:val="22"/>
        </w:rPr>
        <w:t xml:space="preserve"> Прибыль поднялась до шести миллионов пятисот тысяч рублей в год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Более полутысячи часов налетал уже штурман Рыбаев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szCs w:val="22"/>
          <w:lang w:val="en-US" w:eastAsia="en-US"/>
        </w:rPr>
        <w:t>9.</w:t>
      </w:r>
      <w:r>
        <w:rPr>
          <w:szCs w:val="22"/>
        </w:rPr>
        <w:t xml:space="preserve"> На личном счету заслуженного летчика более миллиона шестисот восьмидесяти тысяч километров и более трех тысяч двухсот семидесяти часов, проведенных в воздухе.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>0 Раскрыть скобки. Числа написать словами</w:t>
      </w:r>
    </w:p>
    <w:p>
      <w:pPr>
        <w:pStyle w:val="Normal"/>
        <w:keepNext w:val="true"/>
        <w:widowControl w:val="false"/>
        <w:autoSpaceDE w:val="false"/>
        <w:ind w:firstLine="72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К</w:t>
      </w:r>
      <w:r>
        <w:rPr>
          <w:szCs w:val="22"/>
          <w:lang w:val="en-US" w:eastAsia="en-US"/>
        </w:rPr>
        <w:t xml:space="preserve"> пятнадцатому</w:t>
      </w:r>
      <w:r>
        <w:rPr>
          <w:szCs w:val="22"/>
        </w:rPr>
        <w:t xml:space="preserve"> мая в хозяйстве вспахано более</w:t>
      </w:r>
      <w:r>
        <w:rPr>
          <w:szCs w:val="22"/>
          <w:lang w:val="en-US" w:eastAsia="en-US"/>
        </w:rPr>
        <w:t xml:space="preserve"> тысячи семисот пятидесяти </w:t>
      </w:r>
      <w:r>
        <w:rPr>
          <w:szCs w:val="22"/>
        </w:rPr>
        <w:t>гектар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За год надой составил</w:t>
      </w:r>
      <w:r>
        <w:rPr>
          <w:szCs w:val="22"/>
          <w:lang w:val="en-US" w:eastAsia="en-US"/>
        </w:rPr>
        <w:t xml:space="preserve"> две тысячи четыреста пятьдесят пять </w:t>
      </w:r>
      <w:r>
        <w:rPr>
          <w:szCs w:val="22"/>
        </w:rPr>
        <w:t>литров молока на каждую корову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Лейтенант ушел в разведку с</w:t>
      </w:r>
      <w:r>
        <w:rPr>
          <w:szCs w:val="22"/>
          <w:lang w:val="en-US" w:eastAsia="en-US"/>
        </w:rPr>
        <w:t xml:space="preserve"> восьмью </w:t>
      </w:r>
      <w:r>
        <w:rPr>
          <w:szCs w:val="22"/>
        </w:rPr>
        <w:t>автоматчиками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Деревня находится в</w:t>
      </w:r>
      <w:r>
        <w:rPr>
          <w:szCs w:val="22"/>
          <w:lang w:val="en-US" w:eastAsia="en-US"/>
        </w:rPr>
        <w:t xml:space="preserve"> ста шестидесяти трех </w:t>
      </w:r>
      <w:r>
        <w:rPr>
          <w:szCs w:val="22"/>
        </w:rPr>
        <w:t>километрах от город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Предложение принято</w:t>
      </w:r>
      <w:r>
        <w:rPr>
          <w:szCs w:val="22"/>
          <w:lang w:val="en-US" w:eastAsia="en-US"/>
        </w:rPr>
        <w:t xml:space="preserve"> трехстами семидесятью пятью </w:t>
      </w:r>
      <w:r>
        <w:rPr>
          <w:szCs w:val="22"/>
        </w:rPr>
        <w:t>голосами против</w:t>
      </w:r>
      <w:r>
        <w:rPr>
          <w:szCs w:val="22"/>
          <w:lang w:val="en-US" w:eastAsia="en-US"/>
        </w:rPr>
        <w:t xml:space="preserve"> сорока четырех </w:t>
      </w:r>
      <w:r>
        <w:rPr>
          <w:szCs w:val="22"/>
        </w:rPr>
        <w:t>голос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6.</w:t>
      </w:r>
      <w:r>
        <w:rPr>
          <w:szCs w:val="22"/>
        </w:rPr>
        <w:t xml:space="preserve"> От</w:t>
      </w:r>
      <w:r>
        <w:rPr>
          <w:szCs w:val="22"/>
          <w:lang w:val="en-US" w:eastAsia="en-US"/>
        </w:rPr>
        <w:t xml:space="preserve"> девятисот шестидесяти четырех </w:t>
      </w:r>
      <w:r>
        <w:rPr>
          <w:szCs w:val="22"/>
        </w:rPr>
        <w:t>отнять</w:t>
      </w:r>
      <w:r>
        <w:rPr>
          <w:szCs w:val="22"/>
          <w:lang w:val="en-US" w:eastAsia="en-US"/>
        </w:rPr>
        <w:t xml:space="preserve"> восемьдесят девять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7. Десять</w:t>
      </w:r>
      <w:r>
        <w:rPr>
          <w:szCs w:val="22"/>
        </w:rPr>
        <w:t xml:space="preserve"> сложить с</w:t>
      </w:r>
      <w:r>
        <w:rPr>
          <w:szCs w:val="22"/>
          <w:lang w:val="en-US" w:eastAsia="en-US"/>
        </w:rPr>
        <w:t xml:space="preserve"> семьюстами девяносто восемью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8.</w:t>
      </w:r>
      <w:r>
        <w:rPr>
          <w:szCs w:val="22"/>
        </w:rPr>
        <w:t xml:space="preserve"> К</w:t>
      </w:r>
      <w:r>
        <w:rPr>
          <w:szCs w:val="22"/>
          <w:lang w:val="en-US" w:eastAsia="en-US"/>
        </w:rPr>
        <w:t xml:space="preserve"> трехстам четыреста пяти </w:t>
      </w:r>
      <w:r>
        <w:rPr>
          <w:szCs w:val="22"/>
        </w:rPr>
        <w:t>прибавить</w:t>
      </w:r>
      <w:r>
        <w:rPr>
          <w:szCs w:val="22"/>
          <w:lang w:val="en-US" w:eastAsia="en-US"/>
        </w:rPr>
        <w:t xml:space="preserve"> сто пятьдесят семь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9.</w:t>
      </w:r>
      <w:r>
        <w:rPr>
          <w:szCs w:val="22"/>
        </w:rPr>
        <w:t xml:space="preserve"> База находится в полутора километрах от магазина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Найти ошибки, связанные с употреблением форм степеней сравнения имен прилагательных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Подготовленная к выпуску модель показала себя намного более экономичнее, чем все предыдущие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Подготовленная к выпуску модель показала себя намного экономичнее, чем все предыдущие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Новый аппарат работает более лучше, чем прежний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Новый аппарат работает лучше, чем прежни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Самыми крупнейшими речными дорогами Сибири становятся Обь и Енисей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Крупнейшими речными дорогами Сибири становятся Обь и Енисей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Все более шире проникают в быт синтетические материалы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Все шире проникают в быт синтетические материалы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Наш проект был признан самым наилучшим. 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Наш проект был признан наилучшим.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  <w:t>Везде ошибка в двойном употреблении степеней сравнения (сравнительной и превосходной одновременно или двух сравнительных одновременно)</w:t>
      </w:r>
    </w:p>
    <w:p>
      <w:pPr>
        <w:pStyle w:val="Normal"/>
        <w:keepNext w:val="true"/>
        <w:widowControl w:val="false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Heading1"/>
        <w:widowControl w:val="false"/>
        <w:spacing w:before="0" w:after="0"/>
        <w:ind w:firstLine="720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Найти ошибки, связанные с употреблением предлогов. Исправить их</w:t>
      </w:r>
    </w:p>
    <w:p>
      <w:pPr>
        <w:pStyle w:val="Normal"/>
        <w:keepNext w:val="true"/>
        <w:widowControl w:val="false"/>
        <w:autoSpaceDE w:val="false"/>
        <w:ind w:firstLine="720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Благодаря своевременному вмешательству специалистов проблема была решена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Предоставить Н.А. Сергеевой внеочередной неоплачиваемый отпуск согласно личному заявлению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После прохождения срока службы он вернулся из Западной Белоруссии в родной город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Выделены участки для сооружения новых цехов.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Вопреки указанию работы по ремонту станков не были завершены к первому октября</w:t>
      </w:r>
      <w:r>
        <w:rPr>
          <w:szCs w:val="22"/>
          <w:lang w:val="en-US" w:eastAsia="en-US"/>
        </w:rPr>
        <w:t>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ультура устной и письменной речи делового человека: Справочник. Практикум. – 5-е изд. – М.: Флинта: Наука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Рахманин Л.В. Стилистика деловой речи и редактирование служебных документов: Учебное пособие. – 4-е изд., испр. – М.: ВШ: ИНФРА, 200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 xml:space="preserve">Русский язык и культура речи: Учебник / Под ред. проф. В.И. Максимова. – М., 2008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7:00Z</dcterms:created>
  <dc:creator>USER</dc:creator>
  <dc:description/>
  <cp:keywords/>
  <dc:language>en-US</dc:language>
  <cp:lastModifiedBy>SYSTEM</cp:lastModifiedBy>
  <dcterms:modified xsi:type="dcterms:W3CDTF">2011-09-22T08:17:00Z</dcterms:modified>
  <cp:revision>2</cp:revision>
  <dc:subject/>
  <dc:title>Контрольная работа</dc:title>
</cp:coreProperties>
</file>