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Контрольная работа по дисциплине "Русский язык и культура реч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.</w:t>
      </w:r>
    </w:p>
    <w:p>
      <w:pPr>
        <w:pStyle w:val="Normal"/>
        <w:rPr/>
      </w:pPr>
      <w:r>
        <w:rPr/>
        <w:t>Контрольная работа по дисциплине "Русский язык и культура речи" состоит из шести разделов, которые отражают языковые явления на уровне орфографии и пунктуации, акцентологии и орфоэпии, морфологии, лексики, фразеологии и синтаксиса. При выполнении заданий необходимо пользоваться словарной и справочной литературой:</w:t>
      </w:r>
    </w:p>
    <w:p>
      <w:pPr>
        <w:pStyle w:val="Normal"/>
        <w:rPr/>
      </w:pPr>
      <w:r>
        <w:rPr/>
        <w:t>К разделу 1. "Норы орфографические и пунктуационные"</w:t>
      </w:r>
    </w:p>
    <w:p>
      <w:pPr>
        <w:pStyle w:val="Normal"/>
        <w:rPr/>
      </w:pPr>
      <w:r>
        <w:rPr/>
        <w:t>1. Большой орфографический словарь русского языка. А-Я. /Под ред. С.Г. Бархударова, И.Ф. Протченко, Л.И. Скворцова. М.: ОНИКС, "Альянс-В", 1999.</w:t>
      </w:r>
    </w:p>
    <w:p>
      <w:pPr>
        <w:pStyle w:val="Normal"/>
        <w:rPr/>
      </w:pPr>
      <w:r>
        <w:rPr/>
        <w:t>2. Орфографический словарь русского языка: Около 100000 слов /РАН. Институт русского языка. Отв. ред.В. В. Лопатин.32-е изд. М.: Русский язык, 1996.</w:t>
      </w:r>
    </w:p>
    <w:p>
      <w:pPr>
        <w:pStyle w:val="Normal"/>
        <w:rPr/>
      </w:pPr>
      <w:r>
        <w:rPr/>
        <w:t>3. Орфографический словарь русского языка. /Под ред. С.Г. Бархударова. М.: ОНИКС 21 век, Мир и образование, 2003.</w:t>
      </w:r>
    </w:p>
    <w:p>
      <w:pPr>
        <w:pStyle w:val="Normal"/>
        <w:rPr/>
      </w:pPr>
      <w:r>
        <w:rPr/>
        <w:t>4. Розенталь Д.Э. Справочник по правописанию и литературной правке. - М.: Книга, 1978 и др.</w:t>
      </w:r>
    </w:p>
    <w:p>
      <w:pPr>
        <w:pStyle w:val="Normal"/>
        <w:rPr/>
      </w:pPr>
      <w:r>
        <w:rPr/>
        <w:t>к разделу 2. "Нормы акцентологические и орфоэпические"</w:t>
      </w:r>
    </w:p>
    <w:p>
      <w:pPr>
        <w:pStyle w:val="Normal"/>
        <w:rPr/>
      </w:pPr>
      <w:r>
        <w:rPr/>
        <w:t>1. Агеенко Ф.Л., Зарва М.В. Словарь ударений для работников радио и телевидения. /Под ред.Д.Э. Розенталя.5-е изд. М.: Русский язык, 1984.</w:t>
      </w:r>
    </w:p>
    <w:p>
      <w:pPr>
        <w:pStyle w:val="Normal"/>
        <w:rPr/>
      </w:pPr>
      <w:r>
        <w:rPr/>
        <w:t>2. Орфоэпический словарь русского языка. /Под ред.Р.И. Аванесова.4-е изд. М.: Русский язык, 1988 и др.</w:t>
      </w:r>
    </w:p>
    <w:p>
      <w:pPr>
        <w:pStyle w:val="Normal"/>
        <w:rPr/>
      </w:pPr>
      <w:r>
        <w:rPr/>
        <w:t>К разделу 3. "Нормы морфологические"</w:t>
      </w:r>
    </w:p>
    <w:p>
      <w:pPr>
        <w:pStyle w:val="Normal"/>
        <w:rPr/>
      </w:pPr>
      <w:r>
        <w:rPr/>
        <w:t>1. Еськова Н.А. Краткий словарь трудностей русского языка: Грамматические формы. Ударения: Около 12000 слов. М.: Русский язык, 1994.</w:t>
      </w:r>
    </w:p>
    <w:p>
      <w:pPr>
        <w:pStyle w:val="Normal"/>
        <w:rPr/>
      </w:pPr>
      <w:r>
        <w:rPr/>
        <w:t>2. Ефремова Т.Ф., Костомаров В.Г. Словарь грамматических трудностей русского языка. М.: Русский язык, 1986.</w:t>
      </w:r>
    </w:p>
    <w:p>
      <w:pPr>
        <w:pStyle w:val="Normal"/>
        <w:rPr/>
      </w:pPr>
      <w:r>
        <w:rPr/>
        <w:t>3. Розенталь Д.Э. Справочник по правописанию и литературной правке. - М.: Книга, 1978 и др.</w:t>
      </w:r>
    </w:p>
    <w:p>
      <w:pPr>
        <w:pStyle w:val="Normal"/>
        <w:rPr/>
      </w:pPr>
      <w:r>
        <w:rPr/>
        <w:t>К разделу 4. "Нормы лексические"</w:t>
      </w:r>
    </w:p>
    <w:p>
      <w:pPr>
        <w:pStyle w:val="Normal"/>
        <w:rPr/>
      </w:pPr>
      <w:r>
        <w:rPr/>
        <w:t>1. Бельчиков Ю.А., Панюшева М.С. Словарь паронимов современного русского языка. М.: Русский язык, 1994.</w:t>
      </w:r>
    </w:p>
    <w:p>
      <w:pPr>
        <w:pStyle w:val="Normal"/>
        <w:rPr/>
      </w:pPr>
      <w:r>
        <w:rPr/>
        <w:t>2. Булыко А.Н. Большой словарь иноязычных слов. - М.: Мартин, 2004.</w:t>
      </w:r>
    </w:p>
    <w:p>
      <w:pPr>
        <w:pStyle w:val="Normal"/>
        <w:rPr/>
      </w:pPr>
      <w:r>
        <w:rPr/>
        <w:t>3. Васюкова И.А. Словарь иностранных слов с грамматическими формами, синонимами, примерами употребления. М.: Астра-Пресс, 1999.</w:t>
      </w:r>
    </w:p>
    <w:p>
      <w:pPr>
        <w:pStyle w:val="Normal"/>
        <w:rPr/>
      </w:pPr>
      <w:r>
        <w:rPr/>
        <w:t>4. Красных В.И. Толковый словарь паронимов русского языка: 1100 паронимических рядов. М.: Астрель АСТ, 2003.</w:t>
      </w:r>
    </w:p>
    <w:p>
      <w:pPr>
        <w:pStyle w:val="Normal"/>
        <w:rPr/>
      </w:pPr>
      <w:r>
        <w:rPr/>
        <w:t>5. Кузнецов С.А. Большой толковый словарь русского языка. - СПб.: Норинт, 2001.</w:t>
      </w:r>
    </w:p>
    <w:p>
      <w:pPr>
        <w:pStyle w:val="Normal"/>
        <w:rPr/>
      </w:pPr>
      <w:r>
        <w:rPr/>
        <w:t>6. Ожегов С.И., Шведова Н.Ю. Толковый словарь русского языка.4-е изд., дополненное. М.: Азбуковник, 1999.</w:t>
      </w:r>
    </w:p>
    <w:p>
      <w:pPr>
        <w:pStyle w:val="Normal"/>
        <w:rPr/>
      </w:pPr>
      <w:r>
        <w:rPr/>
        <w:t>7. Словарь иностранных слов. /Гл. ред.Ф.Н. Петрова. Изд.6-е, перераб. и доп. М.: Советская энциклопедия, 1964.</w:t>
      </w:r>
    </w:p>
    <w:p>
      <w:pPr>
        <w:pStyle w:val="Normal"/>
        <w:rPr/>
      </w:pPr>
      <w:r>
        <w:rPr/>
        <w:t xml:space="preserve">8. Толковый словарь современного русского языка. Языковые изменения конца </w:t>
      </w:r>
      <w:r>
        <w:rPr>
          <w:lang w:val="en-US"/>
        </w:rPr>
        <w:t>XX</w:t>
      </w:r>
      <w:r>
        <w:rPr/>
        <w:t xml:space="preserve"> столетия / Под ред. Г.Н. Скляревской. - М.: Астрель АСТ, 2001 и др.</w:t>
      </w:r>
    </w:p>
    <w:p>
      <w:pPr>
        <w:pStyle w:val="Normal"/>
        <w:rPr/>
      </w:pPr>
      <w:r>
        <w:rPr/>
        <w:t>К разделу 5. "Нормы фразеологические"</w:t>
      </w:r>
    </w:p>
    <w:p>
      <w:pPr>
        <w:pStyle w:val="Normal"/>
        <w:rPr/>
      </w:pPr>
      <w:r>
        <w:rPr/>
        <w:t>1. Бирих А.К. и др. Словарь русской фразеологии. Историко-этимологический справочник / Бирих А.К., Мокиенко В.М., Степанова Л.И. - СПб.: Гос. ун-т; СПб.: Фолио-Пресс, 1999.</w:t>
      </w:r>
    </w:p>
    <w:p>
      <w:pPr>
        <w:pStyle w:val="Normal"/>
        <w:rPr/>
      </w:pPr>
      <w:r>
        <w:rPr/>
        <w:t>2. Фразеологический словарь русского языка. /Под ред А.И. Молоткова. М.: Советская энциклопедия, 1967 и др.</w:t>
      </w:r>
    </w:p>
    <w:p>
      <w:pPr>
        <w:pStyle w:val="Normal"/>
        <w:rPr/>
      </w:pPr>
      <w:r>
        <w:rPr/>
        <w:t>К разделу 6. "Нормы синтаксические"</w:t>
      </w:r>
    </w:p>
    <w:p>
      <w:pPr>
        <w:pStyle w:val="Normal"/>
        <w:rPr/>
      </w:pPr>
      <w:r>
        <w:rPr/>
        <w:t>1. Ефремова Т.Ф., Костомаров В.Г. Словарь грамматических трудностей русского языка. М.: Русский язык, 1986.</w:t>
      </w:r>
    </w:p>
    <w:p>
      <w:pPr>
        <w:pStyle w:val="Normal"/>
        <w:rPr/>
      </w:pPr>
      <w:r>
        <w:rPr/>
        <w:t>2. Розенталь Д.Э., Голуб И.Б., Теленкова М.А. Современный русский язык: Учебные пособия для вузов. - М.: Рольф, Айрис-пресс, 1999.</w:t>
      </w:r>
    </w:p>
    <w:p>
      <w:pPr>
        <w:pStyle w:val="Normal"/>
        <w:rPr/>
      </w:pPr>
      <w:r>
        <w:rPr/>
        <w:t>3. Розенталь Д.Э. Справочник по правописанию и литературной правке. - М.: Книга, 1978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оформлению самостоятельной работы.</w:t>
      </w:r>
    </w:p>
    <w:p>
      <w:pPr>
        <w:pStyle w:val="Normal"/>
        <w:rPr/>
      </w:pPr>
      <w:r>
        <w:rPr/>
        <w:t>Работа выполняется на листах формата А4 в печатном или рукописном виде.</w:t>
      </w:r>
    </w:p>
    <w:p>
      <w:pPr>
        <w:pStyle w:val="Normal"/>
        <w:rPr/>
      </w:pPr>
      <w:r>
        <w:rPr/>
        <w:t>Поля: верхнее, нижнее, правое - 1 см, левое - 2,5 см.</w:t>
      </w:r>
    </w:p>
    <w:p>
      <w:pPr>
        <w:pStyle w:val="Normal"/>
        <w:rPr/>
      </w:pPr>
      <w:r>
        <w:rPr/>
        <w:t>Размер шрифта - 14 пт. Межстрочный интервал - полутор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формление титульного листа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810</wp:posOffset>
                </wp:positionH>
                <wp:positionV relativeFrom="paragraph">
                  <wp:posOffset>211455</wp:posOffset>
                </wp:positionV>
                <wp:extent cx="4784090" cy="5907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4040" cy="59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3pt;margin-top:16.65pt;width:376.65pt;height:46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ая автономная некоммерческая организация</w: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олжский университет им. В.Н. Татищева</w: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1560" w:right="851" w:firstLine="720"/>
        <w:rPr>
          <w:sz w:val="24"/>
          <w:szCs w:val="24"/>
        </w:rPr>
      </w:pPr>
      <w:r>
        <w:rPr>
          <w:sz w:val="24"/>
          <w:szCs w:val="24"/>
        </w:rPr>
        <w:t>Факультет – информатики и телекоммуникаций</w:t>
      </w:r>
    </w:p>
    <w:p>
      <w:pPr>
        <w:pStyle w:val="24"/>
        <w:spacing w:lineRule="auto" w:line="240" w:before="0" w:after="0"/>
        <w:ind w:left="1560" w:right="851" w:firstLine="720"/>
        <w:rPr>
          <w:sz w:val="24"/>
          <w:szCs w:val="24"/>
        </w:rPr>
      </w:pPr>
      <w:r>
        <w:rPr>
          <w:sz w:val="24"/>
          <w:szCs w:val="24"/>
        </w:rPr>
        <w:t>Специальность –</w:t>
      </w:r>
    </w:p>
    <w:p>
      <w:pPr>
        <w:pStyle w:val="24"/>
        <w:spacing w:lineRule="auto" w:line="240" w:before="0" w:after="0"/>
        <w:ind w:left="1560" w:right="851" w:firstLine="720"/>
        <w:rPr>
          <w:rFonts w:ascii="Lucida Sans Unicode" w:hAnsi="Lucida Sans Unicode" w:cs="Lucida Sans Unicode"/>
          <w:sz w:val="24"/>
          <w:szCs w:val="24"/>
        </w:rPr>
      </w:pPr>
      <w:r>
        <w:rPr>
          <w:sz w:val="24"/>
          <w:szCs w:val="24"/>
        </w:rPr>
        <w:t xml:space="preserve">Кафедра </w: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ная работа по дисциплине </w: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Русский язык и культура речи»</w:t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24"/>
        <w:spacing w:lineRule="auto" w:line="240" w:before="0" w:after="0"/>
        <w:ind w:left="851" w:right="85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851" w:right="85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 xml:space="preserve">Студент 1 курса </w:t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>заочной формы обучения</w:t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>группы ___________</w:t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>Преподаватель:</w:t>
      </w:r>
    </w:p>
    <w:p>
      <w:pPr>
        <w:pStyle w:val="24"/>
        <w:spacing w:lineRule="auto" w:line="240" w:before="0" w:after="0"/>
        <w:ind w:left="5245" w:right="851" w:firstLine="355"/>
        <w:rPr>
          <w:sz w:val="24"/>
          <w:szCs w:val="24"/>
        </w:rPr>
      </w:pPr>
      <w:r>
        <w:rPr>
          <w:sz w:val="24"/>
          <w:szCs w:val="24"/>
        </w:rPr>
        <w:t>Паршина О.Д.</w:t>
      </w:r>
    </w:p>
    <w:p>
      <w:pPr>
        <w:pStyle w:val="24"/>
        <w:spacing w:lineRule="auto" w:line="240"/>
        <w:ind w:left="851" w:right="84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/>
        <w:ind w:left="1560" w:right="849" w:firstLine="720"/>
        <w:rPr>
          <w:sz w:val="24"/>
          <w:szCs w:val="24"/>
        </w:rPr>
      </w:pPr>
      <w:r>
        <w:rPr>
          <w:sz w:val="24"/>
          <w:szCs w:val="24"/>
        </w:rPr>
        <w:t>Дата сдачи:______________</w:t>
      </w:r>
    </w:p>
    <w:p>
      <w:pPr>
        <w:pStyle w:val="24"/>
        <w:spacing w:lineRule="auto" w:line="240"/>
        <w:ind w:left="1560" w:right="849" w:firstLine="720"/>
        <w:rPr>
          <w:sz w:val="24"/>
          <w:szCs w:val="24"/>
        </w:rPr>
      </w:pPr>
      <w:r>
        <w:rPr>
          <w:sz w:val="24"/>
          <w:szCs w:val="24"/>
        </w:rPr>
        <w:t>Оценка:_________________</w:t>
      </w:r>
    </w:p>
    <w:p>
      <w:pPr>
        <w:pStyle w:val="24"/>
        <w:spacing w:lineRule="auto" w:line="240"/>
        <w:ind w:left="851" w:right="84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/>
        <w:ind w:left="851" w:right="84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/>
        <w:ind w:left="851" w:right="849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ольятти 2007 г.</w:t>
      </w:r>
      <w:r>
        <w:br w:type="page"/>
      </w:r>
    </w:p>
    <w:p>
      <w:pPr>
        <w:pStyle w:val="Heading2"/>
        <w:ind w:hanging="0"/>
        <w:rPr/>
      </w:pPr>
      <w:r>
        <w:rPr/>
        <w:t>1. Нормы орфографические и пунктуацио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пражнение. </w:t>
      </w:r>
      <w:r>
        <w:rPr/>
        <w:t>В тексте вставьте пропущенные буквы (там, где это нужно), раскройте скобки, расставьте знаки препинания. В случае затруднения справьтесь в орфографическом словаре или в пособиях по орфографии и пунктуации.</w:t>
      </w:r>
    </w:p>
    <w:p>
      <w:pPr>
        <w:pStyle w:val="Normal"/>
        <w:rPr/>
      </w:pPr>
      <w:r>
        <w:rPr/>
        <w:t>Образец: Беда только в том, что люди не способны без помощи слов обмениваться мыслями, делиться ими друг с другом.</w:t>
      </w:r>
    </w:p>
    <w:p>
      <w:pPr>
        <w:pStyle w:val="Normal"/>
        <w:rPr/>
      </w:pPr>
      <w:r>
        <w:rPr/>
        <w:t>Язык…знание изуча…т все виды все изм…нения языка. Его инт…р…сует всё что связа (нн, н) о с уд…вит…льной сп…собност…ю г…ворить при пом…щи звуков передавать другому свои мысли. Эта сп…собность во всем мире свойстве (н, нн) а только ч…л…веку.</w:t>
      </w:r>
    </w:p>
    <w:p>
      <w:pPr>
        <w:pStyle w:val="Normal"/>
        <w:rPr/>
      </w:pPr>
      <w:r>
        <w:rPr/>
        <w:t>Язык…веды хотят д…знат…ся как люди овл…ели такой сп…собност…ю как создали они свои языки как эти языки живут изм…няются ум…рают.</w:t>
      </w:r>
    </w:p>
    <w:p>
      <w:pPr>
        <w:pStyle w:val="Normal"/>
        <w:rPr/>
      </w:pPr>
      <w:r>
        <w:rPr/>
        <w:t>(На) ряду с "живыми" языками их зан…мают и языки "мертвые" на которых се…одня уже (не, ни) г…ворит (не, ни) кто. Мы знаем (не, ни) мало таких. Одни и…чезли на памяти людей но о них с…хранилась б…гатая л…тература до нас д…шли их гра (м, мм) атики и словари. Нет только (не, ни) кого кто (бы) считал се…час их св…ими р…дными языками. Такова латынь язык древнего (Р, р) има таков (древн…) греческий язык и (древн…) индийский санскрит. Таков среди более близких к нам языков (церковн…) сл…вянский или (древн…) б…лгарский. Изучение их (не, ни) так (уж) сложно.</w:t>
      </w:r>
    </w:p>
    <w:p>
      <w:pPr>
        <w:pStyle w:val="Normal"/>
        <w:rPr/>
      </w:pPr>
      <w:r>
        <w:rPr/>
        <w:t>Но ведь есть и другие скажем египетский вавилонский или хеттский. Еще два века назад (не, ни) кто (не, ни) знал (не, ни) единого слова на этих языках. Люди с (не) доумением вз…рали на таинстве (н, нн) ые (не, ни) кому (не, ни) понятные на…писи на скалах на стенах древних р…звалин на глиня (н, нн) ых плитках и (полу) и…тлевших папирусах сдела (н, нн) ые тыс…чи лет назад (не, ни) ведомо кем и (не, ни) и…вестно по каким пр…чинам. Но терпение и остр…умие человека (не, ни) имеет границ. Ученые язык…веды ра…гадали тайны многих пис…мен.</w:t>
      </w:r>
    </w:p>
    <w:p>
      <w:pPr>
        <w:pStyle w:val="Normal"/>
        <w:rPr/>
      </w:pPr>
      <w:r>
        <w:rPr/>
        <w:t>Благ…даря этому мат…матики п…знакомились с мл…денчеством ар…фметики и г…ометрии медики узнали как л…чили б…лезни во времена царя Хаммурапи астр…номы смогли заглянуть в обс…рватории (В, в) авилона. Но больше всех к…нечно т…ржествовали историки перед ними открылся целый (до) селе (не) ведомый мир с именами ж…стоких владык и подвигами (вольно) любивых народных вождей с датами грозных битв и (крово) пролитных во…станий с л…гендами и пес…нями со всеми его давно забытыми обыч…ями законами вер…ваниями бытом.</w:t>
      </w:r>
    </w:p>
    <w:p>
      <w:pPr>
        <w:pStyle w:val="Normal"/>
        <w:rPr/>
      </w:pPr>
      <w:r>
        <w:rPr/>
        <w:t>(Л.В. Успенский "Слово о словах"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Нормы акцентологические и орфоэп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пражнение 1. </w:t>
      </w:r>
      <w:r>
        <w:rPr/>
        <w:t>Расставьте ударения в словах.</w:t>
      </w:r>
    </w:p>
    <w:p>
      <w:pPr>
        <w:pStyle w:val="Normal"/>
        <w:rPr/>
      </w:pPr>
      <w:r>
        <w:rPr/>
        <w:t>Образец: избал</w:t>
      </w:r>
      <w:r>
        <w:rPr>
          <w:b/>
          <w:bCs/>
        </w:rPr>
        <w:t>о</w:t>
      </w:r>
      <w:r>
        <w:rPr/>
        <w:t>ванный, б</w:t>
      </w:r>
      <w:r>
        <w:rPr>
          <w:b/>
          <w:bCs/>
        </w:rPr>
        <w:t>у</w:t>
      </w:r>
      <w:r>
        <w:rPr/>
        <w:t>нгало (допуст. бунг</w:t>
      </w:r>
      <w:r>
        <w:rPr>
          <w:b/>
          <w:bCs/>
        </w:rPr>
        <w:t>а</w:t>
      </w:r>
      <w:r>
        <w:rPr/>
        <w:t>ло).</w:t>
      </w:r>
    </w:p>
    <w:p>
      <w:pPr>
        <w:pStyle w:val="Normal"/>
        <w:rPr/>
      </w:pPr>
      <w:r>
        <w:rPr/>
        <w:t>Квашение, пригубить, кладовая, костюмированный, ломота, позвонит, исчерпать, щавель, пиала, плато, обеспечение, подбодрить, премировать, послушник, сгрудиться, осужденный, дрофа, феномен, христианин, начался.</w:t>
      </w:r>
    </w:p>
    <w:p>
      <w:pPr>
        <w:pStyle w:val="Normal"/>
        <w:rPr/>
      </w:pPr>
      <w:r>
        <w:rPr>
          <w:b/>
          <w:bCs/>
        </w:rPr>
        <w:t xml:space="preserve">Упражнений 2. </w:t>
      </w:r>
      <w:r>
        <w:rPr/>
        <w:t>Установите особенности произношения выделенных частей данных слов, обращаясь к словарям. Запишите их частичную транскрипцию.</w:t>
      </w:r>
    </w:p>
    <w:p>
      <w:pPr>
        <w:pStyle w:val="Normal"/>
        <w:rPr/>
      </w:pPr>
      <w:r>
        <w:rPr/>
        <w:t>Образец: Булочная - [чн, шн], боа - [о], партер - [тэ].</w:t>
      </w:r>
    </w:p>
    <w:p>
      <w:pPr>
        <w:pStyle w:val="Normal"/>
        <w:rPr/>
      </w:pPr>
      <w:r>
        <w:rPr/>
        <w:t>Вет</w:t>
      </w:r>
      <w:r>
        <w:rPr>
          <w:b/>
          <w:bCs/>
        </w:rPr>
        <w:t>о</w:t>
      </w:r>
      <w:r>
        <w:rPr/>
        <w:t>, бар</w:t>
      </w:r>
      <w:r>
        <w:rPr>
          <w:b/>
          <w:bCs/>
        </w:rPr>
        <w:t>окк</w:t>
      </w:r>
      <w:r>
        <w:rPr/>
        <w:t>о, кака</w:t>
      </w:r>
      <w:r>
        <w:rPr>
          <w:b/>
          <w:bCs/>
        </w:rPr>
        <w:t>о</w:t>
      </w:r>
      <w:r>
        <w:rPr/>
        <w:t>, сливо</w:t>
      </w:r>
      <w:r>
        <w:rPr>
          <w:b/>
          <w:bCs/>
        </w:rPr>
        <w:t>чн</w:t>
      </w:r>
      <w:r>
        <w:rPr/>
        <w:t>ый, лаво</w:t>
      </w:r>
      <w:r>
        <w:rPr>
          <w:b/>
          <w:bCs/>
        </w:rPr>
        <w:t>чн</w:t>
      </w:r>
      <w:r>
        <w:rPr/>
        <w:t>ик, коне</w:t>
      </w:r>
      <w:r>
        <w:rPr>
          <w:b/>
          <w:bCs/>
        </w:rPr>
        <w:t>чн</w:t>
      </w:r>
      <w:r>
        <w:rPr/>
        <w:t xml:space="preserve">о, </w:t>
      </w:r>
      <w:r>
        <w:rPr>
          <w:b/>
          <w:bCs/>
        </w:rPr>
        <w:t>те</w:t>
      </w:r>
      <w:r>
        <w:rPr/>
        <w:t xml:space="preserve">ндер, </w:t>
      </w:r>
      <w:r>
        <w:rPr>
          <w:b/>
          <w:bCs/>
        </w:rPr>
        <w:t>ре</w:t>
      </w:r>
      <w:r>
        <w:rPr/>
        <w:t xml:space="preserve">ликвия, </w:t>
      </w:r>
      <w:r>
        <w:rPr>
          <w:b/>
          <w:bCs/>
        </w:rPr>
        <w:t>ре</w:t>
      </w:r>
      <w:r>
        <w:rPr/>
        <w:t xml:space="preserve">гби, </w:t>
      </w:r>
      <w:r>
        <w:rPr>
          <w:b/>
          <w:bCs/>
        </w:rPr>
        <w:t>ре</w:t>
      </w:r>
      <w:r>
        <w:rPr/>
        <w:t>квием, од</w:t>
      </w:r>
      <w:r>
        <w:rPr>
          <w:b/>
          <w:bCs/>
        </w:rPr>
        <w:t>е</w:t>
      </w:r>
      <w:r>
        <w:rPr/>
        <w:t>ссит, орхид</w:t>
      </w:r>
      <w:r>
        <w:rPr>
          <w:b/>
          <w:bCs/>
        </w:rPr>
        <w:t>е</w:t>
      </w:r>
      <w:r>
        <w:rPr/>
        <w:t>я, сума</w:t>
      </w:r>
      <w:r>
        <w:rPr>
          <w:b/>
          <w:bCs/>
        </w:rPr>
        <w:t>сш</w:t>
      </w:r>
      <w:r>
        <w:rPr/>
        <w:t>едший, гренад</w:t>
      </w:r>
      <w:r>
        <w:rPr>
          <w:b/>
          <w:bCs/>
        </w:rPr>
        <w:t>е</w:t>
      </w:r>
      <w:r>
        <w:rPr/>
        <w:t>р, ж</w:t>
      </w:r>
      <w:r>
        <w:rPr>
          <w:b/>
          <w:bCs/>
        </w:rPr>
        <w:t>е</w:t>
      </w:r>
      <w:r>
        <w:rPr/>
        <w:t>лчь, остри</w:t>
      </w:r>
      <w:r>
        <w:rPr>
          <w:b/>
          <w:bCs/>
        </w:rPr>
        <w:t>е</w:t>
      </w:r>
      <w:r>
        <w:rPr/>
        <w:t>, недоум</w:t>
      </w:r>
      <w:r>
        <w:rPr>
          <w:b/>
          <w:bCs/>
        </w:rPr>
        <w:t>е</w:t>
      </w:r>
      <w:r>
        <w:rPr/>
        <w:t>нный, оп</w:t>
      </w:r>
      <w:r>
        <w:rPr>
          <w:b/>
          <w:bCs/>
        </w:rPr>
        <w:t>е</w:t>
      </w:r>
      <w:r>
        <w:rPr/>
        <w:t xml:space="preserve">ка, </w:t>
      </w:r>
      <w:r>
        <w:rPr>
          <w:b/>
          <w:bCs/>
        </w:rPr>
        <w:t>се</w:t>
      </w:r>
      <w:r>
        <w:rPr/>
        <w:t>ссия, бры</w:t>
      </w:r>
      <w:r>
        <w:rPr>
          <w:b/>
          <w:bCs/>
        </w:rPr>
        <w:t>зж</w:t>
      </w:r>
      <w:r>
        <w:rPr/>
        <w:t>ет.</w:t>
      </w:r>
      <w:r>
        <w:br w:type="page"/>
      </w:r>
    </w:p>
    <w:p>
      <w:pPr>
        <w:pStyle w:val="Heading2"/>
        <w:ind w:hanging="0"/>
        <w:rPr/>
      </w:pPr>
      <w:r>
        <w:rPr/>
        <w:t>3. Нормы морфолог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пражнение 1. </w:t>
      </w:r>
      <w:r>
        <w:rPr/>
        <w:t>Определите род имен существительных, составьте с ними словосочетания.</w:t>
      </w:r>
    </w:p>
    <w:p>
      <w:pPr>
        <w:pStyle w:val="Normal"/>
        <w:rPr/>
      </w:pPr>
      <w:r>
        <w:rPr/>
        <w:t>Образец: Кольраби (ж. р) - свежая кольраби, МГУ (м. р) - известный МГУ, Сан-Франциско (м. р) - шумный Сан-Франциско.</w:t>
      </w:r>
    </w:p>
    <w:p>
      <w:pPr>
        <w:pStyle w:val="Normal"/>
        <w:rPr/>
      </w:pPr>
      <w:r>
        <w:rPr/>
        <w:t>Арго, антраша, банджо, виски, рантье, салями, бра, мокко, Килиманджаро, Миссисипи, АТС, ВГИК, ВТО, вуаль, забияка.</w:t>
      </w:r>
    </w:p>
    <w:p>
      <w:pPr>
        <w:pStyle w:val="Normal"/>
        <w:rPr/>
      </w:pPr>
      <w:r>
        <w:rPr>
          <w:b/>
          <w:bCs/>
        </w:rPr>
        <w:t xml:space="preserve">Упражнение 2. </w:t>
      </w:r>
      <w:r>
        <w:rPr/>
        <w:t>Образуйте форму именительного падежа множественного числа данных имен существительных. Расставьте ударения.</w:t>
      </w:r>
    </w:p>
    <w:p>
      <w:pPr>
        <w:pStyle w:val="Normal"/>
        <w:rPr/>
      </w:pPr>
      <w:r>
        <w:rPr/>
        <w:t>Образец: отпуск - отпуска, конструктор - конструкторы.</w:t>
      </w:r>
    </w:p>
    <w:p>
      <w:pPr>
        <w:pStyle w:val="Normal"/>
        <w:rPr/>
      </w:pPr>
      <w:r>
        <w:rPr/>
        <w:t>Бант, торт, кран, аэропорт, уголь, гребень, сирота, средство, клешня, герб, тормоз, корпус, шофер, инспектор, пропуск.</w:t>
      </w:r>
    </w:p>
    <w:p>
      <w:pPr>
        <w:pStyle w:val="Normal"/>
        <w:rPr/>
      </w:pPr>
      <w:r>
        <w:rPr>
          <w:b/>
          <w:bCs/>
        </w:rPr>
        <w:t>Упражнение 3</w:t>
      </w:r>
      <w:r>
        <w:rPr/>
        <w:t>. Образуйте форму повелительного наклонения 1 лица ед. ч. глагола.</w:t>
      </w:r>
    </w:p>
    <w:p>
      <w:pPr>
        <w:pStyle w:val="Normal"/>
        <w:rPr/>
      </w:pPr>
      <w:r>
        <w:rPr/>
        <w:t>Образец: написать - напиши. Отдельно выпишите глаголы, от которых не образуется такая форма, объясните почему.</w:t>
      </w:r>
    </w:p>
    <w:p>
      <w:pPr>
        <w:pStyle w:val="Normal"/>
        <w:rPr/>
      </w:pPr>
      <w:r>
        <w:rPr/>
        <w:t>Отъехать, течь, ездить, засахариться, знобить, сесть, съесть, порадоваться, толпиться, лазить.</w:t>
      </w:r>
    </w:p>
    <w:p>
      <w:pPr>
        <w:pStyle w:val="Normal"/>
        <w:rPr/>
      </w:pPr>
      <w:r>
        <w:rPr>
          <w:b/>
          <w:bCs/>
        </w:rPr>
        <w:t>Упражнение 4</w:t>
      </w:r>
      <w:r>
        <w:rPr/>
        <w:t>. Раскройте скобки, выбрав правильный вариант личного местоимения. Укажите возможность использования обоих вариантов.</w:t>
      </w:r>
    </w:p>
    <w:p>
      <w:pPr>
        <w:pStyle w:val="Normal"/>
        <w:rPr/>
      </w:pPr>
      <w:r>
        <w:rPr/>
        <w:t>Образец: вопреки ему - после наречного предлога, управляющего дательным падежом, согласный н не добавляется.</w:t>
      </w:r>
    </w:p>
    <w:p>
      <w:pPr>
        <w:pStyle w:val="Normal"/>
        <w:rPr/>
      </w:pPr>
      <w:r>
        <w:rPr/>
        <w:t>Внутри (их - них), сзади (их - них), между нами и (ими - ними), при помощи (ее - нее), около (их - них), наперекор (ему - нему), за всеми (ими - ними), без (его - него), по поводу (ее - нее), а исключением (их - них), соответственно (им - ним), лучше (их - них).</w:t>
      </w:r>
    </w:p>
    <w:p>
      <w:pPr>
        <w:pStyle w:val="Normal"/>
        <w:rPr/>
      </w:pPr>
      <w:r>
        <w:rPr>
          <w:b/>
          <w:bCs/>
        </w:rPr>
        <w:t>Упражнение 5</w:t>
      </w:r>
      <w:r>
        <w:rPr/>
        <w:t>. Образуйте простую форму сравнительной степени от следующих имен прилагательных. Отдельно выпишите имена прилагательные, не образующие такой формы.</w:t>
      </w:r>
    </w:p>
    <w:p>
      <w:pPr>
        <w:pStyle w:val="Normal"/>
        <w:rPr/>
      </w:pPr>
      <w:r>
        <w:rPr/>
        <w:t>Образец: Сладкий - слаще, умный - умнее.</w:t>
      </w:r>
    </w:p>
    <w:p>
      <w:pPr>
        <w:pStyle w:val="Normal"/>
        <w:rPr/>
      </w:pPr>
      <w:r>
        <w:rPr/>
        <w:t>Терпкий, тряский, кофейный, тугой, боевой, тяжкий, хваткий, хлесткий, хрусткий, цепкий, шаткий, юркий, гадкий, гладкий, отсталый, жидк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Нормы лекс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пражнение 1</w:t>
      </w:r>
      <w:r>
        <w:rPr/>
        <w:t>. Объясните значение иноязычных слов. Составьте с каждым из них предложения.</w:t>
      </w:r>
    </w:p>
    <w:p>
      <w:pPr>
        <w:pStyle w:val="Normal"/>
        <w:rPr/>
      </w:pPr>
      <w:r>
        <w:rPr/>
        <w:t>Образец: ортодоксальный - неуклонно следующий какому-либо учению (Свободный человек должен отказаться от своих ортодоксальных убеждений).</w:t>
      </w:r>
    </w:p>
    <w:p>
      <w:pPr>
        <w:pStyle w:val="Normal"/>
        <w:rPr/>
      </w:pPr>
      <w:r>
        <w:rPr/>
        <w:t>Рафинированный, трансформация, хиппи, эмбарго, чартер, реквизиты, слоган, тендер, мануальный, дотация.</w:t>
      </w:r>
    </w:p>
    <w:p>
      <w:pPr>
        <w:pStyle w:val="Normal"/>
        <w:rPr/>
      </w:pPr>
      <w:r>
        <w:rPr>
          <w:b/>
          <w:bCs/>
        </w:rPr>
        <w:t>Упражнение 2</w:t>
      </w:r>
      <w:r>
        <w:rPr/>
        <w:t>. Объясните значение паронимов, укажите чем отличаются эти значения. Составьте с каждым из них словосочетания.</w:t>
      </w:r>
    </w:p>
    <w:p>
      <w:pPr>
        <w:pStyle w:val="Normal"/>
        <w:rPr/>
      </w:pPr>
      <w:r>
        <w:rPr/>
        <w:t>Образец: главный - заглавный: главный - основной, ведущий (главный конструктор); заглавный - начальный в какой-либо части (заглавная буква).</w:t>
      </w:r>
    </w:p>
    <w:p>
      <w:pPr>
        <w:pStyle w:val="Normal"/>
        <w:rPr/>
      </w:pPr>
      <w:r>
        <w:rPr/>
        <w:t>Явный - явственный, будний - будничный, поддержание - поддержка, экономный -экономичный, признание - признательность.</w:t>
      </w:r>
    </w:p>
    <w:p>
      <w:pPr>
        <w:pStyle w:val="Normal"/>
        <w:rPr/>
      </w:pPr>
      <w:r>
        <w:rPr>
          <w:b/>
          <w:bCs/>
        </w:rPr>
        <w:t>Упражнение 3</w:t>
      </w:r>
      <w:r>
        <w:rPr/>
        <w:t>. Найдите и устраните речевую избыточность. Укажите тип ошибки (плеоназм, тавтология, скрытая тавтология).</w:t>
      </w:r>
    </w:p>
    <w:p>
      <w:pPr>
        <w:pStyle w:val="Normal"/>
        <w:rPr/>
      </w:pPr>
      <w:r>
        <w:rPr/>
        <w:t>Образец: Спортсмены вуза не могут похвастаться спортивными достижениями - Спортсмены вуза не могут похвастаться достижениями (повтор однокоренных слов: спортсмены, спортивные - тавтология).</w:t>
      </w:r>
    </w:p>
    <w:p>
      <w:pPr>
        <w:pStyle w:val="Normal"/>
        <w:rPr/>
      </w:pPr>
      <w:r>
        <w:rPr/>
        <w:t>1. Квартал будет застроен так, чтобы можно было сохранить существующий парк. 2. В регионах начала развиваться промышленная индустрия. 3. В конечном итоге все согласились с докладчиком. 4. Комплекс нерешенных проблем надо решать комплексно. 5. В нашем ресторане посетители могут попробовать вкусные деликатесы. 6. Строителям приходится работать в ледяную стужу. 7. Команда противников перешла в ответную контратаку. 8. Наша наука всегда была передовым авангардом научно-технической революции.</w:t>
      </w:r>
    </w:p>
    <w:p>
      <w:pPr>
        <w:pStyle w:val="Normal"/>
        <w:rPr/>
      </w:pPr>
      <w:r>
        <w:rPr>
          <w:b/>
          <w:bCs/>
        </w:rPr>
        <w:t>Упражнение 4</w:t>
      </w:r>
      <w:r>
        <w:rPr/>
        <w:t>. Найдите и исправьте речевые ошибки. Укажите тип ошибки (употребление слова без учета его лексического значения, алогизм, анахронизм, нарушение лексической сочетаемости, смешение паронимов).</w:t>
      </w:r>
    </w:p>
    <w:p>
      <w:pPr>
        <w:pStyle w:val="Normal"/>
        <w:rPr/>
      </w:pPr>
      <w:r>
        <w:rPr/>
        <w:t>Образец: На сцене стоял актер в золочёном амплуа. - На сцене стоял актер в золочёном костюме. (Слово "амплуа" употреблено без учета его лексического значения ‘совокупность ролей, исполняемых актером’).</w:t>
      </w:r>
    </w:p>
    <w:p>
      <w:pPr>
        <w:pStyle w:val="Normal"/>
        <w:rPr/>
      </w:pPr>
      <w:r>
        <w:rPr/>
        <w:t>1. В работе коллектива больницы обнаружились серьезные пороки. 2. Когда наступила зима, его демобилизовали на фронт. 3. Писатель высмеивает людей с маленьким умом. 4. Главное для писателя - душевный мир человека. 5. Он посмотрел на её задумчивыми глазами. 6. Еще живы предки А.С. Пушкина. 7. Эти функции поручаются</w:t>
      </w:r>
      <w:r>
        <w:rPr>
          <w:b/>
          <w:bCs/>
        </w:rPr>
        <w:t xml:space="preserve"> </w:t>
      </w:r>
      <w:r>
        <w:rPr/>
        <w:t>отделам рекламы. 8. Он был владыкой большого имения. 9. На всех придворных Плюшкина были всего одни сапоги. 10. Девочка от волнения закраснелас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Нормы фразеолог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пражнение 1</w:t>
      </w:r>
      <w:r>
        <w:rPr/>
        <w:t>. Объясните значение и происхождение фразеологизмов. Составьте с ними предложения. Ответ оформите в виде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ец: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976"/>
        <w:gridCol w:w="1765"/>
        <w:gridCol w:w="2240"/>
      </w:tblGrid>
      <w:tr>
        <w:trPr>
          <w:trHeight w:val="1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разеологиз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исхожд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Знач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потребление</w:t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Ахиллесова пят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Мать героя-полубога Ахиллеса, желая сделать сына бессмертным, окунула младенца в воды реки Стикс, держа его за пятку. При осаде Трои именно эту пятку поразил стрелой Парис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Уязвимое место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Любопытство - это моя ахиллесова пя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ел отпущения, кондрашка хватил, король-то голый, крокодиловы слезы, яблоко раздора, лошадиная фамилия, запретный плод, дамоклов меч.</w:t>
      </w:r>
    </w:p>
    <w:p>
      <w:pPr>
        <w:pStyle w:val="Normal"/>
        <w:rPr/>
      </w:pPr>
      <w:r>
        <w:rPr>
          <w:b/>
          <w:bCs/>
        </w:rPr>
        <w:t xml:space="preserve">Упражнение 2. </w:t>
      </w:r>
      <w:r>
        <w:rPr/>
        <w:t>Найдите и исправьте ошибки в употреблении фразеологизмов (неоправданная замена компонентов фразеологизма, изменение его состава, изменение грамматической формы слов в составе фразеологизма, контаминация).</w:t>
      </w:r>
    </w:p>
    <w:p>
      <w:pPr>
        <w:pStyle w:val="Normal"/>
        <w:rPr/>
      </w:pPr>
      <w:r>
        <w:rPr/>
        <w:t>Образец: Не мудрствуя долго, приведу цитаты из отчета - Не мудрствуя лукаво, приведу цитаты из отчета (неоправданная замена компонентов фразеологизма).</w:t>
      </w:r>
    </w:p>
    <w:p>
      <w:pPr>
        <w:pStyle w:val="Normal"/>
        <w:rPr/>
      </w:pPr>
      <w:r>
        <w:rPr/>
        <w:t>1. В его выступлении не было ни грамма правды. 2. Каждый из этих авторов внес свою бесценную лепту в сокровищницу театрального искусства. 3. Рабочие занимались сизифовым делом, разгружая и перекладывая кирпич вручную, снова нагружая и поднимая наверх, к лесам. 4. В плановых отделах и бухгалтериях сводят последние счеты с ушедшим годом. 5. На ветер выбрасываются не слова, а ценные материалы. 6. Здесь есть к чему приложить свои способности. 7. "Не красна хата углами, а красна пирогами", - сказал мне мой товарищ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Нормы синтаксиче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Упражнение 1. </w:t>
      </w:r>
      <w:r>
        <w:rPr/>
        <w:t>Найдите и исправьте ошибки в согласовании главных и второстепенных членов предложения. Объясните, в чем заключаются ошибки.</w:t>
      </w:r>
    </w:p>
    <w:p>
      <w:pPr>
        <w:pStyle w:val="Normal"/>
        <w:rPr/>
      </w:pPr>
      <w:r>
        <w:rPr/>
        <w:t>Образец: Ведет прием внимательная врач Петрова. - Ведет прием внимательный врач Петрова (При сочетании нарицательного имени и собственного имени определение согласуется с ближайшим из существительных).</w:t>
      </w:r>
    </w:p>
    <w:p>
      <w:pPr>
        <w:pStyle w:val="Normal"/>
        <w:rPr/>
      </w:pPr>
      <w:r>
        <w:rPr/>
        <w:t>1. Веселый котенок Мурка смешила нас каждый день. 2. Традиционный вечер-встреча выпускников проводится в первую субботу февраля. 3. Два высокие дома построили недавно. 4. В нашей стране черная и цветная металлургии активно развиваются. 5. Создание новых оперы, балета, музыкальной комедии требует недюжинных творческих сил. 6. Педагогу особенно интересно работать со своим способным учеником и ученицей. 7. Он командирован в город Москва.</w:t>
      </w:r>
    </w:p>
    <w:p>
      <w:pPr>
        <w:pStyle w:val="Normal"/>
        <w:rPr/>
      </w:pPr>
      <w:r>
        <w:rPr>
          <w:b/>
          <w:bCs/>
        </w:rPr>
        <w:t xml:space="preserve">Упражнение 2. </w:t>
      </w:r>
      <w:r>
        <w:rPr/>
        <w:t>Найдите и исправьте ошибки в построении параллельных синтаксических конструкций (причастных и деепричастных оборотов). Объясните, в чем заключаются ошибки.</w:t>
      </w:r>
    </w:p>
    <w:p>
      <w:pPr>
        <w:pStyle w:val="Normal"/>
        <w:rPr/>
      </w:pPr>
      <w:r>
        <w:rPr/>
        <w:t>Образец: Переходя дорогу, у меня слетела шляпа. - Когда я переходил дорогу, у меня слетела шляпа. (Деепричастный оборот должен быть соотнесен с глаголом-сказуемым).</w:t>
      </w:r>
    </w:p>
    <w:p>
      <w:pPr>
        <w:pStyle w:val="Normal"/>
        <w:rPr/>
      </w:pPr>
      <w:r>
        <w:rPr/>
        <w:t>1. Проснувшись, ему сказали, что завтрак уже подан.2. Лицам, приобревшим путевки и не выехавшим в срок, путевки продлятся не будут.3. Заявление, сделанное председателем комитета, занимающимся этими вопросами.4. Поступившие рукописи в редакцию не возвращаются.5. Я стоял на большом мосту, тянущемся через реку.6. Пользуясь калькулятором, расчет производится правильно и вер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еречень вопросов к зачету по курсу "Русский язык и культура речи"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Понятие "язык". Функции языка. Теории происхождения языка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стема индоевропейских языков. Славянская языковая семья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Языки естественные / искусственные. Причины создания искусственных языков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Языки живые / мертвые. Сфера употребления некоторых мертвых языков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История развития русского литературного языка. Роль старославянского языка в становлении русского литературного языка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Понятие "культура речи". Основные аспекты дисциплины "Русский язык и культура речи". Понятие "норма". Типы норм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Классификация русской лексики с точки зрения сферы ее употребления. Лексика общеупотребительная, специальная, диалектная, жаргонная. Принципиальные отличия терминов от профессионализмов, жаргонизмов от арготизмов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Классификация русской лексики с точки зрения стилистической закрепленности. Слова нейтральные, книжные, разговорные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Классификация русской лексики с точки зрения активности / пассивности ее употребления. Архаизмы и историзмы. Использование их в речи. Неологизмы и окказионализмы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Классификация русской лексики с точки зрения ее происхождения. Пласты исконно русской лексики. Пути заимствований. Языки-источники заимствований для русской лексики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Русская фразеология. Отличие фразеологизмов от свободных сочетаний слов. Источники русской фразеологии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Лексические нормы современного русского языка. Речевые ошибки, вызванные неправильным выбором слова. Лексическая сочетаемость. Речевая недостаточность и избыточность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Акцентологические нормы русского языка. Особенности русского ударения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Орфоэпические нормы русского языка. Основные законы произношения гласных и согласных. Произношение заимствованных слов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Морфологические нормы имен существительных: трудности в определении категории рода, выборе падежного окончания, склонении имен собственных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Морфологические нормы имен прилагательных: трудности в образовании кратких форм и степеней сравнения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Морфологические нормы имен числительных: трудности в употреблении собирательных числительных. Особенности сочетаемости числительных с Понятие "синонимии". Типы синонимов. Использование синонимов в речи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Морфологические нормы местоимений: особенности склонения и употребления в речи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Морфологические нормы глаголов: недостаточные глаголы, причастия и деепричастия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Синтаксические нормы. Особенности управления: выбор предлога и падежной формы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Публицистический стиль речи (жанры, внутристилевые черты, лексический, фразеологический, словообразовательный, морфологический и синтаксический уровни)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Научный стиль речи (жанры, внутристилевые черты, лексика, терминология, научная фразеология, словообразовательный, морфологический и синтаксический уровни)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Официально-деловой стиль (жанры, внутристилевые черты, лексический, словообразовательный, морфологический и синтаксический уровни).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700" w:leader="none"/>
        </w:tabs>
        <w:rPr/>
      </w:pPr>
      <w:r>
        <w:rPr/>
        <w:t>Разговорная речь (внутристилевые черты, лексический, фразеологический, словообразовательный, морфологический и синтаксический уровни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i/>
      <w:iCs/>
      <w:color w:val="0000FF"/>
      <w:sz w:val="44"/>
      <w:szCs w:val="44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  <w:sz w:val="24"/>
      <w:szCs w:val="24"/>
    </w:rPr>
  </w:style>
  <w:style w:type="paragraph" w:styleId="Style17">
    <w:name w:val="Декор"/>
    <w:basedOn w:val="TextBody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ind w:left="178" w:right="38" w:firstLine="326"/>
    </w:pPr>
    <w:rPr>
      <w:i/>
      <w:iCs/>
      <w:color w:val="00000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4">
    <w:name w:val="Основной текст 3"/>
    <w:basedOn w:val="Normal"/>
    <w:qFormat/>
    <w:pPr/>
    <w:rPr>
      <w:i/>
      <w:iCs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5:00Z</dcterms:created>
  <dc:creator>_</dc:creator>
  <dc:description/>
  <cp:keywords/>
  <dc:language>en-US</dc:language>
  <cp:lastModifiedBy>SYSTEM</cp:lastModifiedBy>
  <cp:lastPrinted>2006-11-03T02:15:00Z</cp:lastPrinted>
  <dcterms:modified xsi:type="dcterms:W3CDTF">2011-09-22T08:15:00Z</dcterms:modified>
  <cp:revision>2</cp:revision>
  <dc:subject/>
  <dc:title>Контрольная работа по дисциплине «Русский язык и культура речи»</dc:title>
</cp:coreProperties>
</file>