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«Стенограф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еческое слово стенография означает «узкопись», т.е. упрощенное пись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Стенография</w:t>
      </w:r>
      <w:r>
        <w:rPr>
          <w:color w:val="000000"/>
          <w:sz w:val="28"/>
          <w:szCs w:val="28"/>
        </w:rPr>
        <w:t xml:space="preserve"> – это скоростное письмо особыми знаками, настолько краткими, что ими можно записать живую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ишет автор толкового словаря В. Даль, стенография – это «скоропись, сокращенное письмо, поспевающее за реч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родным и таинственным искусством называл её Чарлз Диккен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ография существует более двух тысяч лет. Если обыкновенном письмом можно записать в одну минуту около 20 слов, то стенографическим – от 80 до 140 с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ографическим письмом целесообразно знать людям разных профессий. Во всех областях: в политике, экономике, науке, технике, искусстве – стенография экономит время, улучшает качеств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ключительное значение имеет она для студентов вузов, учащихся техникумов, а также для старшеклассников средних школ при поступлении в ву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зародилась стенография? Что она из себя представляет и по каким правилам ведет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вопросы и многие другие вопросы раскрываются в данном рефера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тория стенограф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возникло за несколько тысяч лет до нашей эры в результате упорного стремления людей к взаимному общению. На первой ступени своего развития письмо было предметным. Люди пытались передавать свои мысли с помощью предметов. Позднее на смену предметному письму появилось начертательное, которое прошло три стадии: живописное (картинное), иероглифическое и, наконец, алфавитное, т.е. буквенное, существующее в наши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ографическое письмо зародилось из обычного письма на ранней стадии человеческое культуры в связи с возникшей у разных народов потребностью в краткой и быстрой записи и точном запечатлении уст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в Древне Египте заметили огромную разницу в скорости между произнесением слова и его письменным изображением и попытались приблизить скорость письма к быстроте устной речи. Результатом было появление особого вида стенографии. Наибольший расцвет стенография получила в Древней Греции и Риме. Автором древнеримской стенографии считается Тирон – раб и секретарь знаменитого оратора древности Цицерона. Латинская стенография в честь её автора называется тироновыми но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ечно, стенография древности, с нашей точки зрения, весьма несовершенна: в противоположность буквенному характеру современного скоростного письма древняя стенография была </w:t>
      </w:r>
      <w:r>
        <w:rPr>
          <w:b/>
          <w:i/>
          <w:color w:val="000000"/>
          <w:sz w:val="28"/>
          <w:szCs w:val="28"/>
        </w:rPr>
        <w:t>словной</w:t>
      </w:r>
      <w:r>
        <w:rPr>
          <w:color w:val="000000"/>
          <w:sz w:val="28"/>
          <w:szCs w:val="28"/>
        </w:rPr>
        <w:t>, т.е. каждое слово выражалось особым знаком. Тироновых нот насчитывалось около 5 тысяч: запомнить их все было очень тру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ром первой буквенной стенографии был Джон Уиллис. Знаки его системы – это части круга, прямые линии, отличающиеся друг от друга наклоном. Слова напоминали геометрические фигуры, поэтому система была названа </w:t>
      </w:r>
      <w:r>
        <w:rPr>
          <w:b/>
          <w:i/>
          <w:color w:val="000000"/>
          <w:sz w:val="28"/>
          <w:szCs w:val="28"/>
        </w:rPr>
        <w:t>геометраль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ец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и начало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ов ознаменованы рождением так называемых </w:t>
      </w:r>
      <w:r>
        <w:rPr>
          <w:b/>
          <w:i/>
          <w:color w:val="000000"/>
          <w:sz w:val="28"/>
          <w:szCs w:val="28"/>
        </w:rPr>
        <w:t>курсивных систем</w:t>
      </w:r>
      <w:r>
        <w:rPr>
          <w:color w:val="000000"/>
          <w:sz w:val="28"/>
          <w:szCs w:val="28"/>
        </w:rPr>
        <w:t>, которые также появились в Анлии. Родоначальником первой курсивной системы был Симон Бордлей (1789). Знаками его системы послужили элементы обычного пись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альный и курсивные системы не требовали заучивания каждого слова в отдельности, ибо слова составлялись уже из стенографических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оссии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 вв. в Новгороде и Пскове стенографически записывались выступления на городских вече. Скоростное письмо применялось при Иване Грозном, при первых царях дома Романовых, услугами группы стенографов, известной под названием «кумпании писак», пользовался Пет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ая разработанная система стенографии появилась в России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. Это был перевод Францем Анри французской системы на русский язык. В 1820 году вышла в свет одна из первых книг по русской стенографии «Графодромия, или искусство скорописи» М.А. Корфа, соученика А.С. Пушкина по лице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арской России стенография применялась крайне редко, знание её было недоступно для широких масс, стенографов было несколько десятков. Стенография не могла получить широкое распространение в стране, где большинство людей даже расписываться не ум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й этап в развитии русской стенографии наступил после победы Октября. В 1925 г. В Москве состоялась первая конференция стенографов. Участники приняли решение о создании унитарной системы стенографии, которая впоследствии совершенство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в мире применяются геометральные системы, характерные для языков с относительно короткики словами (английский. Французский), и курсивные, свойственные языкам с длинными словами (русский, немецкий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ассовое стенографическое письм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овая система стенографии</w:t>
      </w:r>
      <w:r>
        <w:rPr>
          <w:color w:val="000000"/>
          <w:sz w:val="28"/>
          <w:szCs w:val="28"/>
        </w:rPr>
        <w:t xml:space="preserve"> разработана специально для русского языка. Теория массового письма построена на научных основах с учетом психологических, физиологических, гигиенических, графических условий и процессов обычного и стенографического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ом всякого письма, в том числе и стенографического, является </w:t>
      </w:r>
      <w:r>
        <w:rPr>
          <w:i/>
          <w:color w:val="000000"/>
          <w:sz w:val="28"/>
          <w:szCs w:val="28"/>
        </w:rPr>
        <w:t>его алфавит – буквы</w:t>
      </w:r>
      <w:r>
        <w:rPr>
          <w:color w:val="000000"/>
          <w:sz w:val="28"/>
          <w:szCs w:val="28"/>
        </w:rPr>
        <w:t>. Стенографические алфавитные буквы, или, как принято их называть, знаки, намного проще обычных букв, а стенографическое письмо в 5–7 раз короче обыч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ых системах стенографии алфавитные знаки брались из частей соответствующих рукописных букв немецкого языка или произвольно. Для приобретения автоматизации письма таких знаков требовались меся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фавитные же знаки в предлагаемой чисто русской системе стенографии взяты по возможности из частей соответствующих букв русского скорописного шрифта, автоматизация написания которых приобретается нами с детства. Нужно заметить, что у изучающего уже имеется в коре больших полушарий давно выработанный и прочно закрепленный условно-рефлекторный динамический стереотип обычного письма; иначе говоря, он записывает каждую букву определенным привычным движением руки. Эта родственная ассоциативная связь стенографических знаков с обычными буквами с первых же занятий намного облегчает запоминание стенографических знаков, значительно ускоряет процесс письма и чтения, сокращает сроки обучения стенографии, делает приобретенный в процессе обучения навык скоростного письма устойчивым, проч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отличительной чертой предлагаемой системы является </w:t>
      </w:r>
      <w:r>
        <w:rPr>
          <w:i/>
          <w:color w:val="000000"/>
          <w:sz w:val="28"/>
          <w:szCs w:val="28"/>
        </w:rPr>
        <w:t>размер алфавитных знаков</w:t>
      </w:r>
      <w:r>
        <w:rPr>
          <w:color w:val="000000"/>
          <w:sz w:val="28"/>
          <w:szCs w:val="28"/>
        </w:rPr>
        <w:t>. Если в старых системах применялись алфавитные знаки трех и даже четырех размеров, то в новой – только двух. Это дало возможность увеличенные алфавитные знаки использовать для обозначения сочетаний букв – символизации. При этом учтен фонетический строй русского языка, что сблизило эту систему некоторыми системами родственных славянских язы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изация согласных сделала начертания большого количества слов значительно короче, а это, в свою очередь, позволило избавиться от многих сокращенней, которые требуют специального заучивания и постоянного повт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старых в данной системе имеются алфавитные знаки для выражения всех гласных, что является обязательным условием массовой стенограф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 же время </w:t>
      </w:r>
      <w:r>
        <w:rPr>
          <w:i/>
          <w:iCs/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t>дает высокие практические результаты при изучении ее в объеме профессионального кур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ход от массового письма к профессиональному происходит без всякой перестройки навыка и заключается в освоении более высоких принципов краткого письма, в увеличении </w:t>
      </w:r>
      <w:r>
        <w:rPr>
          <w:iCs/>
          <w:color w:val="000000"/>
          <w:sz w:val="28"/>
          <w:szCs w:val="28"/>
        </w:rPr>
        <w:t>количест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нировок. Система позволяет приобрести навык письма любого уровня, а значит применять стенографию уже во время ее из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стенографии идет легко и быстро, если оно поставлено правильно, если соблюдаются все педагогические, методические и технические требования и указания. Как нельзя строить здание без фундамента, так и в стенографии нельзя переходить к новым темам без хорошего усвоения пройденного. Особое значение при изучении стенографии имеет систематичность занятий. Каждый перерыв не равнозначен остановке, так как не сложившийся еще навык письма быстро разрушается и при возобновлении занятий требуется затратить время на восстановление забытого. Поэтому, если приходится прервать на время занятая, надо обязательно продолжать тренироваться на том материале, который уже изуч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ено, что ежедневные занятия с меньшей затратой времени дают значительно лучшие практические результаты, чем многочасовые, но не регулярные занят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самого начала изучения стенографии особое внимание следует уделять начертанию каждого алфавитного знака. Надо стараться писать точно так, как указано в учебнике: не торопясь, но и не рисуя. Почерк должен быть </w:t>
      </w:r>
      <w:r>
        <w:rPr>
          <w:i/>
          <w:iCs/>
          <w:color w:val="000000"/>
          <w:sz w:val="28"/>
          <w:szCs w:val="28"/>
        </w:rPr>
        <w:t xml:space="preserve">безнажимным </w:t>
      </w:r>
      <w:r>
        <w:rPr>
          <w:color w:val="000000"/>
          <w:sz w:val="28"/>
          <w:szCs w:val="28"/>
        </w:rPr>
        <w:t>нажим затрудняет и задерживает пись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исьма применяется обычная тетрадь в одну линейку с расстоянием между линиями 9 мм. Писать лучше пером или хорошей авторучкой. Можно в дальнейшем писать и остро отточенным карандаш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Характеристика стенографического пись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ографическое письмо, построенное на буквенном принципе, обладает рядом особенностей. От обычного письма оно отличается прежде всего краткостью начерт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льно менять начертания стенографических знаков нельзя, так как они стандарты. Если в обычном письме допускается несколько вариантов написания одной и той же буквы, то в стенографическом письме имеет одно строго определенное начерта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енографический алфав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Знаки согласных букв</w:t>
      </w:r>
      <w:r>
        <w:rPr>
          <w:color w:val="000000"/>
          <w:sz w:val="28"/>
          <w:szCs w:val="28"/>
        </w:rPr>
        <w:t xml:space="preserve"> пишутся с наклоном вправо – под углом 60° к линии письма. Все знаки пишутся на линии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Основным правилом стенографического письма</w:t>
      </w:r>
      <w:r>
        <w:rPr>
          <w:iCs/>
          <w:color w:val="000000"/>
          <w:sz w:val="28"/>
          <w:szCs w:val="28"/>
        </w:rPr>
        <w:t xml:space="preserve"> является соблюдение точного размера, формы, наклона каждого знака. </w:t>
      </w:r>
      <w:r>
        <w:rPr>
          <w:color w:val="000000"/>
          <w:sz w:val="28"/>
          <w:szCs w:val="28"/>
        </w:rPr>
        <w:t>Без соблюдения его нельзя, писать и читать быстро. Чтение письма так же важно, как и пись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Размеры </w:t>
      </w:r>
      <w:r>
        <w:rPr>
          <w:b/>
          <w:i/>
          <w:color w:val="000000"/>
          <w:sz w:val="28"/>
          <w:szCs w:val="28"/>
        </w:rPr>
        <w:t xml:space="preserve">согласных </w:t>
      </w:r>
      <w:r>
        <w:rPr>
          <w:b/>
          <w:bCs/>
          <w:i/>
          <w:color w:val="000000"/>
          <w:sz w:val="28"/>
          <w:szCs w:val="28"/>
        </w:rPr>
        <w:t>знако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знаков определяется по их высоте. Все алфавитные согласные знаки делятся на одномерные, или большие, и мал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 одномерных знаков 3 мм, а малые знаки составляют 1/3 одномер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2286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85pt" to="19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390</wp:posOffset>
                </wp:positionH>
                <wp:positionV relativeFrom="paragraph">
                  <wp:posOffset>73660</wp:posOffset>
                </wp:positionV>
                <wp:extent cx="3810" cy="52768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52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8pt" to="35.95pt,47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990</wp:posOffset>
                </wp:positionH>
                <wp:positionV relativeFrom="paragraph">
                  <wp:posOffset>54610</wp:posOffset>
                </wp:positionV>
                <wp:extent cx="0" cy="3429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.3pt" to="143.7pt,3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5715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5715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193040</wp:posOffset>
                </wp:positionV>
                <wp:extent cx="2286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5.2pt" to="199.9pt,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8710</wp:posOffset>
                </wp:positionH>
                <wp:positionV relativeFrom="paragraph">
                  <wp:posOffset>2540</wp:posOffset>
                </wp:positionV>
                <wp:extent cx="5715" cy="18478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2pt" to="87.7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340</wp:posOffset>
                </wp:positionH>
                <wp:positionV relativeFrom="paragraph">
                  <wp:posOffset>12065</wp:posOffset>
                </wp:positionV>
                <wp:extent cx="114300" cy="1143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0.95pt" to="103.1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обычного письма в стенографии в первую очередь изучают согласные буквы, а потом уже гласные. Это связано с тем, что гласные не всегда обозначаются алфавитными зна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енографические знаки для согласных дел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По размер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(одномерные, двумерные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е (1/3 меры и мене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форм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оканчивающиес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альны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иней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оединение знаков.</w:t>
      </w:r>
      <w:r>
        <w:rPr>
          <w:color w:val="000000"/>
          <w:sz w:val="28"/>
          <w:szCs w:val="28"/>
        </w:rPr>
        <w:t xml:space="preserve"> Целое слово всегда пишется без отрыва пера от бумаги. Промежуток между двумя знаками оставляется в пол 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лова знаки б, р, л пишутся левым оборо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согласных букв соединяются между собой соединительной чертой, как в обычном письме, или без соединительной черты, путем непосредственного соединения или слияния одного знака с друг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сные с согласными всегда </w:t>
      </w:r>
      <w:r>
        <w:rPr>
          <w:i/>
          <w:color w:val="000000"/>
          <w:sz w:val="28"/>
          <w:szCs w:val="28"/>
        </w:rPr>
        <w:t>соединяются</w:t>
      </w:r>
      <w:r>
        <w:rPr>
          <w:color w:val="000000"/>
          <w:sz w:val="28"/>
          <w:szCs w:val="28"/>
        </w:rPr>
        <w:t xml:space="preserve"> непосредственно, без соединительной черты. К концу знака гласной приписывается знак согласной буквы и наоборот. Строка играет роль для записи первого знака. К первому знаку прибавляется второй, ко второму третий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8"/>
        </w:rPr>
        <w:t>Неправильно написанный знак</w:t>
      </w:r>
      <w:r>
        <w:rPr>
          <w:color w:val="000000"/>
          <w:sz w:val="28"/>
          <w:szCs w:val="28"/>
        </w:rPr>
        <w:t xml:space="preserve"> или слово </w:t>
      </w:r>
      <w:r>
        <w:rPr>
          <w:i/>
          <w:color w:val="000000"/>
          <w:sz w:val="28"/>
          <w:szCs w:val="28"/>
        </w:rPr>
        <w:t>не исправляют, а зачеркивают</w:t>
      </w:r>
      <w:r>
        <w:rPr>
          <w:color w:val="000000"/>
          <w:sz w:val="28"/>
          <w:szCs w:val="28"/>
        </w:rPr>
        <w:t xml:space="preserve"> наклонной чертой (\) и пишут прави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знаков препинания достаточно применять точку, тире, вопросительный и восклицательный знаки. Запятая, кавычки ставятся только в случае необход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стенографией письма обычного, где это только возможно, не только облегчает труд, но и приносит большую пользу и экономию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письменное изучение стенографии помогает и общему развитию. Стенографируя, приходится записывать большое количество разнообразных текстов, а это обогащает словарный запа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MonoCondensed"/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2:00Z</dcterms:created>
  <dc:creator>Admin</dc:creator>
  <dc:description/>
  <cp:keywords/>
  <dc:language>en-US</dc:language>
  <cp:lastModifiedBy>SYSTEM</cp:lastModifiedBy>
  <dcterms:modified xsi:type="dcterms:W3CDTF">2011-09-22T08:02:00Z</dcterms:modified>
  <cp:revision>2</cp:revision>
  <dc:subject/>
  <dc:title>Реферат</dc:title>
</cp:coreProperties>
</file>