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эмоциональных явлений в языке и сопутствующих ему средствах, которые принято называть паралингвистическими, представляет собой одну из наиболее сложных проблем современного языкознания. Объясняется это двумя комплексами причин: во-первых, сами эмоции как феномен человеческой психики чрезвычайно сложны, и, соответственно, из-за многоаспектности референции сложны их языковые репрезентации. Любое эмоциональное средство языка вводит нас в сложный мир чувств и переживаний, которые не всегда могут быть определены на уровне сознания и четко дифференцированы. Во-вторых, само исследование эмоционального в языке может осуществляться различными способами и разными отраслями лингвистики, так что, являясь пограничным объектом, языковая эмоциональность в равной мере принадлежит сфере общего языкознания, психолингвист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нгвистика начала XXI века требует интегративных подходов, разносторонних взглядов на один и тот же объект, приводящих к типично дополнительной, по Н. Бору, картине изучаемого явления, картине, включающей в себя диалектическое единство несхожих, а подчас и противоречащих друг другу фактов и их оценок. Для проблематики эмоционального в языке такая картина только начала складывать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поненты поля эмоциональной лексики английского языка детально проанализированы по структуре и НС. В указанной работе эмоциональное лексическое поле смоделировано из 590 слов разной частеречной принадлежности. Объективно лексическое эмоциональное пространство обладает чрезвычайной подвижностью, изменчивостью в квантитативно-темпоральном отношении, однако субъективно оно выглядит значительно сложнее, ибо функционирует еще как отражение особенностей индивидуального восприятия окружающей действительности, а названия эмоций – как составляющие частного лексикона, на что справедливо указывает А.А. Залевская. Следовательно, «хотя эмоции человека и являются продуктами его развития в определенной культуре, они не утрачивают связи с физиологией: с одной стороны, они хранят в переработанном виде следы прежних чувственных восприятий, а с другой стороны, конкретные сиюминутные чувственные восприятия являются их неотъемлемым компонентом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ефиниционный анализ лексических единиц, называющих эмоции и эмоциональные состояния, вынесен в центр научной концепции Е.Ю. Мягковой. Сопоставляя данные толковых словарей, результаты экспериментальных исследований, сведения из ассоциативных тезаурусов, автор приходит к выводу о возможности объединения эмоций в группы, внутри которых «конкретные названия располагаются соответственно знаку обозначаемой ими эмоции и степени или силе эмоционального состояния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жнейшим вопросом изучения эмоционального / эмотивного в языке является вопрос методологии и отбора материала. В.И. Шаховский использует наблюдение и обширнейший теоретический анализ; Е.Ю. Мягкова широко привлекает словари и данные экспериментов; Л.Г. Бабенко глубочайшим образом исследует контекст эмоциональной лексики, прежде всего с синтаксической точки зрения. На современном этапе все обозначенное уже можно считать сложившейся лингвистической и психологической традици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курсовой, таким образом, определяется следующими обстоятельствам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ю изучения различных (не только лексических, как это делалось ранее) средств репрезентации эмоц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имостью для лингвистики системного анализа средств эмоциональных репрезентаций: их иерархии, форм взаимодействия, способов проявления и т.д.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ю в сегментировании и определенном ограничении эмоционального поля для более концентрированного и всестороннего изучения выделяемого сегмента с перспективой соотнесения, координации и интеграци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стью применения к сфере эмоций (в комплексе с психолингвистическими методами) точных методик, таких, как компьютерный анализ, статистический расчет объективности, учет погрешностей и д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курсовой является комплекс эмоциональных смыслов, реализуемых всеми средствами языка и околоязыкового, паралингвистического простран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изучения – система языковой репрезентации эмоций, включающая в себя формы репрезентации эмоций, способы представления эмоциональности, уровни ее языковой реализации, закономерности эмоциональных проявлений в различных условия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курсовой – выявить и охарактеризовать систему языковых средств репрезентации эмоций в ее функциональном своеобразии. Поставленная цель предполагает решение следующих основных задач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формулировать теоретические принципы отбора языкового материал для исследования эмоциональной сферы и, реализуя их, сформировать корпус источников практического материал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разработать типологию эмоций, системно совместимую с лингвистическим исследованием уровней языка (от фонетического до текстового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формировать комплекс конкретных методик для проведения психолингвистических экспериментов и лингвистических наблюден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реализовать цикл психолингвистических экспериментов и лингвистических наблюдений, интерпретируя их результаты согласно принятым в работе теоретическим подходам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максимально полно представить систему эмоциональных репрезентаций: форм, способов, уровней – как в гипотетико-теоретическом (описательном), так и в доказательно-практическом (экспериментальном) плане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иале русского языка разработать теорию эмфазы и эмоционального фонетического значения, очертив круг и пути исследования эмоциональных средств языка других ярусов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непротиворечивость разработанной модели реализации эмоций в плане сопряжения всех эмоциональных средств язык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закономерности эмоциональных проявлений, уточнив приемы и наметив перспективы их исследований, представив образцы таки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 Характеристика английской реч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щие сведения об английском ударении по сравнению с русским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дарения в английском языке, как и в русском, является важным средством объединения последовательности слов в единое целое и выделение одного слога речевого потока не фоне других. В отечественной англистике обычно различают </w:t>
      </w:r>
      <w:r>
        <w:rPr>
          <w:bCs/>
          <w:i/>
          <w:color w:val="000000"/>
          <w:sz w:val="28"/>
          <w:szCs w:val="28"/>
        </w:rPr>
        <w:t xml:space="preserve">словесное </w:t>
      </w:r>
      <w:r>
        <w:rPr>
          <w:bCs/>
          <w:color w:val="000000"/>
          <w:sz w:val="28"/>
          <w:szCs w:val="28"/>
        </w:rPr>
        <w:t xml:space="preserve">ударение и </w:t>
      </w:r>
      <w:r>
        <w:rPr>
          <w:bCs/>
          <w:i/>
          <w:color w:val="000000"/>
          <w:sz w:val="28"/>
          <w:szCs w:val="28"/>
        </w:rPr>
        <w:t>фразово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Словесное ударение </w:t>
      </w:r>
      <w:r>
        <w:rPr>
          <w:bCs/>
          <w:color w:val="000000"/>
          <w:sz w:val="28"/>
          <w:szCs w:val="28"/>
        </w:rPr>
        <w:t>является средством фонетического объединения слова в одно целое. Эта объединяющая функция словесного ударения осуществляется за счет выделения одного из слогов в слове (ударного), который «подчиняет» остальные (безударные) [Бондарко, 1997, с. 15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д </w:t>
      </w:r>
      <w:r>
        <w:rPr>
          <w:bCs/>
          <w:i/>
          <w:color w:val="000000"/>
          <w:sz w:val="28"/>
          <w:szCs w:val="28"/>
        </w:rPr>
        <w:t>фразовым ударением</w:t>
      </w:r>
      <w:r>
        <w:rPr>
          <w:bCs/>
          <w:color w:val="000000"/>
          <w:sz w:val="28"/>
          <w:szCs w:val="28"/>
        </w:rPr>
        <w:t xml:space="preserve"> понимается выделенность слов в высказывании. Оно организует высказывание, служит основой ритмической структуры фразы, выделяет смысловой центр предложения. </w:t>
      </w:r>
      <w:r>
        <w:rPr>
          <w:b/>
          <w:bCs/>
          <w:color w:val="000000"/>
          <w:sz w:val="28"/>
          <w:szCs w:val="28"/>
        </w:rPr>
        <w:t>Ударение</w:t>
      </w:r>
      <w:r>
        <w:rPr>
          <w:bCs/>
          <w:color w:val="000000"/>
          <w:sz w:val="28"/>
          <w:szCs w:val="28"/>
        </w:rPr>
        <w:t xml:space="preserve"> – необычайно сложное явление. Существует множество подходов (в том числе отечественных, британских, американских) и в плане выявления его типологии, и в плане выявления его многочисленных функц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лее будет изложен один из прагматических подходов к описанию словесного и фразового ударения с целью предупреждения и устранения типичных ошибок в английской речи русских, вызванных интерферирующим воздействием их родного язы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система ударения в сопоставляемых языках может быть проанализирована по ряду типологических признаков. Рассмотрим основные из н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Природа ударения.</w:t>
      </w:r>
      <w:r>
        <w:rPr>
          <w:bCs/>
          <w:color w:val="000000"/>
          <w:sz w:val="28"/>
          <w:szCs w:val="28"/>
        </w:rPr>
        <w:t xml:space="preserve"> По своей природе ударение в сопоставляемых языках сходно, поскольку оно является в основном силовым, или динамическим (определяется силой выдоха). Однако в английском ударении преобладает высотный компонент, а в русском – квантитативный (количественны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сто ударе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месту ударения в слове английский и русский языки значительно отличаются друг от друга. Английское ударение можно в типологическом плане рассматривать как более постоянное и менее подвижное, так как подавляющее большинство английских двусложных и трехсложных слов имеют ударения на начальном слоге: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suphate</w:t>
      </w:r>
      <w:r>
        <w:rPr>
          <w:b/>
          <w:bCs/>
          <w:color w:val="000000"/>
          <w:sz w:val="28"/>
          <w:szCs w:val="28"/>
        </w:rPr>
        <w:t>, '</w:t>
      </w:r>
      <w:r>
        <w:rPr>
          <w:b/>
          <w:bCs/>
          <w:color w:val="000000"/>
          <w:sz w:val="28"/>
          <w:szCs w:val="28"/>
          <w:lang w:val="en-US"/>
        </w:rPr>
        <w:t>alkane</w:t>
      </w:r>
      <w:r>
        <w:rPr>
          <w:b/>
          <w:bCs/>
          <w:color w:val="000000"/>
          <w:sz w:val="28"/>
          <w:szCs w:val="28"/>
        </w:rPr>
        <w:t>, '</w:t>
      </w:r>
      <w:r>
        <w:rPr>
          <w:b/>
          <w:bCs/>
          <w:color w:val="000000"/>
          <w:sz w:val="28"/>
          <w:szCs w:val="28"/>
          <w:lang w:val="en-US"/>
        </w:rPr>
        <w:t>purity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Ударение, как правило, сохраняется на том же слоге, если к корневой морфеме прибавляются словообразовательные аффиксы: 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nature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natur</w:t>
      </w:r>
      <w:r>
        <w:rPr>
          <w:b/>
          <w:bCs/>
          <w:i/>
          <w:color w:val="000000"/>
          <w:sz w:val="28"/>
          <w:szCs w:val="28"/>
          <w:lang w:val="en-US"/>
        </w:rPr>
        <w:t>al</w:t>
      </w:r>
      <w:r>
        <w:rPr>
          <w:b/>
          <w:bCs/>
          <w:color w:val="000000"/>
          <w:sz w:val="28"/>
          <w:szCs w:val="28"/>
        </w:rPr>
        <w:t>, '</w:t>
      </w:r>
      <w:r>
        <w:rPr>
          <w:b/>
          <w:bCs/>
          <w:color w:val="000000"/>
          <w:sz w:val="28"/>
          <w:szCs w:val="28"/>
          <w:lang w:val="en-US"/>
        </w:rPr>
        <w:t>power</w:t>
      </w:r>
      <w:r>
        <w:rPr>
          <w:b/>
          <w:bCs/>
          <w:color w:val="000000"/>
          <w:sz w:val="28"/>
          <w:szCs w:val="28"/>
        </w:rPr>
        <w:t xml:space="preserve"> – '</w:t>
      </w:r>
      <w:r>
        <w:rPr>
          <w:b/>
          <w:bCs/>
          <w:color w:val="000000"/>
          <w:sz w:val="28"/>
          <w:szCs w:val="28"/>
          <w:lang w:val="en-US"/>
        </w:rPr>
        <w:t>power</w:t>
      </w:r>
      <w:r>
        <w:rPr>
          <w:b/>
          <w:bCs/>
          <w:i/>
          <w:color w:val="000000"/>
          <w:sz w:val="28"/>
          <w:szCs w:val="28"/>
          <w:lang w:val="en-US"/>
        </w:rPr>
        <w:t>ful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днако правило это не абсолютно, и многочисленные исключения из него мы можем найти в научной лексике: 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atom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tomic</w:t>
      </w:r>
      <w:r>
        <w:rPr>
          <w:b/>
          <w:bCs/>
          <w:color w:val="000000"/>
          <w:sz w:val="28"/>
          <w:szCs w:val="28"/>
        </w:rPr>
        <w:t>, '</w:t>
      </w:r>
      <w:r>
        <w:rPr>
          <w:b/>
          <w:bCs/>
          <w:color w:val="000000"/>
          <w:sz w:val="28"/>
          <w:szCs w:val="28"/>
          <w:lang w:val="en-US"/>
        </w:rPr>
        <w:t>carbon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car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bonic</w:t>
      </w:r>
      <w:r>
        <w:rPr>
          <w:b/>
          <w:bCs/>
          <w:color w:val="000000"/>
          <w:sz w:val="28"/>
          <w:szCs w:val="28"/>
        </w:rPr>
        <w:t>, '</w:t>
      </w:r>
      <w:r>
        <w:rPr>
          <w:b/>
          <w:bCs/>
          <w:color w:val="000000"/>
          <w:sz w:val="28"/>
          <w:szCs w:val="28"/>
          <w:lang w:val="en-US"/>
        </w:rPr>
        <w:t>industry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in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dustrial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противоположность английскому, русское ударение еще более подвижно и может переходить в слове с одного слога на другой: сл</w:t>
      </w:r>
      <w:r>
        <w:rPr>
          <w:b/>
          <w:bCs/>
          <w:color w:val="000000"/>
          <w:sz w:val="28"/>
          <w:szCs w:val="28"/>
        </w:rPr>
        <w:t>ó</w:t>
      </w:r>
      <w:r>
        <w:rPr>
          <w:bCs/>
          <w:color w:val="000000"/>
          <w:sz w:val="28"/>
          <w:szCs w:val="28"/>
        </w:rPr>
        <w:t>во – слов</w:t>
      </w:r>
      <w:r>
        <w:rPr>
          <w:b/>
          <w:bCs/>
          <w:color w:val="000000"/>
          <w:sz w:val="28"/>
          <w:szCs w:val="28"/>
        </w:rPr>
        <w:t>á</w:t>
      </w:r>
      <w:r>
        <w:rPr>
          <w:bCs/>
          <w:color w:val="000000"/>
          <w:sz w:val="28"/>
          <w:szCs w:val="28"/>
        </w:rPr>
        <w:t>рь, зам</w:t>
      </w:r>
      <w:r>
        <w:rPr>
          <w:b/>
          <w:bCs/>
          <w:color w:val="000000"/>
          <w:sz w:val="28"/>
          <w:szCs w:val="28"/>
        </w:rPr>
        <w:t>é</w:t>
      </w:r>
      <w:r>
        <w:rPr>
          <w:bCs/>
          <w:color w:val="000000"/>
          <w:sz w:val="28"/>
          <w:szCs w:val="28"/>
        </w:rPr>
        <w:t>тить – замеч</w:t>
      </w:r>
      <w:r>
        <w:rPr>
          <w:b/>
          <w:bCs/>
          <w:color w:val="000000"/>
          <w:sz w:val="28"/>
          <w:szCs w:val="28"/>
        </w:rPr>
        <w:t>á</w:t>
      </w:r>
      <w:r>
        <w:rPr>
          <w:bCs/>
          <w:color w:val="000000"/>
          <w:sz w:val="28"/>
          <w:szCs w:val="28"/>
        </w:rPr>
        <w:t>ть, с</w:t>
      </w:r>
      <w:r>
        <w:rPr>
          <w:b/>
          <w:bCs/>
          <w:color w:val="000000"/>
          <w:sz w:val="28"/>
          <w:szCs w:val="28"/>
        </w:rPr>
        <w:t>ó</w:t>
      </w:r>
      <w:r>
        <w:rPr>
          <w:bCs/>
          <w:color w:val="000000"/>
          <w:sz w:val="28"/>
          <w:szCs w:val="28"/>
        </w:rPr>
        <w:t>ль – сол</w:t>
      </w:r>
      <w:r>
        <w:rPr>
          <w:b/>
          <w:bCs/>
          <w:color w:val="000000"/>
          <w:sz w:val="28"/>
          <w:szCs w:val="28"/>
        </w:rPr>
        <w:t>é</w:t>
      </w:r>
      <w:r>
        <w:rPr>
          <w:bCs/>
          <w:color w:val="000000"/>
          <w:sz w:val="28"/>
          <w:szCs w:val="28"/>
        </w:rPr>
        <w:t>ный – солев</w:t>
      </w:r>
      <w:r>
        <w:rPr>
          <w:b/>
          <w:bCs/>
          <w:color w:val="000000"/>
          <w:sz w:val="28"/>
          <w:szCs w:val="28"/>
        </w:rPr>
        <w:t>ó</w:t>
      </w:r>
      <w:r>
        <w:rPr>
          <w:bCs/>
          <w:color w:val="000000"/>
          <w:sz w:val="28"/>
          <w:szCs w:val="28"/>
        </w:rPr>
        <w:t>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Качество ударения. </w:t>
      </w:r>
      <w:r>
        <w:rPr>
          <w:bCs/>
          <w:color w:val="000000"/>
          <w:sz w:val="28"/>
          <w:szCs w:val="28"/>
        </w:rPr>
        <w:t xml:space="preserve">Особенностью английской системы акцентуации является то, что в ней существует отчетливо выраженное второстепенное ударение в многосложных словах (с количеством слогов более четырех), в которых главное ударение падает на второй или третий слог от конца слова: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</w:t>
      </w:r>
      <w:r>
        <w:rPr>
          <w:b/>
          <w:bCs/>
          <w:color w:val="000000"/>
          <w:sz w:val="28"/>
          <w:szCs w:val="28"/>
          <w:lang w:val="en-US"/>
        </w:rPr>
        <w:t>evo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lution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</w:t>
      </w:r>
      <w:r>
        <w:rPr>
          <w:b/>
          <w:bCs/>
          <w:color w:val="000000"/>
          <w:sz w:val="28"/>
          <w:szCs w:val="28"/>
          <w:lang w:val="en-US"/>
        </w:rPr>
        <w:t>interference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</w:t>
      </w:r>
      <w:r>
        <w:rPr>
          <w:b/>
          <w:bCs/>
          <w:color w:val="000000"/>
          <w:sz w:val="28"/>
          <w:szCs w:val="28"/>
          <w:lang w:val="en-US"/>
        </w:rPr>
        <w:t>solubili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zation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</w:t>
      </w:r>
      <w:r>
        <w:rPr>
          <w:b/>
          <w:bCs/>
          <w:color w:val="000000"/>
          <w:sz w:val="28"/>
          <w:szCs w:val="28"/>
          <w:lang w:val="en-US"/>
        </w:rPr>
        <w:t>decom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en-US"/>
        </w:rPr>
        <w:t>pose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Второстепенное ударение возникает, как правило, на втором или третьем слоге от главного. Это свойство второстепенного ударения связано с ритмическим характером чередования ударных и неударных слогов в английском слове и фраз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глийское второстепенное ударение отличается от русского. Последнее намного слабее и встречается довольно редко, например, в многосложных словах, образованных от двух или более основ (владивостокский, электрифик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личие второстепенного ударения в английском языке служит источником постоянных и устойчивых ошибок в ритмико-мелодическом оформлении английских высказываний иностранцами. Так, произношение многосложных терминов типа в </w:t>
      </w:r>
      <w:r>
        <w:rPr>
          <w:b/>
          <w:bCs/>
          <w:color w:val="000000"/>
          <w:sz w:val="28"/>
          <w:szCs w:val="28"/>
          <w:lang w:val="en-US"/>
        </w:rPr>
        <w:t>electrochemical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spectrographic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indivisibility</w:t>
      </w:r>
      <w:r>
        <w:rPr>
          <w:bCs/>
          <w:color w:val="000000"/>
          <w:sz w:val="28"/>
          <w:szCs w:val="28"/>
        </w:rPr>
        <w:t xml:space="preserve"> и др. только с главным ударением искажает и звуковой облик слова, и ритм фра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Функции ударения. </w:t>
      </w:r>
      <w:r>
        <w:rPr>
          <w:bCs/>
          <w:color w:val="000000"/>
          <w:sz w:val="28"/>
          <w:szCs w:val="28"/>
        </w:rPr>
        <w:t>Функции ударения в сопоставляемых языках также различны. В русском языке ударение служит средством разграничения отдельных лексических единиц: з</w:t>
      </w:r>
      <w:r>
        <w:rPr>
          <w:b/>
          <w:bCs/>
          <w:color w:val="000000"/>
          <w:sz w:val="28"/>
          <w:szCs w:val="28"/>
        </w:rPr>
        <w:t>á</w:t>
      </w:r>
      <w:r>
        <w:rPr>
          <w:bCs/>
          <w:color w:val="000000"/>
          <w:sz w:val="28"/>
          <w:szCs w:val="28"/>
        </w:rPr>
        <w:t>мок – зам</w:t>
      </w:r>
      <w:r>
        <w:rPr>
          <w:b/>
          <w:bCs/>
          <w:color w:val="000000"/>
          <w:sz w:val="28"/>
          <w:szCs w:val="28"/>
        </w:rPr>
        <w:t>ó</w:t>
      </w:r>
      <w:r>
        <w:rPr>
          <w:bCs/>
          <w:color w:val="000000"/>
          <w:sz w:val="28"/>
          <w:szCs w:val="28"/>
        </w:rPr>
        <w:t>к; словоформ одной лексемы: з</w:t>
      </w:r>
      <w:r>
        <w:rPr>
          <w:b/>
          <w:bCs/>
          <w:color w:val="000000"/>
          <w:sz w:val="28"/>
          <w:szCs w:val="28"/>
        </w:rPr>
        <w:t>ú</w:t>
      </w:r>
      <w:r>
        <w:rPr>
          <w:bCs/>
          <w:color w:val="000000"/>
          <w:sz w:val="28"/>
          <w:szCs w:val="28"/>
        </w:rPr>
        <w:t>мы (мн. число) – зим</w:t>
      </w:r>
      <w:r>
        <w:rPr>
          <w:b/>
          <w:bCs/>
          <w:color w:val="000000"/>
          <w:sz w:val="28"/>
          <w:szCs w:val="28"/>
        </w:rPr>
        <w:t>ы</w:t>
      </w:r>
      <w:r>
        <w:rPr>
          <w:bCs/>
          <w:color w:val="000000"/>
          <w:sz w:val="28"/>
          <w:szCs w:val="28"/>
        </w:rPr>
        <w:t xml:space="preserve"> (единственное число, род, пад.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английском языке ударение служит средством различения двух слов, относящихся к разным частям речи. В существительных ударение обычно приходится на первый, а в глаголах – на второй слог: 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increase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in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crease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import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im</w:t>
      </w:r>
      <w:r>
        <w:rPr>
          <w:rFonts w:eastAsia="SILDoulosIPA;Symbol" w:cs="SILDoulosIPA;Symbol" w:ascii="SILDoulosIPA;Symbol" w:hAnsi="SILDoulosIPA;Symbol"/>
          <w:b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port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В научно-технических текстах такие пары слов достаточно частотны и следует хорошо усвоить это правил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кцентные структуры слов часто находятся в определенной связи с морфологическим типом и строением слова. Для нас это особенно важно: в английской терминологии много слов со сложным морфологическим строением. Суффиксы и префиксы оказывают влияние на ударение слова, усложняют его акцентную структуру. 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>. '</w:t>
      </w:r>
      <w:r>
        <w:rPr>
          <w:bCs/>
          <w:color w:val="000000"/>
          <w:sz w:val="28"/>
          <w:szCs w:val="28"/>
          <w:lang w:val="en-US"/>
        </w:rPr>
        <w:t>solvable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val="en-US"/>
        </w:rPr>
        <w:t>sol</w:t>
      </w:r>
      <w:r>
        <w:rPr>
          <w:bCs/>
          <w:color w:val="000000"/>
          <w:sz w:val="28"/>
          <w:szCs w:val="28"/>
        </w:rPr>
        <w:t>'</w:t>
      </w:r>
      <w:r>
        <w:rPr>
          <w:bCs/>
          <w:color w:val="000000"/>
          <w:sz w:val="28"/>
          <w:szCs w:val="28"/>
          <w:lang w:val="en-US"/>
        </w:rPr>
        <w:t>vation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val="en-US"/>
        </w:rPr>
        <w:t>in</w:t>
      </w:r>
      <w:r>
        <w:rPr>
          <w:bCs/>
          <w:color w:val="000000"/>
          <w:sz w:val="28"/>
          <w:szCs w:val="28"/>
        </w:rPr>
        <w:t>'</w:t>
      </w:r>
      <w:r>
        <w:rPr>
          <w:bCs/>
          <w:color w:val="000000"/>
          <w:sz w:val="28"/>
          <w:szCs w:val="28"/>
          <w:lang w:val="en-US"/>
        </w:rPr>
        <w:t>soluble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ной речи фразовое ударение, взаимодействуя с другими компонентами интонации, организует высказывание, выделяет его смысловой центр, служит основой его ритмической структуры. Оно особенно тесно связано с мелодической структурой высказы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ируя словесное ударение, овладевая определенными правилами акцентуации слов, нельзя не учитывать взаимоотношения словесного ударения и фразовой интонации. На реализацию слова во фразе влияют несколько факторов: семантический вес слова (его значимость во фразе), позиция во фразе, ритмические тенденции, обеспечивающие оптимальные для данного языка чередования ударных и безударных слог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з фонетической структуры предложения показывает, что акцентная структура слова способна в определенной степени предопределять расстановку ударения во фразе. В то же время ритмическая организация фразы в английском языке может изменять степень и место словесного ударения, создать новые варианты акцентны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нетической литературе достаточно хорошо описано такое явление, как «</w:t>
      </w:r>
      <w:r>
        <w:rPr>
          <w:bCs/>
          <w:color w:val="000000"/>
          <w:sz w:val="28"/>
          <w:szCs w:val="28"/>
          <w:lang w:val="en-US"/>
        </w:rPr>
        <w:t>stress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hift</w:t>
      </w:r>
      <w:r>
        <w:rPr>
          <w:bCs/>
          <w:color w:val="000000"/>
          <w:sz w:val="28"/>
          <w:szCs w:val="28"/>
        </w:rPr>
        <w:t xml:space="preserve">» – сдвиг ударения. Например, слово </w:t>
      </w:r>
      <w:r>
        <w:rPr>
          <w:b/>
          <w:bCs/>
          <w:color w:val="000000"/>
          <w:sz w:val="28"/>
          <w:szCs w:val="28"/>
          <w:lang w:val="en-US"/>
        </w:rPr>
        <w:t>afterno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меет акцентную структуру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</w:t>
      </w:r>
      <w:r>
        <w:rPr>
          <w:bCs/>
          <w:color w:val="000000"/>
          <w:sz w:val="28"/>
          <w:szCs w:val="28"/>
        </w:rPr>
        <w:t xml:space="preserve"> _ _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Cs/>
          <w:color w:val="000000"/>
          <w:sz w:val="28"/>
          <w:szCs w:val="28"/>
        </w:rPr>
        <w:t xml:space="preserve"> _, но если во фразе за ним следует слово </w:t>
      </w:r>
      <w:r>
        <w:rPr>
          <w:b/>
          <w:bCs/>
          <w:color w:val="000000"/>
          <w:sz w:val="28"/>
          <w:szCs w:val="28"/>
          <w:lang w:val="en-US"/>
        </w:rPr>
        <w:t>tea</w:t>
      </w:r>
      <w:r>
        <w:rPr>
          <w:bCs/>
          <w:color w:val="000000"/>
          <w:sz w:val="28"/>
          <w:szCs w:val="28"/>
        </w:rPr>
        <w:t xml:space="preserve">, то структура ритмической группы будет: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Cs/>
          <w:color w:val="000000"/>
          <w:sz w:val="28"/>
          <w:szCs w:val="28"/>
        </w:rPr>
        <w:t> _ _ _ 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color w:val="000000"/>
          <w:sz w:val="28"/>
          <w:szCs w:val="28"/>
        </w:rPr>
        <w:t xml:space="preserve"> _, или, например: </w:t>
      </w:r>
      <w:r>
        <w:rPr>
          <w:b/>
          <w:color w:val="000000"/>
          <w:sz w:val="28"/>
          <w:szCs w:val="28"/>
          <w:lang w:val="en-US"/>
        </w:rPr>
        <w:t>applicatio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</w:rPr>
        <w:t></w:t>
      </w:r>
      <w:r>
        <w:rPr>
          <w:color w:val="000000"/>
          <w:sz w:val="28"/>
          <w:szCs w:val="28"/>
          <w:lang w:val="en-US"/>
        </w:rPr>
        <w:t>pl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</w:t>
      </w:r>
      <w:r>
        <w:rPr>
          <w:color w:val="000000"/>
          <w:sz w:val="28"/>
          <w:szCs w:val="28"/>
          <w:lang w:val="en-US"/>
        </w:rPr>
        <w:t>ke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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/ 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</w:rPr>
        <w:t></w:t>
      </w:r>
      <w:r>
        <w:rPr>
          <w:color w:val="000000"/>
          <w:sz w:val="28"/>
          <w:szCs w:val="28"/>
        </w:rPr>
        <w:t xml:space="preserve">_ _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color w:val="000000"/>
          <w:sz w:val="28"/>
          <w:szCs w:val="28"/>
        </w:rPr>
        <w:t xml:space="preserve">_, но </w:t>
      </w:r>
      <w:r>
        <w:rPr>
          <w:b/>
          <w:color w:val="000000"/>
          <w:sz w:val="28"/>
          <w:szCs w:val="28"/>
          <w:lang w:val="en-US"/>
        </w:rPr>
        <w:t>applicati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ule</w:t>
      </w:r>
      <w:r>
        <w:rPr>
          <w:b/>
          <w:color w:val="000000"/>
          <w:sz w:val="28"/>
          <w:szCs w:val="28"/>
        </w:rPr>
        <w:t xml:space="preserve">: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Cs/>
          <w:color w:val="000000"/>
          <w:sz w:val="28"/>
          <w:szCs w:val="28"/>
        </w:rPr>
        <w:t> _ _ _ 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color w:val="000000"/>
          <w:sz w:val="28"/>
          <w:szCs w:val="28"/>
        </w:rPr>
        <w:t> 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ое словесное ударение, если вы сомневаетесь в нем, лучше всего проверять по словарю. Не полагайтесь на свою интуицию или аналогичное произношение: отступления от правил акцентуации весьма многочисленны. Некоторые английские словари, например, словарь А. Хорнби для иностранцев, совершенствующихся в языке, («</w:t>
      </w:r>
      <w:r>
        <w:rPr>
          <w:color w:val="000000"/>
          <w:sz w:val="28"/>
          <w:szCs w:val="28"/>
          <w:lang w:val="en-US"/>
        </w:rPr>
        <w:t>Ox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vanc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arner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rr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»), </w:t>
      </w:r>
      <w:r>
        <w:rPr>
          <w:color w:val="000000"/>
          <w:sz w:val="28"/>
          <w:szCs w:val="28"/>
          <w:lang w:val="en-US"/>
        </w:rPr>
        <w:t>Macmill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vance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arners</w:t>
      </w:r>
      <w:r>
        <w:rPr>
          <w:color w:val="000000"/>
          <w:sz w:val="28"/>
          <w:szCs w:val="28"/>
        </w:rPr>
        <w:t xml:space="preserve"> и др. помогут вам не только уточнить произношение многих научно-технических терминов, но и установить их ударение во взаимосвязи с другими словами. Например, слово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chromiu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водится с ударением на первом слоге, а в сочетании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chromiu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/>
          <w:bCs/>
          <w:color w:val="000000"/>
          <w:sz w:val="28"/>
          <w:szCs w:val="28"/>
          <w:lang w:val="en-US"/>
        </w:rPr>
        <w:t>plates</w:t>
      </w:r>
      <w:r>
        <w:rPr>
          <w:b/>
          <w:bCs/>
          <w:color w:val="000000"/>
          <w:sz w:val="28"/>
          <w:szCs w:val="28"/>
        </w:rPr>
        <w:t xml:space="preserve"> ˛</w:t>
      </w:r>
      <w:r>
        <w:rPr>
          <w:b/>
          <w:bCs/>
          <w:color w:val="000000"/>
          <w:sz w:val="28"/>
          <w:szCs w:val="28"/>
          <w:lang w:val="en-US"/>
        </w:rPr>
        <w:t>fittings</w:t>
      </w:r>
      <w:r>
        <w:rPr>
          <w:b/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которое дает словарь А. Хорнби, основное ударение переносится на последующее слово </w:t>
      </w:r>
      <w:r>
        <w:rPr>
          <w:b/>
          <w:bCs/>
          <w:color w:val="000000"/>
          <w:sz w:val="28"/>
          <w:szCs w:val="28"/>
          <w:lang w:val="en-US"/>
        </w:rPr>
        <w:t>fitting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осветительные приборы – какие? – покрытые хромом, хромированные). В орфоэпических словарях – </w:t>
      </w:r>
      <w:r>
        <w:rPr>
          <w:bCs/>
          <w:color w:val="000000"/>
          <w:sz w:val="28"/>
          <w:szCs w:val="28"/>
          <w:lang w:val="en-US"/>
        </w:rPr>
        <w:t>EPD</w:t>
      </w:r>
      <w:r>
        <w:rPr>
          <w:bCs/>
          <w:color w:val="000000"/>
          <w:sz w:val="28"/>
          <w:szCs w:val="28"/>
        </w:rPr>
        <w:t xml:space="preserve"> Д. Джоунза (</w:t>
      </w:r>
      <w:r>
        <w:rPr>
          <w:bCs/>
          <w:color w:val="000000"/>
          <w:sz w:val="28"/>
          <w:szCs w:val="28"/>
          <w:lang w:val="en-US"/>
        </w:rPr>
        <w:t>Jones</w:t>
      </w:r>
      <w:r>
        <w:rPr>
          <w:bCs/>
          <w:color w:val="000000"/>
          <w:sz w:val="28"/>
          <w:szCs w:val="28"/>
        </w:rPr>
        <w:t xml:space="preserve"> 1997) и </w:t>
      </w:r>
      <w:r>
        <w:rPr>
          <w:bCs/>
          <w:color w:val="000000"/>
          <w:sz w:val="28"/>
          <w:szCs w:val="28"/>
          <w:lang w:val="en-US"/>
        </w:rPr>
        <w:t>LPD</w:t>
      </w:r>
      <w:r>
        <w:rPr>
          <w:bCs/>
          <w:color w:val="000000"/>
          <w:sz w:val="28"/>
          <w:szCs w:val="28"/>
        </w:rPr>
        <w:t xml:space="preserve"> Дж. Уэллза (</w:t>
      </w:r>
      <w:r>
        <w:rPr>
          <w:bCs/>
          <w:color w:val="000000"/>
          <w:sz w:val="28"/>
          <w:szCs w:val="28"/>
          <w:lang w:val="en-US"/>
        </w:rPr>
        <w:t>Wells</w:t>
      </w:r>
      <w:r>
        <w:rPr>
          <w:bCs/>
          <w:color w:val="000000"/>
          <w:sz w:val="28"/>
          <w:szCs w:val="28"/>
        </w:rPr>
        <w:t xml:space="preserve"> 2000) также можно найти информацию и сдвиге ударения в устойчивых словосочетания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екоторых словарях вы можете обнаружить слова с несколькими акцентными вариантами, например, один из самых авторитетных произносительных словарей Д. Джоунза (</w:t>
      </w:r>
      <w:r>
        <w:rPr>
          <w:bCs/>
          <w:color w:val="000000"/>
          <w:sz w:val="28"/>
          <w:szCs w:val="28"/>
          <w:lang w:val="en-US"/>
        </w:rPr>
        <w:t>EPD</w:t>
      </w:r>
      <w:r>
        <w:rPr>
          <w:bCs/>
          <w:color w:val="000000"/>
          <w:sz w:val="28"/>
          <w:szCs w:val="28"/>
        </w:rPr>
        <w:t xml:space="preserve">) приводит следующие фоноварианты: </w:t>
      </w:r>
      <w:r>
        <w:rPr>
          <w:b/>
          <w:bCs/>
          <w:color w:val="000000"/>
          <w:sz w:val="28"/>
          <w:szCs w:val="28"/>
          <w:lang w:val="en-US"/>
        </w:rPr>
        <w:t>decad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</w:rPr>
        <w:t></w:t>
      </w:r>
      <w:r>
        <w:rPr>
          <w:bCs/>
          <w:color w:val="000000"/>
          <w:sz w:val="28"/>
          <w:szCs w:val="28"/>
          <w:lang w:val="en-US"/>
        </w:rPr>
        <w:t>deke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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[-</w:t>
      </w:r>
      <w:r>
        <w:rPr>
          <w:bCs/>
          <w:color w:val="000000"/>
          <w:sz w:val="28"/>
          <w:szCs w:val="28"/>
          <w:lang w:val="en-US"/>
        </w:rPr>
        <w:t>ked</w:t>
      </w:r>
      <w:r>
        <w:rPr>
          <w:bCs/>
          <w:color w:val="000000"/>
          <w:sz w:val="28"/>
          <w:szCs w:val="28"/>
        </w:rPr>
        <w:t xml:space="preserve">, – 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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</w:t>
      </w:r>
      <w:r>
        <w:rPr>
          <w:bCs/>
          <w:color w:val="000000"/>
          <w:sz w:val="28"/>
          <w:szCs w:val="28"/>
          <w:lang w:val="en-US"/>
        </w:rPr>
        <w:t>ke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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de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</w:t>
      </w:r>
      <w:r>
        <w:rPr>
          <w:bCs/>
          <w:color w:val="000000"/>
          <w:sz w:val="28"/>
          <w:szCs w:val="28"/>
          <w:lang w:val="en-US"/>
        </w:rPr>
        <w:t>ke</w:t>
      </w:r>
      <w:r>
        <w:rPr>
          <w:rFonts w:eastAsia="SILDoulosIPA;Symbol" w:cs="SILDoulosIPA;Symbol" w:ascii="SILDoulosIPA;Symbol" w:hAnsi="SILDoulosIPA;Symbol"/>
          <w:bCs/>
          <w:color w:val="000000"/>
          <w:sz w:val="28"/>
          <w:szCs w:val="28"/>
          <w:lang w:val="en-US"/>
        </w:rPr>
        <w:t>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Фоноварианты могут быть основными (именно их мы выбираем в качестве эталона), дополнительными (вполне допустимы в речи), устаревшими, профессиональными (в русском языке – к</w:t>
      </w:r>
      <w:r>
        <w:rPr>
          <w:b/>
          <w:bCs/>
          <w:color w:val="000000"/>
          <w:sz w:val="28"/>
          <w:szCs w:val="28"/>
        </w:rPr>
        <w:t>ó</w:t>
      </w:r>
      <w:r>
        <w:rPr>
          <w:bCs/>
          <w:color w:val="000000"/>
          <w:sz w:val="28"/>
          <w:szCs w:val="28"/>
        </w:rPr>
        <w:t>мпас – комп</w:t>
      </w:r>
      <w:r>
        <w:rPr>
          <w:b/>
          <w:bCs/>
          <w:color w:val="000000"/>
          <w:sz w:val="28"/>
          <w:szCs w:val="28"/>
        </w:rPr>
        <w:t>á</w:t>
      </w:r>
      <w:r>
        <w:rPr>
          <w:bCs/>
          <w:color w:val="000000"/>
          <w:sz w:val="28"/>
          <w:szCs w:val="28"/>
        </w:rPr>
        <w:t>с), региональны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оварях обычно фиксируются различия при реализации одного и того же слова в британском и американском вариант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180"/>
        <w:gridCol w:w="3180"/>
      </w:tblGrid>
      <w:tr>
        <w:trPr>
          <w:cantSplit w:val="true"/>
        </w:trPr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detai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research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B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>di:t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rFonts w:eastAsia="SILDoulosIPA;Symbol" w:cs="SILDoulosIPA;Symbol" w:ascii="SILDoulosIPA;Symbol" w:hAnsi="SILDoulosIPA;Symbol"/>
                <w:bCs/>
                <w:color w:val="000000"/>
                <w:sz w:val="20"/>
                <w:szCs w:val="20"/>
                <w:lang w:val="en-US"/>
              </w:rPr>
              <w:t>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l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/r</w:t>
            </w:r>
            <w:r>
              <w:rPr>
                <w:rFonts w:eastAsia="SILDoulosIPA;Symbol" w:cs="SILDoulosIPA;Symbol" w:ascii="SILDoulosIPA;Symbol" w:hAnsi="SILDoulosIPA;Symbol"/>
                <w:bCs/>
                <w:color w:val="000000"/>
                <w:sz w:val="20"/>
                <w:szCs w:val="20"/>
                <w:lang w:val="en-US"/>
              </w:rPr>
              <w:t>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</w:t>
            </w:r>
            <w:r>
              <w:rPr>
                <w:color w:val="000000"/>
                <w:sz w:val="20"/>
                <w:szCs w:val="28"/>
                <w:lang w:val="en-US"/>
              </w:rPr>
              <w:t>:t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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A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/di: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e</w:t>
            </w:r>
            <w:r>
              <w:rPr>
                <w:rFonts w:eastAsia="SILDoulosIPA;Symbol" w:cs="SILDoulosIPA;Symbol" w:ascii="SILDoulosIPA;Symbol" w:hAnsi="SILDoulosIPA;Symbol"/>
                <w:bCs/>
                <w:color w:val="000000"/>
                <w:sz w:val="20"/>
                <w:szCs w:val="20"/>
                <w:lang w:val="en-US"/>
              </w:rPr>
              <w:t>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l/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Cs/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rFonts w:eastAsia="SILDoulosIPA;Symbol" w:cs="SILDoulosIPA;Symbol" w:ascii="SILDoulosIPA;Symbol" w:hAnsi="SILDoulosIPA;Symbol"/>
                <w:bCs/>
                <w:color w:val="000000"/>
                <w:sz w:val="20"/>
                <w:szCs w:val="20"/>
                <w:lang w:val="en-US"/>
              </w:rPr>
              <w:t>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</w:t>
            </w:r>
            <w:r>
              <w:rPr>
                <w:color w:val="000000"/>
                <w:sz w:val="20"/>
                <w:szCs w:val="28"/>
                <w:lang w:val="en-US"/>
              </w:rPr>
              <w:t>:t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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Несмотря на не изученность некоторых сложных вопросов, связанных с природой, классификаций ударения в английском языке, его ролью в восприятии речи и т.д., многие лингвисты признают его ритмичный характер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е для английского языка чередование ударных и безударных слогов называется его </w:t>
      </w:r>
      <w:r>
        <w:rPr>
          <w:b/>
          <w:color w:val="000000"/>
          <w:sz w:val="28"/>
          <w:szCs w:val="28"/>
        </w:rPr>
        <w:t>ритмом</w:t>
      </w:r>
      <w:r>
        <w:rPr>
          <w:color w:val="000000"/>
          <w:sz w:val="28"/>
          <w:szCs w:val="28"/>
        </w:rPr>
        <w:t xml:space="preserve">. Ритм теснейшим образом связан с другими компонентами, особенно, с речевой мелодикой, фразовым ударением и темпом. </w:t>
      </w:r>
      <w:r>
        <w:rPr>
          <w:bCs/>
          <w:color w:val="000000"/>
          <w:sz w:val="28"/>
          <w:szCs w:val="28"/>
        </w:rPr>
        <w:t xml:space="preserve">Для английского языка характерна тенденция к возможному «сжатию» слова и словосочетания за счет сокращения безударных слогов. Это приводит к равномерности ритма, его изохронности. При наличии в слове или синтагме </w:t>
      </w:r>
      <w:r>
        <w:rPr>
          <w:bCs/>
          <w:i/>
          <w:color w:val="000000"/>
          <w:sz w:val="28"/>
          <w:szCs w:val="28"/>
        </w:rPr>
        <w:t>нескольких</w:t>
      </w:r>
      <w:r>
        <w:rPr>
          <w:bCs/>
          <w:color w:val="000000"/>
          <w:sz w:val="28"/>
          <w:szCs w:val="28"/>
        </w:rPr>
        <w:t xml:space="preserve"> безударных элементов, их темп произнесения ускоряется. Контраст между ударными и безударными слогами по выделенности во фразе и особое примыкание безударных слогов к ударным приводит к членению фразы на акцентные (ритмические группы. Их число соответствует числу ударных слогов. Ударный слог представляет собой как бы вершину ритмической группы, а неударные слоги примыкают к не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612"/>
        <w:gridCol w:w="4178"/>
      </w:tblGrid>
      <w:tr>
        <w:trPr>
          <w:cantSplit w:val="true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8"/>
                <w:u w:val="single"/>
                <w:lang w:val="en-US"/>
              </w:rPr>
              <w:t>They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8"/>
                <w:u w:val="single"/>
                <w:lang w:val="en-US"/>
              </w:rPr>
              <w:t>use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u w:val="single"/>
                <w:lang w:val="en-US"/>
              </w:rPr>
              <w:t>a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u w:val="single"/>
                <w:lang w:val="en-US"/>
              </w:rPr>
              <w:t>voltmeter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u w:val="single"/>
                <w:lang w:val="en-US"/>
              </w:rPr>
              <w:t>and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8"/>
                <w:u w:val="single"/>
                <w:lang w:val="en-US"/>
              </w:rPr>
              <w:t>an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</w:t>
            </w:r>
            <w:r>
              <w:rPr>
                <w:b/>
                <w:color w:val="000000"/>
                <w:sz w:val="20"/>
                <w:szCs w:val="28"/>
                <w:u w:val="single"/>
                <w:lang w:val="en-US"/>
              </w:rPr>
              <w:t>ohmmeter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каждая акцентная группа занимает, вследствие указанного выше «ритмического закона», примерно одинаковый промежуток времени, это придает английской речи особую ритмичность, составляющую одну из важных особенностей английского произно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английского фразового ударения, функциональные слова (артикли, частицы, предлоги, вспомогательные глаголы) обычно являются во фразе безударными, а </w:t>
      </w:r>
      <w:r>
        <w:rPr>
          <w:b/>
          <w:color w:val="000000"/>
          <w:sz w:val="28"/>
          <w:szCs w:val="28"/>
        </w:rPr>
        <w:t>полнозначные</w:t>
      </w:r>
      <w:r>
        <w:rPr>
          <w:color w:val="000000"/>
          <w:sz w:val="28"/>
          <w:szCs w:val="28"/>
        </w:rPr>
        <w:t xml:space="preserve"> слова (существительные, прилагательные, глаголы, наречия) наделяются ударением. Следует помнить, однако, что под влиянием ритмической организации фразы неударным во фразе может стать и полнозначное слово, если несколько таких слов стоят рядом, или если некоторые слова наделяются особым – логическим ударением.: </w:t>
      </w:r>
      <w:r>
        <w:rPr>
          <w:b/>
          <w:color w:val="000000"/>
          <w:sz w:val="28"/>
          <w:szCs w:val="28"/>
          <w:lang w:val="en-US"/>
        </w:rPr>
        <w:t>W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an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>g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hem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>man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ure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</w:t>
      </w:r>
      <w:r>
        <w:rPr>
          <w:b/>
          <w:color w:val="000000"/>
          <w:sz w:val="28"/>
          <w:szCs w:val="28"/>
          <w:lang w:val="en-US"/>
        </w:rPr>
        <w:t>substance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We can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give them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many pure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</w:t>
      </w:r>
      <w:r>
        <w:rPr>
          <w:b/>
          <w:color w:val="000000"/>
          <w:sz w:val="28"/>
          <w:szCs w:val="28"/>
          <w:lang w:val="en-US"/>
        </w:rPr>
        <w:t>substanc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We can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give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them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many pure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</w:t>
      </w:r>
      <w:r>
        <w:rPr>
          <w:b/>
          <w:color w:val="000000"/>
          <w:sz w:val="28"/>
          <w:szCs w:val="28"/>
          <w:lang w:val="en-US"/>
        </w:rPr>
        <w:t>substanc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фраза может члениться в речи на более мелкие отрезки, обладающие определенной смысловой самостоятельностью и фонетически цельнооформленные, – </w:t>
      </w:r>
      <w:r>
        <w:rPr>
          <w:b/>
          <w:color w:val="000000"/>
          <w:sz w:val="28"/>
          <w:szCs w:val="28"/>
        </w:rPr>
        <w:t>синта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агмы могут отделяться друг от друга паузами различной длительности. Паузы обычно отмечаются на письме знаками препинания (запятыми, точками, двоеточиям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мысловой группе всегда можно найти наиболее важное по смыслу слово. Оно выделяется логическим ударением. Например, предложение</w:t>
      </w:r>
      <w:r>
        <w:rPr>
          <w:i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Aroun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urn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hi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ury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h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utc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hysicist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eik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Kamerlingh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nne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irs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quified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eliu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разделить на 4 и использовать в качестве ответа на три вопроса (</w:t>
      </w:r>
      <w:r>
        <w:rPr>
          <w:color w:val="000000"/>
          <w:sz w:val="28"/>
          <w:szCs w:val="28"/>
          <w:lang w:val="en-US"/>
        </w:rPr>
        <w:t>When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Who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What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How</w:t>
      </w:r>
      <w:r>
        <w:rPr>
          <w:color w:val="000000"/>
          <w:sz w:val="28"/>
          <w:szCs w:val="28"/>
        </w:rPr>
        <w:t>?). При этом логическим ударением будут выделяться разные слова в зависимости от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опреки сильному влиянию американского английского, британская произносительная норма остается основной при обучении английскому языку как иностранному, особенно, в нашей стране. Ей мы должны следовать в речи и чтении на английском языке. Однако, если вам предстоит общение с американскими коллегами, выступление на международном конгрессе с участием американских специалистов или подготовка публикации в американском издании, вполне уместны будут произносительные и орфографические варианты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color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program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-US"/>
        </w:rPr>
        <w:t>fiber</w:t>
      </w:r>
      <w:r>
        <w:rPr>
          <w:b/>
          <w:bCs/>
          <w:color w:val="000000"/>
          <w:sz w:val="28"/>
          <w:szCs w:val="28"/>
        </w:rPr>
        <w:t>),</w:t>
      </w:r>
      <w:r>
        <w:rPr>
          <w:bCs/>
          <w:color w:val="000000"/>
          <w:sz w:val="28"/>
          <w:szCs w:val="28"/>
        </w:rPr>
        <w:t xml:space="preserve"> присущие 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оженные выше правила акцентуации помогут вам избежать многих произносительных ошибок, которые порождаются в иноязычной речи множеством причин (социолингвистических, психолингвистических, методических), но более всего – интерференцией механизмов реализации ударения в родном и иностранном языках. Наиболее типичные ошиб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 словесного ударения из родного языка в иностранный. Наиболее часто искажаются следующие с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818"/>
      </w:tblGrid>
      <w:tr>
        <w:trPr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molecu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o</w:t>
            </w: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bal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meta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elemen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industr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ulphat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ethy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detail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мол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é</w:t>
            </w:r>
            <w:r>
              <w:rPr>
                <w:color w:val="000000"/>
                <w:sz w:val="20"/>
                <w:szCs w:val="28"/>
              </w:rPr>
              <w:t>кула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ó</w:t>
            </w:r>
            <w:r>
              <w:rPr>
                <w:color w:val="000000"/>
                <w:sz w:val="20"/>
                <w:szCs w:val="28"/>
              </w:rPr>
              <w:t>бальт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мет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á</w:t>
            </w:r>
            <w:r>
              <w:rPr>
                <w:color w:val="000000"/>
                <w:sz w:val="20"/>
                <w:szCs w:val="28"/>
              </w:rPr>
              <w:t>лл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элем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é</w:t>
            </w:r>
            <w:r>
              <w:rPr>
                <w:color w:val="000000"/>
                <w:sz w:val="20"/>
                <w:szCs w:val="28"/>
              </w:rPr>
              <w:t>нт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индустр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ú</w:t>
            </w:r>
            <w:r>
              <w:rPr>
                <w:color w:val="000000"/>
                <w:sz w:val="20"/>
                <w:szCs w:val="28"/>
              </w:rPr>
              <w:t>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сульф</w:t>
            </w:r>
            <w:r>
              <w:rPr>
                <w:b/>
                <w:color w:val="000000"/>
                <w:sz w:val="20"/>
                <w:szCs w:val="28"/>
              </w:rPr>
              <w:t>á</w:t>
            </w:r>
            <w:r>
              <w:rPr>
                <w:color w:val="000000"/>
                <w:sz w:val="20"/>
                <w:szCs w:val="28"/>
              </w:rPr>
              <w:t>т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эти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дет</w:t>
            </w:r>
            <w:r>
              <w:rPr>
                <w:b/>
                <w:color w:val="000000"/>
                <w:sz w:val="20"/>
                <w:szCs w:val="28"/>
              </w:rPr>
              <w:t>á</w:t>
            </w:r>
            <w:r>
              <w:rPr>
                <w:color w:val="000000"/>
                <w:sz w:val="20"/>
                <w:szCs w:val="28"/>
              </w:rPr>
              <w:t>ль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шибки в произношении омографов – слов с одинаковым написанием, но разных по произношению (рус. Мук</w:t>
      </w:r>
      <w:r>
        <w:rPr>
          <w:b/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</w:rPr>
        <w:t xml:space="preserve"> – м</w:t>
      </w:r>
      <w:r>
        <w:rPr>
          <w:b/>
          <w:color w:val="000000"/>
          <w:sz w:val="28"/>
          <w:szCs w:val="28"/>
        </w:rPr>
        <w:t>ý</w:t>
      </w:r>
      <w:r>
        <w:rPr>
          <w:color w:val="000000"/>
          <w:sz w:val="28"/>
          <w:szCs w:val="28"/>
        </w:rPr>
        <w:t>ка). Позиция словесного ударения в английском языке существенна для различения слов по частям ре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compress (n)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сжат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conduct (n)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</w:t>
            </w:r>
            <w:r>
              <w:rPr>
                <w:color w:val="000000"/>
                <w:sz w:val="20"/>
                <w:szCs w:val="28"/>
              </w:rPr>
              <w:t>повед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subject(n)</w:t>
            </w:r>
            <w:r>
              <w:rPr>
                <w:color w:val="000000"/>
                <w:sz w:val="20"/>
                <w:szCs w:val="28"/>
              </w:rPr>
              <w:t xml:space="preserve"> – предме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om</w:t>
            </w: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press</w:t>
            </w:r>
            <w:r>
              <w:rPr>
                <w:b/>
                <w:color w:val="000000"/>
                <w:sz w:val="20"/>
                <w:szCs w:val="28"/>
              </w:rPr>
              <w:t xml:space="preserve"> (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</w:rPr>
              <w:t xml:space="preserve"> – сжимать, сдавлива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con</w:t>
            </w: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duct</w:t>
            </w:r>
            <w:r>
              <w:rPr>
                <w:b/>
                <w:color w:val="000000"/>
                <w:sz w:val="20"/>
                <w:szCs w:val="28"/>
              </w:rPr>
              <w:t xml:space="preserve"> (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</w:rPr>
              <w:t xml:space="preserve"> – проводи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sub</w:t>
            </w:r>
            <w:r>
              <w:rPr>
                <w:rFonts w:eastAsia="SILDoulosIPA;Symbol" w:cs="SILDoulosIPA;Symbol" w:ascii="SILDoulosIPA;Symbol" w:hAnsi="SILDoulosIPA;Symbol"/>
                <w:b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ject</w:t>
            </w:r>
            <w:r>
              <w:rPr>
                <w:b/>
                <w:color w:val="000000"/>
                <w:sz w:val="20"/>
                <w:szCs w:val="28"/>
              </w:rPr>
              <w:t>(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</w:rPr>
              <w:t xml:space="preserve"> – подвергать (действию, влиянию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ая группа ошибок, объясняемых рядом причин, в том числе, незнанием правил акцентуации многосложных слов и нарушением имеющейся аналогии с соответствующими русскими словами. Несомненными «лидерами» в этой группе ошибок будут с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mportant</w:t>
      </w:r>
      <w:r>
        <w:rPr>
          <w:color w:val="000000"/>
          <w:sz w:val="28"/>
          <w:szCs w:val="28"/>
          <w:lang w:val="en-US"/>
        </w:rPr>
        <w:t xml:space="preserve"> /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</w:t>
      </w:r>
      <w:r>
        <w:rPr>
          <w:color w:val="000000"/>
          <w:sz w:val="28"/>
          <w:szCs w:val="28"/>
          <w:lang w:val="en-US"/>
        </w:rPr>
        <w:t>p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</w:t>
      </w:r>
      <w:r>
        <w:rPr>
          <w:color w:val="000000"/>
          <w:sz w:val="28"/>
          <w:szCs w:val="28"/>
          <w:lang w:val="en-US"/>
        </w:rPr>
        <w:t xml:space="preserve">:t 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>nt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development </w:t>
      </w:r>
      <w:r>
        <w:rPr>
          <w:color w:val="000000"/>
          <w:sz w:val="28"/>
          <w:szCs w:val="28"/>
          <w:lang w:val="en-US"/>
        </w:rPr>
        <w:t>/d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</w:t>
      </w:r>
      <w:r>
        <w:rPr>
          <w:color w:val="000000"/>
          <w:sz w:val="28"/>
          <w:szCs w:val="28"/>
          <w:lang w:val="en-US"/>
        </w:rPr>
        <w:t>vel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</w:t>
      </w:r>
      <w:r>
        <w:rPr>
          <w:color w:val="000000"/>
          <w:sz w:val="28"/>
          <w:szCs w:val="28"/>
          <w:lang w:val="en-US"/>
        </w:rPr>
        <w:t xml:space="preserve">pm 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>nt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develop </w:t>
      </w:r>
      <w:r>
        <w:rPr>
          <w:color w:val="000000"/>
          <w:sz w:val="28"/>
          <w:szCs w:val="28"/>
          <w:lang w:val="en-US"/>
        </w:rPr>
        <w:t>/d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</w:t>
      </w:r>
      <w:r>
        <w:rPr>
          <w:color w:val="000000"/>
          <w:sz w:val="28"/>
          <w:szCs w:val="28"/>
          <w:lang w:val="en-US"/>
        </w:rPr>
        <w:t>vel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</w:t>
      </w:r>
      <w:r>
        <w:rPr>
          <w:color w:val="000000"/>
          <w:sz w:val="28"/>
          <w:szCs w:val="28"/>
          <w:lang w:val="en-US"/>
        </w:rPr>
        <w:t>p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ndustry</w:t>
      </w:r>
      <w:r>
        <w:rPr>
          <w:color w:val="000000"/>
          <w:sz w:val="28"/>
          <w:szCs w:val="28"/>
          <w:lang w:val="en-US"/>
        </w:rPr>
        <w:t xml:space="preserve"> /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</w:rPr>
        <w:t></w:t>
      </w:r>
      <w:r>
        <w:rPr>
          <w:color w:val="000000"/>
          <w:sz w:val="28"/>
          <w:szCs w:val="28"/>
          <w:lang w:val="en-US"/>
        </w:rPr>
        <w:t xml:space="preserve">nd 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</w:t>
      </w:r>
      <w:r>
        <w:rPr>
          <w:color w:val="000000"/>
          <w:sz w:val="28"/>
          <w:szCs w:val="28"/>
          <w:lang w:val="en-US"/>
        </w:rPr>
        <w:t>str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</w:t>
      </w:r>
      <w:r>
        <w:rPr>
          <w:color w:val="000000"/>
          <w:sz w:val="28"/>
          <w:szCs w:val="28"/>
          <w:lang w:val="en-US"/>
        </w:rPr>
        <w:t xml:space="preserve">/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b/>
          <w:color w:val="000000"/>
          <w:sz w:val="28"/>
          <w:szCs w:val="28"/>
          <w:lang w:val="en-US"/>
        </w:rPr>
        <w:t xml:space="preserve"> con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  <w:lang w:val="en-US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trol,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 xml:space="preserve">politics, </w:t>
      </w:r>
      <w:r>
        <w:rPr>
          <w:rFonts w:eastAsia="SILDoulosIPA;Symbol" w:cs="SILDoulosIPA;Symbol" w:ascii="SILDoulosIPA;Symbol" w:hAnsi="SILDoulosIPA;Symbol"/>
          <w:b/>
          <w:color w:val="000000"/>
          <w:sz w:val="28"/>
          <w:szCs w:val="28"/>
        </w:rPr>
        <w:t></w:t>
      </w:r>
      <w:r>
        <w:rPr>
          <w:b/>
          <w:color w:val="000000"/>
          <w:sz w:val="28"/>
          <w:szCs w:val="28"/>
          <w:lang w:val="en-US"/>
        </w:rPr>
        <w:t>educate, etc/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ентные ошибки, вызванные нарушением степеней ударения в многосложных английских словах. В словах имеющих главное и второстепенное ударение или два равнозначных ударения, часто наблюдается редукция одного из уда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каженная фонемная и акцентная реализация большой группы слов, образованных с помощью латинских или греческих префиксов и суффи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ка показывает, что большая часть ошибок в словесном ударении устраняется по мере овладения языком. Устранению типичных и устойчивых ошибок помогут аудирование эталонной речи носителей английского языка, знание правил английской акцентуации, обращение к словарю и специальным пособиям, а также вдумчивая работа над акцентно-мелодическим оформлением текста. Процесс перехода от этапа изолированного произношения слов к произношению целых высказываний должен осуществляться, как было показано выше, с учетом тех изменений, которые происходят в акцентной структуре английского слова под воздействием мелодики и ритма всего высказывания: ошибки в словесном ударении, нарушая ритм фразы, усиливают иностранный акцент в нашей речи. Хорошим средством работы над ритмической организацией фразы является исполнение песен на английском языке, чтение небольших стихов, лимериков, четкость ритмической структуры которых очевидна:</w:t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512"/>
      </w:tblGrid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There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once was a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student named </w:t>
            </w:r>
            <w:r>
              <w:rPr>
                <w:color w:val="000000"/>
                <w:sz w:val="20"/>
                <w:sz w:val="20"/>
                <w:szCs w:val="28"/>
                <w:vertAlign w:val="subscript"/>
                <w:lang w:val="en-US"/>
              </w:rPr>
              <w:t>١</w:t>
            </w:r>
            <w:r>
              <w:rPr>
                <w:color w:val="000000"/>
                <w:sz w:val="20"/>
                <w:szCs w:val="28"/>
                <w:lang w:val="en-US"/>
              </w:rPr>
              <w:t>Besser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Whose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knowledge grew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lesser and </w:t>
            </w:r>
            <w:r>
              <w:rPr>
                <w:color w:val="000000"/>
                <w:sz w:val="20"/>
                <w:sz w:val="20"/>
                <w:szCs w:val="28"/>
                <w:vertAlign w:val="subscript"/>
                <w:lang w:val="en-US"/>
              </w:rPr>
              <w:t>١</w:t>
            </w:r>
            <w:r>
              <w:rPr>
                <w:color w:val="000000"/>
                <w:sz w:val="20"/>
                <w:szCs w:val="28"/>
                <w:lang w:val="en-US"/>
              </w:rPr>
              <w:t>lesse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t at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last grew so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8"/>
              </w:rPr>
              <w:t>͵</w:t>
            </w:r>
            <w:r>
              <w:rPr>
                <w:color w:val="000000"/>
                <w:sz w:val="20"/>
                <w:szCs w:val="28"/>
                <w:lang w:val="en-US"/>
              </w:rPr>
              <w:t>small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He knew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nothing at </w:t>
            </w:r>
            <w:r>
              <w:rPr>
                <w:color w:val="000000"/>
                <w:sz w:val="20"/>
                <w:sz w:val="20"/>
                <w:szCs w:val="28"/>
                <w:vertAlign w:val="subscript"/>
                <w:lang w:val="en-US"/>
              </w:rPr>
              <w:t>١</w:t>
            </w:r>
            <w:r>
              <w:rPr>
                <w:color w:val="000000"/>
                <w:sz w:val="20"/>
                <w:szCs w:val="28"/>
                <w:lang w:val="en-US"/>
              </w:rPr>
              <w:t>al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nd to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day he’s a </w:t>
            </w:r>
            <w:r>
              <w:rPr>
                <w:rFonts w:eastAsia="SILDoulosIPA;Symbol" w:cs="SILDoulosIPA;Symbol" w:ascii="SILDoulosIPA;Symbol" w:hAnsi="SILDoulosIPA;Symbol"/>
                <w:color w:val="000000"/>
                <w:sz w:val="20"/>
                <w:szCs w:val="20"/>
                <w:lang w:val="en-US"/>
              </w:rPr>
              <w:t></w:t>
            </w:r>
            <w:r>
              <w:rPr>
                <w:color w:val="000000"/>
                <w:sz w:val="20"/>
                <w:szCs w:val="28"/>
                <w:lang w:val="en-US"/>
              </w:rPr>
              <w:t>college pro</w:t>
            </w:r>
            <w:r>
              <w:rPr>
                <w:color w:val="000000"/>
                <w:sz w:val="20"/>
                <w:sz w:val="20"/>
                <w:szCs w:val="28"/>
                <w:vertAlign w:val="subscript"/>
                <w:lang w:val="en-US"/>
              </w:rPr>
              <w:t>١</w:t>
            </w:r>
            <w:r>
              <w:rPr>
                <w:color w:val="000000"/>
                <w:sz w:val="20"/>
                <w:szCs w:val="28"/>
                <w:lang w:val="en-US"/>
              </w:rPr>
              <w:t>fessor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у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уд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</w:t>
      </w:r>
      <w:r>
        <w:rPr>
          <w:b/>
          <w:color w:val="000000"/>
          <w:sz w:val="28"/>
          <w:szCs w:val="28"/>
        </w:rPr>
        <w:t>Мелодические особенности оформления английской речи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нтонация </w:t>
      </w:r>
      <w:r>
        <w:rPr>
          <w:color w:val="000000"/>
          <w:sz w:val="28"/>
          <w:szCs w:val="28"/>
        </w:rPr>
        <w:t>– это «музыка» речи. Когда мы говорим, наш голос перемещается вверх и вниз, образуя разнообразные мелодические контуры. Каждый язык отличается специфической, присущей только ему интонацией. В каждом языке существуют интонационные модели, которые характерны для определённых коммуникативных типов предложений, а также отражают разнообразные чувства и отношения говорящего к собеседнику и к ситуации, в которой происходит общение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речевая интонация, как и интонация многих других европейских языков, более монотонна по сравнению с английской речевой интонацией. Английская речь более живая, эмоциональная. Говоря по-английски, следует использовать весь свой голосовой диапаз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лодика речи</w:t>
      </w:r>
      <w:r>
        <w:rPr>
          <w:color w:val="000000"/>
          <w:sz w:val="28"/>
          <w:szCs w:val="28"/>
        </w:rPr>
        <w:t xml:space="preserve"> является одной из главных составных частей интонации. Она – самый активный компонент интонации при выражении коммуникативного типа высказывания, членении его на смысловые группы (синтагмы), при определении их зависимости друг от друга, для выделении их с точки зрения семантической важности. Она участвует в создании многих других коннотационных значений высказывания: модальных, стилистических, прагматических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одика английского языка отличается от русской своими специфическими особенностями, знание которых поможет вам в овладении английской интонаци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лог устной речи является носителем тона. В беглой речи, где слоги следуют один за другим, их тональные элементы сливаются и образуют плавную мелодию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менение высоты </w:t>
      </w:r>
      <w:r>
        <w:rPr>
          <w:b/>
          <w:color w:val="000000"/>
          <w:sz w:val="28"/>
          <w:szCs w:val="28"/>
        </w:rPr>
        <w:t xml:space="preserve">тона </w:t>
      </w:r>
      <w:r>
        <w:rPr>
          <w:color w:val="000000"/>
          <w:sz w:val="28"/>
          <w:szCs w:val="28"/>
        </w:rPr>
        <w:t xml:space="preserve">речи и называется её </w:t>
      </w:r>
      <w:r>
        <w:rPr>
          <w:b/>
          <w:color w:val="000000"/>
          <w:sz w:val="28"/>
          <w:szCs w:val="28"/>
        </w:rPr>
        <w:t>мелодикой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) – это звучание, обладающее воспринимаемой на слух высотной характеристикой. </w:t>
      </w:r>
      <w:r>
        <w:rPr>
          <w:b/>
          <w:color w:val="000000"/>
          <w:sz w:val="28"/>
          <w:szCs w:val="28"/>
        </w:rPr>
        <w:t>Высотный уровень</w:t>
      </w:r>
      <w:r>
        <w:rPr>
          <w:color w:val="000000"/>
          <w:sz w:val="28"/>
          <w:szCs w:val="28"/>
        </w:rPr>
        <w:t xml:space="preserve"> тона (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tch</w:t>
      </w:r>
      <w:r>
        <w:rPr>
          <w:color w:val="000000"/>
          <w:sz w:val="28"/>
          <w:szCs w:val="28"/>
        </w:rPr>
        <w:t xml:space="preserve">) – это тональная точка высказывания, находящаяся внутри определенного регистра голоса говорящего. Уровень тона может быть </w:t>
      </w:r>
      <w:r>
        <w:rPr>
          <w:b/>
          <w:color w:val="000000"/>
          <w:sz w:val="28"/>
          <w:szCs w:val="28"/>
        </w:rPr>
        <w:t>высоким</w:t>
      </w:r>
      <w:r>
        <w:rPr>
          <w:color w:val="000000"/>
          <w:sz w:val="28"/>
          <w:szCs w:val="28"/>
        </w:rPr>
        <w:t xml:space="preserve"> (самая высокая тональная точка внутри регистра) (</w:t>
      </w:r>
      <w:r>
        <w:rPr>
          <w:color w:val="000000"/>
          <w:sz w:val="28"/>
          <w:szCs w:val="28"/>
          <w:lang w:val="en-US"/>
        </w:rPr>
        <w:t>Hig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tch</w:t>
      </w:r>
      <w:r>
        <w:rPr>
          <w:color w:val="000000"/>
          <w:sz w:val="28"/>
          <w:szCs w:val="28"/>
        </w:rPr>
        <w:t xml:space="preserve">), </w:t>
      </w:r>
      <w:r>
        <w:rPr>
          <w:b/>
          <w:color w:val="000000"/>
          <w:sz w:val="28"/>
          <w:szCs w:val="28"/>
        </w:rPr>
        <w:t>низким</w:t>
      </w:r>
      <w:r>
        <w:rPr>
          <w:color w:val="000000"/>
          <w:sz w:val="28"/>
          <w:szCs w:val="28"/>
        </w:rPr>
        <w:t xml:space="preserve"> (самая низкая точка) (Low Pitch) и </w:t>
      </w:r>
      <w:r>
        <w:rPr>
          <w:b/>
          <w:color w:val="000000"/>
          <w:sz w:val="28"/>
          <w:szCs w:val="28"/>
        </w:rPr>
        <w:t>средним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idd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itch</w:t>
      </w:r>
      <w:r>
        <w:rPr>
          <w:color w:val="000000"/>
          <w:sz w:val="28"/>
          <w:szCs w:val="28"/>
        </w:rPr>
        <w:t>) (средняя величина между самой высокой и самой низкой тональными точками)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н самого важного ударного слога в смысловой (интонационной) группе называется </w:t>
      </w:r>
      <w:r>
        <w:rPr>
          <w:b/>
          <w:color w:val="000000"/>
          <w:sz w:val="28"/>
          <w:szCs w:val="28"/>
        </w:rPr>
        <w:t xml:space="preserve">ядерным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ucle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) или </w:t>
      </w:r>
      <w:r>
        <w:rPr>
          <w:b/>
          <w:color w:val="000000"/>
          <w:sz w:val="28"/>
          <w:szCs w:val="28"/>
        </w:rPr>
        <w:t>завершающим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ermi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). Например, во фразе </w:t>
      </w:r>
      <w:r>
        <w:rPr>
          <w:i/>
          <w:color w:val="000000"/>
          <w:sz w:val="28"/>
          <w:szCs w:val="28"/>
          <w:lang w:val="en-US"/>
        </w:rPr>
        <w:t>Giv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lask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lease</w:t>
      </w:r>
      <w:r>
        <w:rPr>
          <w:i/>
          <w:color w:val="000000"/>
          <w:sz w:val="28"/>
          <w:szCs w:val="28"/>
        </w:rPr>
        <w:t>!»</w:t>
      </w:r>
      <w:r>
        <w:rPr>
          <w:color w:val="000000"/>
          <w:sz w:val="28"/>
          <w:szCs w:val="28"/>
        </w:rPr>
        <w:t xml:space="preserve"> односложное слово </w:t>
      </w:r>
      <w:r>
        <w:rPr>
          <w:b/>
          <w:color w:val="000000"/>
          <w:sz w:val="28"/>
          <w:szCs w:val="28"/>
          <w:lang w:val="en-US"/>
        </w:rPr>
        <w:t>flask</w:t>
      </w:r>
      <w:r>
        <w:rPr>
          <w:color w:val="000000"/>
          <w:sz w:val="28"/>
          <w:szCs w:val="28"/>
        </w:rPr>
        <w:t xml:space="preserve"> является ядерным (</w:t>
      </w:r>
      <w:r>
        <w:rPr>
          <w:color w:val="000000"/>
          <w:sz w:val="28"/>
          <w:szCs w:val="28"/>
          <w:lang w:val="en-US"/>
        </w:rPr>
        <w:t>Nucleus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интонационной группы, начинающийся с первого ударного слога протяженностью до ядерного слога называется </w:t>
      </w:r>
      <w:r>
        <w:rPr>
          <w:b/>
          <w:i/>
          <w:color w:val="000000"/>
          <w:sz w:val="28"/>
          <w:szCs w:val="28"/>
        </w:rPr>
        <w:t xml:space="preserve">шкало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ead</w:t>
      </w:r>
      <w:r>
        <w:rPr>
          <w:color w:val="000000"/>
          <w:sz w:val="28"/>
          <w:szCs w:val="28"/>
        </w:rPr>
        <w:t xml:space="preserve">). Ядерный слог в состав шкалы не входит. Таким образом, в приведенном выше примере: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Give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lask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lease</w:t>
      </w:r>
      <w:r>
        <w:rPr>
          <w:i/>
          <w:color w:val="000000"/>
          <w:sz w:val="28"/>
          <w:szCs w:val="28"/>
        </w:rPr>
        <w:t>!»</w:t>
      </w:r>
      <w:r>
        <w:rPr>
          <w:color w:val="000000"/>
          <w:sz w:val="28"/>
          <w:szCs w:val="28"/>
        </w:rPr>
        <w:t xml:space="preserve"> участок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Giv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является шка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ряд ударных слогов образует снижение голоса ступеньками, она носит название </w:t>
      </w:r>
      <w:r>
        <w:rPr>
          <w:b/>
          <w:color w:val="000000"/>
          <w:sz w:val="28"/>
          <w:szCs w:val="28"/>
        </w:rPr>
        <w:t>нисходящей ступенчатой шкалы (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escending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tepping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Head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й ударный слог в такой шкале произносится ровным тоном на высоком уровне голоса и является во фразе самым высоким. Каждый последующий ударный слог располагается несколько ниже, чем предыдущий. При этом безударные слоги произносятся на одном уровне с предшествующим ударным, образуя с ним так называемую «ступеньку». Все ударные слоги в такой шкале получают одинаковую степень выделения, благодаря чему вся фраза воспринимается как единый смысловой центр. Предшкала произносится на низком или восходяще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</w:t>
      </w:r>
      <w:r>
        <w:rPr>
          <w:color w:val="000000"/>
          <w:sz w:val="28"/>
          <w:szCs w:val="28"/>
          <w:lang w:val="en-US"/>
        </w:rPr>
        <w:t>Plastic</w:t>
      </w:r>
      <w:r>
        <w:rPr>
          <w:color w:val="000000"/>
          <w:sz w:val="28"/>
          <w:szCs w:val="28"/>
        </w:rPr>
        <w:t xml:space="preserve"> 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</w:t>
      </w:r>
      <w:r>
        <w:rPr>
          <w:color w:val="000000"/>
          <w:sz w:val="28"/>
          <w:szCs w:val="28"/>
          <w:lang w:val="en-US"/>
        </w:rPr>
        <w:t>packag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</w:t>
      </w:r>
      <w:r>
        <w:rPr>
          <w:rFonts w:eastAsia="SILDoulosIPA;Symbol" w:cs="SILDoulosIPA;Symbol" w:ascii="SILDoulosIPA;Symbol" w:hAnsi="SILDoulosIPA;Symbol"/>
          <w:color w:val="000000"/>
          <w:sz w:val="28"/>
          <w:szCs w:val="28"/>
          <w:lang w:val="en-US"/>
        </w:rPr>
        <w:t></w:t>
      </w:r>
      <w:r>
        <w:rPr>
          <w:color w:val="000000"/>
          <w:sz w:val="28"/>
          <w:szCs w:val="28"/>
          <w:lang w:val="en-US"/>
        </w:rPr>
        <w:t>duc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igh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сходящая ступенчатая шкала характерна для чтения описательных текстов вслух, неэмоциональной, официально-деловой монологической и диалогической речи. Основной ошибкой русских студентов в произношении ступенчатой шкалы является нарушение постепенности и равномерности снижения высоты го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моционально насыщенной речи и разговорной, звучащей оживленно и непринужденно, более характерны ровные шкалы и скользящ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ервому ударному слогу в интонационной группе могут предшествовать безударные или частично ударные слоги. Они обычно произносятся на среднем высотном уровне или с постепенным повышением тона от низкого до среднего уровня. Такие слоги называют </w:t>
      </w:r>
      <w:r>
        <w:rPr>
          <w:b/>
          <w:i/>
          <w:color w:val="000000"/>
          <w:sz w:val="28"/>
          <w:szCs w:val="28"/>
        </w:rPr>
        <w:t>предшка</w:t>
      </w:r>
      <w:r>
        <w:rPr>
          <w:b/>
          <w:i/>
          <w:color w:val="000000"/>
          <w:sz w:val="28"/>
          <w:szCs w:val="28"/>
          <w:u w:val="single"/>
        </w:rPr>
        <w:t>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нь часто за ядерным слогом в интонационной группе следуют безударные или частично ударные слоги, образующие заядерную часть, так называемый «хвост» интонационной группы (</w:t>
      </w:r>
      <w:r>
        <w:rPr>
          <w:color w:val="000000"/>
          <w:sz w:val="28"/>
          <w:szCs w:val="28"/>
          <w:lang w:val="en-US"/>
        </w:rPr>
        <w:t>Tail</w:t>
      </w:r>
      <w:r>
        <w:rPr>
          <w:color w:val="000000"/>
          <w:sz w:val="28"/>
          <w:szCs w:val="28"/>
        </w:rPr>
        <w:t>). Высотный уровень произнесения этих слогов зависит от направления ядерного тона. Так после нисходящего ядерного тона заядерные слоги произносятся на низком уровне голоса. Причем их высотный уровень несколько ниже уровня предшк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глийском языке так же как и в русском, выделяют </w:t>
      </w:r>
      <w:r>
        <w:rPr>
          <w:b/>
          <w:color w:val="000000"/>
          <w:sz w:val="28"/>
          <w:szCs w:val="28"/>
        </w:rPr>
        <w:t>нисходящие тоны</w:t>
      </w:r>
      <w:r>
        <w:rPr>
          <w:color w:val="000000"/>
          <w:sz w:val="28"/>
          <w:szCs w:val="28"/>
        </w:rPr>
        <w:t>, однако произносятся они по-разному. Падение голоса в английской речи более крутое и широкое по диапазону. Сравните графическое изображение падения в английском и русском язы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значение нисходящих тонов – выражение завершённости, законченности высказывания. Нисходящие тоны употребляются, как правило, в категорических утверждениях, в приказаниях, инструкциях, (запрещениях, в специальных вопросах, в разделительных вопросах, если говорящий ожидает положительный ответ, в общих вопросах, выражающих недоверие, в нейтральных благодарностях, приветствиях и извин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м языке различают четыре разновидности нисходящего т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Низкий нисходящий тон</w:t>
      </w:r>
      <w:r>
        <w:rPr>
          <w:color w:val="000000"/>
          <w:sz w:val="28"/>
          <w:szCs w:val="28"/>
        </w:rPr>
        <w:t xml:space="preserve"> представляет собой падение в границах узкого низкого реги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>Средний нисходящий тон</w:t>
      </w:r>
      <w:r>
        <w:rPr>
          <w:color w:val="000000"/>
          <w:sz w:val="28"/>
          <w:szCs w:val="28"/>
        </w:rPr>
        <w:t xml:space="preserve"> означает падение голоса от среднего уровня диапазона до нижней регистровой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</w:rPr>
        <w:t>Высокий нисходящий тон широкого диапазона</w:t>
      </w:r>
      <w:r>
        <w:rPr>
          <w:color w:val="000000"/>
          <w:sz w:val="28"/>
          <w:szCs w:val="28"/>
        </w:rPr>
        <w:t xml:space="preserve"> характеризуется падением голоса с верхней регистровой границы до ниж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i/>
          <w:color w:val="000000"/>
          <w:sz w:val="28"/>
          <w:szCs w:val="28"/>
        </w:rPr>
        <w:t>Высокий нисходящий тон узкого диапазона</w:t>
      </w:r>
      <w:r>
        <w:rPr>
          <w:color w:val="000000"/>
          <w:sz w:val="28"/>
          <w:szCs w:val="28"/>
        </w:rPr>
        <w:t xml:space="preserve"> начинается в пределах высокого регистра и заканчивается в среднем регис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редний нисходящий тон</w:t>
      </w:r>
      <w:r>
        <w:rPr>
          <w:color w:val="000000"/>
          <w:sz w:val="28"/>
          <w:szCs w:val="28"/>
        </w:rPr>
        <w:t xml:space="preserve"> является наиболее употребительным в неэмфатических утверждениях. Спад высоты голоса начинается в среднем регистре и тон голоса снижается в пределах слога до самого низк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глийский </w:t>
      </w:r>
      <w:r>
        <w:rPr>
          <w:b/>
          <w:color w:val="000000"/>
          <w:sz w:val="28"/>
          <w:szCs w:val="28"/>
        </w:rPr>
        <w:t>восходящий тон</w:t>
      </w:r>
      <w:r>
        <w:rPr>
          <w:color w:val="000000"/>
          <w:sz w:val="28"/>
          <w:szCs w:val="28"/>
        </w:rPr>
        <w:t xml:space="preserve"> также может иметь несколько разновидностей. Так, низкий восходящий тон употребляется для передачи значения незаконченности, незавершённости, отсутствия категор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восходящий тон в диалогической речи является сигналом того, что следует продолжение, что процесс коммуникации не закон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тем, что основное значение </w:t>
      </w:r>
      <w:r>
        <w:rPr>
          <w:b/>
          <w:color w:val="000000"/>
          <w:sz w:val="28"/>
          <w:szCs w:val="28"/>
        </w:rPr>
        <w:t>среднего восходящего тона</w:t>
      </w:r>
      <w:r>
        <w:rPr>
          <w:color w:val="000000"/>
          <w:sz w:val="28"/>
          <w:szCs w:val="28"/>
        </w:rPr>
        <w:t xml:space="preserve"> – незаконченность, он чаще всего употребляется в незаконченных частях высказывания, например, в предложениях с перечислением. Обычно в таких фразах он комбинируется с высокой ровной или нисходящей ступенчатой шка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начала повышения голоса при произнесении </w:t>
      </w:r>
      <w:r>
        <w:rPr>
          <w:b/>
          <w:color w:val="000000"/>
          <w:sz w:val="28"/>
          <w:szCs w:val="28"/>
        </w:rPr>
        <w:t>высокого восходящего тона</w:t>
      </w:r>
      <w:r>
        <w:rPr>
          <w:color w:val="000000"/>
          <w:sz w:val="28"/>
          <w:szCs w:val="28"/>
        </w:rPr>
        <w:t xml:space="preserve"> зависит от коммуникативного типа предложения, в котором он употреб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</w:t>
      </w:r>
      <w:r>
        <w:rPr>
          <w:color w:val="000000"/>
          <w:sz w:val="28"/>
          <w:szCs w:val="28"/>
          <w:u w:val="single"/>
        </w:rPr>
        <w:t>переспросах</w:t>
      </w:r>
      <w:r>
        <w:rPr>
          <w:color w:val="000000"/>
          <w:sz w:val="28"/>
          <w:szCs w:val="28"/>
        </w:rPr>
        <w:t xml:space="preserve"> повышение голоса начинается на среднем уровне и завершается у верхней границы диапа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значение этого тона – вопроситель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ходящий тон также употребляется в некатегоричных, неуверенных утверждениях, в нейтральных просьбах, </w:t>
      </w:r>
      <w:r>
        <w:rPr>
          <w:b/>
          <w:color w:val="000000"/>
          <w:sz w:val="28"/>
          <w:szCs w:val="28"/>
        </w:rPr>
        <w:t>в общих</w:t>
      </w:r>
      <w:r>
        <w:rPr>
          <w:color w:val="000000"/>
          <w:sz w:val="28"/>
          <w:szCs w:val="28"/>
        </w:rPr>
        <w:t xml:space="preserve"> и специальных </w:t>
      </w:r>
      <w:r>
        <w:rPr>
          <w:b/>
          <w:color w:val="000000"/>
          <w:sz w:val="28"/>
          <w:szCs w:val="28"/>
        </w:rPr>
        <w:t>вопросах</w:t>
      </w:r>
      <w:r>
        <w:rPr>
          <w:color w:val="000000"/>
          <w:sz w:val="28"/>
          <w:szCs w:val="28"/>
        </w:rPr>
        <w:t xml:space="preserve"> для передачи заинтересованного, теплого отношения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ходстве направления движения с русским восходящим тоном, английский – более плавный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2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глийская интонация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Нисходящий тон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глийском языке </w:t>
      </w:r>
      <w:r>
        <w:rPr>
          <w:b/>
          <w:bCs/>
          <w:color w:val="000000"/>
          <w:sz w:val="28"/>
          <w:szCs w:val="28"/>
        </w:rPr>
        <w:t>нисходящий тон</w:t>
      </w:r>
      <w:r>
        <w:rPr>
          <w:color w:val="000000"/>
          <w:sz w:val="28"/>
          <w:szCs w:val="28"/>
        </w:rPr>
        <w:t xml:space="preserve"> представляет собой постепенное понижение тона голоса на ударных слогах, (как будто ударные слоги спускаются по лесенке) причём на последнем ударном слове голос довольно резко опускается вниз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в каждом ударном слове происходит небольшое повышение тона голоса в конце слова, да и сам нисходящий тон звучит совсем не резко. Английский нисходящий тон напоминает русскую интонацию настойчивой команды в односложных словах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010"/>
        <w:gridCol w:w="1117"/>
        <w:gridCol w:w="1843"/>
        <w:gridCol w:w="2051"/>
      </w:tblGrid>
      <w:tr>
        <w:trPr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й!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alt!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й!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Drink!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й!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ive!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й!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hed!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ядь!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it!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ей!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trike!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тань!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tand!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шь!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Eat!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исходящий тон</w:t>
      </w:r>
      <w:r>
        <w:rPr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the Falling Tone</w:t>
      </w:r>
      <w:r>
        <w:rPr>
          <w:color w:val="000000"/>
          <w:sz w:val="28"/>
          <w:szCs w:val="28"/>
        </w:rPr>
        <w:t>) – это тон категоричного утверждения, законченности, определённости. Поэтому он обычно используется в следующих случаях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онце восклицательных предложений</w:t>
      </w:r>
      <w:r>
        <w:rPr>
          <w:color w:val="000000"/>
          <w:sz w:val="28"/>
          <w:szCs w:val="28"/>
        </w:rPr>
        <w:t>: What a nice house! – Какой красивый дом! How high! – Как высоко! How interesting! – Как интересно!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 конце кратких повествовательных предложений</w:t>
      </w:r>
      <w:r>
        <w:rPr>
          <w:color w:val="000000"/>
          <w:sz w:val="28"/>
          <w:szCs w:val="28"/>
        </w:rPr>
        <w:t xml:space="preserve"> (утвердительных и отрицательных): I will come soon. – Я скоро приду. </w:t>
      </w:r>
      <w:r>
        <w:rPr>
          <w:color w:val="000000"/>
          <w:sz w:val="28"/>
          <w:szCs w:val="28"/>
          <w:lang w:val="en-US"/>
        </w:rPr>
        <w:t xml:space="preserve">It's difficult to say. – </w:t>
      </w:r>
      <w:r>
        <w:rPr>
          <w:color w:val="000000"/>
          <w:sz w:val="28"/>
          <w:szCs w:val="28"/>
        </w:rPr>
        <w:t>Труд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казать</w:t>
      </w:r>
      <w:r>
        <w:rPr>
          <w:color w:val="000000"/>
          <w:sz w:val="28"/>
          <w:szCs w:val="28"/>
          <w:lang w:val="en-US"/>
        </w:rPr>
        <w:t xml:space="preserve">. I don't know where he is. –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наю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She didn't call me. – Она мне не позвони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онце повелительных предложений</w:t>
      </w:r>
      <w:r>
        <w:rPr>
          <w:color w:val="000000"/>
          <w:sz w:val="28"/>
          <w:szCs w:val="28"/>
        </w:rPr>
        <w:t>, выражающих приказ, команду или запрещение: Come here! – Иди сюда! Stand there! – Стой там! Leave the dog alone! – Оставь собаку в покое!</w:t>
        <w:tab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онце специальных вопросов</w:t>
      </w:r>
      <w:r>
        <w:rPr>
          <w:color w:val="000000"/>
          <w:sz w:val="28"/>
          <w:szCs w:val="28"/>
        </w:rPr>
        <w:t>, начинающихся с вопросительных местоимений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846"/>
        <w:gridCol w:w="829"/>
        <w:gridCol w:w="2276"/>
        <w:gridCol w:w="2332"/>
      </w:tblGrid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Что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at?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at's this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то это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огда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en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en will it be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гда это будет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Где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ere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ere is the book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де книга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то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o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o is in the house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о в доме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чему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y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y are you here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чему вы здесь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ак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far is it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далеко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колько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much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much money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лько денег?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колько?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many?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many questions?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лько вопросов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онце второй части альтернативного вопроса</w:t>
      </w:r>
      <w:r>
        <w:rPr>
          <w:color w:val="000000"/>
          <w:sz w:val="28"/>
          <w:szCs w:val="28"/>
        </w:rPr>
        <w:t>, предполагающего выбор из двух возможных вариантов. Альтернативный или выборочный вопрос состоит из двух общих вопросов, соединённых союзом «или»: Were you at the cinema or at the theatre yesterday? – Ты был вчера в театре или в кино? (В русском языке часто звучит восходящий тон в обеих частях вопроса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 конце первой части разделительного вопроса</w:t>
      </w:r>
      <w:r>
        <w:rPr>
          <w:color w:val="000000"/>
          <w:sz w:val="28"/>
          <w:szCs w:val="28"/>
        </w:rPr>
        <w:t>, который представляет собой повествовательное предложение: You know him, don't you? – Ты ведь знаешь его, не так ли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конце второй части разделительного вопроса</w:t>
      </w:r>
      <w:r>
        <w:rPr>
          <w:color w:val="000000"/>
          <w:sz w:val="28"/>
          <w:szCs w:val="28"/>
        </w:rPr>
        <w:t>, когда спрашивающий уверен в правильности сообщении первой части и не ждёт никаких дополнительных сведений, а только выражает желание подтвердить, что данное суждение верно: It is warm today, isn't it? – Сегодня тепло, не так ли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оизнося приветствие при встрече</w:t>
      </w:r>
      <w:r>
        <w:rPr>
          <w:color w:val="000000"/>
          <w:sz w:val="28"/>
          <w:szCs w:val="28"/>
        </w:rPr>
        <w:t>: Good afternoon! – Добрый день! Good morning! – Доброе утро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деляя обращение в начале предложения</w:t>
      </w:r>
      <w:r>
        <w:rPr>
          <w:color w:val="000000"/>
          <w:sz w:val="28"/>
          <w:szCs w:val="28"/>
        </w:rPr>
        <w:t>: Pete, where is your pen? – Петя, где твоя ручка? Alice, come into the room. – Эллис, зайди в комнат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ыделяя приложение в конце предложения</w:t>
      </w:r>
      <w:r>
        <w:rPr>
          <w:color w:val="000000"/>
          <w:sz w:val="28"/>
          <w:szCs w:val="28"/>
        </w:rPr>
        <w:t>: This is my friend, an artist. – Это – мой друг, художни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 конце придаточного предложения</w:t>
      </w:r>
      <w:r>
        <w:rPr>
          <w:color w:val="000000"/>
          <w:sz w:val="28"/>
          <w:szCs w:val="28"/>
        </w:rPr>
        <w:t>, стоящего перед главным, если последнее предложение произносится с восходящим тоном: When you come home, will you call me? – Когда ты придёшь домой, ты позвонишь мне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жнения на употребление нисходящего тон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восклицательных предложений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489"/>
      </w:tblGrid>
      <w:tr>
        <w:trPr>
          <w:cantSplit w:val="true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at a horrid little flat!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ая ужасная маленькая квартирка!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at a shocking answer!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ой шокирующий ответ!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What a fantastic picture!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ая фантастическая картина!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wonderful!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удивительно!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terrifying!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ужасно!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кратких повествовательных предложений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141"/>
      </w:tblGrid>
      <w:tr>
        <w:trPr>
          <w:cantSplit w:val="true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have a lot of time to spare.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 меня много свободного времени.</w:t>
            </w:r>
          </w:p>
        </w:tc>
      </w:tr>
      <w:tr>
        <w:trPr>
          <w:cantSplit w:val="true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e knows nothing about it.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 ничего не знает об этом.</w:t>
            </w:r>
          </w:p>
        </w:tc>
      </w:tr>
      <w:tr>
        <w:trPr>
          <w:cantSplit w:val="true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he gets up early as a rule.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а рано встаёт, как правило.</w:t>
            </w:r>
          </w:p>
        </w:tc>
      </w:tr>
      <w:tr>
        <w:trPr>
          <w:cantSplit w:val="true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didn't see him yesterday.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не видел его вчера.</w:t>
            </w:r>
          </w:p>
        </w:tc>
      </w:tr>
      <w:tr>
        <w:trPr>
          <w:cantSplit w:val="true"/>
        </w:trPr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e haven't been here before.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ы здесь прежде не были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повелительных предложений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18"/>
      </w:tblGrid>
      <w:tr>
        <w:trPr>
          <w:cantSplit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 as you are told!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лай, что тебе говорят!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Don't interrupt me!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прерывай меня!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lean the mess on your desk!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ери на своём столе!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ake your umbrella!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зьми зонтик!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n't make so much noise!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поднимайте столько шума!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специальных вопросов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756"/>
      </w:tblGrid>
      <w:tr>
        <w:trPr>
          <w:cantSplit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at has happened to you?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то случилось с тобой?</w:t>
            </w:r>
          </w:p>
        </w:tc>
      </w:tr>
      <w:tr>
        <w:trPr>
          <w:cantSplit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en did she come home?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гда она пришла домой?</w:t>
            </w:r>
          </w:p>
        </w:tc>
      </w:tr>
      <w:tr>
        <w:trPr>
          <w:cantSplit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y aren't you at work?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чему ты не на работе?</w:t>
            </w:r>
          </w:p>
        </w:tc>
      </w:tr>
      <w:tr>
        <w:trPr>
          <w:cantSplit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ow much are the tickets?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лько стоят билеты?</w:t>
            </w:r>
          </w:p>
        </w:tc>
      </w:tr>
      <w:tr>
        <w:trPr>
          <w:cantSplit w:val="true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o was present at the meeting?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о присутствовал на собрании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br w:type="page"/>
      </w:r>
      <w:r>
        <w:rPr>
          <w:bCs/>
          <w:color w:val="000000"/>
          <w:sz w:val="28"/>
          <w:szCs w:val="28"/>
        </w:rPr>
        <w:t>В конце первой части разделительного вопрос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5000"/>
      </w:tblGrid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ou can come to the party, can't you?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ведь можешь придти на вечеринку?</w:t>
            </w:r>
          </w:p>
        </w:tc>
      </w:tr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is English is limited, isn't it?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 неважно говорит по-английски, не так ли?</w:t>
            </w:r>
          </w:p>
        </w:tc>
      </w:tr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 day wasn't frosty, was it?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ь не был морозным, не так ли?</w:t>
            </w:r>
          </w:p>
        </w:tc>
      </w:tr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y have never spoken to you, have they?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и никогда с вами не разговаривали, не так ли?</w:t>
            </w:r>
          </w:p>
        </w:tc>
      </w:tr>
      <w:tr>
        <w:trPr>
          <w:cantSplit w:val="true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he doesn't know him from Adam, does she?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а его в глаза не видела, не так ли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второй части разделительного вопроса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69"/>
      </w:tblGrid>
      <w:tr>
        <w:trPr>
          <w:cantSplit w:val="true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 station is far, isn't it?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кзал далеко, не так ли?</w:t>
            </w:r>
          </w:p>
        </w:tc>
      </w:tr>
      <w:tr>
        <w:trPr>
          <w:cantSplit w:val="true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ilda doesn't live alone, does she?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льда ведь не одна живёт.</w:t>
            </w:r>
          </w:p>
        </w:tc>
      </w:tr>
      <w:tr>
        <w:trPr>
          <w:cantSplit w:val="true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ora gave you her address, didn't she?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а дала тебе свой адрес, не так ли?</w:t>
            </w:r>
          </w:p>
        </w:tc>
      </w:tr>
      <w:tr>
        <w:trPr>
          <w:cantSplit w:val="true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а дала тебе свой адрес, не так ли?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и ведь в школе, не так ли?</w:t>
            </w:r>
          </w:p>
        </w:tc>
      </w:tr>
      <w:tr>
        <w:trPr>
          <w:cantSplit w:val="true"/>
        </w:trPr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и ведь в школе, не так ли?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ведь не пойдёшь никуда завтра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ося приветствие при встреч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574"/>
      </w:tblGrid>
      <w:tr>
        <w:trPr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ood morning!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рое утро!</w:t>
            </w:r>
          </w:p>
        </w:tc>
      </w:tr>
      <w:tr>
        <w:trPr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ood afternoon!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рый день!</w:t>
            </w:r>
          </w:p>
        </w:tc>
      </w:tr>
      <w:tr>
        <w:trPr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ood evening!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брый вечер!</w:t>
            </w:r>
          </w:p>
        </w:tc>
      </w:tr>
      <w:tr>
        <w:trPr>
          <w:cantSplit w:val="true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ow do you do?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равствуйте!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еляя обращение в начале предложения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245"/>
      </w:tblGrid>
      <w:tr>
        <w:trPr>
          <w:cantSplit w:val="true"/>
        </w:trPr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John, will you help me please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жон, помоги мне, пожалуйста.</w:t>
            </w:r>
          </w:p>
        </w:tc>
      </w:tr>
      <w:tr>
        <w:trPr>
          <w:cantSplit w:val="true"/>
        </w:trPr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elly, can I take your magazine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лли, можно взять твой журнал?</w:t>
            </w:r>
          </w:p>
        </w:tc>
      </w:tr>
      <w:tr>
        <w:trPr>
          <w:cantSplit w:val="true"/>
        </w:trPr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George, don't be late for work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жордж, не опоздай на работу.</w:t>
            </w:r>
          </w:p>
        </w:tc>
      </w:tr>
      <w:tr>
        <w:trPr>
          <w:cantSplit w:val="true"/>
        </w:trPr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hildren, do you know this rule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и, вы знаете это правило?</w:t>
            </w:r>
          </w:p>
        </w:tc>
      </w:tr>
      <w:tr>
        <w:trPr>
          <w:cantSplit w:val="true"/>
        </w:trPr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Boys, stop fighting please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ьчики, прекратите драку, пожалуйст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еляя приложение в конце предложения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5390"/>
      </w:tblGrid>
      <w:tr>
        <w:trPr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is is my teacher, Miss Vivien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о моя учительница, мисс Вивьен.</w:t>
            </w:r>
          </w:p>
        </w:tc>
      </w:tr>
      <w:tr>
        <w:trPr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want you to meet Jim Crow, an actor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хочу познакомить тебя с Джимом Кроу, актёром.</w:t>
            </w:r>
          </w:p>
        </w:tc>
      </w:tr>
      <w:tr>
        <w:trPr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 you know Sarah Mage, a nurse?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знаешь Сару Мейдж, медсестру?</w:t>
            </w:r>
          </w:p>
        </w:tc>
      </w:tr>
      <w:tr>
        <w:trPr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is is my niece, Mary Ferrows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о моя племянница, Мэри Ферроуз.</w:t>
            </w:r>
          </w:p>
        </w:tc>
      </w:tr>
      <w:tr>
        <w:trPr>
          <w:cantSplit w:val="true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'd like to see Mr. Dadson, your boss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хотел бы повидать мистера Дэдсона, вашего босс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придаточного предложения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939"/>
      </w:tblGrid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hen you see her, will you tell her to come?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гда увидишь её, попроси её придти.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f you find my textbook, will you let me know?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ли найдёшь мой учебник, дай мне знать.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s soon as the rain stops, will you go out?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только перестанет дождь, ты выйдешь на улицу?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ntil the postman comes, will you stay at home?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будёшь дома, пока не придёт почтальон?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fter you arrive in London, will you call me?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 прибытия в Лондон, ты позвонишь мне?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 xml:space="preserve">2.2 </w:t>
      </w:r>
      <w:r>
        <w:rPr>
          <w:color w:val="000000"/>
          <w:sz w:val="28"/>
          <w:szCs w:val="28"/>
        </w:rPr>
        <w:t>Восходящий тон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сходящий тон</w:t>
      </w:r>
      <w:r>
        <w:rPr>
          <w:color w:val="000000"/>
          <w:sz w:val="28"/>
          <w:szCs w:val="28"/>
        </w:rPr>
        <w:t xml:space="preserve"> в английском предложении отличается от русского восходящего тона тем, что первый ударный слог произносится на довольно низком уровне, а подъём голоса происходит постепенно на последнем ударном слоге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522"/>
      </w:tblGrid>
      <w:tr>
        <w:trPr>
          <w:cantSplit w:val="true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 дома?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s he at home?</w:t>
            </w:r>
          </w:p>
        </w:tc>
      </w:tr>
      <w:tr>
        <w:trPr>
          <w:cantSplit w:val="true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меня слышишь?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Do you hear me?</w:t>
            </w:r>
          </w:p>
        </w:tc>
      </w:tr>
      <w:tr>
        <w:trPr>
          <w:cantSplit w:val="true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есь есть кто-нибудь?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s there anybody here?</w:t>
            </w:r>
          </w:p>
        </w:tc>
      </w:tr>
      <w:tr>
        <w:trPr>
          <w:cantSplit w:val="true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можешь помочь мне?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an you help me?</w:t>
            </w:r>
          </w:p>
        </w:tc>
      </w:tr>
      <w:tr>
        <w:trPr>
          <w:cantSplit w:val="true"/>
        </w:trPr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уверена, что он придёт?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re you sure he will come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тон напоминает русскую интонацию переспроса с небольшой долей удивления. Например: </w:t>
      </w:r>
      <w:r>
        <w:rPr>
          <w:i/>
          <w:iCs/>
          <w:color w:val="000000"/>
          <w:sz w:val="28"/>
          <w:szCs w:val="28"/>
        </w:rPr>
        <w:t>Белла в Лондоне. – В Лондоне?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есите следующие слова и фразы с восходящим тоном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85"/>
        <w:gridCol w:w="809"/>
        <w:gridCol w:w="1765"/>
        <w:gridCol w:w="2103"/>
      </w:tblGrid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Late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дно?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t the desk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партой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able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л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t the lesson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уроке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ame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я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t the cinema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ино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imple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сто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t the institute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институте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entence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ложение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n the dining-room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столовой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Beautiful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ивый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n the center of the city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центре города?</w:t>
            </w:r>
          </w:p>
        </w:tc>
      </w:tr>
      <w:tr>
        <w:trPr>
          <w:cantSplit w:val="true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ecessary?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обходимый?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n the middle of the room?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реди комнаты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ходящий тон</w:t>
      </w:r>
      <w:r>
        <w:rPr>
          <w:color w:val="000000"/>
          <w:sz w:val="28"/>
          <w:szCs w:val="28"/>
        </w:rPr>
        <w:t xml:space="preserve"> – это тон неуверенности, незаконченности, неопределённости, сомнения. Поэтому с восходящим тоном обычно произносятс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аспространенное подлежащие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My brother and I</w:t>
      </w:r>
      <w:r>
        <w:rPr>
          <w:color w:val="000000"/>
          <w:sz w:val="28"/>
          <w:szCs w:val="28"/>
        </w:rPr>
        <w:t xml:space="preserve"> went on an excursion. – Мой брат и я ездили на экскурс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тоятельство в начале предложения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Last year</w:t>
      </w:r>
      <w:r>
        <w:rPr>
          <w:color w:val="000000"/>
          <w:sz w:val="28"/>
          <w:szCs w:val="28"/>
        </w:rPr>
        <w:t xml:space="preserve"> there was a lot of snow in the streets of our town. – В прошлом году было много снега на улицах нашего гор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аждый из перечисляемых однородных членов предложения</w:t>
      </w:r>
      <w:r>
        <w:rPr>
          <w:color w:val="000000"/>
          <w:sz w:val="28"/>
          <w:szCs w:val="28"/>
        </w:rPr>
        <w:t xml:space="preserve">, кроме последнего, если он является концом повествовательного предложения: There are </w:t>
      </w:r>
      <w:r>
        <w:rPr>
          <w:b/>
          <w:bCs/>
          <w:color w:val="000000"/>
          <w:sz w:val="28"/>
          <w:szCs w:val="28"/>
        </w:rPr>
        <w:t>books, exercise books, pens</w:t>
      </w:r>
      <w:r>
        <w:rPr>
          <w:color w:val="000000"/>
          <w:sz w:val="28"/>
          <w:szCs w:val="28"/>
        </w:rPr>
        <w:t xml:space="preserve"> and pencils on the desks. – На партах книги, тетради, ручки и карандаш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вопросы</w:t>
      </w:r>
      <w:r>
        <w:rPr>
          <w:color w:val="000000"/>
          <w:sz w:val="28"/>
          <w:szCs w:val="28"/>
        </w:rPr>
        <w:t xml:space="preserve">, начинающиеся с вспомогательных или модальных глаголов и требующих ответов «да» или «нет»: </w:t>
      </w:r>
      <w:r>
        <w:rPr>
          <w:b/>
          <w:bCs/>
          <w:color w:val="000000"/>
          <w:sz w:val="28"/>
          <w:szCs w:val="28"/>
        </w:rPr>
        <w:t>Have</w:t>
      </w:r>
      <w:r>
        <w:rPr>
          <w:color w:val="000000"/>
          <w:sz w:val="28"/>
          <w:szCs w:val="28"/>
        </w:rPr>
        <w:t xml:space="preserve"> you ever been to London? – Ты когда-нибудь был в Лондоне?</w:t>
        <w:tab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ая часть разделительного вопроса</w:t>
      </w:r>
      <w:r>
        <w:rPr>
          <w:color w:val="000000"/>
          <w:sz w:val="28"/>
          <w:szCs w:val="28"/>
        </w:rPr>
        <w:t xml:space="preserve">, если спрашивающий выражает желание получить какую-либо дополнительную информацию, так как он не уверен в правильности сведений в первой части вопроса: You've got this book, </w:t>
      </w:r>
      <w:r>
        <w:rPr>
          <w:b/>
          <w:bCs/>
          <w:color w:val="000000"/>
          <w:sz w:val="28"/>
          <w:szCs w:val="28"/>
        </w:rPr>
        <w:t>haven't you?</w:t>
      </w:r>
      <w:r>
        <w:rPr>
          <w:color w:val="000000"/>
          <w:sz w:val="28"/>
          <w:szCs w:val="28"/>
        </w:rPr>
        <w:t xml:space="preserve"> – У тебя ведь есть эта книга, не так ли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ая часть вопросов, предполагающих выбор</w:t>
      </w:r>
      <w:r>
        <w:rPr>
          <w:color w:val="000000"/>
          <w:sz w:val="28"/>
          <w:szCs w:val="28"/>
        </w:rPr>
        <w:t xml:space="preserve"> (альтернативные вопросы), так как эта часть вопроса, по сути, является общим вопросом: Have you seen this film </w:t>
      </w:r>
      <w:r>
        <w:rPr>
          <w:b/>
          <w:bCs/>
          <w:color w:val="000000"/>
          <w:sz w:val="28"/>
          <w:szCs w:val="28"/>
        </w:rPr>
        <w:t>on TV</w:t>
      </w:r>
      <w:r>
        <w:rPr>
          <w:color w:val="000000"/>
          <w:sz w:val="28"/>
          <w:szCs w:val="28"/>
        </w:rPr>
        <w:t xml:space="preserve"> or at the cinema? – Ты видел этот фильм по телевизору или в кинотеатре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велительные предложения, выражающие вежливую просьбу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Will you lock the door please?</w:t>
      </w:r>
      <w:r>
        <w:rPr>
          <w:color w:val="000000"/>
          <w:sz w:val="28"/>
          <w:szCs w:val="28"/>
        </w:rPr>
        <w:t xml:space="preserve"> – Заприте дверь, пожалуйста. При нисходящем тоне просьба превращается в приказа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даточные предложения, стоящие перед главным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As soon as I arrive at the hotel</w:t>
      </w:r>
      <w:r>
        <w:rPr>
          <w:color w:val="000000"/>
          <w:sz w:val="28"/>
          <w:szCs w:val="28"/>
        </w:rPr>
        <w:t>, I will let you know. – Как только я прибуду в гостиницу, я дам тебе зна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лова прощания, благодарности, а также выражение all right</w:t>
      </w:r>
      <w:r>
        <w:rPr>
          <w:color w:val="000000"/>
          <w:sz w:val="28"/>
          <w:szCs w:val="28"/>
        </w:rPr>
        <w:t>: Good-</w:t>
      </w:r>
      <w:r>
        <w:rPr>
          <w:b/>
          <w:bCs/>
          <w:color w:val="000000"/>
          <w:sz w:val="28"/>
          <w:szCs w:val="28"/>
        </w:rPr>
        <w:t>bye</w:t>
      </w:r>
      <w:r>
        <w:rPr>
          <w:color w:val="000000"/>
          <w:sz w:val="28"/>
          <w:szCs w:val="28"/>
        </w:rPr>
        <w:t xml:space="preserve">! – До свидания. </w:t>
      </w:r>
      <w:r>
        <w:rPr>
          <w:color w:val="000000"/>
          <w:sz w:val="28"/>
          <w:szCs w:val="28"/>
          <w:lang w:val="en-US"/>
        </w:rPr>
        <w:t xml:space="preserve">See you </w:t>
      </w:r>
      <w:r>
        <w:rPr>
          <w:b/>
          <w:bCs/>
          <w:color w:val="000000"/>
          <w:sz w:val="28"/>
          <w:szCs w:val="28"/>
          <w:lang w:val="en-US"/>
        </w:rPr>
        <w:t>tomorrow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втра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b/>
          <w:bCs/>
          <w:color w:val="000000"/>
          <w:sz w:val="28"/>
          <w:szCs w:val="28"/>
          <w:lang w:val="en-US"/>
        </w:rPr>
        <w:t>Thank</w:t>
      </w:r>
      <w:r>
        <w:rPr>
          <w:color w:val="000000"/>
          <w:sz w:val="28"/>
          <w:szCs w:val="28"/>
          <w:lang w:val="en-US"/>
        </w:rPr>
        <w:t xml:space="preserve"> you. – </w:t>
      </w:r>
      <w:r>
        <w:rPr>
          <w:color w:val="000000"/>
          <w:sz w:val="28"/>
          <w:szCs w:val="28"/>
        </w:rPr>
        <w:t>Спасиб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b/>
          <w:bCs/>
          <w:color w:val="000000"/>
          <w:sz w:val="28"/>
          <w:szCs w:val="28"/>
          <w:lang w:val="en-US"/>
        </w:rPr>
        <w:t>All right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Хорошо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Если выражение </w:t>
      </w:r>
      <w:r>
        <w:rPr>
          <w:b/>
          <w:bCs/>
          <w:color w:val="000000"/>
          <w:sz w:val="28"/>
          <w:szCs w:val="28"/>
        </w:rPr>
        <w:t>all right</w:t>
      </w:r>
      <w:r>
        <w:rPr>
          <w:color w:val="000000"/>
          <w:sz w:val="28"/>
          <w:szCs w:val="28"/>
        </w:rPr>
        <w:t xml:space="preserve"> произнести с нисходящим тоном, то оно может быть воспринято как угроз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есите выделенные части предложений с восходящим тоном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остраненное подлежаще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896"/>
      </w:tblGrid>
      <w:tr>
        <w:trPr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My wife and I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went to Italy for our holidays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ы с женой ездили в Италию в отпуск.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Jim and his sister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lived in a small town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жим и его сестра жили в небольшом городе.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inda and her husband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came home late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нда с мужем пришла домой поздно.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Her family and sh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moved from town to town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а со своей семьёй переезжала из города в город.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The children and their mother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were at home.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ти с матерью были дом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тоятельство в начале предложения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805"/>
      </w:tblGrid>
      <w:tr>
        <w:trPr>
          <w:cantSplit w:val="true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n the middle of the room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there was a table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реди комнаты был стол.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ate at night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there was a knock on the door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чера поздно вечером раздался стук в дверь.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Long ago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there used to be a big forest here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вным-давно здесь был большой лес.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Every weekend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he goes to the country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ждый выходной он ездит за город.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s a ru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I go to work by bus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правило, я езжу на работу на автобусе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вопросы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853"/>
      </w:tblGrid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Do you hav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your meals at home?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питаетесь дома?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Did she tell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you about her problem?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а рассказала вам о своей проблеме?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Has Dina sent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a letter to her parents?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на послала письмо своим родителям?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re you going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to leave soon?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скоро собираетесь уходить?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Can we meet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utside the cinema at six?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ы можем встретиться у кинотеатра в 6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часть альтернативного вопроса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498"/>
      </w:tblGrid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s your daughter at hom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r at school now?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ша дочь сейчас дома или в школе?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Would you like te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r coffee for breakfast?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бы хотели чай или кофе на завтрак?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s he an engineer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r a mechanic?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н инженер или механик?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Have you read the book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r seen the film?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читали книгу или видели фильм?</w:t>
            </w:r>
          </w:p>
        </w:tc>
      </w:tr>
      <w:tr>
        <w:trPr>
          <w:cantSplit w:val="true"/>
        </w:trPr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Will you take this magazin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or that one?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возьмёшь этот или тот журнал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ая часть разделительного вопроса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978"/>
      </w:tblGrid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The room is not very comfortable,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s it?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ната ведь не очень удобная, не так ли?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Felix is a decent guy,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sn't he?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ликс порядочный парень, не правда ли?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You will stay in your office till six,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won't you?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останетесь в офисе до шести, не так ли?</w:t>
            </w:r>
          </w:p>
        </w:tc>
      </w:tr>
      <w:tr>
        <w:trPr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Ann went to Spain last summer,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didn't she?</w:t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на ездила в Испанию прошлым летом, не так ли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ородные члены предложения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914"/>
      </w:tblGrid>
      <w:tr>
        <w:trPr>
          <w:cantSplit w:val="true"/>
        </w:trPr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'd like to buy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milk, bread, butter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and cheese.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бы хотел купить молока, хлеба, масла и сыра.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This year he's been to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taly, Spain, Franc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and Germany.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этом году он был в Италии, Испании, Франции и Германии.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There are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forks, knives, spoon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and plates on the table.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столе вилки, ножи, ложки и тарелки.</w:t>
            </w:r>
          </w:p>
        </w:tc>
      </w:tr>
      <w:tr>
        <w:trPr>
          <w:cantSplit w:val="true"/>
        </w:trPr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 have </w:t>
            </w: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 sister, two brother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and three nephews.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 меня есть сестра, два брата и три племянник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жливая просьба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217"/>
      </w:tblGrid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ill you tell me the time, please?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ажите, пожалуйста, сколько времени?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ould you mind my closing the window?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 не будете против, если я закрою окно?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n you help me carry this heavy box?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ы можешь мне помочь нести эту тяжёлую коробку?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uld you show me the way to the station?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жите мне, пожалуйста, дорогу на вокзал.</w:t>
            </w:r>
          </w:p>
        </w:tc>
      </w:tr>
      <w:tr>
        <w:trPr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ay I use your telephone?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гу ли я воспользоваться вашим телефоном?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даточные предложения, стоящие перед главным: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203"/>
      </w:tblGrid>
      <w:tr>
        <w:trPr>
          <w:cantSplit w:val="true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When it's time to go to bed</w:t>
            </w:r>
            <w:r>
              <w:rPr>
                <w:color w:val="000000"/>
                <w:sz w:val="20"/>
                <w:szCs w:val="28"/>
                <w:lang w:val="en-US"/>
              </w:rPr>
              <w:t>, kids usually become very naughty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гда приходит время ложиться спать, дети становятся очень непослушными.</w:t>
            </w:r>
          </w:p>
        </w:tc>
      </w:tr>
      <w:tr>
        <w:trPr>
          <w:cantSplit w:val="true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s soon as I receive his letter</w:t>
            </w:r>
            <w:r>
              <w:rPr>
                <w:color w:val="000000"/>
                <w:sz w:val="20"/>
                <w:szCs w:val="28"/>
                <w:lang w:val="en-US"/>
              </w:rPr>
              <w:t>, I'll tell you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к только я получу его письмо, я тебе скажу.</w:t>
            </w:r>
          </w:p>
        </w:tc>
      </w:tr>
      <w:tr>
        <w:trPr>
          <w:cantSplit w:val="true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Unless we hurry</w:t>
            </w:r>
            <w:r>
              <w:rPr>
                <w:color w:val="000000"/>
                <w:sz w:val="20"/>
                <w:szCs w:val="28"/>
                <w:lang w:val="en-US"/>
              </w:rPr>
              <w:t>, we'll be late for school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ли мы не поторопимся, мы опоздаем в школу.</w:t>
            </w:r>
          </w:p>
        </w:tc>
      </w:tr>
      <w:tr>
        <w:trPr>
          <w:cantSplit w:val="true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If she doesn't take a fast train</w:t>
            </w:r>
            <w:r>
              <w:rPr>
                <w:color w:val="000000"/>
                <w:sz w:val="20"/>
                <w:szCs w:val="28"/>
                <w:lang w:val="en-US"/>
              </w:rPr>
              <w:t>, she won't arrive in time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сли она не поедет на скором поезде, она вовремя не приедет.</w:t>
            </w:r>
          </w:p>
        </w:tc>
      </w:tr>
      <w:tr>
        <w:trPr>
          <w:cantSplit w:val="true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  <w:lang w:val="en-US"/>
              </w:rPr>
              <w:t>After I have read this book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I'll give it to you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 того как я прочту эту книгу, я отдам её тебе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а прощания, благодарности, а также выражение all right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373"/>
      </w:tblGrid>
      <w:tr>
        <w:trPr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ood-bye!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свидания!</w:t>
            </w:r>
          </w:p>
        </w:tc>
      </w:tr>
      <w:tr>
        <w:trPr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ee you tomorrow!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идимся завтра!</w:t>
            </w:r>
          </w:p>
        </w:tc>
      </w:tr>
      <w:tr>
        <w:trPr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hank you!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асибо!</w:t>
            </w:r>
          </w:p>
        </w:tc>
      </w:tr>
      <w:tr>
        <w:trPr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hank you very much.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шое спасибо!</w:t>
            </w:r>
          </w:p>
        </w:tc>
      </w:tr>
      <w:tr>
        <w:trPr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ll right!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рошо!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Cs w:val="false"/>
          <w:color w:val="000000"/>
          <w:sz w:val="28"/>
          <w:szCs w:val="28"/>
        </w:rPr>
        <w:t xml:space="preserve">2.3 </w:t>
      </w:r>
      <w:r>
        <w:rPr>
          <w:color w:val="000000"/>
          <w:sz w:val="28"/>
          <w:szCs w:val="28"/>
        </w:rPr>
        <w:t>Нисходяще – восходящий тон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сходяще-восходящий тон</w:t>
      </w:r>
      <w:r>
        <w:rPr>
          <w:color w:val="000000"/>
          <w:sz w:val="28"/>
          <w:szCs w:val="28"/>
        </w:rPr>
        <w:t xml:space="preserve"> часто употребляется в английской разговорной речи для выражения различного рода эмоций от сомнения до дружеского возражения. Падение – подъём происходя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елах одного слова: No. Yes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елах двух смежных слогов: That's right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двух слогов, разделённых одним или несколькими неударными слогами: Difficult. Necessary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апазон нашего голоса можно схематически представить в виде двух параллельных горизонтальных линий. При произнесении нисходяще-восходящего тона голос сначала снижается в пределах слога до самого низкого уровня диапазона (т.е. до самого низа горизонтальной линии), а затем постепенно повышается, не достигая, однако, слишком высокого уровня. Нисходяще-восходящий тон по своему мелодическому рисунку несколько напоминает интонацию вызова в русском языке, например: «А я не буду!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сходяще-восходящий тон помимо утверждения определённого факта содержит различного рода подтекст, т.е. то, что подразумевается, в частност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я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уточнение</w:t>
      </w:r>
      <w:r>
        <w:rPr>
          <w:b/>
          <w:bCs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believe his name is Philip. – David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агаю, его зовут Филипп. – Дави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ягкое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дружелюбное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возражение</w:t>
      </w:r>
      <w:r>
        <w:rPr>
          <w:b/>
          <w:bCs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am afraid that's not so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юсь, что это не та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мнение</w:t>
      </w:r>
      <w:r>
        <w:rPr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b/>
          <w:bCs/>
          <w:color w:val="000000"/>
          <w:sz w:val="28"/>
          <w:szCs w:val="28"/>
        </w:rPr>
        <w:t>предположение</w:t>
      </w:r>
      <w:r>
        <w:rPr>
          <w:b/>
          <w:bCs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What colour is her dress? </w:t>
      </w:r>
      <w:r>
        <w:rPr>
          <w:color w:val="000000"/>
          <w:sz w:val="28"/>
          <w:szCs w:val="28"/>
        </w:rPr>
        <w:t>It may be grey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цвета её платье? Возможно, оно серое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разить мягкое, дружелюбное возраже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5208"/>
      </w:tblGrid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is radio set is good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Это радиоприёмник хороший, не так ли? </w:t>
              <w:br/>
              <w:t>- Не очень.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at question is difficult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от вопрос трудный, не так ли?</w:t>
              <w:br/>
              <w:t>- Не очень.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at novel is new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от роман новый, не так ли?</w:t>
              <w:br/>
              <w:t>- Не очень.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 bag is heavy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та сумка тяжёлая, не так ли?</w:t>
              <w:br/>
              <w:t>- Не очень.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 room is narrow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мната узкая, не так ли?</w:t>
              <w:br/>
              <w:t>- Не очень.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he lake is shallow, isn't it?</w:t>
              <w:br/>
              <w:t>- Not very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еро мелководное, не так ли?</w:t>
              <w:br/>
              <w:t>- Не очень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есите реплики в диалогах с нисходяще-восходящим тоном, чтобы выразить уточне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206"/>
      </w:tblGrid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The photos are in the box, aren't they?</w:t>
              <w:br/>
              <w:t>- In the album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Фотографии в коробке, не так ли?</w:t>
              <w:br/>
              <w:t>- В альбоме.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The children are at school, aren't they?</w:t>
              <w:br/>
              <w:t>- In the yard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Дети в школе, не так ли?</w:t>
              <w:br/>
              <w:t>- Во дворе.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The books are in the bookcase, aren't they?</w:t>
              <w:br/>
              <w:t>- On the bookshelf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ниги в книжном шкафу, да?</w:t>
              <w:br/>
              <w:t>- На книжной полке.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The pupils are at the lesson, aren't they?</w:t>
              <w:br/>
              <w:t>- At the library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Ученики на уроке, не так ли?</w:t>
              <w:br/>
              <w:t>- В библиотеке.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Eva and David are married for ten years, aren't they?</w:t>
              <w:br/>
              <w:t>- For fifteen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Ева и Давид женаты 10 лет, не так ли?</w:t>
              <w:br/>
              <w:t>- 15.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Sam is leaving today, isn't he?</w:t>
              <w:br/>
              <w:t>- Tomorrow.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эм уезжает сегодня, не так ли?</w:t>
              <w:br/>
              <w:t>- Завтра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есите вторую часть предложения с нисходяще-восходящим тоном, чтобы выразить противопоставле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152"/>
      </w:tblGrid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want to go to the village, but not in winter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хочу поехать в деревню, но не зимой.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want to go to the park, but not in the afternoon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хочу пойти в парк, но не днём.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 want to go to the library, but not today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хочу пойти в библиотеку, но не сегодня.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'd like to play tennis, but not right now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е бы хотелось поиграть в теннис, но не сейчас.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'd love to watch TV, but not in the day time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 бы с удовольствием посмотрела телевизор, но не днём.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e'd like to visit this museum, but not on Sunday.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м бы хотелось посетить этот музей, но не в воскресенье.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есите реплики в диалогах с нисходяще-восходящим тоном, чтобы выразить предположе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226"/>
      </w:tblGrid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is my hat?</w:t>
              <w:br/>
              <w:t>- It may be on the armchair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моя шляпа?</w:t>
              <w:br/>
              <w:t>- Она, наверное, на кресле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is Sally's bag?</w:t>
              <w:br/>
              <w:t>- It may be near the door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сумка Салли?</w:t>
              <w:br/>
              <w:t>- Она, наверное, около двери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is our map?</w:t>
              <w:br/>
              <w:t>- It may be on the wall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наша карта?</w:t>
              <w:br/>
              <w:t>- Она, наверное, на стене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is Lisa's belt?</w:t>
              <w:br/>
              <w:t>- It may be in the wardrobe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Лизин пояс?</w:t>
              <w:br/>
              <w:t>- Он, наверное, в шифоньере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are my pencils?</w:t>
              <w:br/>
              <w:t>- They may be in the pencil-box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мои карандаши?</w:t>
              <w:br/>
              <w:t>- Они, наверное, в пенале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are the children's toys?</w:t>
              <w:br/>
              <w:t>- They may be in the bedroom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детские игрушки?</w:t>
              <w:br/>
              <w:t>- Они, наверное, в спальне.</w:t>
            </w:r>
          </w:p>
        </w:tc>
      </w:tr>
      <w:tr>
        <w:trPr>
          <w:cantSplit w:val="true"/>
        </w:trPr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Where are the students?</w:t>
              <w:br/>
              <w:t>- They may be at the lecture.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Где студенты?</w:t>
              <w:br/>
              <w:t>- Они, наверное, на лек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2.4 Пау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токе речь делится на смысловые части разной длины. Это деление осуществляется посредством пауз. Главная функция пауз заключается в членении связной речи на фразы и интонационные группы. Паузы взаимосвязаны с темпом речи: число и длина пауз влияют на общий темп речи говорящего. Паузы могут быть: немые или не озвученные, паузы восприятия и озвученные паузы (паузы хезит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я или не озвученная паузы – это остановка фонации (работы голосовых связок). Они могут быть короткими, длинными и очень дли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узы восприятия не характеризуются периодом остановки фонации, но эффект паузы есть, т. к. достигается он резкой сменой направления движения интонации. Графически эта пауза обозначается волнистой линией в отличие от не озвученных пауз, которые могут обозначаться пунктирной, прямой или двумя прямыми линиями, в зависимости от дл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eacher sais John is very bright.| She is proud of him|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му, кто говорит или читает, паузы нужны для того, чтобы перевести дыхание и собраться с мыслями. Слушателю же они дают возможность принять и обработать речевой сигнал – иными словами, усвоить то, что он слышит. Временные периоды фонации и паузации сбалансированы, но совсем не равны. Например, при чтении басни большинство английских чтецов придерживались соотношения 2:1, т.е. на речь отводилось в два раза больше времени, чем на паузы. Возможно, такой текст легче всего воспринимается на слух и понятен даже ребенку. Но совсем иная ситуация наблюдается в спонтанной речи, где это соотношение равно 3,6:1, что представляет непростую задачу для слуш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интерес для изучения спонтанной речи представляют озвученные паузы – явление хез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жличностном общении возможна одна из двух стратегий поведения: направленная на соревнователь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человек стремится привлечь к себе внимание и лидировать в разговоре, или на сотрудничество, когда собеседник старается поддержать разговор, создать атмосферу, комфортную для всех участников беседы. Средствами вступления в беседу являются перебивы, подхваты реплик, которые при повышении громкости и высотного уровня сигнализируют о желании высказаться и завладеть инициативой в общей беседе. Участник беседы, речь которого прерывается, может избрать один из двух методов завершения своей реплики: либо усилить громкость и особенно отчетливо и медленно договорить фразу, чтобы показать, что он закончил свою мысль, либо приглушить голос и замолчать, уступая тому, кто стремится высказаться. Нежелание уступать и тем самым сохранить за собой право продолжать разговор выражается с помощью вокализованной (озвученной) паузы – хезитации, во время которой прекращается вторжение другого собеседника: одновременный разговор двух и более людей (overlaps) может быть очень недол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дать собеседнику раскрыться, необходимо выражать по отношению к нему одобрение, подбадривать его, а «трудные», т.е. провокационные, вопросы предварять небольшим вступлением с явлениями хезитации. Тем самым снимается негативный эффект агрессивного наступления на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ьюируемый, чтобы произвести максимально благоприятное впечатление, должен быстро прореагировать на вопрос короткой фразой, показывающей, что вопрос понят и принят, после чего благодаря хезитации можно выиграть время, чтобы подобрать нужную формулировку, аргумент, точное слово. Таким образом, явления хезитации, т.е. паузы обдумывания, среди которых могут быть озвученные и неозвученные, очень важны для планирования речи говорящего и как сигнал к продолжению разговора. Допустимы также самоперебивы и повторы. Явления хезитации часто имеют место при интервью, т.к. ответы не всегда носят активный, мотивированный характер со стороны отвечающего, часто произвольны и выборочны, что требует некоторое время на обдумы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приведен пример того, как американские подростки отвечают на вопросы во время интервью. Хезитация проявляется в озвученных паузах типа </w:t>
      </w:r>
      <w:r>
        <w:rPr>
          <w:i/>
          <w:iCs/>
          <w:color w:val="000000"/>
          <w:sz w:val="28"/>
          <w:szCs w:val="28"/>
        </w:rPr>
        <w:t xml:space="preserve">еr, етт, </w:t>
      </w:r>
      <w:r>
        <w:rPr>
          <w:color w:val="000000"/>
          <w:sz w:val="28"/>
          <w:szCs w:val="28"/>
        </w:rPr>
        <w:t xml:space="preserve">а также в протяжном произнесении союзов, предлогов и артиклей </w:t>
      </w:r>
      <w:r>
        <w:rPr>
          <w:i/>
          <w:iCs/>
          <w:color w:val="000000"/>
          <w:sz w:val="28"/>
          <w:szCs w:val="28"/>
        </w:rPr>
        <w:t xml:space="preserve">and, the, at </w:t>
      </w:r>
      <w:r>
        <w:rPr>
          <w:color w:val="000000"/>
          <w:sz w:val="28"/>
          <w:szCs w:val="28"/>
        </w:rPr>
        <w:t>перед тем словом, которое необходимо вспомнить. У юноши явлений неплавной речи больше, чем у девушки, и они распространяются даже на знаменательные слова (подчеркнуты в текст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 xml:space="preserve">'Yeah | I`have, | 'I've one sister, | she is e`leven years `old, | her 'name is Bethany… | – </w:t>
      </w:r>
      <w:r>
        <w:rPr>
          <w:iCs/>
          <w:color w:val="000000"/>
          <w:sz w:val="28"/>
          <w:szCs w:val="28"/>
          <w:u w:val="single"/>
          <w:lang w:val="en-US"/>
        </w:rPr>
        <w:t>er…</w:t>
      </w:r>
      <w:r>
        <w:rPr>
          <w:iCs/>
          <w:color w:val="000000"/>
          <w:sz w:val="28"/>
          <w:szCs w:val="28"/>
          <w:lang w:val="en-US"/>
        </w:rPr>
        <w:t xml:space="preserve"> | 'she – is in –&gt; </w:t>
      </w:r>
      <w:r>
        <w:rPr>
          <w:iCs/>
          <w:color w:val="000000"/>
          <w:sz w:val="28"/>
          <w:szCs w:val="28"/>
          <w:u w:val="single"/>
          <w:lang w:val="en-US"/>
        </w:rPr>
        <w:t>the…</w:t>
      </w:r>
      <w:r>
        <w:rPr>
          <w:iCs/>
          <w:color w:val="000000"/>
          <w:sz w:val="28"/>
          <w:szCs w:val="28"/>
          <w:lang w:val="en-US"/>
        </w:rPr>
        <w:t xml:space="preserve"> | `fifth, grade, I 'think, | `yeah </w:t>
      </w:r>
      <w:r>
        <w:rPr>
          <w:color w:val="000000"/>
          <w:sz w:val="28"/>
          <w:szCs w:val="28"/>
          <w:lang w:val="en-US"/>
        </w:rPr>
        <w:t xml:space="preserve">| </w:t>
      </w:r>
      <w:r>
        <w:rPr>
          <w:iCs/>
          <w:color w:val="000000"/>
          <w:sz w:val="28"/>
          <w:szCs w:val="28"/>
          <w:lang w:val="en-US"/>
        </w:rPr>
        <w:t xml:space="preserve">she is in the `fifth, grade |… and 'she – </w:t>
      </w:r>
      <w:r>
        <w:rPr>
          <w:iCs/>
          <w:color w:val="000000"/>
          <w:sz w:val="28"/>
          <w:szCs w:val="28"/>
          <w:u w:val="single"/>
          <w:lang w:val="en-US"/>
        </w:rPr>
        <w:t>plays</w:t>
      </w:r>
      <w:r>
        <w:rPr>
          <w:iCs/>
          <w:color w:val="000000"/>
          <w:sz w:val="28"/>
          <w:szCs w:val="28"/>
          <w:lang w:val="en-US"/>
        </w:rPr>
        <w:t xml:space="preserve"> | – soccer-ball. </w:t>
      </w:r>
      <w:r>
        <w:rPr>
          <w:color w:val="000000"/>
          <w:sz w:val="28"/>
          <w:szCs w:val="28"/>
          <w:lang w:val="en-US"/>
        </w:rPr>
        <w:t xml:space="preserve">|| </w:t>
      </w:r>
      <w:r>
        <w:rPr>
          <w:iCs/>
          <w:color w:val="000000"/>
          <w:sz w:val="28"/>
          <w:szCs w:val="28"/>
          <w:lang w:val="en-US"/>
        </w:rPr>
        <w:t xml:space="preserve">My – </w:t>
      </w:r>
      <w:r>
        <w:rPr>
          <w:iCs/>
          <w:color w:val="000000"/>
          <w:sz w:val="28"/>
          <w:szCs w:val="28"/>
          <w:u w:val="single"/>
          <w:lang w:val="en-US"/>
        </w:rPr>
        <w:t>Dad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| is </w:t>
      </w:r>
      <w:r>
        <w:rPr>
          <w:iCs/>
          <w:color w:val="000000"/>
          <w:sz w:val="28"/>
          <w:szCs w:val="28"/>
          <w:lang w:val="en-US"/>
        </w:rPr>
        <w:t xml:space="preserve">an ac`countant | – at |, air-con`struction company. || 'My -» </w:t>
      </w:r>
      <w:r>
        <w:rPr>
          <w:iCs/>
          <w:color w:val="000000"/>
          <w:sz w:val="28"/>
          <w:szCs w:val="28"/>
          <w:u w:val="single"/>
          <w:lang w:val="en-US"/>
        </w:rPr>
        <w:t>mother</w:t>
      </w:r>
      <w:r>
        <w:rPr>
          <w:iCs/>
          <w:color w:val="000000"/>
          <w:sz w:val="28"/>
          <w:szCs w:val="28"/>
          <w:lang w:val="en-US"/>
        </w:rPr>
        <w:t xml:space="preserve"> works | for a`bid-store. </w:t>
      </w:r>
      <w:r>
        <w:rPr>
          <w:color w:val="000000"/>
          <w:sz w:val="28"/>
          <w:szCs w:val="28"/>
          <w:lang w:val="en-US"/>
        </w:rPr>
        <w:t>| | (Lesley, age 18, Alaska, East Anchorage high school studen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– </w:t>
      </w:r>
      <w:r>
        <w:rPr>
          <w:iCs/>
          <w:color w:val="000000"/>
          <w:sz w:val="28"/>
          <w:szCs w:val="28"/>
          <w:u w:val="single"/>
          <w:lang w:val="en-US"/>
        </w:rPr>
        <w:t>Er</w:t>
      </w:r>
      <w:r>
        <w:rPr>
          <w:iCs/>
          <w:color w:val="000000"/>
          <w:sz w:val="28"/>
          <w:szCs w:val="28"/>
          <w:lang w:val="en-US"/>
        </w:rPr>
        <w:t xml:space="preserve">-mm… | My 'father is a 'builder, my 'mother is teacher, | 'she teaches `eighth, grade English. | – </w:t>
      </w:r>
      <w:r>
        <w:rPr>
          <w:iCs/>
          <w:color w:val="000000"/>
          <w:sz w:val="28"/>
          <w:szCs w:val="28"/>
          <w:u w:val="single"/>
          <w:lang w:val="en-US"/>
        </w:rPr>
        <w:t>And</w:t>
      </w:r>
      <w:r>
        <w:rPr>
          <w:iCs/>
          <w:color w:val="000000"/>
          <w:sz w:val="28"/>
          <w:szCs w:val="28"/>
          <w:lang w:val="en-US"/>
        </w:rPr>
        <w:t xml:space="preserve"> |I 'have a brother, | he is twenty | and 'he is in the rings |and 'living in `Georgia | right now | – </w:t>
      </w:r>
      <w:r>
        <w:rPr>
          <w:iCs/>
          <w:color w:val="000000"/>
          <w:sz w:val="28"/>
          <w:szCs w:val="28"/>
          <w:u w:val="single"/>
          <w:lang w:val="en-US"/>
        </w:rPr>
        <w:t>and</w:t>
      </w:r>
      <w:r>
        <w:rPr>
          <w:iCs/>
          <w:color w:val="000000"/>
          <w:sz w:val="28"/>
          <w:szCs w:val="28"/>
          <w:lang w:val="en-US"/>
        </w:rPr>
        <w:t xml:space="preserve"> he will be `married in April. 'He's| twenty. | | (Julia, age 18, Alaska, East Anchorage high school studen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жличностном общен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го речевого коллектива есть принятые социальные нормы варьирования громкости, высоты тона, мелодических моделей, темпа, смены реплик и других просодических форм речевого этикета. Рекомендуется стратегия сотрудничества, которая проявляется в подхватах, подсказках, активном включении в беседу путем повышения уровня высоты тона и громкости, сохранении права продолжать речь путем озвученных пауз хезитации и протяжного произнесения союзов, артиклей, предлогов и других слов, необходимых для обдумывания. Вводная часть, предваряющая «трудные» для собеседника вопросы, снимает негативный эффект напряженности. Быстрое произнесение начала ответной реплики сигнализирует о понимании и готовности отвечать, после чего внутри реплики в полной мере могут использоваться явления хезит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урая Е.А. Фонетика современного английского языка. Теоретический курс/ Е.А. Бурая, И.Е. Галочкина, Т.Л. Мевченко. – М.: Издательский центр «Академия», 2006, – 272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щинская Ю.В. Фонетические особенности английской спонтанной речи/ Ю.В. Дощинская // Материалы научно-методической конференции преподавателей и сотрудников по итогам научно-исследовательской работы в 2002 г. – Могилев: МГУ им. А.А. Кулешова, 2003, - 156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типова А.М. Система английской речевой интонации. Учебное пособие для студентов педагогических по специальности «Иностранные языки»/ А.М. Антипова – М.: Высшая школа, 2001. - 130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рисова Л.В. Теоретическая фонетика английского языка. Учебное пособие для институтов и факультетов иностранного языка/ Л.В. Борисова, А.А. Метлюк. – Минск: Высшая школа, 2000, – 142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колова М.А. Теоретическая фонетика английского языка. Учебное пособие для студентов вузов/ М.А. Соколова, К.П. Гинтовг, И.С. Тихонова – Гуманитарный центр Владос, 2003, – 288 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Карневская Е.Б. Практическая фонетика английского языка на продвинутом этапе обучения: учеб./ Е.Б. Карневская, Е.А. Мисуно, Л.Д. Раковская – 2-е изд. – Мн.: Аверсэв, 2005. – 400 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LDoulosIPA">
    <w:altName w:val="Symbol"/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i/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  <w:i/>
    </w:rPr>
  </w:style>
  <w:style w:type="character" w:styleId="WW8Num8z1">
    <w:name w:val="WW8Num8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1:00Z</dcterms:created>
  <dc:creator>User</dc:creator>
  <dc:description/>
  <cp:keywords/>
  <dc:language>en-US</dc:language>
  <cp:lastModifiedBy>SYSTEM</cp:lastModifiedBy>
  <dcterms:modified xsi:type="dcterms:W3CDTF">2011-09-22T08:01:00Z</dcterms:modified>
  <cp:revision>2</cp:revision>
  <dc:subject/>
  <dc:title>Содержание </dc:title>
</cp:coreProperties>
</file>