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ні випадки керування у ділових папера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ер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/рос. управление/ - один із способів поєднання слів, при якому слово вимагає конкретної відмінкової форми іншо</w:t>
        <w:softHyphen/>
        <w:t>го слова, тобто керує формою іншого слова. Наприклад, пошире</w:t>
        <w:softHyphen/>
        <w:t>на в транспортному сервісі фраза "Оплачуйте за проїзд· не пра</w:t>
        <w:softHyphen/>
        <w:t xml:space="preserve">вильна тому, що дієслово </w:t>
      </w:r>
      <w:r>
        <w:rPr>
          <w:rFonts w:cs="Times New Roman" w:ascii="Times New Roman" w:hAnsi="Times New Roman"/>
          <w:i/>
          <w:iCs/>
          <w:w w:val="85"/>
          <w:sz w:val="28"/>
          <w:szCs w:val="28"/>
          <w:lang w:val="uk-UA"/>
        </w:rPr>
        <w:t xml:space="preserve">оплач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магає після себе знахід</w:t>
        <w:softHyphen/>
        <w:t>ного відмінка без прийменника /оплатити, оплачувати проїзд, по</w:t>
        <w:softHyphen/>
        <w:t xml:space="preserve">слуги, рахунок/. Однокореневе дієслово </w:t>
      </w:r>
      <w:r>
        <w:rPr>
          <w:rFonts w:cs="Times New Roman" w:ascii="Times New Roman" w:hAnsi="Times New Roman"/>
          <w:i/>
          <w:iCs/>
          <w:w w:val="85"/>
          <w:sz w:val="28"/>
          <w:szCs w:val="28"/>
          <w:lang w:val="uk-UA"/>
        </w:rPr>
        <w:t xml:space="preserve">плат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магає після себе знахідного відмінка з прийменником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платити за проїзд, за проживання/. Очевидно, у наведеному прикладі змішані два синонімічних словосполучення: 1) платити </w:t>
      </w:r>
      <w:r>
        <w:rPr>
          <w:rFonts w:cs="Times New Roman" w:ascii="Times New Roman" w:hAnsi="Times New Roman"/>
          <w:i/>
          <w:iCs/>
          <w:w w:val="108"/>
          <w:sz w:val="28"/>
          <w:szCs w:val="28"/>
          <w:lang w:val="uk-UA"/>
        </w:rPr>
        <w:t xml:space="preserve">за що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оплачувати </w:t>
      </w:r>
      <w:r>
        <w:rPr>
          <w:rFonts w:cs="Times New Roman" w:ascii="Times New Roman" w:hAnsi="Times New Roman"/>
          <w:i/>
          <w:iCs/>
          <w:w w:val="119"/>
          <w:sz w:val="28"/>
          <w:szCs w:val="28"/>
          <w:lang w:val="uk-UA"/>
        </w:rPr>
        <w:t xml:space="preserve">що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труднощі /складні випадки/ у правильному виборі відмінка виникають тоді, коли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) слова-синоніми керують різними відмінками: повідомити + дав. відм. /директору/; інформувати + род. відм. /директора/;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) змішують форми українського і російського словосполучень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. дякувати + дав. відм. /Вам/,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с. благодарить + винит. падеж /Вас/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країнській мові /як і в російській/ найпоширенішим є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ієслів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вання. Складаючи ділові папери, особливу увагу варто звернути на такі словосполучення: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8170</wp:posOffset>
                </wp:positionH>
                <wp:positionV relativeFrom="paragraph">
                  <wp:posOffset>33655</wp:posOffset>
                </wp:positionV>
                <wp:extent cx="152400" cy="45021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0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7.1pt;margin-top:2.65pt;width:11.95pt;height:3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1880</wp:posOffset>
                </wp:positionH>
                <wp:positionV relativeFrom="paragraph">
                  <wp:posOffset>33655</wp:posOffset>
                </wp:positionV>
                <wp:extent cx="152400" cy="45021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03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5240"/>
                            <a:gd name="textAreaBottom" fmla="*/ 248760 h 25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85"/>
                              </a:lnTo>
                              <a:cubicBezTo>
                                <a:pt x="10800" y="9585"/>
                                <a:pt x="5400" y="10485"/>
                                <a:pt x="0" y="10485"/>
                              </a:cubicBezTo>
                              <a:cubicBezTo>
                                <a:pt x="5400" y="10485"/>
                                <a:pt x="10800" y="11385"/>
                                <a:pt x="10800" y="1228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4.4pt;margin-top:2.65pt;width:11.95pt;height:35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живати                              заходів, ліків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вати, завдати      +     род. відм.      прикростей, шкоди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вати, зазнати                      нападу, невдачі 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ти, запобігти + дав. відм./аваріям, злочинам/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анувати + знах. відм. /професію, предмет/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олодіти + оруд. відм. /професією, майном/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60960</wp:posOffset>
                </wp:positionV>
                <wp:extent cx="152400" cy="55308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29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3560"/>
                            <a:gd name="textAreaBottom" fmla="*/ 305640 h 31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4.8pt;width:11.95pt;height:43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4280</wp:posOffset>
                </wp:positionH>
                <wp:positionV relativeFrom="paragraph">
                  <wp:posOffset>60960</wp:posOffset>
                </wp:positionV>
                <wp:extent cx="152400" cy="55308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29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13560"/>
                            <a:gd name="textAreaBottom" fmla="*/ 305640 h 31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pt;margin-top:4.8pt;width:11.95pt;height:4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бачити                                 на власні очі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ути        + на + знах. відм.   на власні вух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воріти                                 на ангіну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абувати                               на очі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Style14"/>
        <w:tabs>
          <w:tab w:val="clear" w:pos="708"/>
          <w:tab w:val="left" w:pos="1560" w:leader="none"/>
          <w:tab w:val="left" w:pos="1843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72390</wp:posOffset>
                </wp:positionV>
                <wp:extent cx="152400" cy="30035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02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4320 h 170280"/>
                            <a:gd name="textAreaBottom" fmla="*/ 16596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5pt;margin-top:5.7pt;width:11.95pt;height:23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еречувати     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+ знах. відм. /участь, факти/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ab/>
        <w:t xml:space="preserve">                  + дав. відм. /командиру, йому/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ігнорувати  </w:t>
      </w:r>
      <w:r>
        <w:rPr>
          <w:rFonts w:cs="Times New Roman" w:ascii="Times New Roman" w:hAnsi="Times New Roman"/>
          <w:w w:val="90"/>
          <w:sz w:val="28"/>
          <w:szCs w:val="28"/>
          <w:lang w:val="uk-UA" w:bidi="he-IL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>знах. відм. /пропозицію, погляді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 </w:t>
      </w:r>
    </w:p>
    <w:p>
      <w:pPr>
        <w:pStyle w:val="Style14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70485</wp:posOffset>
                </wp:positionV>
                <wp:extent cx="152400" cy="61404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141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000 h 348120"/>
                            <a:gd name="textAreaBottom" fmla="*/ 339120 h 34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pt;margin-top:5.55pt;width:11.95pt;height:48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8575</wp:posOffset>
                </wp:positionH>
                <wp:positionV relativeFrom="paragraph">
                  <wp:posOffset>90805</wp:posOffset>
                </wp:positionV>
                <wp:extent cx="152400" cy="59372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936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7.15pt;width:11.95pt;height:4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додержувати /виконувати </w:t>
        <w:tab/>
        <w:tab/>
        <w:t xml:space="preserve">                   тиші, порядку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щось точно/                                 + род. відм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додержуватися /бути прихиль- </w:t>
        <w:tab/>
        <w:tab/>
        <w:t xml:space="preserve">            законів, курсу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ником ідей, керуватися ними/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наголошувати  + на + дав. відм. /помилках, головному/,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6355</wp:posOffset>
                </wp:positionH>
                <wp:positionV relativeFrom="paragraph">
                  <wp:posOffset>53340</wp:posOffset>
                </wp:positionV>
                <wp:extent cx="152400" cy="5937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93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36600"/>
                            <a:gd name="textAreaBottom" fmla="*/ 32796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4.2pt;width:11.95pt;height:46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4280</wp:posOffset>
                </wp:positionH>
                <wp:positionV relativeFrom="paragraph">
                  <wp:posOffset>87630</wp:posOffset>
                </wp:positionV>
                <wp:extent cx="152400" cy="559435"/>
                <wp:effectExtent l="0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94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8280 h 317160"/>
                            <a:gd name="textAreaBottom" fmla="*/ 308880 h 3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4pt;margin-top:6.9pt;width:11.95pt;height:4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читати </w:t>
        <w:tab/>
        <w:tab/>
        <w:tab/>
        <w:t xml:space="preserve">        англійською мовою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говорити </w:t>
        <w:tab/>
        <w:t xml:space="preserve">   + орудн.відм.      українською мовою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повідомляти </w:t>
        <w:tab/>
        <w:tab/>
        <w:t xml:space="preserve">              телефоном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їхати </w:t>
        <w:tab/>
        <w:tab/>
        <w:tab/>
        <w:t xml:space="preserve">              тролейбусо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Іменники, утворені від дієслів, теж можуть вимагати певних відмінків /іменне керування/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опанування + род. відм. /дисципліни, курсу/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оволодіння + орудн. відм. /знаннями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освоєння + род. відм. /спеціальності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запобігання + дав. відм. /злочинним замахам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попередження + род. відм. /незаконних дій/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Існують інші випадки іменного керування. Наприклад, іменник </w:t>
      </w:r>
      <w:r>
        <w:rPr>
          <w:rFonts w:cs="Times New Roman" w:ascii="Times New Roman" w:hAnsi="Times New Roman"/>
          <w:i/>
          <w:iCs/>
          <w:w w:val="83"/>
          <w:sz w:val="28"/>
          <w:szCs w:val="28"/>
          <w:lang w:val="uk-UA" w:bidi="he-IL"/>
        </w:rPr>
        <w:t xml:space="preserve">пам'ятник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вимагає давального відмінка: пам'ятник Шевченкові /а не Шевченка/, Франкові, загиблим воїн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В українській мові є ряд прикметників, які теж керують формою іншого слова /</w:t>
      </w:r>
      <w:r>
        <w:rPr>
          <w:rFonts w:cs="Times New Roman" w:ascii="Times New Roman" w:hAnsi="Times New Roman"/>
          <w:i/>
          <w:sz w:val="28"/>
          <w:szCs w:val="28"/>
          <w:lang w:val="uk-UA" w:bidi="he-IL"/>
        </w:rPr>
        <w:t xml:space="preserve">прикметникове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керування/: </w:t>
      </w:r>
    </w:p>
    <w:p>
      <w:pPr>
        <w:pStyle w:val="Style14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2205</wp:posOffset>
                </wp:positionH>
                <wp:positionV relativeFrom="paragraph">
                  <wp:posOffset>69850</wp:posOffset>
                </wp:positionV>
                <wp:extent cx="152400" cy="42354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237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120 h 240120"/>
                            <a:gd name="textAreaBottom" fmla="*/ 23400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15pt;margin-top:5.5pt;width:11.95pt;height:33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0330</wp:posOffset>
                </wp:positionH>
                <wp:positionV relativeFrom="paragraph">
                  <wp:posOffset>69850</wp:posOffset>
                </wp:positionV>
                <wp:extent cx="152400" cy="42354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2372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120 h 240120"/>
                            <a:gd name="textAreaBottom" fmla="*/ 234000 h 24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pt;margin-top:5.5pt;width:11.95pt;height:33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хворий  </w:t>
        <w:tab/>
        <w:t xml:space="preserve">                                    на грип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багатий     + на + знах. відм.   </w:t>
        <w:tab/>
        <w:t xml:space="preserve">на iдеї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високий </w:t>
        <w:tab/>
        <w:t xml:space="preserve">                                     на зріст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характерний  + для + род. відм. /для ситуації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притаманний </w:t>
      </w:r>
      <w:r>
        <w:rPr>
          <w:rFonts w:cs="Times New Roman" w:ascii="Times New Roman" w:hAnsi="Times New Roman"/>
          <w:w w:val="90"/>
          <w:sz w:val="28"/>
          <w:szCs w:val="28"/>
          <w:lang w:val="uk-UA" w:bidi="he-IL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дав. відм. /автору/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властивий + дав. відм. /професії, йому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свідомий + род. відм. /свого значення, ролі/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  <w:t>Конкретної форми слова вимагають також прийменники при</w:t>
        <w:softHyphen/>
        <w:t>слівникового походження. Так, слова всупереч і завдяки вимагають давального відмінка: всупереч умовам, вимогам; завдяки кло</w:t>
        <w:softHyphen/>
        <w:t xml:space="preserve">потанню, узгоджен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bidi="he-IL"/>
        </w:rPr>
        <w:t xml:space="preserve">3апамятайте!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Не можна змішувати синонімічні сполучення </w:t>
      </w:r>
      <w:r>
        <w:rPr>
          <w:rFonts w:cs="Times New Roman" w:ascii="Times New Roman" w:hAnsi="Times New Roman"/>
          <w:i/>
          <w:iCs/>
          <w:sz w:val="28"/>
          <w:szCs w:val="28"/>
          <w:lang w:val="uk-UA" w:bidi="he-IL"/>
        </w:rPr>
        <w:t xml:space="preserve">відповідно </w:t>
      </w:r>
      <w:r>
        <w:rPr>
          <w:rFonts w:cs="Times New Roman" w:ascii="Times New Roman" w:hAnsi="Times New Roman"/>
          <w:i/>
          <w:iCs/>
          <w:w w:val="111"/>
          <w:sz w:val="28"/>
          <w:szCs w:val="28"/>
          <w:lang w:val="uk-UA" w:bidi="he-IL"/>
        </w:rPr>
        <w:t xml:space="preserve">ДО, </w:t>
      </w:r>
      <w:r>
        <w:rPr>
          <w:rFonts w:cs="Times New Roman" w:ascii="Times New Roman" w:hAnsi="Times New Roman"/>
          <w:i/>
          <w:iCs/>
          <w:sz w:val="28"/>
          <w:szCs w:val="28"/>
          <w:lang w:val="uk-UA" w:bidi="he-IL"/>
        </w:rPr>
        <w:t xml:space="preserve">згідно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з, які часто використовують у </w:t>
      </w:r>
      <w:r>
        <w:rPr>
          <w:rFonts w:cs="Times New Roman" w:ascii="Times New Roman" w:hAnsi="Times New Roman"/>
          <w:w w:val="81"/>
          <w:sz w:val="28"/>
          <w:szCs w:val="28"/>
          <w:lang w:val="uk-UA"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докумен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w w:val="107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w w:val="107"/>
          <w:sz w:val="28"/>
          <w:szCs w:val="28"/>
          <w:lang w:val="uk-UA" w:bidi="he-IL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w w:val="107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w w:val="107"/>
          <w:sz w:val="28"/>
          <w:szCs w:val="28"/>
          <w:lang w:val="uk-UA" w:bidi="he-I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1:00Z</dcterms:created>
  <dc:creator>www.PHILka.RU</dc:creator>
  <dc:description/>
  <cp:keywords/>
  <dc:language>en-US</dc:language>
  <cp:lastModifiedBy>SYSTEM</cp:lastModifiedBy>
  <dcterms:modified xsi:type="dcterms:W3CDTF">2011-09-22T08:01:00Z</dcterms:modified>
  <cp:revision>2</cp:revision>
  <dc:subject/>
  <dc:title/>
</cp:coreProperties>
</file>