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Координація підмета і присудк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кладні випадки керування в українській мові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Норми вживання прийменників у словосполученнях. Особливості використання прийменника </w:t>
      </w:r>
      <w:r>
        <w:rPr>
          <w:rStyle w:val="InternetLink"/>
          <w:iCs/>
          <w:lang w:val="uk-UA" w:eastAsia="en-US"/>
        </w:rPr>
        <w:t>по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интаксичні норми побудови складних речен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mallCaps/>
          <w:color w:val="000000"/>
          <w:sz w:val="24"/>
          <w:szCs w:val="24"/>
          <w:lang w:val="uk-UA" w:eastAsia="en-US"/>
        </w:rPr>
      </w:pPr>
      <w:r>
        <w:rPr>
          <w:b/>
          <w:bCs/>
          <w:smallCaps/>
          <w:color w:val="000000"/>
          <w:sz w:val="24"/>
          <w:szCs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iCs/>
          <w:lang w:val="uk-UA" w:eastAsia="en-US"/>
        </w:rPr>
      </w:pPr>
      <w:r>
        <w:rPr>
          <w:lang w:val="uk-UA" w:eastAsia="en-US"/>
        </w:rPr>
        <w:t>Координація підмета і присудка</w:t>
      </w:r>
    </w:p>
    <w:p>
      <w:pPr>
        <w:pStyle w:val="Normal"/>
        <w:tabs>
          <w:tab w:val="clear" w:pos="709"/>
          <w:tab w:val="left" w:pos="726" w:leader="none"/>
        </w:tabs>
        <w:rPr>
          <w:iCs/>
          <w:lang w:val="uk-UA" w:eastAsia="en-US"/>
        </w:rPr>
      </w:pPr>
      <w:r>
        <w:rPr>
          <w:iCs/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нкретна форма дієслова-присудка зумовлюється конкретною граматичною формою підмета. Таке співвідношення форм головних членів речення відповідає підрядному зв’язку узгодження. І тому традиційні граматики, класифікують підмет і присудок як предикативне словосполучення, вбачали між ними зв'язок узгодже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ле останнім часом у вітчизняному мовознавстві внаслідок глибшого вивчення типів підрядних зв’язків між компонентами словосполучень побутує інша думка про зв'язок між підметом і присудком. У сучасних наукових працях із синтаксису простого речення та в спеціальних дослідженнях, присвячених підрядним зв’язкам у словосполученнях, розмежовується узгодження, яке буває між означуваним словом (іменником) і означенням (прикметником, займенником, дієприкметником), та зв'язок, що існує між головними членами речення. Підмет і присудок перебувають у предикативному зв’язку, який не ототожнюється ні з сурядним, ні з підрядним. Не розглядається він і в словосполученнях, бо на основі головних членів речення формується речення, а не словосполучення. Дослідники вважають, що між ними існує к о р е л я ц і я, тобто уподібнення граматичних фор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ординація форм підмета і присудка зумовлюється різними причинами. На граматичну форму присудка насамперед може впливати граматична форма підмета (рід, число), характер лексичних значень іменників-підметів (істота / неістота), позиція присудка щодо підмета (особливо при однорідних підметах) тощ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обливості узгодження підмета з присудко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 xml:space="preserve">підмет, виражений </w:t>
      </w:r>
      <w:r>
        <w:rPr>
          <w:i/>
          <w:iCs/>
          <w:lang w:val="uk-UA"/>
        </w:rPr>
        <w:t>іменником + числівник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а) </w:t>
      </w:r>
      <w:r>
        <w:rPr>
          <w:lang w:val="uk-UA"/>
        </w:rPr>
        <w:t xml:space="preserve">якщо числівник, закінчується на </w:t>
      </w:r>
      <w:r>
        <w:rPr>
          <w:i/>
          <w:iCs/>
          <w:lang w:val="uk-UA"/>
        </w:rPr>
        <w:t>одиницю</w:t>
      </w:r>
      <w:r>
        <w:rPr>
          <w:lang w:val="uk-UA"/>
        </w:rPr>
        <w:t xml:space="preserve"> (31, 151 і т.д.), то форма присудка виражається в однині (</w:t>
      </w:r>
      <w:r>
        <w:rPr>
          <w:i/>
          <w:iCs/>
          <w:lang w:val="uk-UA"/>
        </w:rPr>
        <w:t>Двадцять один комп’ютер придбав банк)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б) </w:t>
      </w:r>
      <w:r>
        <w:rPr>
          <w:lang w:val="uk-UA"/>
        </w:rPr>
        <w:t xml:space="preserve">якщо числівник закінчується на </w:t>
      </w:r>
      <w:r>
        <w:rPr>
          <w:i/>
          <w:iCs/>
          <w:lang w:val="uk-UA"/>
        </w:rPr>
        <w:t>два, три, чотири</w:t>
      </w:r>
      <w:r>
        <w:rPr>
          <w:lang w:val="uk-UA"/>
        </w:rPr>
        <w:t xml:space="preserve">, то форма присудка виражається у множині (однина - у безособовому реченні): </w:t>
      </w:r>
      <w:r>
        <w:rPr>
          <w:i/>
          <w:iCs/>
          <w:lang w:val="uk-UA"/>
        </w:rPr>
        <w:t>Чотири студенти пропустили заняття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Чотири студенти було відзначено на святі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в) </w:t>
      </w:r>
      <w:r>
        <w:rPr>
          <w:lang w:val="uk-UA"/>
        </w:rPr>
        <w:t xml:space="preserve">якщо підмет виражений </w:t>
      </w:r>
      <w:r>
        <w:rPr>
          <w:i/>
          <w:iCs/>
          <w:lang w:val="uk-UA"/>
        </w:rPr>
        <w:t xml:space="preserve">збірним </w:t>
      </w:r>
      <w:r>
        <w:rPr>
          <w:lang w:val="uk-UA"/>
        </w:rPr>
        <w:t xml:space="preserve">числівником, то форма присудка може бути або в однині, або в множині: </w:t>
      </w:r>
      <w:r>
        <w:rPr>
          <w:i/>
          <w:iCs/>
          <w:lang w:val="uk-UA"/>
        </w:rPr>
        <w:t>Семеро студентів з’явилося (або з’явилися) на консультації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bCs/>
          <w:lang w:val="uk-UA"/>
        </w:rPr>
        <w:t xml:space="preserve">г) </w:t>
      </w:r>
      <w:r>
        <w:rPr>
          <w:lang w:val="uk-UA"/>
        </w:rPr>
        <w:t xml:space="preserve">якщо підмет виражений іншими числівниками, то присудок - в однині або в множині: </w:t>
      </w:r>
      <w:r>
        <w:rPr>
          <w:i/>
          <w:iCs/>
          <w:lang w:val="uk-UA"/>
        </w:rPr>
        <w:t>Сімнадцять агрегатів списали (або списано) у зв’язку з їхньою якіст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 xml:space="preserve">якщо підмет виражений словами </w:t>
      </w:r>
      <w:r>
        <w:rPr>
          <w:i/>
          <w:iCs/>
          <w:lang w:val="uk-UA"/>
        </w:rPr>
        <w:t>більшість, меншість, багато, мало, ряд, частина, кілька, декілька + іменник</w:t>
      </w:r>
      <w:r>
        <w:rPr>
          <w:lang w:val="uk-UA"/>
        </w:rPr>
        <w:t>, то присудок має форму однини (</w:t>
      </w:r>
      <w:r>
        <w:rPr>
          <w:i/>
          <w:iCs/>
          <w:lang w:val="uk-UA"/>
        </w:rPr>
        <w:t>Більшість абітурієнтів буде зарахована на стипендію та забезпечення гуртожитком</w:t>
      </w:r>
      <w:r>
        <w:rPr>
          <w:lang w:val="uk-UA"/>
        </w:rPr>
        <w:t>) або у множині, коли головні члени речення розділені підрядним реченням, коли головні члени є однорідними (</w:t>
      </w:r>
      <w:r>
        <w:rPr>
          <w:i/>
          <w:iCs/>
          <w:lang w:val="uk-UA"/>
        </w:rPr>
        <w:t>Ряд питань, які внесені до іспиту, будуть поставлені в письмовій формі</w:t>
      </w:r>
      <w:r>
        <w:rPr>
          <w:lang w:val="uk-UA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 xml:space="preserve">якщо підмет виражений займенниками </w:t>
      </w:r>
      <w:r>
        <w:rPr>
          <w:i/>
          <w:iCs/>
          <w:lang w:val="uk-UA"/>
        </w:rPr>
        <w:t>хто, дехто, ніхто, ніщо</w:t>
      </w:r>
      <w:r>
        <w:rPr>
          <w:lang w:val="uk-UA"/>
        </w:rPr>
        <w:t xml:space="preserve"> та ін., то форма присудка - в однині: </w:t>
      </w:r>
      <w:r>
        <w:rPr>
          <w:i/>
          <w:iCs/>
          <w:lang w:val="uk-UA"/>
        </w:rPr>
        <w:t>Усі, хто прийшов реєстрацію, повинні з’явитися вчасно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 xml:space="preserve">якщо підмет виражений </w:t>
      </w:r>
      <w:r>
        <w:rPr>
          <w:i/>
          <w:iCs/>
          <w:lang w:val="uk-UA"/>
        </w:rPr>
        <w:t>іменник + прикладка</w:t>
      </w:r>
      <w:r>
        <w:rPr>
          <w:lang w:val="uk-UA"/>
        </w:rPr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а) </w:t>
      </w:r>
      <w:r>
        <w:rPr>
          <w:i/>
          <w:iCs/>
          <w:lang w:val="uk-UA"/>
        </w:rPr>
        <w:t>виставка-продаж, музей-садиба</w:t>
      </w:r>
      <w:r>
        <w:rPr>
          <w:lang w:val="uk-UA"/>
        </w:rPr>
        <w:t xml:space="preserve">, де підмет - родове поняття, ширше, а прикладка - видове, вужче, то присудок узгоджується із підметом, а не з прикладкою: </w:t>
      </w:r>
      <w:r>
        <w:rPr>
          <w:i/>
          <w:iCs/>
          <w:lang w:val="uk-UA"/>
        </w:rPr>
        <w:t>Школа-інтернат має всі зручності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б) </w:t>
      </w:r>
      <w:r>
        <w:rPr>
          <w:i/>
          <w:iCs/>
          <w:lang w:val="uk-UA"/>
        </w:rPr>
        <w:t>родова назва + символічна назва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 xml:space="preserve">фабрика "Боженківець", кінотеатр "Україна" </w:t>
      </w:r>
      <w:r>
        <w:rPr>
          <w:lang w:val="uk-UA"/>
        </w:rPr>
        <w:t xml:space="preserve">і под.), то присудок узгоджується із загальною, родовою назвою: </w:t>
      </w:r>
      <w:r>
        <w:rPr>
          <w:i/>
          <w:iCs/>
          <w:lang w:val="uk-UA"/>
        </w:rPr>
        <w:t>Об’єднання "Світило" уклало угоду на постачу друкарського паперу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5) </w:t>
      </w:r>
      <w:r>
        <w:rPr>
          <w:lang w:val="uk-UA"/>
        </w:rPr>
        <w:t xml:space="preserve">якщо однорідні підмети розділені протиставними сполучниками </w:t>
      </w:r>
      <w:r>
        <w:rPr>
          <w:i/>
          <w:iCs/>
          <w:lang w:val="uk-UA"/>
        </w:rPr>
        <w:t>не - а, не лише - а й</w:t>
      </w:r>
      <w:r>
        <w:rPr>
          <w:lang w:val="uk-UA"/>
        </w:rPr>
        <w:t xml:space="preserve">, то присудок виражається в однині: </w:t>
      </w:r>
      <w:r>
        <w:rPr>
          <w:i/>
          <w:iCs/>
          <w:lang w:val="uk-UA"/>
        </w:rPr>
        <w:t>Не лише економічного, а й юридичного обґрунтування потребує ця проблема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6) </w:t>
      </w:r>
      <w:r>
        <w:rPr>
          <w:lang w:val="uk-UA"/>
        </w:rPr>
        <w:t xml:space="preserve">однорідні підмети із значенням, наприклад </w:t>
      </w:r>
      <w:r>
        <w:rPr>
          <w:i/>
          <w:iCs/>
          <w:lang w:val="uk-UA"/>
        </w:rPr>
        <w:t>значна частина, велика кількість, цілий ряд, деяка сума</w:t>
      </w:r>
      <w:r>
        <w:rPr>
          <w:lang w:val="uk-UA"/>
        </w:rPr>
        <w:t xml:space="preserve">, присудок - в однині: </w:t>
      </w:r>
      <w:r>
        <w:rPr>
          <w:i/>
          <w:iCs/>
          <w:lang w:val="uk-UA"/>
        </w:rPr>
        <w:t>Значна частина верстатів і механізмів відповідає сучасним вимогам деревообробки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7) </w:t>
      </w:r>
      <w:r>
        <w:rPr>
          <w:lang w:val="uk-UA"/>
        </w:rPr>
        <w:t xml:space="preserve">якщо підмет виражений </w:t>
      </w:r>
      <w:r>
        <w:rPr>
          <w:i/>
          <w:iCs/>
          <w:lang w:val="uk-UA"/>
        </w:rPr>
        <w:t>абревіатурою</w:t>
      </w:r>
      <w:r>
        <w:rPr>
          <w:lang w:val="uk-UA"/>
        </w:rPr>
        <w:t xml:space="preserve">, то присудок узгоджується у роді, числі, що й головне слово у словосполученні, від якого утворено абревіатуру: </w:t>
      </w:r>
      <w:r>
        <w:rPr>
          <w:i/>
          <w:iCs/>
          <w:lang w:val="uk-UA"/>
        </w:rPr>
        <w:t>УАН (Українська академія наук) була заснована в 1918 році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тже, координація форм простого присудка і підмета, вираженого називним відмінком іменника (субстантивованого слова), позбавлена варіантності у формі числа. При підметах, виражених словосполученням, та при однорідних підметах координація форм присудка з підметами зумовлюється кількома як граматичними, так і смисловими факторами, тому й допускаються варіативність числової форми присудк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кладні випадки керування в українській мові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Керуванням</w:t>
      </w:r>
      <w:r>
        <w:rPr>
          <w:lang w:val="uk-UA"/>
        </w:rPr>
        <w:t xml:space="preserve"> називається такий тип підрядного зв’язку, за якого головне слово потребує від залежного певної відмінкової форми, що залишається постійною за будь-якої зміни головного сло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ерувати можуть усі повнозначні слова, а бути керованими - тільки ті з них, що змінюються за відмін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глянемо нормативні залежні слова у конструкціях з керуванням, які виражені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а) формою родового відмінка (кого, чого) - навчитися цього, виявляти йог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б) формою родового відмінка з прийменником у (у кого) - навчитися у ког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в) формою родового відмінка з прийменником до (до кого, до чого) - звернулися до неї, ставитися до ни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г) формою знахідного відмінка (кого, що) - вкладати почуття, виховувати цю рис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ґ) формою знахідного відмінка з прийменником у (у кого, у що) - вкладати у слова, викликати у відповід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д) формою знахідного відмінка з прийменником за (за що) - поважати за щ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е) формою знахідного відмінка з прийменником про - про неї знаєт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є) формою орудного відмінка (ким, чим) - стане звичко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ж) формою орудного відмінка з прийменником з (з ким, з чим) - вітатися з людь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з) формою орудного відмінка з прийменником над (над ким, над чим) - подумайте над ци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и) формою місцевого відмінка з прийменником у (у кому, у чому) - виховувати у соб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трібно запам’ятати складні випадки правильного поєднання слів (керування) в українській мові, особливо це є важливим при перекладі з російської мов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адресу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му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bCs/>
          <w:lang w:val="uk-UA"/>
        </w:rPr>
        <w:t>аналогі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 чим, до чого, між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>чи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багатий / бідн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 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боли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му 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вжи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го, 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вибач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вибач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перед ки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відповідно </w:t>
      </w:r>
      <w:r>
        <w:rPr>
          <w:i/>
          <w:iCs/>
          <w:lang w:val="uk-UA"/>
        </w:rPr>
        <w:t>до 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вчи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глуми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 кого-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ґрунтув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 ч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дб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про кого-що, за кого-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додержу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докоряти </w:t>
      </w:r>
      <w:r>
        <w:rPr>
          <w:i/>
          <w:iCs/>
          <w:lang w:val="uk-UA"/>
        </w:rPr>
        <w:t>к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дорівню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досяг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, 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дякувати </w:t>
      </w:r>
      <w:r>
        <w:rPr>
          <w:i/>
          <w:iCs/>
          <w:lang w:val="uk-UA"/>
        </w:rPr>
        <w:t>кому-чом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жд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-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заввишк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 кого, як хто-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завдавати </w:t>
      </w:r>
      <w:r>
        <w:rPr>
          <w:i/>
          <w:iCs/>
          <w:lang w:val="uk-UA"/>
        </w:rPr>
        <w:t>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завдяк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м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завідува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завідуюч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заздри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му-чому, на кого-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>щ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запобіг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му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bCs/>
          <w:lang w:val="uk-UA"/>
        </w:rPr>
        <w:t>заслугову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 кого-що,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>кого-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заснован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им-чи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застерігати </w:t>
      </w:r>
      <w:r>
        <w:rPr>
          <w:i/>
          <w:iCs/>
          <w:lang w:val="uk-UA"/>
        </w:rPr>
        <w:t>від 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захворіти </w:t>
      </w:r>
      <w:r>
        <w:rPr>
          <w:i/>
          <w:iCs/>
          <w:lang w:val="uk-UA"/>
        </w:rPr>
        <w:t>на 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зачек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 кого-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згідн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 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здатн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 що, до 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зневаж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-щ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знущ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 к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ігнору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-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командува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-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командуючий </w:t>
      </w:r>
      <w:r>
        <w:rPr>
          <w:i/>
          <w:iCs/>
          <w:lang w:val="uk-UA"/>
        </w:rPr>
        <w:t>ким-чи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корисн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му, для кого-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личити</w:t>
      </w:r>
      <w:r>
        <w:rPr>
          <w:lang w:val="uk-UA"/>
        </w:rPr>
        <w:t xml:space="preserve"> кому-чому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bCs/>
          <w:lang w:val="uk-UA"/>
        </w:rPr>
        <w:t xml:space="preserve">милуватися </w:t>
      </w:r>
      <w:r>
        <w:rPr>
          <w:i/>
          <w:iCs/>
          <w:lang w:val="uk-UA"/>
        </w:rPr>
        <w:t>ким-чим, з кого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bCs/>
          <w:lang w:val="uk-UA"/>
        </w:rPr>
        <w:t>набу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навч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наголошу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що, на чом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надихати </w:t>
      </w:r>
      <w:r>
        <w:rPr>
          <w:i/>
          <w:iCs/>
          <w:lang w:val="uk-UA"/>
        </w:rPr>
        <w:t>на щ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наповнен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и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наражатися </w:t>
      </w:r>
      <w:r>
        <w:rPr>
          <w:i/>
          <w:iCs/>
          <w:lang w:val="uk-UA"/>
        </w:rPr>
        <w:t>на 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нарік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 кого-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насміх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 кого-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наштовхув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 кого-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несила </w:t>
      </w:r>
      <w:r>
        <w:rPr>
          <w:i/>
          <w:iCs/>
          <w:lang w:val="uk-UA"/>
        </w:rPr>
        <w:t>к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нехтувати </w:t>
      </w:r>
      <w:r>
        <w:rPr>
          <w:i/>
          <w:iCs/>
          <w:lang w:val="uk-UA"/>
        </w:rPr>
        <w:t>ким-чи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оберт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 кого-що, ким-чим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рідше </w:t>
      </w:r>
      <w:r>
        <w:rPr>
          <w:i/>
          <w:iCs/>
          <w:lang w:val="uk-UA"/>
        </w:rPr>
        <w:t>в кого-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оволоді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им-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одружув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 ки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оженитися </w:t>
      </w:r>
      <w:r>
        <w:rPr>
          <w:i/>
          <w:iCs/>
          <w:lang w:val="uk-UA"/>
        </w:rPr>
        <w:t>на к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опану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-щ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опіку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-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опікув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им-чи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освої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оснований </w:t>
      </w:r>
      <w:r>
        <w:rPr>
          <w:i/>
          <w:iCs/>
          <w:lang w:val="uk-UA"/>
        </w:rPr>
        <w:t>на ч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остеріг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-чого</w:t>
      </w:r>
      <w:r>
        <w:rPr>
          <w:lang w:val="uk-UA"/>
        </w:rPr>
        <w:t>, рідш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від кого-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очіку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-чого, на кого-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панувати </w:t>
      </w:r>
      <w:r>
        <w:rPr>
          <w:i/>
          <w:iCs/>
          <w:lang w:val="uk-UA"/>
        </w:rPr>
        <w:t>над ким-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паралельн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до кого-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переваг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д ким-чи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переваж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д ким-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перейматися </w:t>
      </w:r>
      <w:r>
        <w:rPr>
          <w:i/>
          <w:iCs/>
          <w:lang w:val="uk-UA"/>
        </w:rPr>
        <w:t>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підляг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підпад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під щ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під силу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му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b/>
          <w:bCs/>
          <w:lang w:val="uk-UA"/>
        </w:rPr>
        <w:t xml:space="preserve">піклуватися </w:t>
      </w:r>
      <w:r>
        <w:rPr>
          <w:i/>
          <w:iCs/>
          <w:lang w:val="uk-UA"/>
        </w:rPr>
        <w:t>про кого-що</w:t>
      </w:r>
      <w:r>
        <w:rPr>
          <w:i/>
          <w:iCs/>
        </w:rPr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рідше </w:t>
      </w:r>
      <w:r>
        <w:rPr>
          <w:i/>
          <w:iCs/>
          <w:lang w:val="uk-UA"/>
        </w:rPr>
        <w:t>за кого-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побр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 ки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повідомля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,</w:t>
      </w:r>
      <w:r>
        <w:rPr>
          <w:lang w:val="uk-UA"/>
        </w:rPr>
        <w:t xml:space="preserve"> рідше </w:t>
      </w:r>
      <w:r>
        <w:rPr>
          <w:i/>
          <w:iCs/>
          <w:lang w:val="uk-UA"/>
        </w:rPr>
        <w:t>к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поводитися </w:t>
      </w:r>
      <w:r>
        <w:rPr>
          <w:i/>
          <w:iCs/>
          <w:lang w:val="uk-UA"/>
        </w:rPr>
        <w:t>з ким-чи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подібний </w:t>
      </w:r>
      <w:r>
        <w:rPr>
          <w:i/>
          <w:iCs/>
          <w:lang w:val="uk-UA"/>
        </w:rPr>
        <w:t>до кого-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позбув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-чого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bCs/>
          <w:lang w:val="uk-UA"/>
        </w:rPr>
        <w:t>покласти почато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му, у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>чом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поступатися </w:t>
      </w:r>
      <w:r>
        <w:rPr>
          <w:i/>
          <w:iCs/>
          <w:lang w:val="uk-UA"/>
        </w:rPr>
        <w:t>ким-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потерп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від 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потребу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пригляд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а ким-чи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придатн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до чого, для 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призводи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до чого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bCs/>
          <w:lang w:val="uk-UA"/>
        </w:rPr>
        <w:t>призначен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для кого-чого,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>к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припускатися </w:t>
      </w:r>
      <w:r>
        <w:rPr>
          <w:i/>
          <w:iCs/>
          <w:lang w:val="uk-UA"/>
        </w:rPr>
        <w:t>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присвячу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му-ч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пробачати </w:t>
      </w:r>
      <w:r>
        <w:rPr>
          <w:i/>
          <w:iCs/>
          <w:lang w:val="uk-UA"/>
        </w:rPr>
        <w:t>ком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протилежн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м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прощ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раді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 чого, кому-ч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слідку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а ким-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сміятися </w:t>
      </w:r>
      <w:r>
        <w:rPr>
          <w:i/>
          <w:iCs/>
          <w:lang w:val="uk-UA"/>
        </w:rPr>
        <w:t>з кого-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співзвучни</w:t>
      </w:r>
      <w:r>
        <w:rPr>
          <w:lang w:val="uk-UA"/>
        </w:rPr>
        <w:t xml:space="preserve">й </w:t>
      </w:r>
      <w:r>
        <w:rPr>
          <w:i/>
          <w:iCs/>
          <w:lang w:val="uk-UA"/>
        </w:rPr>
        <w:t>з чим, чом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сповнений </w:t>
      </w:r>
      <w:r>
        <w:rPr>
          <w:i/>
          <w:iCs/>
          <w:lang w:val="uk-UA"/>
        </w:rPr>
        <w:t>чого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bCs/>
          <w:lang w:val="uk-UA"/>
        </w:rPr>
        <w:t>сподів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-чого, на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>кого-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спричинити </w:t>
      </w:r>
      <w:r>
        <w:rPr>
          <w:i/>
          <w:iCs/>
          <w:lang w:val="uk-UA"/>
        </w:rPr>
        <w:t>щ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стежити </w:t>
      </w:r>
      <w:r>
        <w:rPr>
          <w:i/>
          <w:iCs/>
          <w:lang w:val="uk-UA"/>
        </w:rPr>
        <w:t>за ким-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стосовн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го, до 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стосуватися </w:t>
      </w:r>
      <w:r>
        <w:rPr>
          <w:i/>
          <w:iCs/>
          <w:lang w:val="uk-UA"/>
        </w:rPr>
        <w:t>кого-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страждати </w:t>
      </w:r>
      <w:r>
        <w:rPr>
          <w:i/>
          <w:iCs/>
          <w:lang w:val="uk-UA"/>
        </w:rPr>
        <w:t>від чого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bCs/>
          <w:lang w:val="uk-UA"/>
        </w:rPr>
        <w:t xml:space="preserve">сумувати </w:t>
      </w:r>
      <w:r>
        <w:rPr>
          <w:i/>
          <w:iCs/>
          <w:lang w:val="uk-UA"/>
        </w:rPr>
        <w:t>за ким-чим, без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>кого-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схожий </w:t>
      </w:r>
      <w:r>
        <w:rPr>
          <w:i/>
          <w:iCs/>
          <w:lang w:val="uk-UA"/>
        </w:rPr>
        <w:t>на кого-що, з ким-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тіши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им-чим, з кого-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торкатися </w:t>
      </w:r>
      <w:r>
        <w:rPr>
          <w:i/>
          <w:iCs/>
          <w:lang w:val="uk-UA"/>
        </w:rPr>
        <w:t>кого-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тотожний </w:t>
      </w:r>
      <w:r>
        <w:rPr>
          <w:i/>
          <w:iCs/>
          <w:lang w:val="uk-UA"/>
        </w:rPr>
        <w:t>чому, з чим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bCs/>
          <w:lang w:val="uk-UA"/>
        </w:rPr>
        <w:t xml:space="preserve">тужити </w:t>
      </w:r>
      <w:r>
        <w:rPr>
          <w:i/>
          <w:iCs/>
          <w:lang w:val="uk-UA"/>
        </w:rPr>
        <w:t>за ким-чим, рідше по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>кому-чому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bCs/>
          <w:lang w:val="uk-UA"/>
        </w:rPr>
        <w:t>турбув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а кого-що, про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>кого-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тяжі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до кого-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уболіват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а кого-ч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 xml:space="preserve">уникати </w:t>
      </w:r>
      <w:r>
        <w:rPr>
          <w:i/>
          <w:iCs/>
          <w:lang w:val="uk-UA"/>
        </w:rPr>
        <w:t>кого-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учи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ч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упадати </w:t>
      </w:r>
      <w:r>
        <w:rPr>
          <w:i/>
          <w:iCs/>
          <w:lang w:val="uk-UA"/>
        </w:rPr>
        <w:t>за ким, біля (коло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>к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хворий </w:t>
      </w:r>
      <w:r>
        <w:rPr>
          <w:i/>
          <w:iCs/>
          <w:lang w:val="uk-UA"/>
        </w:rPr>
        <w:t>на 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цуратис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ого-чого</w:t>
      </w:r>
      <w:r>
        <w:rPr>
          <w:lang w:val="uk-UA"/>
        </w:rPr>
        <w:t>, рідше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i/>
          <w:iCs/>
          <w:lang w:val="uk-UA"/>
        </w:rPr>
        <w:t>ким-чим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bCs/>
          <w:lang w:val="uk-UA"/>
        </w:rPr>
        <w:t xml:space="preserve">чекати </w:t>
      </w:r>
      <w:r>
        <w:rPr>
          <w:lang w:val="uk-UA"/>
        </w:rPr>
        <w:t>кого-що, на кого-що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 xml:space="preserve">Норми вживання прийменників у словосполученнях. Особливості використання прийменника </w:t>
      </w:r>
      <w:r>
        <w:rPr>
          <w:iCs/>
          <w:lang w:val="uk-UA" w:eastAsia="en-US"/>
        </w:rPr>
        <w:t>по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Прийменник</w:t>
      </w:r>
      <w:r>
        <w:rPr>
          <w:lang w:val="uk-UA"/>
        </w:rPr>
        <w:t xml:space="preserve"> - незмінне службове слово, яке вказує на синтаксичне підпорядкування іменника (або його еквівалентів) іншим словам у реченні або словосполученн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Кожна мова має свої специфічні особливості у вживанні прийменників. Традиційно закріпленими значеннями в українській мові для прийменників є такі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74"/>
        <w:gridCol w:w="350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ийменни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иклад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 (у), на, з, над, перед, при, до, уздовж та ін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осторов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спати у гамаку, їхати на коні (їхати конем), прийти з лісу, будинок над морем, стояти перед дзеркалом, рости при дорозі, усміхнутися до мам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За, у, до, о, через, над та ін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часов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за звітний період, до сьомої години, через п’ять хвилин, за сім тижні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ід, через, з, в силу, з нагоди, завдяки, всупереч та ін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/>
              <w:t>причинов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ліки від ангіни, піти через хворобу, в силу обставин, з нагоди ювілею, завдяки дружбі, всупереч обставин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Для, на, зара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ет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для загального добра, заради мир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орівнянн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проти минулого року.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іж собою прийменники можуть вступати в антонімічні (на столі - під столом), омонімічні (за столом - відношення, за годину - часове), синонімічні відношення (біля дороги - коло дороги). Вибір прийменника при спілкуванні зумовлюється стилем мовлення, ситуацією комунікації, контексто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рийменники можуть виступати у різних варіантах: це зумовлюється закономірностями милозвучності української мови. Зокрема, для прийменника </w:t>
      </w:r>
      <w:r>
        <w:rPr>
          <w:i/>
          <w:iCs/>
          <w:lang w:val="uk-UA"/>
        </w:rPr>
        <w:t>з</w:t>
      </w:r>
      <w:r>
        <w:rPr>
          <w:lang w:val="uk-UA"/>
        </w:rPr>
        <w:t xml:space="preserve"> характерні такі варіанти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4242"/>
        <w:gridCol w:w="2980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ийменник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авил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иклад</w:t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. Перед словом, що починається голосним, незалежно від паузи або закінчення попереднього сл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ітер з України.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2. Перед приголосним, (окрім </w:t>
            </w:r>
            <w:r>
              <w:rPr>
                <w:i/>
                <w:iCs/>
                <w:lang w:val="uk-UA"/>
              </w:rPr>
              <w:t>с, ш</w:t>
            </w:r>
            <w:r>
              <w:rPr>
                <w:lang w:val="uk-UA"/>
              </w:rPr>
              <w:t>) або сполученням приголосних, якщо попереднє слово закінчується на голос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Я пізнаю твою душу з тисяч інших.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лугатарі з плугами йдуть (Т. Шевченко).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3. Часто на початку реченн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З роси і сонця зіткана іде до нас весна.</w:t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із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. Між словами, перше з яких закінчується на приголосний, а друге починається приголосни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Раз у раз із сходу країни приходили різні чутки.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2. На початку реченн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Із глибоким сумом він згадував минуле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3. Перед словом, що починається глухим або сполученням двох приголосни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ирізнятися із сотень інших людей - ознака індивідуальності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1. Перед сполученням приголосних, коли початковими виступають літери </w:t>
            </w:r>
            <w:r>
              <w:rPr>
                <w:i/>
                <w:iCs/>
                <w:lang w:val="uk-UA"/>
              </w:rPr>
              <w:t>з, с, ц, ч, ш</w:t>
            </w:r>
            <w:r>
              <w:rPr>
                <w:lang w:val="uk-UA"/>
              </w:rPr>
              <w:t>, незалежно від закінчення попереднього сл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Серед пустелі зі страшною силою пронісся вихор.</w:t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о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1. Завжди при числівниках </w:t>
            </w:r>
            <w:r>
              <w:rPr>
                <w:i/>
                <w:iCs/>
                <w:lang w:val="uk-UA"/>
              </w:rPr>
              <w:t>два, тр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Зо три години пацієнти чекали на лікаря.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2. Перед займенником </w:t>
            </w:r>
            <w:r>
              <w:rPr>
                <w:i/>
                <w:iCs/>
                <w:lang w:val="uk-UA"/>
              </w:rPr>
              <w:t>мною (</w:t>
            </w:r>
            <w:r>
              <w:rPr>
                <w:lang w:val="uk-UA"/>
              </w:rPr>
              <w:t xml:space="preserve">можлива також форма </w:t>
            </w:r>
            <w:r>
              <w:rPr>
                <w:i/>
                <w:iCs/>
                <w:lang w:val="uk-UA"/>
              </w:rPr>
              <w:t>зі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Зо мною він розмовляв тихим, спокійним голосом.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прийменників характерним явищем є міжмовне контактування. Навіть у таких близьких мовах, як українська та російська, прийменники використовуються по-різному, при чому значення прийменника виявляється лише в контексті: один і той же прийменник може перекладатися по-іншому. Прийменник "</w:t>
      </w:r>
      <w:r>
        <w:rPr>
          <w:i/>
          <w:iCs/>
          <w:lang w:val="uk-UA"/>
        </w:rPr>
        <w:t xml:space="preserve">по" </w:t>
      </w:r>
      <w:r>
        <w:rPr>
          <w:lang w:val="uk-UA"/>
        </w:rPr>
        <w:t>займає серед них особливе місце, бо викликає найбільше труднощів при перекладі та вживанн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ведемо приклади перекладу найпоширеніших прийменників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44"/>
        <w:gridCol w:w="2213"/>
        <w:gridCol w:w="222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Прийменник у російській мов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иклад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Прийменник в українській мов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иклади</w:t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) дежурный по школе, гулять по город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Черговий по школі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б) </w:t>
            </w:r>
            <w:r>
              <w:rPr/>
              <w:t>идти</w:t>
            </w:r>
            <w:r>
              <w:rPr>
                <w:lang w:val="uk-UA"/>
              </w:rPr>
              <w:t xml:space="preserve"> по берегу (Тв. </w:t>
            </w:r>
            <w:r>
              <w:rPr/>
              <w:t>п</w:t>
            </w:r>
            <w:r>
              <w:rPr>
                <w:lang w:val="uk-UA"/>
              </w:rPr>
              <w:t xml:space="preserve">адеж </w:t>
            </w:r>
            <w:r>
              <w:rPr/>
              <w:t xml:space="preserve">без предлога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Іти берегом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(Ор. в. одн.) 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) пособие по литератур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Посібник з літератури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г) по собственному желанию, по поручению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</w:t>
            </w:r>
            <w:r>
              <w:rPr>
                <w:lang w:val="uk-UA"/>
              </w:rPr>
              <w:t>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За власним бажанням, за дорученням, за моїми даними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д) по адресу, по виду, по заказу, по требованию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На адресу, на вигляд (із вигляду), на замовлення, на вимогу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е) отпуск по болезни, по ошибке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через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ідпустка через хворобу, через помилку (і помилково) 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є) </w:t>
            </w:r>
            <w:r>
              <w:rPr/>
              <w:t xml:space="preserve">коса по пояс, с 1937 по 1942 год, прийтись по вкусу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Коса до пояса, з 1937 до 1942 року, припасти до смаку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ж) по получении, смотря по погоде, комиссия по составлению резолюций, мероприятие по…, по обыкновению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інші (після, залежно, для, щодо, як)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Після одержання, залежно від погоди, комісія для складання резолюцій, заходи щодо…, як звичайно</w:t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а) завернуть в бумаг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у, 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Загорнути в папір, зошит у клітинку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б) ходить в школу, поступать в институт, принять во внимание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Ходити до школи, вступати до інституту, взяти до уваги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) в пользу, в рассрочк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На користь, на виплат 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г) в один день, щель в ладонь, в пять часов, сказать в двух словах, в последнее врем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інші засоб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За один день, щілина з долоню, о п’ятій годині, сказати двома словами, останнім часом </w:t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а) при свидетелях, при скорости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При свідках, при швидкості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б) при входе, при мн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біля, коло, пору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Біля входу, коло 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) при условии, при выполнен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за, під ча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За умови, під час виконання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г) при сем пилагается, при одном воспоминании, при помощи скальпел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інші засоб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До цього додається, від самої згадки, за допомогою скальпеля</w:t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а) на окне, перевести на украинский язы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На вікні, перекласти на українську мову (української мовою) 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б) на днях, приехать на пароходе, обучаться на родном язык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Ор. в. без прийменн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Днями, приїхати пароплавом, навчатися рідною мовою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) на следующий день, на всякий случа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інші засоб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Наступного дня, про (на) всякий (всяк) випадок</w:t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из-з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а) из-за границы, из-за облак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З-за, із-з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З-за кордону, із-за хмар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б) из-за вас, из-за неосторожности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через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Через вас, через необережність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интаксичні норми побудови складних речень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лежно від засобів зв’язку частин (сполучники, інтонація), складні речення поділяються на складносурядні, складнопідрядні та безсполучникові. Крім того, на конструювання речення впливає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орядок розташування складових частин стосовно одна одної в реченні. Наприклад, якщо частина починається сполучником </w:t>
      </w:r>
      <w:r>
        <w:rPr>
          <w:i/>
          <w:iCs/>
          <w:lang w:val="uk-UA"/>
        </w:rPr>
        <w:t>бо</w:t>
      </w:r>
      <w:r>
        <w:rPr>
          <w:lang w:val="uk-UA"/>
        </w:rPr>
        <w:t>, вона буде обов’язково стояти тільки після іншої складової частини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>Мріяв Лука Митрофанович і про свій колбуд з кінозалом, бо одного театру для району ма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Часові форми присудків частин складного речення. Якщо, наприклад, присудок першої частини виражений дієсловом майбутнього часу, то присудок другої частини можна вживати в теперішньому, майбутньому або минулому часі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Сміх лунатиме усюди, якщо цього бажатимете ви (якщо цього бажали ви, якщо цього бажаєте в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Лексичні засоб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 xml:space="preserve">Де господар не ходить, там нивка не родить. - </w:t>
      </w:r>
      <w:r>
        <w:rPr>
          <w:lang w:val="uk-UA"/>
        </w:rPr>
        <w:t>обидві предикативні частини зв’язані між собою такими лексичними засоб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1) прислівниками місця </w:t>
      </w:r>
      <w:r>
        <w:rPr>
          <w:i/>
          <w:iCs/>
          <w:lang w:val="uk-UA"/>
        </w:rPr>
        <w:t>там - де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2) заперечною часткою </w:t>
      </w:r>
      <w:r>
        <w:rPr>
          <w:i/>
          <w:iCs/>
          <w:lang w:val="uk-UA"/>
        </w:rPr>
        <w:t>не</w:t>
      </w:r>
      <w:r>
        <w:rPr>
          <w:lang w:val="uk-UA"/>
        </w:rPr>
        <w:t xml:space="preserve">, яка стоїть перед дієсловами </w:t>
      </w:r>
      <w:r>
        <w:rPr>
          <w:i/>
          <w:iCs/>
          <w:lang w:val="uk-UA"/>
        </w:rPr>
        <w:t>ходить, робить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Складносурядним</w:t>
      </w:r>
      <w:r>
        <w:rPr>
          <w:lang w:val="uk-UA"/>
        </w:rPr>
        <w:t xml:space="preserve"> називається таке складне речення, частини якого пов’язуються сполучниками сурядності (єднальними, протиставними, розділовими, градаційними, пояснювальними). Найчастіше складносурядні речення вживаються в описових текс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Розмаїті відтінки в смислових та синтаксичних відношеннях між частинами складного речення особливо виразно виявляються в структурі </w:t>
      </w:r>
      <w:r>
        <w:rPr>
          <w:b/>
          <w:bCs/>
          <w:lang w:val="uk-UA"/>
        </w:rPr>
        <w:t>складнопідрядного</w:t>
      </w:r>
      <w:r>
        <w:rPr>
          <w:lang w:val="uk-UA"/>
        </w:rPr>
        <w:t xml:space="preserve"> речення (таке, частини якого пов’язуються між собою сполучниками підрядності або сполучними словам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ідрядні речення залежно від мети автора та функціонально-стилістичної спрямованості висловлювання можуть виражати найрізноманітніші відношення: означальні, з’ясувальні, обставинні. Іноді в складнопідрядних реченнях відбувається нашарування одних відношень на інш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Часто прості речення можна перебудувати на складні, складносурядні - на складнопідрядні і навпаки. Наприклад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68"/>
        <w:gridCol w:w="2977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Прості реченн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Складносурядне реч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Складнопідрядне речення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У небі, незважаючи на спеку, вилися жайворонки.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Була спека, але жайворонки все одно вилися у неб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Хоча була спека, жайворонки все одно вилися у небі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Під час туристського походу хлопці й дівчата значно здружилися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Був туристський похід, і під час нього хлопці й дівчата значно здружили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Коли був туристський похід, хлопці і дівчата значно здружилися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Через розмиті дороги будівництво мосту тимчасово припинено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Дороги розмило, і будівництво мосту тимчасово припини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Будівництво мосту тимчасово припинено, бо дороги розмиті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Після дощу яскраво зазеленіла озимина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Пройшов дощ, і озимина яскраво зазелені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Озимина яскраво зазеленіла, бо пройшов дощ.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днак, слід зазначити, що заміна дієприслівникового звороту, у якому обставинні значення ледь окреслені, підрядним реченням не завжди буває вдалою. Наприклад, у таких реченнях заміна була б абсолютно не доцільно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Наївшись всмак, напившись вволю, пішов косар траву косить по полю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>Умій дякувати вчителеві, а, вислухавши слова похвали, дякуй за нау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йбільш поширеним випадком є заміна дієприслівникового звороту складнопідрядним реченням з підрядною часовою частиною і навпа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еобхідно пам’ятати, що відокремлені члени - дієприкметникові та дієприслівникові звороти - набувають більшої семантичної ваги і виразності, підкреслюють той чи інший відтінок зображеного явища, ніж синонімічні ї підрядні рече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йчастіше складнопідрядні речення зустрічаються в творах-розповідях і творах-роздумах. Безсполучникові складні речення вживаються в творах-розповідях, творах-описах і творах-роздумах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/>
      </w:pPr>
      <w:r>
        <w:rPr>
          <w:lang w:val="uk-UA"/>
        </w:rPr>
        <w:t>Бурячок А. Про прийменник "по" / А. Бурячок // Урок української. - 2005. - № 5-6. - С.27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/>
      </w:pPr>
      <w:r>
        <w:rPr>
          <w:lang w:val="uk-UA"/>
        </w:rPr>
        <w:t>Заболотний О. Особливості узгодження присудка в числі з рядом однорідних підметів / О. Заболотний // Дивослово. - 2003. - № 9. - С.32-33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/>
      </w:pPr>
      <w:r>
        <w:rPr>
          <w:lang w:val="uk-UA"/>
        </w:rPr>
        <w:t>Козачук Г. Числова відповідність між підметом і простим присудком / Г. Козачук // Мовознавство. - 1984. - № 12. - С.31-35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/>
      </w:pPr>
      <w:r>
        <w:rPr>
          <w:lang w:val="uk-UA"/>
        </w:rPr>
        <w:t>Косенко Н. Як правильно говорити українською: практичний посібник / Н. Косенко, Т. Вакуленко. - Харків: Книжковий клуб сімейного дозвілля, 2007. - 237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/>
      </w:pPr>
      <w:r>
        <w:rPr>
          <w:lang w:val="uk-UA"/>
        </w:rPr>
        <w:t>Попова О. Працюємо над нормами керування на комунікативній основі / О. Попова // УМЛШ. - 2004. - № 4. - С.59-64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>
          <w:lang w:val="uk-UA"/>
        </w:rPr>
      </w:pPr>
      <w:r>
        <w:rPr>
          <w:lang w:val="uk-UA"/>
        </w:rPr>
        <w:t>Омельчук С. Формування мовленнєвих умінь при вивченні складнопідрядного речення / С. Омельчук // УМЛШ. - 2002. - № 1. - С.4-5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1:00Z</dcterms:created>
  <dc:creator>ACER</dc:creator>
  <dc:description/>
  <cp:keywords/>
  <dc:language>en-US</dc:language>
  <cp:lastModifiedBy>SYSTEM</cp:lastModifiedBy>
  <dcterms:modified xsi:type="dcterms:W3CDTF">2011-09-22T08:01:00Z</dcterms:modified>
  <cp:revision>2</cp:revision>
  <dc:subject/>
  <dc:title>ПЛАН</dc:title>
</cp:coreProperties>
</file>