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Ф Е Р А 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Русский язык и культура речи»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«Слова ограниченного и неограниченного употребления (профессионализмы, диалектизмы, аргоизмы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ерминологическая лексика)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акульте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юриспруденц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_______________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 о д е р ж а н и е: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Введение</w:t>
      </w:r>
      <w:r>
        <w:rPr>
          <w:sz w:val="24"/>
          <w:szCs w:val="24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Подходы к определению слов общеупотребительной сферы</w:t>
      </w:r>
      <w:r>
        <w:rPr>
          <w:sz w:val="24"/>
          <w:szCs w:val="24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Профессиональная лексика. Профессионализмы</w:t>
      </w:r>
      <w:r>
        <w:rPr>
          <w:sz w:val="24"/>
          <w:szCs w:val="24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3.Диалектизмы</w:t>
      </w:r>
      <w:r>
        <w:rPr>
          <w:sz w:val="24"/>
          <w:szCs w:val="24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4.Жаргонная и арготическая лексика</w:t>
      </w:r>
      <w:r>
        <w:rPr>
          <w:sz w:val="24"/>
          <w:szCs w:val="24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5.Терминологическая лексика</w:t>
      </w:r>
      <w:r>
        <w:rPr>
          <w:sz w:val="24"/>
          <w:szCs w:val="24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Заключение</w:t>
      </w:r>
      <w:r>
        <w:rPr>
          <w:sz w:val="24"/>
          <w:szCs w:val="24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Список литературы</w:t>
      </w:r>
      <w:r>
        <w:rPr>
          <w:sz w:val="24"/>
          <w:szCs w:val="24"/>
          <w:lang w:val="en-US" w:eastAsia="en-US"/>
        </w:rPr>
        <w:tab/>
        <w:t>2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русского языка в зависимости от характера функционирования разделяется на две большие группы общеупотребительную и ограниченную сферой употребления. В первую группу входят слова, использование которых не ограничено ни территорией распространения, ни родом деятельности людей; она составляет основу словарного состава русского языка. Сюда включаются наименования понятий и явлений из разных областей жизни общества: политической, экономической, культурной, бытовой, что дает основание выделить в составе общенародной лексики различные тематические группы слов. Причем все они понятны и доступны каждому носителю языка и могут быть использованы в самых различных условиях, без какого бы то ни было лими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ограниченной сферы употребления распространена в пределах определенной местности или в кругу людей, объединяемых профессией, социальными признаками, общими интересами, времяпрепровождением и т.д. Подобные слова используются преимущественно в устной ненормированной речи. Однако и художественная речь не отказывается от их употребления: писатели находят в них средства для стилизации художественного повествования, создания речевой характеристики гер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е указанные группы слов более подроб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одходы к определению слов общеупотребительной сфе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ураховская В.Д., Грачев М.А., Береговская Э.М. и многие другие лингвисты делят всю лексику на литературную и нелитературную. К литературной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ные сл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зговорные сл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эта лексика употребляется либо в литературе, либо в устной речи в официальной обстановке. Существует также нелитературная лексика, ее делят 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ульгариз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ргониз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часть лексики отличается своим разговорным и неофициальным харак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ы - «это слова, используемые небольшими группами людей, объединенных определенной профессией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ьгаризмы - «это грубые слова, обычно не употребляемые образованными людьми в обществе, специальный лексикон, используемый людьми низшего социального статуса: заключенными, торговцами наркотиками, бездомными и т.п.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екты особого назначения - жаргон, сленг и арго - входят в языковую формацию нонстандарта. Отсутствие точной лингвистической дефиниции затрудняет их научное описание и создает немалые трудности особенно для прикладной рус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пециального сленга (корпоративного, профессионального сленга и уголовного жаргона) общий сленг - ОС (в терминологии Л. И. Скворцова - «интержаргон»), не ограниченный ни социальными, ни групповыми, ни возрастными, ни профессиональными рамками, в наибольшей степени влияет на языковую картину. ОС - это своеобразная корзина, которая наполняется элементами различных социалектов, откуда они, распространяясь в устной речи всех слоев населения, попадают в язык средств массовой информации (газета, радио, телевидение) и, функционируя в одних текстах с литературной лексикой, претендуют на получение статуса общелитерату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- «это слова, которые часто рассматриваются как нарушение норм стандартного языка. Это очень выразительные, ироничные слова, служащие для обозначения предметов, о которых говорят в повседневной жизни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термин «сленг» в переводе с английского языка 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речь социально или профессионально обособленной группы в противоположность литературному язы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риант разговорной речи (в т.ч. экспрессивно окрашенные элементы этой речи), не совпадающие с нормой литературного языка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сленг вошел в обиход в английской лексикографии в начале XIX века и «прошел в своей дефиниции путь от широкого понимания, когда под этот термин подводились фонетические, лексические, морфологические и синтаксические расхождения с установленными языковыми нормам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до его сегодняшнего определения: «</w:t>
      </w:r>
      <w:r>
        <w:rPr>
          <w:sz w:val="28"/>
          <w:szCs w:val="28"/>
          <w:lang w:val="en-US"/>
        </w:rPr>
        <w:t>Slang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e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acteri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i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pid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cabula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commun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v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erstan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ty</w:t>
      </w:r>
      <w:r>
        <w:rPr>
          <w:sz w:val="28"/>
          <w:szCs w:val="28"/>
        </w:rPr>
        <w:t>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состоит из слов и фразеологизмов, которые возникли, и первоначально употреблялись в отдельных социальных группах, и отражал целостную ориентацию этих групп. Став общеупотребительными, эти слова в основном сохраняют эмоционально-оценочный характер, хотя иногда «знак» оценки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блему выделения или не выделения сленга из ряда других и как понятия и как термина у отечественных и зарубежных языковедов существует несколько точек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полагают, что термин «сленг» применяется у нас в двух значениях: или как синоним жаргона (но применительно к англоязычным странам), или как совокупность жаргонных слов, жаргонных значений общеизвестных слов, жаргонных словосочетаний, принадлежащих по происхождению к разным жаргонам и ставших, если не общеупотребительными, то понятными достаточно широкому кругу говорящих на русском языке. Авторы различных сленг-словарей именно так понимают сле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. Кёстер-Тома считает что, «употребление термина сленг в русистике не вносит дефиниционного размежевания и является необоснованным дополнением к термину жаргон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По его мнению жаргон, как и сленг, используется в разных группах, объединяющих людей по социальному положению, по общности интересов, хобби, занятий, и является таким же социолектом, напр., жаргон наркоманов: «трава» - наркотик, «баян» - шприц; жаргон таксистов: «вокзальщик» - таксист, специализирующийся на обслуживании вокзальной публик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Р. Гальперин в своей статье «О термине «сленг»», ссылаясь на неопределенность этой категории, вообще отрицает ее суще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аргументация основана на результатах исследований английских ученых лексикографов, главным образом на их опыте в составлении словарей английского языка, которые показали, что одно и тоже слово в различных словарях имеет различное лингвистическое признание; одно и тоже дается с пометой «сленг», «просторечие», или без всяких помет, что свидетельствует о соответствии литературной норме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Р. Гальперин не допускает существования сленга в качестве отдельной самостоятельной категории, предлагая термин «сленг» использовать в качестве синонима, английского эквивалента жар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А. Грачев социальные диалекты русского языка делит на 3 большие группы: арго, жаргоны и условно-профессиональные языки. «Жаргоны бывают классово-прослоечные, производственные, молодежные, жаргоны группировок людей по интересам и увлечениям.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К производственным жаргонам он относит сленги любых профессий, «непосвященному» понять их очень трудно, например, сленг программистов и торговцев оргтехникой: «мамка» - материнская плата, «красная сборка» - оборудование, произведенное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нг противостоит официальному, общепринятому языку и до конца понятен лишь представителям узкого круга лиц, принадлежащих к той или иной социальной или профессиональной группе, которая ввела в обиход данное слово или выражение. «Пропасть между «классической» речью и сленгом расширяется с каждым днем в связи с не просто демократизацией, но и «вульгаризацией» общественной жизни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Сленг теснит респектабельную речь и благодаря массовой культуре накладывает свой отпечаток на язык всей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общего сленга (бабки, баксы, балдеть, балдеж, блатняк, блин, крутой, крыша, кукла, разборка, свалить, тусовка, уколоться, феня, фиг, халява, халявщик и др.) уже зафиксированы академическими нормативными толковыми словарями, что свидетельствует прежде всего о том, что данные единицы языка являются сегодня общеизвестными и широко распространенными и что общий сленг выступает сегодня потенциальным источником пополнения словарного состава общелитературн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стилистики - жаргон, сленг или социолект - это не вредный паразитический нарост на теле языка, который вульгаризирует устную речь говорящего, а органическая и в какой-то мере необходимая часть этой системы. Она очень интересна для лингвиста: это та лаборатория, в которой все свойственные естественному языку процессы, не сдерживаемые давлением нормы, происходят во много раз быстрее и доступны непосредственному наблюдению. Надо заметить, что все социальные диалекты, в отличие от территориальных диалектов, никогда не бывают первым и единственным способом коммуникации для тех, кто ими пользуется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рофессиональная лексика. Профессионализ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лексико-тематическая группа в русском литературном языке на протяжении 30-80-х гг. ХХ в. представляла собой неоднородное образование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И.Ожегов выделял в этой группе следующие лексико-семантические разряды: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лица по роду зан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лица по ремес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лица по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ечении ряда лет в Словаре С.И.Ожегова (9-е изд.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не зафиксировано 71 слово из тех, которые были зафиксированы в Словаре этого же автора в 1-м издании. Так в течение 50-60-х из словника были исключены лексемы следующих разря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41 лексема, называющая лицо по роду занятия: </w:t>
      </w:r>
      <w:r>
        <w:rPr>
          <w:i/>
          <w:iCs/>
          <w:sz w:val="28"/>
          <w:szCs w:val="28"/>
        </w:rPr>
        <w:t>дровоко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клакер, кухмистер, сиделец </w:t>
      </w:r>
      <w:r>
        <w:rPr>
          <w:sz w:val="28"/>
          <w:szCs w:val="28"/>
        </w:rPr>
        <w:t>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24 слова, характеризующие лицо по профессии: </w:t>
      </w:r>
      <w:r>
        <w:rPr>
          <w:i/>
          <w:iCs/>
          <w:sz w:val="28"/>
          <w:szCs w:val="28"/>
        </w:rPr>
        <w:t>гидролог, звуковик</w:t>
      </w:r>
      <w:r>
        <w:rPr>
          <w:sz w:val="28"/>
          <w:szCs w:val="28"/>
        </w:rPr>
        <w:t xml:space="preserve">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7 слов, именующих лицо по ремеслу: </w:t>
      </w:r>
      <w:r>
        <w:rPr>
          <w:i/>
          <w:iCs/>
          <w:sz w:val="28"/>
          <w:szCs w:val="28"/>
        </w:rPr>
        <w:t>ложкарь, перчаточник, фрачник</w:t>
      </w:r>
      <w:r>
        <w:rPr>
          <w:sz w:val="28"/>
          <w:szCs w:val="28"/>
        </w:rPr>
        <w:t xml:space="preserve"> и др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фессиональной лексике относятся также слова и выражения, используемые в различных сферах производства, техники, не ставшие, однако, общеупотребительными. </w:t>
      </w:r>
      <w:r>
        <w:rPr>
          <w:i/>
          <w:iCs/>
          <w:sz w:val="28"/>
          <w:szCs w:val="28"/>
        </w:rPr>
        <w:t>Профессионализмы</w:t>
      </w:r>
      <w:r>
        <w:rPr>
          <w:sz w:val="28"/>
          <w:szCs w:val="28"/>
        </w:rPr>
        <w:t xml:space="preserve"> функционируют преимущественно в устной речи как «полуофициальные» слова, не имеющие строго научного характера. Профессионализмы служат для обозначения различных производственных процессов, орудий производства, сырья, выпускаемой продукции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измы можно сгруппировать по сфере их употребления: в речи спортсменов, шахтеров, врачей, охотников, рыбаков и т. д. В особую группу выделяются техницизмы - узкоспециальные наименования, применяемые в области тех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измы, в отличие от их общеупотребительных эквивалентов, служат для разграничения близких понятий, используемых в определенном виде деятельности людей. Благодаря этому профессиональная лексика незаменима для лаконичного и точного выражения мысли в специальных текстах, предназначенных для подготовленного читателя. Однако информативная ценность узкопрофессиональных наименований утрачивается, если с ними сталкивается неспециалист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Диалектиз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народные говоры, или диалекты (греч. dialektos - наречие, говор), имеют в своем составе значительное количество самобытных народных слов, известных только в определенной местности. Так, на юге России рогач называют ухватом, глиняный горшок - </w:t>
      </w:r>
      <w:r>
        <w:rPr>
          <w:i/>
          <w:iCs/>
          <w:sz w:val="28"/>
          <w:szCs w:val="28"/>
        </w:rPr>
        <w:t>махоткой</w:t>
      </w:r>
      <w:r>
        <w:rPr>
          <w:sz w:val="28"/>
          <w:szCs w:val="28"/>
        </w:rPr>
        <w:t xml:space="preserve">, скамью - </w:t>
      </w:r>
      <w:r>
        <w:rPr>
          <w:i/>
          <w:iCs/>
          <w:sz w:val="28"/>
          <w:szCs w:val="28"/>
        </w:rPr>
        <w:t>услоном</w:t>
      </w:r>
      <w:r>
        <w:rPr>
          <w:sz w:val="28"/>
          <w:szCs w:val="28"/>
        </w:rPr>
        <w:t xml:space="preserve"> и т. д. Диалектизмы бытуют, в основном, в устной речи крестьянского населения; в официальной обстановке носители диалектов обычно переходят на общенародный язык, проводниками которого являются школа, радио, телевидение, 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ы отличаются от общенародного национального языка различными чертами - фонетическими, морфологическими, особым словоупотреблением и совершенно оригинальными словами, неизвестными литературному языку. Это дает основание сгруппировать диалектизмы русского языка по их общим призна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Лексические</w:t>
      </w:r>
      <w:r>
        <w:rPr>
          <w:sz w:val="28"/>
          <w:szCs w:val="28"/>
        </w:rPr>
        <w:t xml:space="preserve"> диалектизмы - слова, известные только носителям диалекта и за его пределами не имеющие ни фонетических, ни словообразовательных вариантов. Например, в южнорусских говорах бытуют слова</w:t>
      </w:r>
      <w:r>
        <w:rPr>
          <w:i/>
          <w:iCs/>
          <w:sz w:val="28"/>
          <w:szCs w:val="28"/>
        </w:rPr>
        <w:t xml:space="preserve"> буряк (свекла), цибуля (лук), гуторить (говорить);</w:t>
      </w:r>
      <w:r>
        <w:rPr>
          <w:sz w:val="28"/>
          <w:szCs w:val="28"/>
        </w:rPr>
        <w:t xml:space="preserve"> в северных - </w:t>
      </w:r>
      <w:r>
        <w:rPr>
          <w:i/>
          <w:iCs/>
          <w:sz w:val="28"/>
          <w:szCs w:val="28"/>
        </w:rPr>
        <w:t>кушак (пояс), баской (красивый), голицы (рукавицы)</w:t>
      </w:r>
      <w:r>
        <w:rPr>
          <w:sz w:val="28"/>
          <w:szCs w:val="28"/>
        </w:rPr>
        <w:t xml:space="preserve">. В общеупотребительном языке эти диалектизмы имеют эквиваленты, называющие тождественные предметы, понятия. Наличие таких синонимов отличает лексические диалектизмы от других типов диалектных с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Этнографические</w:t>
      </w:r>
      <w:r>
        <w:rPr>
          <w:sz w:val="28"/>
          <w:szCs w:val="28"/>
        </w:rPr>
        <w:t xml:space="preserve"> диалектизмы - слова, называющие предметы, известные лишь в определенной местности: </w:t>
      </w:r>
      <w:r>
        <w:rPr>
          <w:i/>
          <w:iCs/>
          <w:sz w:val="28"/>
          <w:szCs w:val="28"/>
        </w:rPr>
        <w:t>шанежки</w:t>
      </w:r>
      <w:r>
        <w:rPr>
          <w:sz w:val="28"/>
          <w:szCs w:val="28"/>
        </w:rPr>
        <w:t xml:space="preserve"> - пирожки, приготовленные особым способом, </w:t>
      </w:r>
      <w:r>
        <w:rPr>
          <w:i/>
          <w:iCs/>
          <w:sz w:val="28"/>
          <w:szCs w:val="28"/>
        </w:rPr>
        <w:t>др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нки</w:t>
      </w:r>
      <w:r>
        <w:rPr>
          <w:sz w:val="28"/>
          <w:szCs w:val="28"/>
        </w:rPr>
        <w:t xml:space="preserve"> - особые оладьи из картофеля, </w:t>
      </w:r>
      <w:r>
        <w:rPr>
          <w:i/>
          <w:iCs/>
          <w:sz w:val="28"/>
          <w:szCs w:val="28"/>
        </w:rPr>
        <w:t>нардек</w:t>
      </w:r>
      <w:r>
        <w:rPr>
          <w:sz w:val="28"/>
          <w:szCs w:val="28"/>
        </w:rPr>
        <w:t xml:space="preserve"> - арбузная патока, </w:t>
      </w:r>
      <w:r>
        <w:rPr>
          <w:i/>
          <w:iCs/>
          <w:sz w:val="28"/>
          <w:szCs w:val="28"/>
        </w:rPr>
        <w:t>ман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рка</w:t>
      </w:r>
      <w:r>
        <w:rPr>
          <w:sz w:val="28"/>
          <w:szCs w:val="28"/>
        </w:rPr>
        <w:t xml:space="preserve"> - род верхней одежды, </w:t>
      </w:r>
      <w:r>
        <w:rPr>
          <w:i/>
          <w:iCs/>
          <w:sz w:val="28"/>
          <w:szCs w:val="28"/>
        </w:rPr>
        <w:t>понёва</w:t>
      </w:r>
      <w:r>
        <w:rPr>
          <w:sz w:val="28"/>
          <w:szCs w:val="28"/>
        </w:rPr>
        <w:t xml:space="preserve"> - разновидность юбки и т. д. Этнографизмы не имеют и не могут иметь синонимов в общенародном языке, так как сами предметы, обозначенные этими словами, имеют локальное распространение. Как правило, это предметы быта, одежда, кушанья,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Лексико-семантические</w:t>
      </w:r>
      <w:r>
        <w:rPr>
          <w:sz w:val="28"/>
          <w:szCs w:val="28"/>
        </w:rPr>
        <w:t xml:space="preserve"> диалектизмы - слова, обладающие в диалекте необычным значением: </w:t>
      </w:r>
      <w:r>
        <w:rPr>
          <w:i/>
          <w:iCs/>
          <w:sz w:val="28"/>
          <w:szCs w:val="28"/>
        </w:rPr>
        <w:t>мост</w:t>
      </w:r>
      <w:r>
        <w:rPr>
          <w:sz w:val="28"/>
          <w:szCs w:val="28"/>
        </w:rPr>
        <w:t xml:space="preserve"> - пол в избе, </w:t>
      </w:r>
      <w:r>
        <w:rPr>
          <w:i/>
          <w:iCs/>
          <w:sz w:val="28"/>
          <w:szCs w:val="28"/>
        </w:rPr>
        <w:t>губы</w:t>
      </w:r>
      <w:r>
        <w:rPr>
          <w:sz w:val="28"/>
          <w:szCs w:val="28"/>
        </w:rPr>
        <w:t xml:space="preserve"> - грибы всех разновидностей, кроме белых, </w:t>
      </w:r>
      <w:r>
        <w:rPr>
          <w:i/>
          <w:iCs/>
          <w:sz w:val="28"/>
          <w:szCs w:val="28"/>
        </w:rPr>
        <w:t>кричать</w:t>
      </w:r>
      <w:r>
        <w:rPr>
          <w:sz w:val="28"/>
          <w:szCs w:val="28"/>
        </w:rPr>
        <w:t xml:space="preserve"> (кого-либо) - звать, </w:t>
      </w:r>
      <w:r>
        <w:rPr>
          <w:i/>
          <w:iCs/>
          <w:sz w:val="28"/>
          <w:szCs w:val="28"/>
        </w:rPr>
        <w:t xml:space="preserve">сам </w:t>
      </w:r>
      <w:r>
        <w:rPr>
          <w:sz w:val="28"/>
          <w:szCs w:val="28"/>
        </w:rPr>
        <w:t xml:space="preserve">- хозяин, муж и т. д. Такие диалектизмы выступают в качестве омонимов к общенародным словам, употребляемым с присущим им в языке знач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Фонетические</w:t>
      </w:r>
      <w:r>
        <w:rPr>
          <w:sz w:val="28"/>
          <w:szCs w:val="28"/>
        </w:rPr>
        <w:t xml:space="preserve"> диалектизмы - слова, получившие в диалекте особое фонетическое оформление </w:t>
      </w:r>
      <w:r>
        <w:rPr>
          <w:i/>
          <w:iCs/>
          <w:sz w:val="28"/>
          <w:szCs w:val="28"/>
        </w:rPr>
        <w:t>цай (чай), чепь (цепь)</w:t>
      </w:r>
      <w:r>
        <w:rPr>
          <w:sz w:val="28"/>
          <w:szCs w:val="28"/>
        </w:rPr>
        <w:t xml:space="preserve"> - следствия "цоканья" и "чоканья", свойственных северным говорам; </w:t>
      </w:r>
      <w:r>
        <w:rPr>
          <w:i/>
          <w:iCs/>
          <w:sz w:val="28"/>
          <w:szCs w:val="28"/>
        </w:rPr>
        <w:t xml:space="preserve">хверма (ферма), бамага (бумага), пашпорт (паспорт), жисть (жизнь) </w:t>
      </w:r>
      <w:r>
        <w:rPr>
          <w:sz w:val="28"/>
          <w:szCs w:val="28"/>
        </w:rPr>
        <w:t>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Словообразовательные</w:t>
      </w:r>
      <w:r>
        <w:rPr>
          <w:sz w:val="28"/>
          <w:szCs w:val="28"/>
        </w:rPr>
        <w:t xml:space="preserve"> диалектизмы - слова, получившие в диалекте особое аффиксальное оформление: </w:t>
      </w:r>
      <w:r>
        <w:rPr>
          <w:i/>
          <w:iCs/>
          <w:sz w:val="28"/>
          <w:szCs w:val="28"/>
        </w:rPr>
        <w:t>певень (петух), гуска (гусыня), телок (теленок), земляница (земляника), братан (брат), шуряк (шурин), дарма (даром), завсегда (всегда), откуль (откуда), покеда (пока), евонный (его), ихний (их)</w:t>
      </w:r>
      <w:r>
        <w:rPr>
          <w:sz w:val="28"/>
          <w:szCs w:val="28"/>
        </w:rPr>
        <w:t xml:space="preserve">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Морфологические</w:t>
      </w:r>
      <w:r>
        <w:rPr>
          <w:sz w:val="28"/>
          <w:szCs w:val="28"/>
        </w:rPr>
        <w:t xml:space="preserve"> диалектизмы - не свойственные литературному языку формы словоизменения: мягкие окончания у глаголов в 3-м лице (</w:t>
      </w:r>
      <w:r>
        <w:rPr>
          <w:i/>
          <w:iCs/>
          <w:sz w:val="28"/>
          <w:szCs w:val="28"/>
        </w:rPr>
        <w:t>идеть, идуть</w:t>
      </w:r>
      <w:r>
        <w:rPr>
          <w:sz w:val="28"/>
          <w:szCs w:val="28"/>
        </w:rPr>
        <w:t xml:space="preserve">); окончание </w:t>
      </w:r>
      <w:r>
        <w:rPr>
          <w:i/>
          <w:iCs/>
          <w:sz w:val="28"/>
          <w:szCs w:val="28"/>
        </w:rPr>
        <w:t>-ам</w:t>
      </w:r>
      <w:r>
        <w:rPr>
          <w:sz w:val="28"/>
          <w:szCs w:val="28"/>
        </w:rPr>
        <w:t xml:space="preserve"> у существительных в творительном падеже множественного числа (</w:t>
      </w:r>
      <w:r>
        <w:rPr>
          <w:i/>
          <w:iCs/>
          <w:sz w:val="28"/>
          <w:szCs w:val="28"/>
        </w:rPr>
        <w:t>под столбам</w:t>
      </w:r>
      <w:r>
        <w:rPr>
          <w:sz w:val="28"/>
          <w:szCs w:val="28"/>
        </w:rPr>
        <w:t xml:space="preserve">); окончани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у личных местоимений в родительном падеже единственного числа:</w:t>
      </w:r>
      <w:r>
        <w:rPr>
          <w:i/>
          <w:iCs/>
          <w:sz w:val="28"/>
          <w:szCs w:val="28"/>
        </w:rPr>
        <w:t xml:space="preserve"> у мене, у тебе</w:t>
      </w:r>
      <w:r>
        <w:rPr>
          <w:sz w:val="28"/>
          <w:szCs w:val="28"/>
        </w:rPr>
        <w:t xml:space="preserve"> и др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Жаргонная и арготическая лексик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си </w:t>
      </w:r>
      <w:r>
        <w:rPr>
          <w:i/>
          <w:iCs/>
          <w:sz w:val="28"/>
          <w:szCs w:val="28"/>
        </w:rPr>
        <w:t>ар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фр. argot - замкнутый, недеятельный) </w:t>
      </w:r>
      <w:r>
        <w:rPr>
          <w:sz w:val="28"/>
          <w:szCs w:val="28"/>
        </w:rPr>
        <w:t>у славянских народов относятся к ХIХ–ХХ векам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Русские записи, сделанные собирателями-этнографами, литераторами, лингвистами, позволяют на новом материале реконструировать особенности той общественной среды, в которой возникают и развиваются криминальная субкультура, фольклор и ар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криминальная субкультура зародилась в глубокой древности. Ранние свидетельства о ней находим в былинах, разбойничьих песнях и преданиях о разбойниках. Первые известия об арго (ХVII век) связаны с казаками, наиболее древний пласт арготизмов восходит к лексике новгородских и волжских речных разбойников, бурлаков, калик перехожих. В создании арго и криминального фольклора принимали участие также бродячие ремесленники и торговцы (офени). В современной криминальной среде живы предания о купце по имени Офеня - создателе русского арго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усской арготической лексикографии начинается в ХVIII веке. Первый словарный материал об условном языке офеней зафиксирован в «Словаре Академии Российской» (1789-1794). В 1820-е годы в журнале «Московский телеграф» появляются первые работы, посвященные условному языку волжских разбойников. В 1850-е годы В.И. Даль составляет словарь «Условный язык петербургских мошенников». В 1859 году появляется словник «Собрание выражений и фраз, употребляемых Санкт-Петербургскими мошенниками», в 1903 году - «Босяцкий словарь» Ваньки Беца, в 1908 - словарь В.Ф. Трахтенберга «Блатная музыка. Жаргон тюрьмы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поэзия царской каторги и ссылки становилась предметом исследования в целом ряде статей и диссертаций в советское время. В числе наиболее богатых по материалу следует назвать работы Т.М. Акимовой, В.Г. Шоминой, С.И. Красноштанова, А.М. Новиковой. Тексты, отражающие дореволюционную тюремную традицию, записывали и публиковали В.П. Бирюков, Е.М. Блинова, А.В. Гуревич, Л.Е. Элиасов, А. Мисюре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советских тюрем стала популярна в нашей фольклористике и этнографии в начале 90-х годов. В 1990 году появились работы, посвященные этнографии тюрьмы и лагеря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кт-Петербурге в 1994 году вышел сборник «Фольклор и культурная среда ГУЛАГа» - первая книга, изданная на эту тему: в нее вошли стихи и песни советского ГУЛАГа, воспоминания бывших зэков, статьи фольклористов. В последние годы обозначился интерес к письменным формам фольклора - начали публиковаться альбомы воспитанников детских колоний и изучаться представленные в них жанры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Однако современные исследования отечественных фольклористов посвящены отдельным жанрам тюремного фольклора и опираются на материал письменный или записанный вне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гон фиксирует основное внимание на лице и частях телесного низа. Лингвисты отмечают в жаргоне «засилье слов анально-генитальной тематики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Приведем некоторые примеры жаргонных слов и выражений, обозначающих части телесного низа: туз, </w:t>
      </w:r>
      <w:r>
        <w:rPr>
          <w:i/>
          <w:iCs/>
          <w:sz w:val="28"/>
          <w:szCs w:val="28"/>
        </w:rPr>
        <w:t>валторна</w:t>
      </w:r>
      <w:r>
        <w:rPr>
          <w:sz w:val="28"/>
          <w:szCs w:val="28"/>
        </w:rPr>
        <w:t xml:space="preserve"> - задняя часть тела, жмень – </w:t>
      </w:r>
      <w:r>
        <w:rPr>
          <w:i/>
          <w:iCs/>
          <w:sz w:val="28"/>
          <w:szCs w:val="28"/>
        </w:rPr>
        <w:t>ягодица</w:t>
      </w:r>
      <w:r>
        <w:rPr>
          <w:sz w:val="28"/>
          <w:szCs w:val="28"/>
        </w:rPr>
        <w:t>. Особенно много слов, обозначающих мужской половой орган: балун, банан, хам, вафля, пистолет, коряга, бабья радость и пр. Можно сказать, что «потенциально весь мир становится смешным фаллом, пробуется, обновляется через эмблему фалла», происходит «смеховое очеловечивание мира», «тело становится той смеховой призмой, через которую интерпретируется мир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ждение в криминальную группу сопровождается ритуалами, в число которых с древнейших времен входили клятвы верности новому воровскому сообществу и его уставу. Прием новичков исстари сопровождался обучением арго и специфическим криминальным традициям. Как свидетельствует В.М. Жирмунский, «обучение» играет в распространении арго очень существенную роль, поскольку «арго служило средством опознания «своих», своего рода «паролем», и в то же время - важным профессиональным орудием, ему прежде всего обучают новичка, принимаемого в шайку, как и другим тонкостям ремесла»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Кроме обучения арго новички обучались и воровскому фольклору. Элементы обучения новичка имеют место и в современных тюремных риту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прописки проводится проверка знания условного «тайного» языка тюремного сообщества. Новичок должен владеть феней, чувствовать двусмысленность задаваемых вопросов: «За что сел? - За решетку; Сколько в камере углов? - Пять (новичок - угол)»; должен знать правила зоны: «Где будешь спать? - Где бугор укажет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утовские романы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, литературные и документальные описания взаимоотношений наставника и ученика-новичка в разнообразных школах воров, бродяг, мошенников свидетельствуют о том, что необходимым воспитательным приемом, использовавшимся старшим, был тест-при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олы могут становиться сюжетным ядром устных рассказов, в которых структурную пару составляют глупость и хитрость. Хитрецом в воровских рассказах является вор или блатной, дураками - представители неворовского мира. Для таких рассказов не характерна установка на достоверность. Они близки к жанру анекдота, их главная цель - шутовское осмеяние «чужи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и афоризмы как памятники криминальной субкультуры связывают мир воли и неволи, исполняются на свободе и в тюрьме. Афористическое стихотворение может найти место на страницах тюремных альбомов и исполняться в качестве застольного тоста при возвращении до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субкультурных образований криминальный (воровской) мир имеет глубокие исторические и мифологические корни: многим народам в период язычества были известны боги воровства и культы ловких воров. Фольклорный образ вора, на который в поведении и поэтике ориентируется современный блатной, связан с архетипом трикстера - комического дублера мифологического культурного героя, нарушителя самых строгих табу, норм права и морали. В основе большинства вербальных текстов современного тюремного (воровского) фольклора лежат трюковые ситуации, берущие свое начало в мифе и фольклоре. Современная криминальная субкультура генетически и типологически связана с институтами разбойничества и пиратства, ряд норм и символов которых находит место и в нынешней воровской среде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Терминологическая лекс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азу оговоримся, дать четкую дефиницию </w:t>
      </w:r>
      <w:r>
        <w:rPr>
          <w:i/>
          <w:iCs/>
          <w:color w:val="000000"/>
          <w:sz w:val="28"/>
          <w:szCs w:val="28"/>
        </w:rPr>
        <w:t>термина</w:t>
      </w:r>
      <w:r>
        <w:rPr>
          <w:color w:val="000000"/>
          <w:sz w:val="28"/>
          <w:szCs w:val="28"/>
        </w:rPr>
        <w:t xml:space="preserve"> очень сложно, поскольку в настоящее время отсутствует его общепринятое определ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истории терминоведения происходила последовательная смена представлений о термине - сначала как об «особом слове», затем - как о «слове в особой функции», которое производно по своей природе и имеет в качестве основы «языковой субстрат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 xml:space="preserve">. «Нормоцентрическое» терминоведение резко противопоставляло </w:t>
      </w:r>
      <w:r>
        <w:rPr>
          <w:i/>
          <w:iCs/>
          <w:color w:val="000000"/>
          <w:sz w:val="28"/>
          <w:szCs w:val="28"/>
        </w:rPr>
        <w:t xml:space="preserve">слов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термин</w:t>
      </w:r>
      <w:r>
        <w:rPr>
          <w:color w:val="000000"/>
          <w:sz w:val="28"/>
          <w:szCs w:val="28"/>
        </w:rPr>
        <w:t>. «Лингвоцентрическое» терминоведение, хотя признает языковую природу термина и к тому же подчеркивает общность термина и слова, базирующуюся на «языковом субстрате», стремится сосредоточить все свои усилия на выявлении специфики термина как языкового зна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льнейшее развитие терминоведения, предопределяемое «законом противоречия между языковым субстратом и терминологической сущностью термина», направлено на выявление противоречивой сущности все большего числа терминоведческих категорий, причем констатация противоречий не всегда предполагает наличие способа их преодо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ждая область знания имеет свою терминологическую систему.</w:t>
      </w:r>
      <w:r>
        <w:rPr>
          <w:i/>
          <w:iCs/>
          <w:color w:val="000000"/>
          <w:sz w:val="28"/>
          <w:szCs w:val="28"/>
        </w:rPr>
        <w:t xml:space="preserve"> Термин</w:t>
      </w:r>
      <w:r>
        <w:rPr>
          <w:color w:val="000000"/>
          <w:sz w:val="28"/>
          <w:szCs w:val="28"/>
        </w:rPr>
        <w:t xml:space="preserve"> - это прежде всего слово, обязательно соотносимое с определенной единицей соответствующей логико-понятийной системы в плане содержания. Термин - единица какого-либо конкретного естественного или искусственного языка (слово, словосочетание, аббревиатура, символ, сочетание слова и букв-символов, сочетание слова и цифр-символов), обладающая в результате стихийно сложившейся или особой сознательной коллективной договоренности специальным терминологическим значением, которое может быть выражено либо в словесной форме, либо в том или ином формализованном виде и достаточно точно и полно отражает основные, существенные на данном уровне развития науки и техники признаки соответствующего понят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истема терминов, т.е. терминология той или иной науки, создается человеком в процессе познания. Для того чтобы отразить систему понятий данной науки, необходимо соблюдать полное соответствие знака и понятия, поэтому стремление к однозначности является непременным условием существования термина и, следовательно, </w:t>
      </w:r>
      <w:r>
        <w:rPr>
          <w:color w:val="000000"/>
          <w:sz w:val="28"/>
          <w:szCs w:val="28"/>
          <w:u w:val="single"/>
        </w:rPr>
        <w:t>идеальный термин однозначе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ы, слова и словосочетания оформляются в лексико-семантическое поле, выстраиваются в лексико-семантические парадигмы. Если модель логико-понятийной системы научного знания является основным компонентом абстрактного знания и нередко в форме искусственного языка, то терминосистема как совокупность слов и словосочетаний, представленная в плане выражения на том или ином естественном национальном языке, выступает уже как фрагмент лексико-семантической системы данного подъязык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развитием глобальных информационных потоков актуальным становится вопрос об интернационализации терминологии, формировании единого терминологического фонда, его стандартизации и создании компьютерных словарей. По подсчетам лингвистов, еще десять лет назад русская терминология по вычислительной технике и программированию насчитывала около 3000 лексических единиц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терминология данной науки представляет собой отдельную систему. Однако общелитературный язык и терминологические системы взаимодействуют и обмениваются ресурсами, в результате чего происходит непрерывный процесс детерминологизации специальной лексики и терминологизации слов литературного языка. Это особенно характерно для современного языка и связано с быстрой популяризацией научно-технических новостей в обществе со стороны массмедиа, с актуальностью каких-нибудь явлений и особым интересом, который общество проявляет к ним. Примером того может служить развитие космонавтики и рост космической лексики в русском языке в 60-х годах прошлого ве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еречень направлений практической терминологической деятельности не является ни окончательным, ни исчерпывающим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терминологическая деятельность имеет два взаимосвязанных аспекта: оптимизационный и нормативный. С одной стороны, вся она направлена на обоснование выбора оптимальных, то есть наиболее соответствующих своей цели терминов и определений их значений, которые удовлетворяют потребность адекватного отражения объектов, процессов и признаков в специальных сферах. С другой стороны, отобранные оптимальные термины и определения закрепляются нормативными документами и предписаниями (стандарты, терминологические рекомендации, нормативные словари, редакторские указания и други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тогом объединения оптимизационной и нормативной функций практической терминологической деятельности явилось одно из основных направлений прикладного терминоведения - </w:t>
      </w:r>
      <w:r>
        <w:rPr>
          <w:i/>
          <w:iCs/>
          <w:color w:val="000000"/>
          <w:sz w:val="28"/>
          <w:szCs w:val="28"/>
        </w:rPr>
        <w:t>унификация терминов и терминосистем</w:t>
      </w:r>
      <w:r>
        <w:rPr>
          <w:color w:val="000000"/>
          <w:sz w:val="28"/>
          <w:szCs w:val="28"/>
        </w:rPr>
        <w:t>. Продуктами унификации терминов в настоящее время служат регламентирующие словари, ненормативные и нормативные: стандарты на термины разных категорий и сборники рекомендуемых терминов, которые отличаются друг от друга степенью обязательности, но сближаются по методам разработки и достижения унифицированности включенных в них терми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 началу 90-х годов XX века в мире действовало более 20 тысяч стандартов на термины и определения. Основная их часть - это национальные стандарты, которые разрабатываются во всех промышленно развитых странах. Кроме того, существуют международные стандарты (их около двухсот), региональные стандарты, стандарты фирм и международных организаций. Большинство требований терминологических стандартов является обязательным для применения в различных видах документов, есть и рекомендуемые требов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емясь к достижению совершенно одинаковых терминов в разных языках, да и в разных терминосистемах, относящихся к близким областям знания, специалисты-терминоведы и представители предметных наук ограничиваются взаимной увязкой терминов и терминосистем в разной степ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этом они учитывают различие самих языков, в которых фигурируют термины, - способы словообразования, фонетику, связи слов и т. п., а также обращают внимание на то, что каждая терминосистема зависит, в частности, от определенной теории, концепции, системы взглядов. К примеру, в физике существуют по крайней мере две терминосистемы - одна, в основе которой лежит классическая теория механики Ньютона, и вторая, основанная на теории относительности Эйнштейна; поэтому один и тот же термин, например масса, в этих терминосистемах имеет разное знач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при гармонизации терминосистем должны приниматься во внимание две группы факторов: лингвистические, то есть связанные с особенностями тех языков, к которым относятся термины, и экстралингвистические, то есть связанные с предметной областью и с теорией, которая ее описывае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научных, технических и иных специальных терминов является еще одним направлением практической терминологической деятельности. Можно сказать, что при переводе специального текста самым важным служит правильный, адекватный перевод входящих в него терминов. Не случайно на многочисленных конференциях и семинарах переводчиков проблемы выбора способов перевода терминов занимают основное место. К настоящему времени разработаны рекомендации по применению этих способов (Лейчик, 1990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ы рассмотрели основные признаки слов ограниченного и неограниченного употреб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фессиональной лексике относятся слова и выражения, используемые в различных сферах производства, техники, не ставшие, однако, общеупотребительными. В отличие от терминов - официальных научных наименований специальных понятий, профессионализмы функционируют преимущественно в устной речи как «полуофициальные» слова, не имеющие строго научного характера. Профессионализмы служат для обозначения различных производственных процессов, орудий производства, сырья, выпускаемой продукции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определенных социально замкнутых групп (воров, бродяг и т. д.) называется арго. Это засекреченный, искусственный язык преступного мира (блатная музыка), известный лишь посвященным и бытующий также лишь в устной форме. Отдельные арготизмы получают распространение за пределами арго, но при этом они практически переходят в разряд просторечной лексики и в словарях даются с соответствующими стилистическими пометами: «просторечное», «грубопросторечно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изученность жаргонизмов и арготизмов, а также их подвижность в языке - миграции из одной лексической группы в другую - отражается и в непоследовательности их толкования составителями словар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алектизмы бытуют, в основном, в устной речи крестьянского населения; в официальной обстановке носители диалектов обычно переходят на общенародный язык, проводниками которого являются школа, радио, телевидение, литер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уйтович М. Компьютерная лексика в современном русском языке. // Studia rossika posnaniensia, 1993, vol. ХХІІІ , Pozna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ьперин И.Р. «О термине сленг». М., 195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чев М.А. Механизм перехода арготизмов в общенародный язык. // Русский язык в школе. – 1996. - № 5. - С. 3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чев М.А. Русское арго. Н. Новгород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ябова И.В. Профессиональная лексика в динамическом аспекте //Вестник Ставропольского государственного университета.- 2002.- № 30.- С.12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рмунский В.М. Национальный язык и социальные диалекты. - Л., 193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истратов В.С. Арго и культура // Елистратов В.С. Словарь московского арго (материалы 1980–1994 гг). - М.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бо В.Р. Структура лагеря и архетипы сознания // Советская этнография. - 1990. - №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М.В. Альбомы современной детской колонии// Фольклор и культурная среда ГУЛАГа. - СПб.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ёстер-Тома Стандарт, Субстандарт, Нонстандарт. Русистика. - Берлин, 1993, № 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а Е. В. Новая космическая лексика. //Сб. Способы номинации в современном русском языке. М.,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интон Г.А. Насколько «первобытна» уголовная субкультура? // Советская этнография. - 1990. № 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йчик В.М. Предмет, методы и структура терминоведения. - М.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- 1-е изд. - М., 194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егов С.И. Словарь русского языка.- 9-е изд. - М., 197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утовской роман. М., 197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йлов Л. Этнография лагеря // Советская этнография. - 1990. - № 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 лингвистических терминов / Под ред. О.С.Ахмановой. - М., 196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 тюремно-лагерно-блатного жаргона (речевой и графический портрет советской тюрьмы) / Авторы-составители Д.С. Балдаев, В.К. Белко, И.М. Исупов. - М., 1992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таринов В.А. Теория терминоведения: В 3 т. - Т.1. Теория термина: история и современное состояние. М.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ов К.Э., Кучевасов С.В. Розы гибнут на морозе, малолетки в лагерях. Рукописные тетради из камеры малолетних преступников // Живая старина. 1995. № 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ssary of Linguistic Terminology, 196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Колпачки М. Авторство в сленге. 2002-10-14. http://slang.od.ua/?page=viewart&amp;id=36</w:t>
      </w:r>
    </w:p>
    <w:p>
      <w:pPr>
        <w:pStyle w:val="Normal"/>
        <w:spacing w:lineRule="auto" w:line="36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лингвистических терминов / Под ред. О.С.Ахмановой. - М., 1964, С. 678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лингвистических терминов / Под ред. О.С.Ахмановой. - М., 1964, С.67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лингвистических терминов / Под ред. О.С.Ахмановой. - М., 1964. С. 301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 энциклопедический словарь, под ред. С.М. Ковалева, - М.: «Советская энциклопедия», С.1234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ьперин И.Р. «О термине сленг». М., 1956, С. 110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lossa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nguistic</w:t>
      </w:r>
      <w:r>
        <w:rPr/>
        <w:t xml:space="preserve"> </w:t>
      </w:r>
      <w:r>
        <w:rPr>
          <w:lang w:val="en-US"/>
        </w:rPr>
        <w:t>Terminology</w:t>
      </w:r>
      <w:r>
        <w:rPr/>
        <w:t>, 1966, С. 210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. Кёстер-Тома Стандарт, Субстандарт, Нонстандарт. Русистика. - Берлин, 1993, № 2. С.17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чев М.А. Механизм перехода арготизмов в общенародный язык. // Русский язык в школе. – 1996. - № 5. - С. 34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лпачки М. Авторство в сленге. 2002-10-14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lang</w:t>
      </w:r>
      <w:r>
        <w:rPr/>
        <w:t>.</w:t>
      </w:r>
      <w:r>
        <w:rPr>
          <w:lang w:val="en-US"/>
        </w:rPr>
        <w:t>od</w:t>
      </w:r>
      <w:r>
        <w:rPr/>
        <w:t>.</w:t>
      </w:r>
      <w:r>
        <w:rPr>
          <w:lang w:val="en-US"/>
        </w:rPr>
        <w:t>ua</w:t>
      </w:r>
      <w:r>
        <w:rPr/>
        <w:t>/?</w:t>
      </w:r>
      <w:r>
        <w:rPr>
          <w:lang w:val="en-US"/>
        </w:rPr>
        <w:t>page</w:t>
      </w:r>
      <w:r>
        <w:rPr/>
        <w:t>=</w:t>
      </w:r>
      <w:r>
        <w:rPr>
          <w:lang w:val="en-US"/>
        </w:rPr>
        <w:t>viewart</w:t>
      </w:r>
      <w:r>
        <w:rPr/>
        <w:t>&amp;</w:t>
      </w:r>
      <w:r>
        <w:rPr>
          <w:lang w:val="en-US"/>
        </w:rPr>
        <w:t>id</w:t>
      </w:r>
      <w:r>
        <w:rPr/>
        <w:t>=36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ябова И.В. Профессиональная лексика в динамическом аспекте //Вестник Ставропольского государственного университета.- 2002.- № 30.- С.121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 Словарь русского языка.- 1-е изд. – М., 1949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 Словарь русского языка.- 9-е изд. – М., 1972.</w:t>
      </w:r>
    </w:p>
  </w:footnote>
  <w:footnote w:id="1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ябова И.В. Профессиональная лексика в динамическом аспекте //Вестник Ставропольского государственного университета.- 2002.- № 30.- С.122.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блиография классической литературы по русскому арго представлена в книге В.М. Жирмунского Национальный язык и социальные диалекты. - Л., 1936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чев М.А. Русское арго. Н. Новгород, 1997, С.32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бо В.Р. Структура лагеря и архетипы сознания // Советская этнография. - 1990. №1; Левинтон Г.А. Насколько «первобытна» уголовная субкультура? // Советская этнография. - 1990. №2; Самойлов Л. Этнография лагеря // Советская этнография. - 1990. № 1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ашникова М.В. Альбомы современной детской колонии // Фольклор и культурная среда ГУЛАГа. СПб., 1994; Шумов К.Э., Кучевасов С.В. Розы гибнут на морозе, малолетки в лагерях. Рукописные тетради из камеры малолетних преступников // Живая старина. 1995. № 1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тюремно-лагерно-блатного жаргона (речевой и графический портрет советской тюрьмы) / Авторы-составители Д.С. Балдаев, В.К. Белко, И.М. Исупов. М., 1992, С.8.</w:t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стратов В.С. Арго и культура // Елистратов В.С. Словарь московского арго (материалы 1980–1994 гг). М., 1994, С.662.</w:t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рмунский В.М. Национальный язык и социальные диалекты. - Л., 1936, С.134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утовской роман. М., 1975.</w:t>
      </w:r>
    </w:p>
  </w:footnote>
  <w:footnote w:id="2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йчик В.М. Предмет, методы и структура терминоведения. – М., 1989.</w:t>
      </w:r>
    </w:p>
  </w:footnote>
  <w:footnote w:id="2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ов В.А. Теория терминоведения: В 3 т. - Т.1. Теория термина: история и современное состояние. М., 1996.</w:t>
      </w:r>
    </w:p>
  </w:footnote>
  <w:footnote w:id="2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уйтович М. Компьютерная лексика в современном русском языке. // Studia rossika posnaniensia, 1993, vol. ХХІІІ , Poznan.</w:t>
      </w:r>
    </w:p>
  </w:footnote>
  <w:footnote w:id="2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ильникова Е. В. Новая космическая лексика. //Сб. Способы номинации в современном русском языке. М., 198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">
    <w:name w:val="t"/>
    <w:basedOn w:val="Normal"/>
    <w:qFormat/>
    <w:pPr>
      <w:spacing w:before="0" w:after="280"/>
      <w:ind w:left="200" w:right="20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0:00Z</dcterms:created>
  <dc:creator>Диссертации.ру</dc:creator>
  <dc:description/>
  <cp:keywords/>
  <dc:language>en-US</dc:language>
  <cp:lastModifiedBy>SYSTEM</cp:lastModifiedBy>
  <dcterms:modified xsi:type="dcterms:W3CDTF">2011-09-22T08:00:00Z</dcterms:modified>
  <cp:revision>2</cp:revision>
  <dc:subject>Лексика</dc:subject>
  <dc:title>Реферат</dc:title>
</cp:coreProperties>
</file>