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ий государствен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го и славяно-русского языкозн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РЕФЕРАТ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лово и его значение в реч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Выполнила: Чаплина Галина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роверила: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Воробьева Ирина Глебо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, 2002 г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Культура речи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Стили речи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Богатство русской речи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Вкус эпохи и мода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rPr/>
      </w:pPr>
      <w:r>
        <w:rPr/>
        <w:t>Введени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Родной язык – это мир слов, который открывает нам окружающую среду во всем ее многообразии. Слова рождают в нашем воображении зримые картины: мы можем представить себе, как сверкают айсберги Ледовитого океана, как в азиатской пустыне караван верблюдов спешит к оазису, как с шумом низвергаются на камни и разлетаются в брызги водопады Америки, как спят вековым сном в знойном мареве пирамиды и сфинксы Африки… В русском языке достаточно красок, чтобы живо изобразить любую картину; его огромный словарный запас позволяет передать самую сложную мысль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Богатство родного языка – это часть духовного народного богатства, национальной культуры, и мы должны стремиться к тому, чтобы овладеть им в полной мер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нятие о стиле и содержании хорошей речи, ее основных качествах и свойствах менялось в различные эпохи, но интерес к искусству речи всегда оставались неизменными. Чистота и правильность языка на Руси во все, даже самые древние, времена считались залогом высокой культуры. Академик М.И. Сухомлинов в статье «О языкознании в древней России» отмечал: «В языке видели выражение внутренней жизни, мысли и чувства человека; языком – верили твердо – говорила душа… Слово чтили как святыню и верили в него как в благодатного вестника… Поэтому словом дόлжно было пользоваться с уважением, а не употреблять его попусту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чего же складывается культура языка? Что входит в понятие хорошей речи? Какую роль играет слово в нашей речи?</w:t>
      </w:r>
      <w:r>
        <w:br w:type="page"/>
      </w:r>
    </w:p>
    <w:p>
      <w:pPr>
        <w:pStyle w:val="Heading2"/>
        <w:rPr/>
      </w:pPr>
      <w:r>
        <w:rPr/>
        <w:t>1. Культура реч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мнению С.И. Ожегова, «высокая культура речи – это умение правильно, точно и выразительно передавать свои мысли средствами языка.</w:t>
      </w:r>
    </w:p>
    <w:p>
      <w:pPr>
        <w:pStyle w:val="Normal"/>
        <w:widowControl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авильной речью называется та, в которой соблюдаются нормы современного литературного язы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ормы языка – это общепринятые в общественно-речевой практике (в речи образованных людей, в театре, на радио и т.п.) правила произношения, грамматики и словоупотребления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определению Н.Н. Кохтева, «норма – это наиболее распространенные, принятые в практике образцового использования и регламентированные правилами произносительные, лексические, морфологические, синтаксические варианты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мнению Л.А. Вербицкой, «норма существует в самом языке, она является признаком не только литературного языка, но и диалектов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еляют нормы ударения, нормы произношения, нормы словоупотребления, нормы в морфологии и синтаксис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Э. Розенталь перечисляет следующие признаки хорошей реч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i/>
          <w:iCs/>
          <w:sz w:val="28"/>
          <w:szCs w:val="28"/>
        </w:rPr>
        <w:t>Правильность</w:t>
      </w:r>
      <w:r>
        <w:rPr>
          <w:sz w:val="28"/>
          <w:szCs w:val="28"/>
        </w:rPr>
        <w:t xml:space="preserve"> речи, т.е. соответствие принятым в определенную эпоху литературно-языковым нормам. «Неправильное употребление слов ведет за собой ошибки в области мысли и потом в практике жизни» (Д. И. Писарев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8"/>
          <w:szCs w:val="28"/>
        </w:rPr>
        <w:t>Точность</w:t>
      </w:r>
      <w:r>
        <w:rPr>
          <w:sz w:val="28"/>
          <w:szCs w:val="28"/>
        </w:rPr>
        <w:t xml:space="preserve"> речи, т.е. соответствие мыслям говорящего или пишущего. «Точность слова является не только требованием здорового вкуса, но прежде всего – требованием смысла» (К. Федин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8"/>
          <w:szCs w:val="28"/>
        </w:rPr>
        <w:t>Ясность</w:t>
      </w:r>
      <w:r>
        <w:rPr>
          <w:sz w:val="28"/>
          <w:szCs w:val="28"/>
        </w:rPr>
        <w:t xml:space="preserve"> речи, т.е. доступность пониманию слушающего или читающего. «Говори так, чтобы тебя нельзя было не понять», — писал еще в античные времена римский учитель красноречия Квинтилиа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8"/>
          <w:szCs w:val="28"/>
        </w:rPr>
        <w:t>Логичность</w:t>
      </w:r>
      <w:r>
        <w:rPr>
          <w:sz w:val="28"/>
          <w:szCs w:val="28"/>
        </w:rPr>
        <w:t xml:space="preserve"> речи, т.е. соответствие законам логики. Небрежность языка обусловливается нечеткостью мышления. «Что неясно представляешь, то неясно и выскажешь; неточность и запутанность выражений свидетельствует только о запутанности мыслей» (Н. Г. Чернышевский).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i/>
          <w:iCs/>
          <w:sz w:val="28"/>
          <w:szCs w:val="28"/>
        </w:rPr>
        <w:t>Простота</w:t>
      </w:r>
      <w:r>
        <w:rPr>
          <w:sz w:val="28"/>
          <w:szCs w:val="28"/>
        </w:rPr>
        <w:t xml:space="preserve"> речи, т.е. безыскусственность, естественность, отсутствие вычурности, «красивостей» слога. «Под напыщенностью и неестест-венностью фразы скрывается пустота содержания» (Л. Н. Толстой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8"/>
          <w:szCs w:val="28"/>
        </w:rPr>
        <w:t>Богатство</w:t>
      </w:r>
      <w:r>
        <w:rPr>
          <w:sz w:val="28"/>
          <w:szCs w:val="28"/>
        </w:rPr>
        <w:t xml:space="preserve"> речи, т.е. разнообразие используемых языковых средств. «Задачи, которые вы ставите перед собой, неизбежно и настоятельно требуют большего богатства слов, большего обилия и разнообразия их» (М. Горький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8"/>
          <w:szCs w:val="28"/>
        </w:rPr>
        <w:t>Сжатость</w:t>
      </w:r>
      <w:r>
        <w:rPr>
          <w:sz w:val="28"/>
          <w:szCs w:val="28"/>
        </w:rPr>
        <w:t xml:space="preserve"> речи, т.е. отсутствие лишних слов, не нужных повторений. «Если пишет многословно, — это то же значит, что он сам плохо понимает то, о чем говорит» (М. Горький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8"/>
          <w:szCs w:val="28"/>
        </w:rPr>
        <w:t>Чистота</w:t>
      </w:r>
      <w:r>
        <w:rPr>
          <w:sz w:val="28"/>
          <w:szCs w:val="28"/>
        </w:rPr>
        <w:t xml:space="preserve"> речи, т.е. устранение из нее слов нелитературных, диалектных, жаргонных, просторечных, вульгарных, а также слов иноязычного происхождения, употребляемых без надобности. «Употреблять иностранное слово, когда есть равносильное ему русское слово, значит оскорблять и здравый смысл, и здравый вкус» (В. Г. Белинский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8"/>
          <w:szCs w:val="28"/>
        </w:rPr>
        <w:t>Живость</w:t>
      </w:r>
      <w:r>
        <w:rPr>
          <w:sz w:val="28"/>
          <w:szCs w:val="28"/>
        </w:rPr>
        <w:t xml:space="preserve"> речи, т.е. отсутствие шаблонов, выразительность, образность, эмоциональность. «Язык должен быть живым» (А. Н. Толстой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8"/>
          <w:szCs w:val="28"/>
        </w:rPr>
        <w:t>Благозвучие</w:t>
      </w:r>
      <w:r>
        <w:rPr>
          <w:sz w:val="28"/>
          <w:szCs w:val="28"/>
        </w:rPr>
        <w:t xml:space="preserve"> речи, т.е. соответствие требованиям приятного для слуха звучания, подбор слов с учетом их звуковой стороны. «Вообще следует избегать некрасивых, неблагозвучных слов. Я не люблю слов с обилием шипящих и свистящих звуков, избегаю их» (А. П. Чехов)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высокая культура речи заключается не только в следовании нормам языка. Она заключается еще и в умении найти не только точное средство для выражения своей мысли, но и выбрать наиболее доходчивое, наиболее выразительное и наиболее уместное, т.е. самое подходящее для данного случая и, следовательно, стилистически оправданное средств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зык выполняет разные коммуникативные задачи, обслуживает разные сферы общения: одно дело – язык науки и совсем другое – обыденная разговорная речь. Каждая сфера общения в соответствии с теми коммуникативными задачами, которые ставятся перед ней, предъявляет языку свои требования. Поэтому невозможно говорить в коммуникационном плане о культуре владения языком вообще. Речь должна идти о культуре владения разными функциональными разновидностями, стилями речи. То, что хорошо для одной ситуации, оказывается совершенно неприемлемо в другой. Так, если для научной речи действительно необходима точность, то в разговорной речи вполне нормативны такие, например, неточные обозначения, как «чем писать» (карандаш, ручка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олнее разобраться в особенностях словоупотребления в той или иной ситуации, рассмотрим, какие же существуют функциональные разновидности языка, и какие требования с точки зрения культуры речи к ним предъявляются.</w:t>
      </w:r>
      <w:r>
        <w:br w:type="page"/>
      </w:r>
    </w:p>
    <w:p>
      <w:pPr>
        <w:pStyle w:val="Heading2"/>
        <w:rPr/>
      </w:pPr>
      <w:r>
        <w:rPr/>
        <w:t>2. Стили реч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ние о функциональных разновидностях языка имеет свою историю. Долгое время разные сферы общения понимались как стили языка и стили речи. Стилями языка считались, например, язык науки, язык художественной литературы, разговорная речь. Стилями речи признавались частные реализации стилей, такие, как учебная лекция и научный доклад, в основе которых лежит научный стиль. В последнее время лингвисты пришли к выводу, что языковые различия между некоторыми сферами общения столь различны, что использовать по отношению к ним одно общее понятие «стиль» едва ли целесообразно. Поэтому вводится понятие «функциональная разновидность языка». Широкое признание получила типология функцио-нальных разновидностей языка, предложенная академиком Д.Н. Шмелевым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говорная реч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зык художественной литератур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стили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ициально-деловой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ный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ублицистический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ой отличительной особенностью языка художественной литера-туры является его особая предназначенность. Главная функция этого языка – эстетическая (или поэтическая). С этой целью в языке художественной литературы могут использоваться не только функциональные разновидности литературного языка, но и нелитературные формы национального языка: диалекты, просторечие, жаргонизмы и д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функциональных разновидностей языка особое место занимает разговорная речь, которая имеет свои особенности. Если язык художественной литературы и функциональные стили языка строятся на основе зафиксированных в словарях и грамматиках правил языка, то особенности разговорной речи нигде не фиксируются. Она предоставляет большую свободу как в словотворчестве, так и в словоупотреблен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фициально-делового стиля характерной чертой является штамп. Невозможно представить себе вольную форму в заявлении о командировке или об отпуске, существуют установленные образцы дипломов, паспорта и т.д. Разные жанры его требуют разных речевых навыков. В речевом этикете выделяют, например, культуру ведения деловой беседы по телефон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ый жанр официально-делового стиля – это юридические документы: конституция, своды законов и др. Главное для этих документов – четкие, полные, не оставляющие места для двусмысленности формулировки, хотя это и приводит к некоторой тяжеловесности язы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й набор языковых средств для построения научных текстов подчиняется таким требованиям, как логичность изложения, точное обозначение понятий и реалий. Научный текст немыслим без терминологии, поскольку именно она обеспечивает точность обозначения. Научные тексты информационно насыщенны гораздо в большей степени, чем, например, разговорные или публицистические. Поэтому они объективно трудны для восприят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трудно видеть, что официально-деловой и научный стили имеют немало общего. Это точность обозначений, отказ от смысла в неявном виде. Эти стили относятся к разряду строгих. Они заметно отличаются от нестрогой разговорной речи. Особое промежуточное место между ними занимает публицистический стиль, который объединяет в себе тенденцию к стандартизации, свойственную строгим стилям, и тенденцию к экспрессивности, характерную для разговорной речи и языка художественной литератур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подчеркнуть, что чем выше культура владения функцио-нальными разновидностями языка, тем в большей степени проявляется языковая индивидуальность. </w:t>
      </w:r>
      <w:r>
        <w:br w:type="page"/>
      </w:r>
    </w:p>
    <w:p>
      <w:pPr>
        <w:pStyle w:val="Heading2"/>
        <w:rPr/>
      </w:pPr>
      <w:r>
        <w:rPr/>
        <w:t>3. Богатство русской реч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сская речь славится метким и образным словом. Не случайно словесное народное искусство создало в таком обилии пословицы и поговорки – эти жемчужины речевого творчества. Ведь и сам язык, его роль в жизни человека получили меткое и яркое отображение в пословицах и поговорках. Вот некоторые из многих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зык – стяг: дружину води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 языка и колокол не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бей кулаком – ударь слов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 остро, а язык острей тог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ово сказал – так на нем хоть терем клад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асковое слово, что весенний ден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оброе слово сказать – посошок в руку дать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разителями этого народного таланта становятся и писатели. Многие из них обогатили русский язык «крылатыми выражениями», которые теперь широко используются в речи. Например, фразы из произведения А.С. Гри-боедова «Горе от ума»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Ах! злые языки страшнее пистоле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мешенье языков: французского с нижегородским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кие речевые выражения могут обогатить нашу речь, если каждое из них будет к месту и вовремя использова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усский язык предоставляет широкие возможности для использования выразительных средств. Однако применение этих средств не должно стать самоцелью. Речь украшают не обилие метафор и эпитетов, не излишняя цветистость, а простота и естественность. А.С. Пушкин подчеркивал: «Точность и краткость – вот первые два достоинства прозы. Она требует мыслей и мыслей – без них блестящие выражения ни к чему не служат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 Базарова «Друг мой, Аркадий Николаевич, не говори красиво» из романа И.С. Тургенева «Отцы и дети», ставшие крылатыми, напоминают о необходимости соблюдать чувство меры в использовании образных средств языка, не лишать речь естественности и простоты. Почти во всех стилях используются эпитеты, сравнения, метафоры и т.д., однако не следует забывать, что их назначение – не просто служить внешним украшением, а помогать глубже и ярче передавать содержание высказывания. </w:t>
      </w:r>
      <w:r>
        <w:br w:type="page"/>
      </w:r>
    </w:p>
    <w:p>
      <w:pPr>
        <w:pStyle w:val="Heading2"/>
        <w:rPr/>
      </w:pPr>
      <w:r>
        <w:rPr/>
        <w:t>4. Вкус эпохи и мод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ние языка немыслимо без постоянного обогащения, развития словарного запаса, самой подвижной его части. Но особенно возрастает пополнение словаря в периоды коренных социальных изменений. Однако каждый такой период имеет свои особенности. Если интенсивное обогащение словарного состава остается общей чертой для всех эпохальных периодов в жизни народа, то различными бывают источники его пополнения, способы образования новых слов, пути развития словарного соста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.Г. Костомаров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выделяет следующие из ни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52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заимствования (из просторечия, диалектов, жаргон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52"/>
        <w:jc w:val="both"/>
        <w:rPr>
          <w:sz w:val="28"/>
          <w:szCs w:val="28"/>
        </w:rPr>
      </w:pPr>
      <w:r>
        <w:rPr>
          <w:sz w:val="28"/>
          <w:szCs w:val="28"/>
        </w:rPr>
        <w:t>внешние заимствования (америказнизмы и другие иноязычные влия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52"/>
        <w:jc w:val="both"/>
        <w:rPr>
          <w:sz w:val="28"/>
          <w:szCs w:val="28"/>
        </w:rPr>
      </w:pPr>
      <w:r>
        <w:rPr>
          <w:sz w:val="28"/>
          <w:szCs w:val="28"/>
        </w:rPr>
        <w:t>переосмысление, сдвиги в семантике с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52"/>
        <w:jc w:val="both"/>
        <w:rPr>
          <w:sz w:val="28"/>
          <w:szCs w:val="28"/>
        </w:rPr>
      </w:pPr>
      <w:r>
        <w:rPr>
          <w:sz w:val="28"/>
          <w:szCs w:val="28"/>
        </w:rPr>
        <w:t>активные процессы в словообразован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зык не является чем-то застывшим, раз и навсегда данным. Меняются эпохи, а вместе с ними меняется и язык: уходят в прошлое одни слова, появляются другие, меняются правила грамматики и фонетики, орфографии и пунктуа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няющиеся представления о правильном и эффективном использовании языка, доводимые порой до абсурда, можно обозначить словом мода. Иными словами, мода есть крайнее проявление вкуса, более индивидуальное, быстро проходящее, бросающееся в глаза и обычно вызывающее раздражение у старшей и консервативной части общества. Речевая мода, видимо, более связана с модой в других областях жизни, нежели языковой вкус – с общим вкусом эпох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модное не всегда значит хорошее. Сегодня часто приходится наблюдать, что неверно понимаемая свобода слова привела к значительному снижению культуры слова. Свою обеспокоенность состоянием русского языка в настоящее время не без юмора выразил Е. Весник в «Оде русскому языку»: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О, бедный мой язык родной,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О, прелесть русской речи чистой!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то не глумился над тобой –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Шпана, чиновники, лингвисты…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Опасность тут одна, – отмечает В.Г. Костомаров, – любая одно-сторонняя крайность моды, любая халтура уродуют национальный вкус, а он, в свою очередь, меняет чутье языка, отравляет эстетическую флору настолько, что он способен низвести язык Тургенева до краснобайства или удручающей скудости»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.М. Карамзин, много сделавший для развития и обогащения русского языка, писал: «В шесть лет можно выучиться всем главным языкам, но всю жизнь надобно учиться своему природному. Нам, русским, еще более труда, нежели другим»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лово, являясь это первоэлементом языка, играет многогранную роль в речи. Оно характеризует человека как личность, передает опыт поколений и меняется вместе с ними. «Собственно, в языке, посредством слова, мы и воспитываем себя как народ, потому что язык – проявление обыденного сознания. В расстановке слов, в их значениях, в смысле их соединений заложена та информация, которая неведомо каким образом передает нам знания о мире и людях, приобщая к тому духовному богатству, которое создали многие поколения предков»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 Поэтому нам необходимо бережно относится к богатству родного языка, изучать и пополнять ег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чется закончить словами Е. Весника из «Оды русскому языку»: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зья, следите за собой, 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по-русски говорите. 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ь это наш язык родной –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Его для внуков сохраните!</w:t>
      </w:r>
      <w:r>
        <w:rPr>
          <w:rStyle w:val="FootnoteCharacters"/>
          <w:rStyle w:val="FootnoteAnchor"/>
          <w:sz w:val="28"/>
          <w:szCs w:val="28"/>
        </w:rPr>
        <w:footnoteReference w:id="17"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  <w:r>
        <w:br w:type="page"/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Акишина А.Л., Формановская Н.И. Русский речевой этикет. – М.: Русский язык, 1978. – С.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Введенская Л.А., Павлова Л.Г., Кашаева Е.Ю. Русский язык и культура речи. – Ростов-н/Д.: Феникс, 2000. – С.24-3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Вербицкая Л.А. Давайте говорить правильно. – М.: Высш. шк., 1993. – С.3-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Головин Б.Н. Как говорить правильно: Заметки о культуре русской речи. – М.: Высш. шк., 1988. – С.22-25, 13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Голуб И.Б., Розенталь Д.Э. Секреты хорошей речи. – М.: Международные отношения, 1993. – С.3, 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Граудина Л.К., Миськевич Г.И. Теория и практика русского красноречия. – М.:Наука, 1989. – С.3-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Колесов В.В. Культура речи – культура поведения. – Л.: Лениздат, 1988. – С.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Костомаров В.Г. Языковой вкус эпохи. – СПб.: Златоуст, 1999. – С.34, 3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Кохтев Н.Н. Риторика. – М.: Просвещение, 1994. – С.58-6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Культура русской речи: Учебник для вузов / Под ред. Л.К. Граудиной, Е.Н. Ширяева. – М.: ИНФРА-М, 1998. – С.18-24, 31-3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Розенталь Д.Э. А как лучше сказать? – М.: Просвещение, 1988. – С.7-8, 141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уб И.Б., Розенталь Д.Э. Секреты хорошей речи. – М., 1993. – С.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удина Л.К., Миськевич Г.И. Теория и практика русского красноречия. – М.:Наука, 1989. – С.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хтев Н.Н. Риторика. – М., 1994. – С.5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5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бицкая Л.А. Давайте говорить правильно. – М., 1993. – С.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зенталь Д.Э. А как лучше сказать? – М., 1988. – С.7-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льтура русской речи: Учебник для вузов / Под ред. Л.К. Граудиной, Е.Н. Ширяева. – М., 1998. – С.1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овин Б.Н. Как говорить правильно. – М., 1988. – С.13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зенталь Д.Э. А как лучше сказать? – М., 1988. – С.14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стомаров В.Г. Языковой вкус эпохи. – СПб., 1999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еденская Л.А., Павлова Л.Г., Кашаева Е.Ю. Русский язык и культура речи. – Ростов-н/Д., 2000. – С.31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стомаров В.Г. Языковой вкус эпохи. – СПб., 1999. – С.307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уб И.Б., Розенталь Д.Э. Секреты хорошей речи. – М., 1993. – С.5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есов В.В. Культура речи – культура поведения. – Л.: Лениздат, 1988. – С.5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еденская Л.А., Павлова Л.Г., Кашаева Е.Ю. Русский язык и культура речи. – Ростов-н/Д., 2000. – С.3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49"/>
        </w:tabs>
        <w:ind w:left="1249" w:hanging="35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972"/>
        </w:tabs>
        <w:ind w:left="1972" w:hanging="35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59:00Z</dcterms:created>
  <dc:creator>**</dc:creator>
  <dc:description/>
  <cp:keywords/>
  <dc:language>en-US</dc:language>
  <cp:lastModifiedBy>SYSTEM</cp:lastModifiedBy>
  <cp:lastPrinted>2002-10-11T22:39:00Z</cp:lastPrinted>
  <dcterms:modified xsi:type="dcterms:W3CDTF">2011-09-22T07:59:00Z</dcterms:modified>
  <cp:revision>2</cp:revision>
  <dc:subject/>
  <dc:title>Литература</dc:title>
</cp:coreProperties>
</file>