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left" w:pos="284" w:leader="none"/>
          <w:tab w:val="right" w:pos="9616" w:leader="none"/>
        </w:tabs>
        <w:spacing w:lineRule="auto" w:line="360"/>
        <w:rPr>
          <w:bCs w:val="false"/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Contents1"/>
        <w:tabs>
          <w:tab w:val="left" w:pos="284" w:leader="none"/>
          <w:tab w:val="right" w:pos="9616" w:leader="none"/>
        </w:tabs>
        <w:spacing w:lineRule="auto" w:line="360"/>
        <w:rPr>
          <w:bCs w:val="false"/>
          <w:lang w:val="en-US" w:eastAsia="en-US"/>
        </w:rPr>
      </w:pPr>
      <w:r>
        <w:rPr>
          <w:lang w:val="en-US" w:eastAsia="en-US"/>
        </w:rPr>
        <w:t>Особенности различных стилей речи</w:t>
      </w:r>
    </w:p>
    <w:p>
      <w:pPr>
        <w:pStyle w:val="Contents2"/>
        <w:tabs>
          <w:tab w:val="left" w:pos="284" w:leader="none"/>
          <w:tab w:val="left" w:pos="1120" w:leader="none"/>
          <w:tab w:val="right" w:pos="9628" w:leader="none"/>
        </w:tabs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1.Научный стиль</w:t>
      </w:r>
    </w:p>
    <w:p>
      <w:pPr>
        <w:pStyle w:val="Contents2"/>
        <w:tabs>
          <w:tab w:val="left" w:pos="284" w:leader="none"/>
          <w:tab w:val="left" w:pos="1120" w:leader="none"/>
          <w:tab w:val="right" w:pos="9628" w:leader="none"/>
        </w:tabs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2.Официально-деловой стиль</w:t>
      </w:r>
    </w:p>
    <w:p>
      <w:pPr>
        <w:pStyle w:val="Contents2"/>
        <w:tabs>
          <w:tab w:val="left" w:pos="284" w:leader="none"/>
          <w:tab w:val="left" w:pos="1120" w:leader="none"/>
          <w:tab w:val="right" w:pos="9628" w:leader="none"/>
        </w:tabs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3.Публицистический стиль</w:t>
      </w:r>
    </w:p>
    <w:p>
      <w:pPr>
        <w:pStyle w:val="Contents2"/>
        <w:tabs>
          <w:tab w:val="left" w:pos="284" w:leader="none"/>
          <w:tab w:val="left" w:pos="1120" w:leader="none"/>
          <w:tab w:val="right" w:pos="9628" w:leader="none"/>
        </w:tabs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4.Художественный стиль</w:t>
      </w:r>
    </w:p>
    <w:p>
      <w:pPr>
        <w:pStyle w:val="Contents2"/>
        <w:tabs>
          <w:tab w:val="left" w:pos="284" w:leader="none"/>
          <w:tab w:val="left" w:pos="1120" w:leader="none"/>
          <w:tab w:val="right" w:pos="9628" w:leader="none"/>
        </w:tabs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5.Разговорный стиль</w:t>
      </w:r>
    </w:p>
    <w:p>
      <w:pPr>
        <w:pStyle w:val="Contents1"/>
        <w:tabs>
          <w:tab w:val="left" w:pos="284" w:leader="none"/>
          <w:tab w:val="right" w:pos="9616" w:leader="none"/>
        </w:tabs>
        <w:spacing w:lineRule="auto" w:line="360"/>
        <w:rPr>
          <w:bCs w:val="false"/>
          <w:lang w:val="en-US" w:eastAsia="en-US"/>
        </w:rPr>
      </w:pPr>
      <w:r>
        <w:rPr>
          <w:lang w:val="en-US" w:eastAsia="en-US"/>
        </w:rPr>
        <w:t>Заключение</w:t>
      </w:r>
    </w:p>
    <w:p>
      <w:pPr>
        <w:pStyle w:val="Contents1"/>
        <w:tabs>
          <w:tab w:val="left" w:pos="284" w:leader="none"/>
          <w:tab w:val="right" w:pos="9616" w:leader="none"/>
        </w:tabs>
        <w:spacing w:lineRule="auto" w:line="360"/>
        <w:rPr>
          <w:bCs w:val="false"/>
          <w:lang w:val="en-US" w:eastAsia="en-US"/>
        </w:rPr>
      </w:pPr>
      <w:r>
        <w:rPr>
          <w:lang w:val="en-US" w:eastAsia="en-US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hanging="0"/>
        <w:jc w:val="lef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Style24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илистическая организация речи это система языковых элементов внутри литературного языка, разграниченные условиями и задачами общения; форма наших высказываний зависит от того, где, с кем и зачем мы говори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деляют пять стилей: четыре книжных: научный, официально-деловой, публицистический, художественный – и разговорный стиль. Для каждого стиля характерны определенные средства языка: слова, их формы, словосочетания, типы предложений, причем их принадлежность к разговорному или книжному стилю осознается при сопоставлении с нейтральными средств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или речи реализуются в определенных формах, или типах текстов, называемых жанрами речи. Жанры речи – типизированная форма организации речи, определяющая типы текстов, отличающихся заданным характером речевой деятельности и формой использования языка. В основном каждый жанр речи принадлежит к определенному стилю речи, но есть и межстилевые жанры, например: статья, очерк, эссе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ОСОБЕННОСТИ РАЗЛИЧНЫХ СТИЛЕЙ РЕЧ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учный стиль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Научный стиль</w:t>
      </w:r>
      <w:r>
        <w:rPr>
          <w:sz w:val="28"/>
          <w:szCs w:val="28"/>
        </w:rPr>
        <w:t xml:space="preserve"> – один из книжных стилей, который используется в научных трудах, учебниках и учебных пособиях, устных выступлениях на научные тем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Задача научного стиля</w:t>
      </w:r>
      <w:r>
        <w:rPr>
          <w:sz w:val="28"/>
          <w:szCs w:val="28"/>
        </w:rPr>
        <w:t xml:space="preserve"> – сообщить научную информацию, объяснить ее, представив систему научной аргументации. Используется в официальной обстановке, характеризуется логичностью, объективностью, смысловой точность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учном стиле можно выделить следующие разновидности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) собственно </w:t>
      </w:r>
      <w:r>
        <w:rPr>
          <w:sz w:val="28"/>
          <w:szCs w:val="28"/>
          <w:u w:val="single"/>
        </w:rPr>
        <w:t>научный стиль</w:t>
      </w:r>
      <w:r>
        <w:rPr>
          <w:sz w:val="28"/>
          <w:szCs w:val="28"/>
        </w:rPr>
        <w:t xml:space="preserve"> (присущий научным трудам – монографиям, диссертациям, статьям в научных журналах, книгах, энциклопедиях, научным докладам)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научно-популярный стиль</w:t>
      </w:r>
      <w:r>
        <w:rPr>
          <w:sz w:val="28"/>
          <w:szCs w:val="28"/>
        </w:rPr>
        <w:t xml:space="preserve"> (присущий текстам, предназначенным для популяризации научных знаний, т. е. научно-популярной литературе, статьям в неспециальных журналах, газетах, выступлениям на радио и телевидении, публичных лекциях перед массовой аудиторией)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научно-учебный стиль</w:t>
      </w:r>
      <w:r>
        <w:rPr>
          <w:sz w:val="28"/>
          <w:szCs w:val="28"/>
        </w:rPr>
        <w:t xml:space="preserve"> (используется в учебниках, учебных пособиях, справочниках, предназначенных для учащихся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научного стиля характерно использование следующих языковых средст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лексик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ыщенность терминами данной нау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слов с абстрактным значением: закон, число, предел, свойство; отглагольных существительные со значением действия: переработка, приземление, использовани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потребление слов в прямых значениях, отсутствие образности (метафор, метонимий, междометий, восклицательных частиц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астое использование лексических средств, указывающих на связь и последовательность мыслей: сначала, прежде всего, во-первых, следовательно, наоборот, потому что, поэтому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морфолог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дкое использование личных местоимений «я» и «ты» и глаголов в форме 1 и 2 лица единственного числ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специальные приемы авторизации: авторское «мы», неопределенно-личные </w:t>
      </w:r>
      <w:r>
        <w:rPr>
          <w:i/>
          <w:sz w:val="28"/>
          <w:szCs w:val="28"/>
        </w:rPr>
        <w:t>(Считают, что...)</w:t>
      </w:r>
      <w:r>
        <w:rPr>
          <w:sz w:val="28"/>
          <w:szCs w:val="28"/>
        </w:rPr>
        <w:t xml:space="preserve"> и безличные конструкции </w:t>
      </w:r>
      <w:r>
        <w:rPr>
          <w:i/>
          <w:sz w:val="28"/>
          <w:szCs w:val="28"/>
        </w:rPr>
        <w:t>(Известно, что...; Представляется необходимым...),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причастий и деепричастий и оборотов с ним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интаксическом уровне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потребление сложных предложений с использованием союзов, указывающих на связь явлени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употребление восклицательных предложений, незначительное употребление вопросительных предложени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астые цитаты, ссылк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в качестве компонентов текста формул, графиков, схе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 xml:space="preserve">Основные типы речи </w:t>
      </w:r>
      <w:r>
        <w:rPr>
          <w:sz w:val="28"/>
          <w:szCs w:val="28"/>
        </w:rPr>
        <w:t>– рассуждение, описа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Основные жанры</w:t>
      </w:r>
      <w:r>
        <w:rPr>
          <w:sz w:val="28"/>
          <w:szCs w:val="28"/>
        </w:rPr>
        <w:t xml:space="preserve"> – учебник, статья, доклад, диссертация, научная монография, энциклопедическая статья, патентная заявка, аннотация, резюме, реценз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примера можно привести отрывок из речевого произведения научного стиля собственно научной его разновидности – монографии по лингвистике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авило 3 (факультативная окраска презумпций). Если составляющая с потенциальной презумпцией Р является синтаксическим актантом миропорождающего предиката, то имеется две возможности: а) Р является презумпцией в соответствующем мире и может быть переведена в презумпцию реального мира (или, по крайней мере, в суждение, истинное в реальном мире) при соответствующем изменении содержания – модальной «окраске» (термин «окраска» – из Schiebe 1979); б) Р остается презумцией в реальном мире. Различие пониманий а) и б) не имеет регулярного семантического выражения [Падучева Е. В. Высказывание и его соотнесенность с действительностью. М., 2001. с. 77].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этом отрывке нашли отражение следующие черты научного стиля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нгвистические термины презумпция, синтаксический, актант, предикат, модальный, семантическ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мвол Р (презумпция) в качестве компонента текст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ва с абстрактным значением составляющая, возможность, суждение, изменение, понимание, выражени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слов в переносном значении: слово окраска употреблено как термин, заключено в кавычки и снабжено соответствующей ссылко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ва, указывающие на объективные критерии оценки ситуации: потенциальный, соответствующий, истинный, регулярны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обращений, междометий, модальных частиц, вопросительных и восклицательных предложений и других средств образно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ложное предложение с условным подчинительным союзом если ... то, указывающее на причинно-следственные отноше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ание тексту большей четкости с помощью расчленения на пункты: а) и б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сылка на другое произведение научной литературы, полное описание которой представлено в библиографии: Schiebe 197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фициально-деловой сти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фициально-деловой стиль – один из книжных, используется в сфере деловых отношений, деловых бумагах, т. е. законах, документах, актах, договорах, постановлениях, уставах, служебной переписке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Задача этого стиля</w:t>
      </w:r>
      <w:r>
        <w:rPr>
          <w:sz w:val="28"/>
          <w:szCs w:val="28"/>
        </w:rPr>
        <w:t xml:space="preserve"> – сообщить информацию, дать инструкцию. Официально-деловой стиль характеризуется точностью, однозначностью, неличным характером, стандартизированностью построения текста, долженствующе-предписывающим характером текс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фициально-делового стиля характерно использование следующих языковых средст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лексик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потребление полных наименований, точных дат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книжная лексика </w:t>
      </w:r>
      <w:r>
        <w:rPr>
          <w:i/>
          <w:sz w:val="28"/>
          <w:szCs w:val="28"/>
        </w:rPr>
        <w:t>(вследствие, в течение, в силу того что, характеризоваться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слов в прямых значениях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сутствие экспрессивной и оценочной лексик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астое употребление отглагольных существительных </w:t>
      </w:r>
      <w:r>
        <w:rPr>
          <w:i/>
          <w:sz w:val="28"/>
          <w:szCs w:val="28"/>
        </w:rPr>
        <w:t>(апробация, использование, выполнение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стандартизированных оборотов</w:t>
      </w:r>
      <w:r>
        <w:rPr>
          <w:i/>
          <w:sz w:val="28"/>
          <w:szCs w:val="28"/>
        </w:rPr>
        <w:t xml:space="preserve"> (по истечении срока, в установленном порядке, вступать в законную силу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граниченные возможности синонимической замены, частые лексические повтор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морфологи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отсутствие личных местоимений, особенно 1 и 2 лица, вместо которых используются собственные имена, собственные наименования или специальные обозначения </w:t>
      </w:r>
      <w:r>
        <w:rPr>
          <w:i/>
          <w:sz w:val="28"/>
          <w:szCs w:val="28"/>
        </w:rPr>
        <w:t>(Заказчик, Исполнитель),</w:t>
      </w:r>
      <w:r>
        <w:rPr>
          <w:sz w:val="28"/>
          <w:szCs w:val="28"/>
        </w:rPr>
        <w:t xml:space="preserve"> а также глаголов в форме 1 и 2 лиц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интаксическом уровн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ложнение простого предложения обособленными оборотами, однородными члена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еткое членение текста на смысловые блоки, обычно с использованием подзаголовков и цифрового оформления пунк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фициально-делового стиля характерны как монологические способы организации речи, так и диалог (разговор двух лиц) или полилог (разговор нескольких лиц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жанры: монологические – приказ, служебное распоряжение, инструкция, заявление, запрос, жалоба (рекламация), рекомендация, отчет, обзор; жанры-полилоги – собрание, совещание, переговоры, интервь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примера приведем отрывок из типового договора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ГОВОР № 7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передаче неисключительных имущественных прав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. Москва 23 марта 2002 г.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жданка Российской Федерации Ружева Анна Ильинична, именуемая в дальнейшем Автор, – с одной стороны и ООО «Аранта», именуемое в дальнейшем Фирма, в лице генерального директора Бозина Сергея Ивановича, действующего на основании Устава, – с другой стороны заключили настоящий Договор о нижеследующем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пределения, используемые в Договор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1.1. Произведение – «Русский язык для школьников и поступающих в вузы», подготовленный Автором. Описание Произведения – пособие содержит основные теоретические понятия школьного курса русского языка и разъясняет порядок разбора языкового материала, адресован учащимся и особенно выпускникам средней школы в связи с отсутствием единого комплекта учебников по русскому языку для средних общеобразовательных учебных завед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м отрывке нашли отражение следующие черты официально-делового стил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личных местоимени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ое именование действующих лиц с указанием их социального статус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а их в дальнейшем на специальные обозначения Автор, Фирм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ндартизированные обороты: настоящий Договор о нижеследующем, именуемый в дальнейшем, действующий на основан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чное указание на место и время заключения договор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ложнение простого предложения различными обособленными членам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ленение текста на блоки с использованием подзаголовков и цифрового обознач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блицистический сти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блицистический стиль – один из книжных, используется в общественно-публицистической и литературно-критической литературе, средствах массовой информации, на собраниях и митинг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Задача этого стиля</w:t>
      </w:r>
      <w:r>
        <w:rPr>
          <w:sz w:val="28"/>
          <w:szCs w:val="28"/>
        </w:rPr>
        <w:t xml:space="preserve"> – воздействие на массовое сознание посредством общественно значимой информации. Характерные черты публицистического стиля – логичность, образность, эмоциональность, оценочность, призыв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ублицистического стиля характерно использование следующих языковых средст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лексики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окое употребление общественно-политической, экономической, общекультурной лексик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торжественной лексики (мерило, воззрение, источать, несравненно), часто в сочетании с разговорной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образных средств: эпитетов, сравнений, метафор, фразеологизмов и «крылатых выражений»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кцентирование авторского «я», личной оценки ситуации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астая языковая игра, каламбуры, пародирование (особенно в заголовках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морфологии и синтаксис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ивное использование личных местоимений 1 и 2 лица и соответствующих форм глагол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использование причастных и деепричастных оборотов, их замена придаточными предложения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потребление побудительных и восклицательных предложений, риторических вопрос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обраще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астые лексические и синтаксические повто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жанры: публичное выступление (речь, доклад), дискуссия, критическая заметка, репортаж, интервью, статья, рецензия, очерк, зарисов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удожественный сти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удожественный стиль используется в произведениях художественной литературы, относится к книжной реч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Задача стиля</w:t>
      </w:r>
      <w:r>
        <w:rPr>
          <w:sz w:val="28"/>
          <w:szCs w:val="28"/>
        </w:rPr>
        <w:t xml:space="preserve"> – нарисовать словами картину, выразить отношение к изображаемому, воздействовать на чувства и воображение читателя. Особенность – единство коммуникативной и эстетической функции, высокая образно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удожественный стиль характеризуется следующими выразительными средствам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опы – обороты, в которых слово или выражение употреблено в переносном значении: метафора, метонимия, олицетворение, сравнение, эпитет и др.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игуры речи: анафора, антитеза, градация, инверсия, параллелизм, риторический вопрос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тм, рифма, преимущественно в поэтическом произведен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ее широким понятием является язык художественной литературы: художественный стиль обычно используется в авторской речи, а в речи персонажей могут присутствовать и другие стили, например разговорны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примера приведем отрывок из поэтического текста – стихотворения А. Блока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поздняя. Небо открытое,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еса сквозят тишиной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егла на берег размыты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Голова русалки больн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десь использованы следующие характерные для художественного стиля языковые средст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тм, рифм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рсия – прилагательное после существительного: осень поздняя, небо открытое, берег размытый, русалка больна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опы: открытое небо, леса сквозят тишиной, голова русалки прилегла на берег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нтаксический параллелизм в первой строк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ывные предложения, создающие ощущение статичности, неподвиж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говорный сти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говорный стиль противопоставлен книжным и используется в непринужденных беседах, чаще в неофициальной обстановке. Основная форма существования – устная, но может быть осуществлен и в письменной форме (записки, частные письма, фиксация речи персонажей, а иногда и авторской речи в художественных произведениях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Задача речи</w:t>
      </w:r>
      <w:r>
        <w:rPr>
          <w:sz w:val="28"/>
          <w:szCs w:val="28"/>
        </w:rPr>
        <w:t xml:space="preserve"> – общение, обмена впечатлениями. Отличительными признаками разговорного стиля являются неофициальность, непринужденность, неподготовленность, эмоциональность, использование мимики и жес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ублицистического стиля характерно использование следующих языковых средств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фонетическом уровне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t>бо́льшая степень редукции гласных, произносительная компрессия слов (</w:t>
      </w:r>
      <w:r>
        <w:rPr>
          <w:i/>
          <w:sz w:val="28"/>
          <w:szCs w:val="28"/>
        </w:rPr>
        <w:t>сейчас [щ’ас], здравствуйте [(з)дра́с’т’и]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нообразное интонирование при относительно свободном порядке сл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лексики и словообразован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использование разговорной и просторечной лексики, жаргона </w:t>
      </w:r>
      <w:r>
        <w:rPr>
          <w:i/>
          <w:sz w:val="28"/>
          <w:szCs w:val="28"/>
        </w:rPr>
        <w:t>(работяга, электричка, дотошный, потихоньку, лебезить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имущественное употребление конкретной лексики, незначительное использование абстрактных, терминологических сл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спрессивность и оценочность в лексике и словообразовании (обалденно, бух, книжонка, здоровенный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астое использование фразеологизм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морфологии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более частое из всех стилей употребление личных местоимени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обладание употребления глаголов над употреблением существительных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дкое использование причастий и кратких прилагательных, неиспользование деепричасти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склоняемость сложных числительных, склоняемость аббревиатур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потребление частиц, междомети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астое переносное использование морфологических средств (например, использование времен и наклонений в несвойственных им в книжных стилях значении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интаксическом уровне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потребление односоставных и неполных предложени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сутствие сложных синтаксических конструкци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ессоюзие сложного предложения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астое использование побудительных, вопросительных и восклицательных предложени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потребление обращен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примера приведем высказывание одного из персонажей рассказа А. П. Чехова «Месть»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Отворите же, черт возьми! Долго ли еще мне придется коченеть на этом сквозном ветру? Если б вы знали, что в вашем коридоре двадцать градусов мороза, вы не заставили бы меня ждать так долго! Или, быть может, у вас нет сердца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м небольшом отрывке нашли отражение следующие черты разговорного стил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просительные и восклицательные предложения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дометие разговорного стиля, черт возьми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ые местоимения 1 и 2 лица, глаголы в этой же форм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ще один пример – отрывок из письма А. С. Пушкина к жене, Н. Н. Пушкиной, от 3 августа 1834 года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тыдно, женка. Ты на меня сердишься, не разбирая, кто виноват, я или почта, и оставляешь меня две недели без известия о себе и о детях. Я так был смущен, что не знал, что и подумать. Письмо твое успокоило меня, но не утешило. Описание вашего путешествия в Калугу, как ни смешно, для меня вовсе не забавно. Что за охота таскаться в скверный уездный городишко, чтоб видеть скверных актеров, скверно играющих старую, скверную оперу? &lt;...&gt; Просил я тебя по Калугам не разъезжать, да, видно, уж у тебя такая натура.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м отрывке проявились следующие языковые признаки разговорного стил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пользование разговорной и просторечной лексики: </w:t>
      </w:r>
      <w:r>
        <w:rPr>
          <w:i/>
          <w:sz w:val="28"/>
          <w:szCs w:val="28"/>
        </w:rPr>
        <w:t>женка, таскаться, скверный, разъезжать, что за охота,</w:t>
      </w:r>
      <w:r>
        <w:rPr>
          <w:sz w:val="28"/>
          <w:szCs w:val="28"/>
        </w:rPr>
        <w:t xml:space="preserve"> союз 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 xml:space="preserve"> в значении ‘но’, частицы </w:t>
      </w:r>
      <w:r>
        <w:rPr>
          <w:i/>
          <w:sz w:val="28"/>
          <w:szCs w:val="28"/>
        </w:rPr>
        <w:t>уж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вовсе не</w:t>
      </w:r>
      <w:r>
        <w:rPr>
          <w:sz w:val="28"/>
          <w:szCs w:val="28"/>
        </w:rPr>
        <w:t xml:space="preserve">, вводное слово </w:t>
      </w:r>
      <w:r>
        <w:rPr>
          <w:i/>
          <w:sz w:val="28"/>
          <w:szCs w:val="28"/>
        </w:rPr>
        <w:t>видно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лово с оценочным словообразовательным суффиксом </w:t>
      </w:r>
      <w:r>
        <w:rPr>
          <w:i/>
          <w:sz w:val="28"/>
          <w:szCs w:val="28"/>
        </w:rPr>
        <w:t>городишко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рсионный порядок слов в некоторых предложениях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ексический повтор слова </w:t>
      </w:r>
      <w:r>
        <w:rPr>
          <w:i/>
          <w:sz w:val="28"/>
          <w:szCs w:val="28"/>
        </w:rPr>
        <w:t>скверный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щение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опросительного предложения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требление личных местоимений 1 и 2 лица единственного числ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требление глаголов в настоящем времени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потребление отсутствующей в языке формы множественного числа слова Калуга </w:t>
      </w:r>
      <w:r>
        <w:rPr>
          <w:i/>
          <w:sz w:val="28"/>
          <w:szCs w:val="28"/>
        </w:rPr>
        <w:t>(по Калугам разъезжать)</w:t>
      </w:r>
      <w:r>
        <w:rPr>
          <w:sz w:val="28"/>
          <w:szCs w:val="28"/>
        </w:rPr>
        <w:t xml:space="preserve"> для обозначения всех маленьких провинциальных городов.</w:t>
      </w:r>
    </w:p>
    <w:p>
      <w:pPr>
        <w:pStyle w:val="Style24"/>
        <w:ind w:firstLine="709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учение стилистических особенностей речи, стилей учит сознательному отбору и использованию языковых средств в речи. Точность как качество речи всегда связывается с умением ясно мыслить, со знанием предмета речи и значения с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зыковая норма складываются как результат отбора элементов (лексических, орфографических, орфоэпических и т.д.) из числа существующих в современном языке для обслуживания коммуникативных потребностей общ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илистическая норма это принятая обществом в данный исторический период совокупность правил, которые регламентируют использование слов в зависимости от сферы употребления. Стилистические нормы изменчивы и отражают те языковые варианты, которые наиболее распространены в практике использ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иль же речи это совокупность приемов, способов, манер использования этих средств, а также совокупность лексических, грамматических и синтаксических особенностей, которые придают речи определенную окраску и делают речь или научной, или официальной, или разговорной. 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Белошапкова В.А Современный русский язык. М., 1977.</w:t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Головин Б.Н. Основы культуры речию М., 1988.</w:t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Горбачевич И.Н. Нормы современного русского языка. М., 1981.</w:t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Истрина Е.С. Нормы русского литературного языка и культура речи. М., 1948.</w:t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Костомаров В.Г. Жизнь языка. М., 1995.</w:t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Практическая стилистика русского языка: функциональные стили /под ред. В.А. Алексеева и К.А. Роговой. М., 1982.</w:t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Розенталь Д.Э. Практическая стилистика русского языка. М., 1989.</w:t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Сиротина Л.П. Современная разговорная речь и ее особенности. М., 1974.</w:t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  <w:t>Хазанова А.С., Цвайг Л.В. Русский язык: практическое руководство. М., 1996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851"/>
        </w:tabs>
        <w:ind w:left="170" w:hanging="170"/>
      </w:pPr>
      <w:rPr>
        <w:rFonts w:cs="Times New Roman"/>
      </w:rPr>
    </w:lvl>
    <w:lvl w:ilvl="1">
      <w:start w:val="1"/>
      <w:numFmt w:val="decimal"/>
      <w:lvlText w:val="%1.%2. "/>
      <w:lvlJc w:val="left"/>
      <w:pPr>
        <w:tabs>
          <w:tab w:val="num" w:pos="851"/>
        </w:tabs>
        <w:ind w:left="1134" w:hanging="85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57"/>
        </w:tabs>
        <w:ind w:left="1361" w:hanging="6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59"/>
        </w:tabs>
        <w:ind w:left="1359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30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431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488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Таблица %1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0"/>
        </w:tabs>
        <w:ind w:left="0" w:firstLine="288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Рисунок %1."/>
      <w:lvlJc w:val="center"/>
      <w:pPr>
        <w:tabs>
          <w:tab w:val="num" w:pos="720"/>
        </w:tabs>
        <w:ind w:left="1116" w:hanging="549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tabs>
        <w:tab w:val="clear" w:pos="708"/>
        <w:tab w:val="left" w:pos="284" w:leader="none"/>
      </w:tabs>
      <w:spacing w:lineRule="auto" w:line="360"/>
      <w:ind w:left="284"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359" w:leader="none"/>
      </w:tabs>
      <w:spacing w:lineRule="auto" w:line="360"/>
      <w:ind w:left="1359" w:hanging="432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57" w:leader="none"/>
      </w:tabs>
      <w:spacing w:lineRule="auto" w:line="360" w:before="120" w:after="240"/>
      <w:ind w:left="1361" w:hanging="624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 w:before="120" w:after="240"/>
      <w:ind w:left="864" w:hanging="864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mporu">
    <w:name w:val="Cmporuй"/>
    <w:qFormat/>
    <w:rPr>
      <w:b/>
    </w:rPr>
  </w:style>
  <w:style w:type="character" w:styleId="Smalljs11">
    <w:name w:val="smalljs11"/>
    <w:qFormat/>
    <w:rPr>
      <w:rFonts w:ascii="Arial" w:hAnsi="Arial" w:cs="Arial"/>
      <w:sz w:val="18"/>
      <w:szCs w:val="18"/>
    </w:rPr>
  </w:style>
  <w:style w:type="character" w:styleId="Style6">
    <w:name w:val="Верх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ижний колонтитул Знак"/>
    <w:qFormat/>
    <w:rPr/>
  </w:style>
  <w:style w:type="character" w:styleId="PageNumber">
    <w:name w:val="Page Number"/>
    <w:rPr>
      <w:rFonts w:ascii="Times New Roman" w:hAnsi="Times New Roman" w:cs="Times New Roman"/>
      <w:position w:val="0"/>
      <w:sz w:val="28"/>
      <w:sz w:val="28"/>
      <w:szCs w:val="28"/>
      <w:vertAlign w:val="baseline"/>
    </w:rPr>
  </w:style>
  <w:style w:type="character" w:styleId="Style8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rFonts w:ascii="Arial" w:hAnsi="Arial" w:cs="Arial"/>
      <w:sz w:val="28"/>
    </w:rPr>
  </w:style>
  <w:style w:type="paragraph" w:styleId="Style11">
    <w:name w:val="заголовок таблицы"/>
    <w:basedOn w:val="Normal"/>
    <w:qFormat/>
    <w:pPr>
      <w:spacing w:lineRule="auto" w:line="360" w:before="120" w:after="240"/>
      <w:ind w:firstLine="720"/>
      <w:jc w:val="center"/>
    </w:pPr>
    <w:rPr>
      <w:b/>
      <w:smallCaps/>
      <w:spacing w:val="20"/>
      <w:sz w:val="28"/>
    </w:rPr>
  </w:style>
  <w:style w:type="paragraph" w:styleId="Style12">
    <w:name w:val="Мой"/>
    <w:basedOn w:val="Normal"/>
    <w:qFormat/>
    <w:pPr>
      <w:spacing w:lineRule="auto" w:line="240"/>
      <w:ind w:firstLine="720"/>
    </w:pPr>
    <w:rPr>
      <w:sz w:val="28"/>
    </w:rPr>
  </w:style>
  <w:style w:type="paragraph" w:styleId="Style13">
    <w:name w:val="название таблицы"/>
    <w:basedOn w:val="Normal"/>
    <w:qFormat/>
    <w:pPr>
      <w:spacing w:lineRule="auto" w:line="360" w:before="0" w:after="240"/>
      <w:ind w:firstLine="72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16" w:leader="none"/>
      </w:tabs>
      <w:spacing w:lineRule="auto" w:line="240"/>
      <w:ind w:hanging="0"/>
      <w:jc w:val="left"/>
    </w:pPr>
    <w:rPr>
      <w:bCs/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1120" w:leader="none"/>
        <w:tab w:val="right" w:pos="9628" w:leader="none"/>
      </w:tabs>
      <w:spacing w:lineRule="auto" w:line="240"/>
      <w:ind w:hanging="0"/>
      <w:jc w:val="left"/>
    </w:pPr>
    <w:rPr>
      <w:sz w:val="28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left" w:pos="1680" w:leader="none"/>
        <w:tab w:val="right" w:pos="8296" w:leader="dot"/>
      </w:tabs>
      <w:spacing w:lineRule="auto" w:line="360"/>
      <w:ind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widowControl/>
      <w:spacing w:lineRule="auto" w:line="240"/>
      <w:ind w:left="480" w:hanging="0"/>
      <w:jc w:val="left"/>
    </w:pPr>
    <w:rPr>
      <w:iCs/>
      <w:sz w:val="22"/>
    </w:rPr>
  </w:style>
  <w:style w:type="paragraph" w:styleId="Contents4">
    <w:name w:val="TOC 4"/>
    <w:basedOn w:val="Normal"/>
    <w:next w:val="Normal"/>
    <w:pPr>
      <w:spacing w:lineRule="auto" w:line="360"/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20"/>
      <w:jc w:val="left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>
      <w:sz w:val="22"/>
    </w:rPr>
  </w:style>
  <w:style w:type="paragraph" w:styleId="33">
    <w:name w:val="Основной текст 3"/>
    <w:basedOn w:val="Normal"/>
    <w:qFormat/>
    <w:pPr>
      <w:spacing w:lineRule="auto" w:line="240"/>
      <w:ind w:hanging="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</w:pPr>
    <w:rPr>
      <w:sz w:val="28"/>
      <w:u w:val="single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Style14">
    <w:name w:val="рисунок"/>
    <w:basedOn w:val="Normal"/>
    <w:qFormat/>
    <w:pPr>
      <w:widowControl/>
      <w:numPr>
        <w:ilvl w:val="0"/>
        <w:numId w:val="14"/>
      </w:numPr>
      <w:tabs>
        <w:tab w:val="clear" w:pos="708"/>
        <w:tab w:val="left" w:pos="720" w:leader="none"/>
      </w:tabs>
      <w:spacing w:lineRule="auto" w:line="240"/>
      <w:ind w:left="1116" w:hanging="549"/>
      <w:jc w:val="center"/>
    </w:pPr>
    <w:rPr>
      <w:sz w:val="28"/>
    </w:rPr>
  </w:style>
  <w:style w:type="paragraph" w:styleId="Style15">
    <w:name w:val="список лит"/>
    <w:basedOn w:val="Heading1"/>
    <w:qFormat/>
    <w:pPr>
      <w:pageBreakBefore w:val="false"/>
      <w:widowControl/>
      <w:numPr>
        <w:ilvl w:val="0"/>
        <w:numId w:val="0"/>
      </w:numPr>
      <w:spacing w:before="240" w:after="240"/>
      <w:ind w:hanging="0"/>
    </w:pPr>
    <w:rPr/>
  </w:style>
  <w:style w:type="paragraph" w:styleId="0">
    <w:name w:val="Стиль таблица название + Первая строка:  0 см"/>
    <w:basedOn w:val="Normal"/>
    <w:qFormat/>
    <w:pPr>
      <w:spacing w:lineRule="auto" w:line="240" w:before="0" w:after="360"/>
      <w:ind w:hanging="0"/>
      <w:jc w:val="center"/>
    </w:pPr>
    <w:rPr>
      <w:bCs/>
      <w:sz w:val="28"/>
    </w:rPr>
  </w:style>
  <w:style w:type="paragraph" w:styleId="Style16">
    <w:name w:val="схема"/>
    <w:basedOn w:val="Normal"/>
    <w:next w:val="Normal"/>
    <w:qFormat/>
    <w:pPr>
      <w:spacing w:lineRule="auto" w:line="240" w:before="240" w:after="240"/>
      <w:ind w:hanging="0"/>
      <w:jc w:val="right"/>
    </w:pPr>
    <w:rPr>
      <w:sz w:val="28"/>
    </w:rPr>
  </w:style>
  <w:style w:type="paragraph" w:styleId="Style17">
    <w:name w:val="таблица"/>
    <w:basedOn w:val="Normal"/>
    <w:qFormat/>
    <w:pPr>
      <w:widowControl/>
      <w:spacing w:lineRule="auto" w:line="240" w:before="240" w:after="240"/>
      <w:ind w:hanging="0"/>
      <w:jc w:val="right"/>
    </w:pPr>
    <w:rPr>
      <w:sz w:val="28"/>
    </w:rPr>
  </w:style>
  <w:style w:type="paragraph" w:styleId="Style18">
    <w:name w:val="Таблица"/>
    <w:basedOn w:val="Normal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auto" w:line="240" w:before="120" w:after="120"/>
      <w:ind w:firstLine="288"/>
      <w:jc w:val="right"/>
    </w:pPr>
    <w:rPr>
      <w:sz w:val="28"/>
    </w:rPr>
  </w:style>
  <w:style w:type="paragraph" w:styleId="Style19">
    <w:name w:val="таблица №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240" w:before="120" w:after="240"/>
      <w:ind w:hanging="0"/>
      <w:jc w:val="right"/>
    </w:pPr>
    <w:rPr>
      <w:sz w:val="28"/>
    </w:rPr>
  </w:style>
  <w:style w:type="paragraph" w:styleId="Style20">
    <w:name w:val="таблица название"/>
    <w:basedOn w:val="Normal"/>
    <w:qFormat/>
    <w:pPr>
      <w:spacing w:lineRule="auto" w:line="240" w:before="0" w:after="360"/>
      <w:ind w:firstLine="720"/>
      <w:jc w:val="center"/>
    </w:pPr>
    <w:rPr>
      <w:sz w:val="28"/>
    </w:rPr>
  </w:style>
  <w:style w:type="paragraph" w:styleId="Style21">
    <w:name w:val="таблица текст"/>
    <w:basedOn w:val="Normal"/>
    <w:qFormat/>
    <w:pPr>
      <w:spacing w:lineRule="auto" w:line="240"/>
      <w:ind w:hanging="0"/>
    </w:pPr>
    <w:rPr>
      <w:sz w:val="24"/>
    </w:rPr>
  </w:style>
  <w:style w:type="paragraph" w:styleId="Footnote">
    <w:name w:val="Footnote Text"/>
    <w:basedOn w:val="Normal"/>
    <w:pPr>
      <w:spacing w:lineRule="auto" w:line="360"/>
      <w:ind w:firstLine="720"/>
    </w:pPr>
    <w:rPr/>
  </w:style>
  <w:style w:type="paragraph" w:styleId="Style22">
    <w:name w:val="текст таблицы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tyle23">
    <w:name w:val="Цитаты"/>
    <w:basedOn w:val="Normal"/>
    <w:qFormat/>
    <w:pPr>
      <w:widowControl/>
      <w:spacing w:lineRule="auto" w:line="240" w:before="100" w:after="100"/>
      <w:ind w:left="360" w:right="360" w:hanging="0"/>
      <w:jc w:val="left"/>
    </w:pPr>
    <w:rPr>
      <w:sz w:val="24"/>
    </w:rPr>
  </w:style>
  <w:style w:type="paragraph" w:styleId="Style24">
    <w:name w:val="Введение"/>
    <w:basedOn w:val="Heading1"/>
    <w:qFormat/>
    <w:pPr>
      <w:numPr>
        <w:ilvl w:val="0"/>
        <w:numId w:val="0"/>
      </w:num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7:00Z</dcterms:created>
  <dc:creator>Довольный пользователь Microsoft Office</dc:creator>
  <dc:description/>
  <cp:keywords/>
  <dc:language>en-US</dc:language>
  <cp:lastModifiedBy>SYSTEM</cp:lastModifiedBy>
  <cp:lastPrinted>2003-04-29T18:10:00Z</cp:lastPrinted>
  <dcterms:modified xsi:type="dcterms:W3CDTF">2011-09-22T07:37:00Z</dcterms:modified>
  <cp:revision>2</cp:revision>
  <dc:subject/>
  <dc:title>Стили речи</dc:title>
</cp:coreProperties>
</file>