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усскому языку</w:t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ультуре речи</w:t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е качества языка.</w:t>
      </w:r>
      <w:r>
        <w:br w:type="page"/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аботы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ие «культура речи», коммуникативные качества…….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зительность речи………………………………………………….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оварный запас русского языка, его составляющие…………….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ктическая часть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360"/>
        <w:ind w:left="0"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ы орфоэпии………………………………………………………….……20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360"/>
        <w:ind w:left="0"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рфологические нормы..………………………………………………...….20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нтаксические нормы…..………………………………………………....…21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360"/>
        <w:ind w:left="0"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ксические нормы...……………………………………………….…….…...23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ьзованная литература...…………………………………………….….24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нятие «культура речи»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икативные качества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льтура речи тесно примыкает к стилистике. Предметом культуры речи является языковая структура в ее коммуникативном воздействии. Выделяются следующие коммуникативные качества речи: 1) правильность (правильность речи – это ее соответствие нормам современного литературного языка); 2) точность (точность речи – это прежде всего строгое соответствие слов обозначаемым предметам (явлениям) действительности); 3) логичность речи («Предметная логичность состоит в соответствии смысловых связей и отношений единиц языка в речи связям и отношениям предметов и явлений в реальной действительности. Логичность понятийная есть отражение структуры логичной мысли и логичного ее развития в семантических связях элементов языка и речи»); 4) чистота (чистотой можно назвать «такую речь, в которой нет чуждых литературному языку элементов (прежде всего слов и словосочетаний) и нет элементов языка, отвергаемых нормами нравственности…»); 5) выразительность речи («выразительностью речи называются такие особенности  ее структуры, которые поддерживают внимание и интерес у слушателя или читателя…»);6) богатство – разнообразие речи; 7) уместность речи (стилевая, контекстная, ситуативная, личностно-психологическая) – «такой подбор, такая организация средств языка, которые делают речь, отвечающей целям и условиям общения». (1)</w:t>
      </w:r>
    </w:p>
    <w:p>
      <w:pPr>
        <w:pStyle w:val="Normal"/>
        <w:widowControl w:val="false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ет различать понятия «культура языка» и «культура речи»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1) Головин Б.Н. Основы культуры речи. – М.,1998. – С.126-233</w:t>
      </w:r>
      <w:r>
        <w:br w:type="page"/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льтура языка – это степень развития и богатства его лексики и синтаксиса, отточенность его семантики, многообразие и гибкость его интонации  и т.п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льтура речи – это совокупность и система коммуникативных качеств речи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льтура  речи как самостоятельная лингвистическая дисциплина опирается на лингвистику и стилистику, а также на психологию, логику, эстетику, социологию, педагогику.</w:t>
      </w:r>
    </w:p>
    <w:p>
      <w:pPr>
        <w:pStyle w:val="Style19"/>
        <w:spacing w:lineRule="auto" w:line="360" w:before="0" w:after="0"/>
        <w:ind w:right="-1" w:firstLine="709"/>
        <w:jc w:val="both"/>
        <w:rPr/>
      </w:pPr>
      <w:bookmarkStart w:id="0" w:name="17."/>
      <w:bookmarkEnd w:id="0"/>
      <w:r>
        <w:rPr>
          <w:sz w:val="28"/>
          <w:szCs w:val="28"/>
        </w:rPr>
        <w:t xml:space="preserve">1. Коммуникативные качества речи: правильность, точность, логичность, чистота, богатство, выразительность, уместность, коммуникативная целесообразность, толерантность, ассертивность. </w:t>
      </w:r>
    </w:p>
    <w:p>
      <w:pPr>
        <w:pStyle w:val="Style19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языковой нормы как основа грамотной речи. Признаки нормы: динамичность и историческая изменчивость, вариативность. Основные типы норм: императивные и восполнительные; орфоэпические, морфологические, синтаксические, лексические и др. Основные средства кодификации языковых норм (словари, справочники и др.)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ультура речи вырабатывает навыки отбора и употребления языковых средств в процессе речевого общения, помогает сформировать сознательное отношение к их использованию в речевой практике в соответствии с коммуникативными задачами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ыбор необходимых для данной цели языковых средств - основ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коммуникативного аспект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ультуры речи. Коммуникативный аспект культуры речи предполагает умение выбрать и организовать языковые средства, которые в определенной ситуации общения способствуют достижению поставленных задач коммуникации. (1)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1) Головин Б.Н. Основы культуры речи. – М.,1998. – С.126-233</w:t>
      </w:r>
      <w:r>
        <w:br w:type="page"/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оммуникативная целесообразность считается одной из главных категорий теории культуры речи, поэтому важно знать основные коммуникативные качества речи и учитывать их в процессе речевого взаимодействия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требованиями коммуникативного аспекта культуры речи, носители языка должны владеть функциональными разновидностями языка, а также ориентироваться на прагматические условия общения, которые существенно влияют на оптимальный для данного случая выбор и организацию речевых средств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дно из значений слова "коммуникация" - сообщение информации одним лицом другому или ряду лиц, общение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кольку в акте общения принимают участие адресант (создатель информации) и адресат / адресаты (воспринимающие информацию), то важно определить, какими коммуникативными качествами должна обладать речь говорящего, чтобы адресат правильно декодировал её, адекватно воспринимал и был заинтересован в получении информации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2. К коммуникативным качествам речи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оторые оказывают наилучшее воздействие на адресата с учетом конкретной ситуации и в соответствии с поставленными целями и задачами, относятся: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Точность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Понятность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Богатство, разнообразие речи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 Чистота речи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. Выразительность речи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муникативный аспект речи зависит от точности речи. Чистота речи, являясь составляющей коммуникативного аспекта, зависит от того, насколько речь понятна.  Выразительсть речи  связана с таким понятием как богатство речи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Чистота реч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одно из её хороших качеств. Чистота речи предполагает отсутствие в ней элементов, чуждых литературному языку, а также отвергаемых нормами нравственности слов и выражений, слов-"паразитов". </w:t>
      </w:r>
    </w:p>
    <w:p>
      <w:pPr>
        <w:pStyle w:val="Normal"/>
        <w:spacing w:lineRule="auto" w:line="360"/>
        <w:ind w:right="-1" w:firstLine="709"/>
        <w:jc w:val="both"/>
        <w:rPr/>
      </w:pPr>
      <w:bookmarkStart w:id="1" w:name="bogat"/>
      <w:bookmarkEnd w:id="1"/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ыразительность реч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усиливает эффективность выступления: яркая речь вызывает интерес у слушателей, поддерживает внимание к предмету разговора, оказывает воздействие на разум, чувства, воображение слушателей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делать речь образной, эмоциональной говорящему помогают специальные художественные приёмы, изобразительные и выразительные средства языка, традиционно называем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тропам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сравнение, метафора, метонимия, гипербола и др.) и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фигурам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антитеза, инверсия, повтор и др.), а также пословицы, поговорки, фразеологические выражения, крылатые слова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Понятность реч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это доходчивость, доступность речи для тех, кому она адресована. Соблюдать данное требование необходимо потому, что оно связано с действенностью, эффективностью устного слова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нятность речи определяется, прежде всего, отбором речевых средств, использованием слов, известных слушателям. (1)</w:t>
      </w:r>
    </w:p>
    <w:p>
      <w:pPr>
        <w:pStyle w:val="Normal"/>
        <w:spacing w:lineRule="auto" w:line="360"/>
        <w:ind w:right="-1"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1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веденская Л.А., Павлова Л.Г., Кашаева Е.Ю. Русский язык и культура речи: Учеб. пособие для вузов. - Ростов н/Д, 2000.</w:t>
      </w:r>
    </w:p>
    <w:p>
      <w:pPr>
        <w:pStyle w:val="Normal"/>
        <w:spacing w:lineRule="auto" w:line="360"/>
        <w:ind w:right="-1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-1" w:firstLine="709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громный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ловарный запа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усского языка, с точки зрения сферы употребления, учёные-лингвисты делят на две большие группы - 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ексику неограниченного употреб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общеупотребительные слова, понятные всем носителям данного языка во всех случаях: хлеб, семья, город, сад, солнце, луна, стол и т. п.) и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ексику ограниченного употреб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слова, употребляемые в определенной сфере - профессиональной, территориальной, социальной, поэтому понятные ограниченному кругу носителей языка; к ним относятся профессионализмы, диалектизмы, жаргонизмы, термины)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ксика ограниченной сферы употребления требует вдумчивого с ней обращения. Не обязательно полностью исключать ее из своей речи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иалектные слова, а тем более жаргонизмы, как правило, недопустимы в речи. Эти элементы ограниченной сферы употребления могут быть введены в речь только с определённой целью, например, в качестве выразительных средств. Но делать это следует осторожно, с пониманием целесообразности и уместности такого применения в каждом конкретном случае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нятность, ясность реч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зависит и от правильного употребления в ней иностранных слов. Заимствование - это нормальное, естественное явление для любого языка. Заимствованные слова в языке появляются вследствие общения одних народов с другими, в результате политических, экономических и культурных связей между ними.  (1)</w:t>
      </w:r>
    </w:p>
    <w:p>
      <w:pPr>
        <w:pStyle w:val="Normal"/>
        <w:spacing w:lineRule="auto" w:line="360"/>
        <w:ind w:right="-1"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1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веденская Л.А., Павлова Л.Г., Кашаева Е.Ю. Русский язык и культура речи: Учеб. пособие для вузов. - Ростов н/Д, 2000.</w:t>
      </w:r>
    </w:p>
    <w:p>
      <w:pPr>
        <w:pStyle w:val="Normal"/>
        <w:spacing w:lineRule="auto" w:line="360"/>
        <w:ind w:right="-1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имствования по степени их проникновения в словарный состав русского языка можно разделить на три группы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вую групп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ставляют иностранные слова, прочно вошедшие в русский язык. Они заимствованы давно, усвоены всем народом и не воспринимаются как иноязычные. Эти слова - единственные наименования жизненно важных понятий: кровать, сахар, фабрика, класс, карандаш и др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торую групп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оставляют слова, широко распространённые в русском языке и также являющиеся единственными наименованиями обозначаемых понятий, но осознающиеся как иноязычные: тротуар, сервиз, радио, троллейбус, лайнер и др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ретья групп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ключает иноязычную лексику, которая не получила широкого распространения. К ней относятся и слова, имеющие русские параллели, но отличающиеся от них объёмом, оттенком значения или сферой употребления (ревизовать - проверить)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Целесообразно избегать употребления иностранных слов, если в языке есть русские слова с таким же значением. Употребляя иностранные слова, надо быть уверенным, что они понятны слушателям. Поэтому важно умело ввести иностранное слово в свою речь. Необходимо давать соответствующие пояснения использованных иноязычных слов.</w:t>
      </w:r>
    </w:p>
    <w:p>
      <w:pPr>
        <w:pStyle w:val="Normal"/>
        <w:spacing w:lineRule="auto" w:line="360"/>
        <w:ind w:right="-1" w:firstLine="709"/>
        <w:jc w:val="both"/>
        <w:rPr/>
      </w:pPr>
      <w:bookmarkStart w:id="2" w:name="chisto"/>
      <w:bookmarkEnd w:id="2"/>
      <w:r>
        <w:rPr>
          <w:rFonts w:cs="Times New Roman" w:ascii="Times New Roman" w:hAnsi="Times New Roman"/>
          <w:iCs/>
          <w:color w:val="000000"/>
          <w:sz w:val="28"/>
          <w:szCs w:val="28"/>
        </w:rPr>
        <w:t>Чистота реч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одно из её хороших качеств. Чистота речи предполагает отсутствие в ней элементов, чуждых литературному языку, а также отвергаемых нормами нравственности слов и выражений, слов-"паразитов". (1) </w:t>
      </w:r>
    </w:p>
    <w:p>
      <w:pPr>
        <w:pStyle w:val="Normal"/>
        <w:spacing w:lineRule="auto" w:line="360"/>
        <w:ind w:right="-1" w:firstLine="709"/>
        <w:rPr/>
      </w:pPr>
      <w:r>
        <w:rPr>
          <w:rFonts w:cs="Times New Roman" w:ascii="Times New Roman" w:hAnsi="Times New Roman"/>
          <w:b w:val="false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0"/>
          <w:szCs w:val="20"/>
        </w:rPr>
        <w:t>(1)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Штрекер Н.Ю. Русский язык и культура речи: Учеб. пособие для студентов вузов. - М., 2003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огатство реч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идетельствует об эрудиции говорящего, его высоком интеллекте. Богатство индивидуального языка даёт возможность разнообразить речь, придать ей точность и чёткость, позволяет избежать повторов как лексических, так и синтаксических. </w:t>
      </w:r>
    </w:p>
    <w:p>
      <w:pPr>
        <w:pStyle w:val="Normal"/>
        <w:spacing w:lineRule="auto" w:line="360"/>
        <w:ind w:right="-1" w:firstLine="709"/>
        <w:jc w:val="both"/>
        <w:rPr/>
      </w:pPr>
      <w:bookmarkStart w:id="3" w:name="vyrazit"/>
      <w:bookmarkEnd w:id="3"/>
      <w:r>
        <w:rPr>
          <w:rFonts w:cs="Times New Roman" w:ascii="Times New Roman" w:hAnsi="Times New Roman"/>
          <w:iCs/>
          <w:color w:val="000000"/>
          <w:sz w:val="28"/>
          <w:szCs w:val="28"/>
        </w:rPr>
        <w:t>Выразительность реч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усиливает эффективность выступления: яркая речь вызывает интерес у слушателей, поддерживает внимание к предмету разговора, оказывает воздействие на разум, чувства, воображение слушателей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делать речь образной, эмоциональной говорящему помогают специальные художественные приёмы, изобразительные и выразительные средства языка, традиционно называем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тропам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сравнение, метафора, метонимия, гипербола и др.) и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фигурам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антитеза, инверсия, повтор и др.), а также пословицы, поговорки, фразеологические выражения, крылатые слова (1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им на примерах  употребление выразительных средств язык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ЛЕГОРИЯ (греч. allos — иной и agoreuo — говорю) — конкретное изображение предмета или явления действительности, заменяющее абстрактное понятие или мысль. Зеленая ветка в руках человека издавна являлась аллегорическим изображением мира, молот являлся А. труда и т. д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исхождение многих аллегорических образов следует искать в культурных традициях племен, народов, наций: они встречаются на знаменах, гербах, эмблемах и приобретают устойчивый характер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ногие аллегорические образы восходят к греческой и римской мифологии. Так, образ женщины с завязанными глазами и с весами в руках— богини Фемиды — А. правосудия, изображение змеи и чаши —аллегория  медицины.(1)</w:t>
      </w:r>
    </w:p>
    <w:p>
      <w:pPr>
        <w:pStyle w:val="Normal"/>
        <w:numPr>
          <w:ilvl w:val="1"/>
          <w:numId w:val="3"/>
        </w:numPr>
        <w:spacing w:lineRule="auto" w:line="360"/>
        <w:ind w:left="0" w:right="-1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Культура русской речи: Учебник для вузов / Под ред. Л.К. Граудиной, Е.Н. Ширяева. - М., 1999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. как средство усиления поэтической выразительности широко используется в художественной лит-ре. Она основана на сближении явлений по соотнесенности их существенных сторон, качеств или функций и относится к группе метафорических тропов. (1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ИПЕРБОЛА (от греч. hyperbole— преувеличение) — чрезмерное преувеличение тех или иных свойств изображаемого предмета или явления. Средствами Г. автор усиливает нужное впечатление или подчеркивает, что он прославляет, а что высмеивает. Г. встречается уже в древнем эпосе у разных народов, в частности в русских былинах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усской литре к Г. охотно прибегали Н. В. Гоголь, С.-Щедрин и особенно В. Маяковский («Я», «Наполеон», «150 000 000»). В поэтической речи Г. часто переплетается с другими художественными средствами (метафоры, олицетворения, сравнения и др.). Обратная Г. — художественное     преуменьшение («мальчик с пальчик») — литота (см.).Е. Аксенов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РОНИЯ (от греч. eironeia — притворство, насмешка) — осмеяние, содержащее в себе оценку того, что осмеивается; одна из форм отрицания. Отличительным признаком И. является двойной смысл, где истинным будет не прямо высказанный, а противоположный ему, подразумеваемый; чем больше противоречие между ними, тем сильней И. Осмеиваться может как сущность предмета, так и отдельные его стороны. Т.о., характер И., объем отрицания, выраженный в ней, не одинаков; в первом случае И. имеет значение уничтожающее, во втором — корректирующее,  совершенствующее.  В иск-ве это проявляется в сатирическом (см. Сатира) и юмористическом изображении (см. Комическое), И. всегда предполагает идеал, в большей или меньшей степени отличающийся от того, что есть в действительности.(1)</w:t>
      </w:r>
    </w:p>
    <w:p>
      <w:pPr>
        <w:pStyle w:val="Normal"/>
        <w:numPr>
          <w:ilvl w:val="1"/>
          <w:numId w:val="3"/>
        </w:numPr>
        <w:spacing w:lineRule="auto" w:line="360"/>
        <w:ind w:left="0" w:right="-1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Культура русской речи: Учебник для вузов / Под ред. Л.К. Граудиной, Е.Н. Ширяева. - М., 1999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рония  в древней Греции достигла расцвета в философии Сократа. И. Сократа отрицает и реальную истину, и одновременно субъективное представление об истине. Идеал, стоящий за И. такого рода, — самодовлеющее отрицание как единственная истина; об этом свидетельствует, в частности, знаменитое изречение Сократа: «Я знаю только то, что ничего не знаю». Особое значение И. приобретает в конце 18 в., когда наиболее отчетливо оформилась антитеза: человек — мир, человек — об-во, на основе к-рой возникло романтическое иск-во (см. Романтизм). Еще один синоним — «остроумие» — теоретик «романтической И.» Ф. Шлегель определял как «взрыв связанного сознания». «Освобождая» от действительности, «романтическая И.» давала разрешение ее противоречий в сфере поэтической фантазии, возвышение над ними посредством поэтического вымысла. Но и в такой форме — субъективного   отрицания — «романтическая И.» явилась выражением неприятия буржуазного уклада и всего образа жизни, связанного с собственническими интересами. Этот социально-критический смысл «романтическая И.» еще полнее обрела в творчестве немецких романтиков второго поколения. Для них уже была очевидна зависимость от действительной жизни самого человека с его духовной сущностью, потому И. в их произведениях отнесена не только к внешнему миру, но и к субъективному, якобы противостоящему ему. Теоретиком нового вида И., возникшей в новых общественных условиях и отражавшей преломление идеального в реальном, взаимосвязь и взаимовлияние того и другого, был К. Зольгер. Отсюда И. развивается в учении Гегеля, вскрывая противоречивое единство возвышенного и низменного, неизбежную спаянность идеального, всеобщего с материальным, частным. В творчестве его современника Гейне «романтическая И.» окончательно приходит к собственному отрицанию — ведет к разрушению романтических иллюзий. Ф. Энгельс писал (сравнивая с Гейне поэта «истинного социализма» К. Бона): «У Гейне мечты бюргера намеренно были бы вознесены, чтобы затем так же намеренно низвергнуть их в действительность» (Маркс К. и Энгельс Ф., Соч., т. 4, с. 217). Характерно, что ни в лит-ре доромантического периода, ни в эпоху развитого реализма в 19 в. II. в качестве нормы эстетического отношения художника к действительности не является ведущей в силу ослабленности здесь субъективного начала по сравнению с романтизмом. В каждой из этих литератур выдвигается сатира И. превращается в сарказм, становясь средством и обличения и разоблачения уродливых сторон социальной действительности. И. как отношение индивидуума к миру получила новые формы в иск-ве 20 в. И. писателей-экзистенциалистов выдвигает отрицание всякой истины, кроме экзистенциальной — субъективного знания человека о жизни (см. Экзистенциализм). Наиболее оригинальное оформление И. приобрела в важнейшем творческом принципе Б. Брехта — принципе «очуждения» (см. Очуждения эффект). «Очуждение» означает «взгляд со стороны» на привычные явления, в результате чего человек, как зритель, заново оценивает их и выносит о них свое суждение. Эта тенденция возвысить человека над реальными условиями и вызвать отрицание их с т. з. истинно человеческих критериев может считаться современным видоизменением «романтической И.»; сам же Брехт в связи с этим часто вспоминал идеи Гегеля. У Брехта субъективный идеал художника, отрицающий действительность, совпадает с объективным идеалом классовой борьбы. И. как художественный, принцип следует отличать от И. в качестве стилистического средства. В последнем случае И. содержится в речи персонажей или самого автора. Посредством такой И. создается комический эффект, т. к. здесь высказанное имеет смысл, прямо противоположный тому, что сказано автором. Напр., в пушкинских стихах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ф Хвостов, Поэт, любимый небесами, Уж пел бессмертными стихами Несчастье Невских берегов, — видимое восхваление Хвостова означает как раз обратное — насмешку над его бездарностью.Д. Чавчанидзе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ОТА (от греч. litotes — простота, малость, умеренность) — троп, противоположный гиперболе (см.). Л. — это образное выражение, оборот, в к-ром содержится художественное преуменьшение величины, силы, значения изображаемого предмета пли явления. Л. есть в народных сказках: «мальчик с пальчик», «избушка на курьих ножках», «мужичок с ноготок»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Л. часто обращался Н. Гоголь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Такой маленький рот, что больше двух кусочков никак не может пропустить» (II. Гоголь).: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АФОРА (греч. metaphora -- перенос) — вид тропа, в к-ром отдельные слова или выражения сближаются по сходству их значений или по контрасту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образуются по принципу олицетворения («вода бежит»), овеществления («стальные нервы»), отвлечения («поле деятельности») и т. д. В роли М. могут выступать различные части речи: глагол, существительное, прилагательное. М. придает речи исключительную выразительность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аждый гвоздик душистый сирени,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евая, вползает пчела..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знеслась ты под свод голубой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д бродячей толпой облаков…(А. Фет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представляет собой нерасчлененное сравнение, в к-ром, однако, легко усматриваются оба члена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 снопом волос своих овсяных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оснилась ты мне навсегда..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тились глаза собачьи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лотыми звездами в снег...(С. Есенин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1)Томашевский   Б.   Стилистика и стихосложение. Л., 1959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мимо словесной М., большое распространение в художественном творчестве имеют метафорические образы или развернутые М.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х, увял головы моей куст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осал меня песенный плен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ужден я на каторге чувств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теть жернова поэм.(С. Есенин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огда все произведение целиком представляет собой широкий, развернутый метафорический образ. Таково стихотворение А. Пушкина «Телега жизни...». См. ст. Троп.Л. Ирупчанов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НИМИЯ (от греч. metonomadzo— переименовывать) — вид тропа, в к-ром сближаются слова по смежности обозначаемых ими более или менее реальных понятий или связей. В М. явление или предмет обозначается с помощью других слов и понятий. ,При этом сохраняются сближающие эти явления признаки или связи; так, когда В. Маяковский говорит о «стальном ораторе, дремлющем в кобуре», то читатель легко угадывает в этом образе метонимическое изображение револьвера. В этом отличие М. от метафоры. Представление о понятии в М. дается с помощью косвенных признаков или вторичных значений, но именно это и усиливает поэтическую выразительность речи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 вел мечи на пир обильный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е пало с шумом пред тобой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вропа гибла; сон могильный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ился над ее главой...(А. Пушкин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десь М. «мечи» — воины. Наиболее распространена М. в к-рой название профессии заменено названием орудия деятельности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ЦЕТВОРЕНИЕ, или прозопопея (греч. pros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popoiia, 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sopo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— лицо и poieo — делаю) — такое изображение неодушевленных или абстрактных предметов, при к-ром они наделяются свойствами живых существ — даром речи, способностью мыслить и чувствовать. О. было связано в древности с анимическим мировоззрением и всевозможными верованиями (напр., О. в античной мифологии). О. как иносказание, стилистический термин — один из весьма распространенных художественных тропов (см.). Таково О. в сказках, баснях, в художественной лит-ре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чем ты воешь, ветр ночной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чем так сетуешь безумно? (Ф. Тютчев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ней прилегла в опочивальне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е сиделка — тишина.(А. Блок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ФРАЗ (греч. periphrasis, от peri — вокруг, около и phradzo — говорю) — один из тропов (см.), в к-ром название предмета, человека, явления заменяется указанием на его признаки, как правило, наиболее характерные, усиливающие изобразительность речи.  Напр.; «царь птиц»  вместо «орел»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НЕКДОХА (от греч. synekdoche), — один из тропов, вид метонимии (см.), состоящий в перенесении значения с одного предмета на другой по признаку количественного между ними отношения. С. — выразительное средство типизации. Наиболее употребительные виды С.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Часть явления называется в значении целого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в двери —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ушлаты,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нели,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улупы...(В. Маяковский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Целое в значении части — Василий Теркин в кулачном поединке о фашистом говорит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х, ты вон как! Драться каской?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у не подлый ли парод!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Единственное число в значении общего и даже всеобщего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м стонет человек от рабства и цепей...(М. Лермонтов)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гордый внук славян, и финн...(А.С.Пушкин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Замена числа множеством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льоны вас. Нас — тьмы, и тьмы, и тьмы. (А. Блок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Замена родового понятия видовым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ьем грошом. Очень хорошо! (В. Маяковский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6) Замена видового понятия родовым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у что ж, Садись, светило!»(В. Маяковский) 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АВНЕНИЕ — вид тропа (см.), в к-ром одно явление или понятие проясняется путем сопоставления его с другим явлением. С. может быть отнесено к первичным видам тропа, так как при перенесении значения с одного явления на другое сами эти явления не образуют нового понятия, а сохраняются как самостоятельные. «Как выжженная палами степь, черна стала жизнь Григория» (М. Шолохов). Представление о черноте и мрачности степи и вызывает у читателя то тоскливо-тягостное ощущение, к-рое соответствует состоянию Григория. Налицо перенесение одного из значений понятия — «выжженная степь» на другое — внутреннее состояние персонажа. Иногда, для того чтобы сопоставить какие-то явления или понятия, художник прибегает к развернутым сравнениям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чален степи вид, где без препон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лнуя лишь серебряный ковыль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китается летучий аквилон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ред собой свободно гонит пыль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где кругом, как зорко ни смотри,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тречает взгляд березы две иль три,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орые под синеватой мглой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рнеют вечером в дали пустой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жизнь скучна, когда боренья нет,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инувшее проникнув, различить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ей мало дел мы можем, в цвете лет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на души не будет веселить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не нужно действовать, я каждый день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ссмертным сделать бы желал, как тень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ликого героя, и понять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 не могу, что значит отдыхать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. Лермонтов, 1831 июля 11 дня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десь с помощью развернутого С. Лермонтов передает целую гамму лирических переживаний и размышлений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обычно соединяется союзами «как», «как будто», «словно», «точно» и т. д. Возможны и бессоюзные С.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 меня ль молодца кудри — чесаный лен» (Н. Некрасов, Огородник). Здесь союз опущен. Но иногда он и не предполагается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е черкесские глаза.</w:t>
        <w:tab/>
        <w:tab/>
        <w:tab/>
        <w:t>(А. Пушкин, Ее глаза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обым видом С. являются т. н. отрицательные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 сияет на нёбе солнце красное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 любуются им тучки синие:   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 за трапезой сидит во златом венце»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дит грозный царь Иван Васильевич. (М. Лермонтов, Песня про купца Калашникова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этом параллельном изображении двух явлений форма отрицания есть одновременно и способ сопоставления и способ перенесения значений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ый случай представляют собой используемые в С. формы творительного падежа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а, красавица, проснись!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крой сомкнуты негой взоры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встречу северной Авроры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ездою севера явись.(А. Пушкин)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 не парю — сижу орлом.(А. Пушкин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о встречаются С. в форме винительного падежа с предлогом «под»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ергей Платонович... сидел с Атепиным в столовой, оклеенной дорогими, под дуб, обоями...» (М. Шолохов)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 всех приведенных выше примерах С. сближают понятия, не связанные между собой в действительности целиком замещающие друг друга. Это метафорические С. Но в нек-рых С. сближаются понятия, связанные между собой в действительности. При этом могут быть выражены только отдельные черты того явления, с к-рым что-либо сравнивается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 торговал мой дед блинами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 ваксил царских сапогов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 пел с придворными дьячками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няжне прыгал из хохлов... и т. д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десь не указаны люди, с к-рыми сравниваются предки Пушкина, но по отдельным штрихам современники могли догадаться, кого имел в виду поэт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 гулял с кистенем я в дремучем лесу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 лежал я во рву в непроглядную ночь,—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 свой век загубил за девицу-красу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девицу-красу, за дворянскую дочь.</w:t>
        <w:tab/>
        <w:t>(Н. Н е к р а с о в, Огородник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ые две строки — отрицательное С., в к-ром одно из сравниваемых явлений не выражено непосредственно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к узник, Байроном воспетый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дохнул, оставя мрак тюрьмы..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десь Пушкин сравнивает себя о героем поэмы Байрона Бониваром, имя к-рого, однако, не упомянуто им. Такие С. могут быть названы метонимическими. В свою очередь и метафора (см.) и метонимия (см.) заключают в себе скрытое С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ПИТЕТ (от греч. epitheton — приложение) — слово, определяющее предмет или явление и подчеркивающее к.-л. его свойства, качества или признаки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о же время признак, выраженный Э., как бы присоединяется к предмету, обогащая его в смысловом и эмоциональном отношении. Это свойство Э. и используется при создании художественного образа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 люблю я, весна золотая,        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вой сплошной, чудно смешанный шум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ы ликуешь, на миг не смолкая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к дитя без заботы и дум..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. Некрасов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йства Э. проявляются в слове лишь тогда, когда оно сочетается с другим словом, обозначающим предмет или явление. Так, в приведенном примере слова «золотая» и «чудно смешанный» приобретают свойства Э. в сочетании со словами «весна» и «шум». Возможны Э., к-рые не только определяют предмет или подчеркивают к.-л. стороны, но и переносят на него с другого предмета или явления (не выраженного непосредственно) новое, дополнительное качество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мы тебя, поэт, не разгадали,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 поняли младенческой печали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воих как будто кованых стихах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. Брюсов, К портрету М. Ю, Лермонтова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е Э. называют метафорическими. Как видим, Э. подчеркивает в предмете не только присущие ему, но и возможные, мыслимые, перенесенные черты и признаки. Это дает основание причислить Э. к группе тропов (см.). В качестве Э. могут быть использованы различные (значащие) части речи (существительное, прилагательное, глагол)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особой группе Э. относятся постоянные эпитеты, к-рые употребляются только в сочетании с одним определенным словом: «живая вода» или «мертвая вода», «добрый молодец», «борзый конь» и т. д. Постоянные Э. характерны для произведений устного народного творчества. Распространенные попытки разграничить определение «логическое» или «необходимое» и Э. как «образное определение» малопродуктивны, т. к. в стилистическом контексте всякое определение может иметь выразительное значение. В выражении «великий, могучий, правдивый и свободный русский язык» (Тургенев) слово «русский» м. б. рассмотрено и как логическое определение, и как Э., т. к. завершает интонационное нарастание и получает поэтому особое стилистическое значение. (1)</w:t>
      </w:r>
    </w:p>
    <w:p>
      <w:pPr>
        <w:pStyle w:val="Normal"/>
        <w:numPr>
          <w:ilvl w:val="1"/>
          <w:numId w:val="3"/>
        </w:numPr>
        <w:spacing w:lineRule="auto" w:line="360"/>
        <w:ind w:left="0" w:right="-1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Культура русской речи: Учебник для вузов / Под ред. Л.К. Граудиной, Е.Н. Ширяева. - М., 1999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Нормы орфоэпии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изношение сочетания ЧН как [шн] или [чн]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временном русском языке отмечается тенденция к сближению произношения с написанием, и вариант [шн] на месте орфографического ЧН как обязательная и единственная орфоэпическая норма отмечается лишь для некоторых слов: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конечно, скучно, яичница, скворечник, прачечная, горчичник, нарочн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ср. явно устаревшие для современного языка варианты произношения, отмеченные в “Толковом словаре русского языка” Д.Н.Ушакова: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молочник – моло[шн]ик, коричневый – кори[шн]евый, гречневый – гре[шн]евый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дарение.УпрОчение, анАлог, апОстроф, балОванный. бАловать. газопрОвод, дозвонИшься,  жАлюзи, зАвидно, заиндевЕть, каталОг, квартАл, кОклюш, красИвее, кремЕнь, кУхонный, мИзерный, обеспечЕние, облегчИть, Оптовый, простынЯ, щАвель, стОляр, плесневЕть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вгустОвский, Атомный, валовОй, грошОвый, грУшевый, домовАя, зУбчатый, козырнОй, тигрОвый, сливОвый, суповОй, ходовОй, укрАинский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днА, бЕдно, беднЫ; близкА, блИзко, близкИ; быстрА, бЫстро, бЫстры; вернА, вЕрно, вернЫ(50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Морфологические норм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орфологические нормы требуют правильного образования грамматических форм слов разных частей речи (форм рода, числа, падежных окончаний существительных, кратких форм и степеней сравнения прилагательных и др.)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рушение морфологических норм приводит к ошибкам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 клавиша, плацкарта, туфля, банкнота – женский род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  стальной рельс, новый шампунь, новый толь – мужской род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)  ставня, заусеница, вольер, скирда – женский род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)  жираф, ласта, тапка, контральто, канделябр, эполет – мужской род                   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)  пони, кенгуру, рефери, шимпанзе, кутюрье, денди, Тбилиси – мужской род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)  иваси, салями, Конго, фрау, леди – женский род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7) Следует помнить: руководитель, начальник (чего?) отде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афед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ы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цент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 заведующий (чем?) отде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кафед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 руководство (чем?) практи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институ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) неправильное образование форм степеней сравнения прилагательных 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ет ниче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худшего, чем невежество. К ещ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рожайшей экономии материалов призвала дирекция ВАЗа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4.3. </w:t>
      </w:r>
      <w:r>
        <w:rPr>
          <w:rFonts w:cs="Times New Roman" w:ascii="Times New Roman" w:hAnsi="Times New Roman"/>
          <w:color w:val="000000"/>
          <w:sz w:val="28"/>
          <w:szCs w:val="28"/>
        </w:rPr>
        <w:t>Синтаксическая норм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интаксические нормы предписывают правильное построение основных синтаксических единиц – словосочетаний и предложений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нарушению синтаксических норм приводят ошибки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) нарушение порядка слов в предложении 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 с 200-тысячным население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лностью обеспечит молочными продуктами новый завод в Житомире. - Новый завод в Житомире полностью обеспечит молочными продукт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 с 200-тысячным население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) нарушение в согласовании подлежашего и сказуемого 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1 автомобиль умещ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я в полуоткрытом гараже. - 21 автомобиль умещ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я в полуоткрытом гараже 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) ошибке в выборе форм управления 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ы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мимо кур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мерены заняться и выращиванием индюшат. - Мы намерены заняться выращива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 только кур, но и индюшат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) неправильное употребление однородных членов предложения 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иц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ушил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молодежь дубинки, гранаты со слезоточивым газом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гнестрельное оруж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- Полиция обрушила на молодежь дубинки, гранаты со слезоточивым газом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менила огнестрельное оружие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) неправильное употребление параллельных конструкций :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елегко найти сотрудник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зявшегос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бы за эту сложную тему. - Нелегко найти сотрудник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торый взялся б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за эту сложную тему. 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4.4 Лексические норм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 лексическим недочетам относится речевая недостаточность, немотивированный пропуск слов, а также  употребление лишних слов (плеоназмов) и тавтология (повторение одинаковых по значению слов или слов с одинаковыми корнями), т.е. многословие,  и многое другое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Отсутствие крышки на коробках выводов может повлечь поражение электрическим током (Следует: повлечь за собой…)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 Родители стали больше следить за сыном, чаще ходят в школу -  за вторую четверть поведение улучшилось, но следить за мальчиком нужно систематически и контролировать все время (Следует: …за вторую четверть поведение сына улучшилось, но следить за мальчиком нужно систематически и контролировать его все время)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Данное предложение поддержала и одобрила подавляющая по своему абсолютному большинству группа учащихся. (Следует: Данное предложение было поддержано большинством учащихся.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) Нередко на стройке вместо обычных часто встречающихся печей ставят электропечи, которые поглощают много электроэнергии. (Следует: Нередко на стройках вместо обычных печей ставят электропечи, поглощающие много энергии.)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) Проливной ливень заставил нас спрятаться под навес. (нужно исключить  слово «проливной»).</w:t>
      </w:r>
      <w:r>
        <w:br w:type="page"/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ская Л.А., Павлова Л.Г., Кашаева Е.Ю. Русский язык и культура речи: Учеб. пособие для вузов. - Ростов н/Д, 200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1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ловин Б.Н. Основы культуры речи. – М., 1998 – С.126-23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нцев А.А., Нефедова Н.В. Русский язык и культура речи для технических вузов. - Ростов н/Д, 200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льтура русской речи: Учебник для вузов / Под ред. Л.К. Граудиной, Е.Н. Ширяева. - М., 199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зенталь Д. Э. Справочник по русскому языку. Практическая стилистика. - М., 200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Штрекер Н.Ю. Русский язык и культура речи: Учеб. пособие для студентов вузов. - М., 2003. </w:t>
      </w:r>
    </w:p>
    <w:p>
      <w:pPr>
        <w:pStyle w:val="Normal"/>
        <w:spacing w:lineRule="auto" w:line="360"/>
        <w:ind w:right="-1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</w:p>
    <w:p>
      <w:pPr>
        <w:pStyle w:val="Style19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680" w:top="1134" w:footer="0" w:bottom="1134"/>
      <w:pgNumType w:fmt="decimal"/>
      <w:formProt w:val="false"/>
      <w:textDirection w:val="lrTb"/>
      <w:docGrid w:type="default" w:linePitch="9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CenturyCapitals">
    <w:altName w:val="Bold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DSCenturyCapitals,Bold"/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DSCenturyCapitals,Bold" w:ascii="Times New Roman" w:hAnsi="Times New Roman"/>
                              <w:b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DSCenturyCapitals,Bold"/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DSCenturyCapitals,Bold" w:ascii="Times New Roman" w:hAnsi="Times New Roman"/>
                        <w:b/>
                        <w:color w:val="000000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(%2)"/>
      <w:lvlJc w:val="left"/>
      <w:pPr>
        <w:tabs>
          <w:tab w:val="num" w:pos="1260"/>
        </w:tabs>
        <w:ind w:left="1260" w:hanging="360"/>
      </w:pPr>
      <w:rPr>
        <w:sz w:val="20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SCenturyCapitals,Bold" w:hAnsi="DSCenturyCapitals,Bold" w:eastAsia="Times New Roman" w:cs="DSCenturyCapitals,Bold"/>
      <w:b/>
      <w:bCs/>
      <w:color w:val="000000"/>
      <w:sz w:val="72"/>
      <w:szCs w:val="7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Arial" w:hAnsi="Arial" w:cs="Arial"/>
      <w:color w:val="EA7429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4">
    <w:name w:val="Верхний колонтитул Знак"/>
    <w:qFormat/>
    <w:rPr>
      <w:rFonts w:ascii="DSCenturyCapitals,Bold" w:hAnsi="DSCenturyCapitals,Bold" w:cs="DSCenturyCapitals,Bold"/>
      <w:b/>
      <w:bCs/>
      <w:color w:val="000000"/>
      <w:sz w:val="72"/>
      <w:szCs w:val="72"/>
    </w:rPr>
  </w:style>
  <w:style w:type="character" w:styleId="PageNumber">
    <w:name w:val="Page Number"/>
    <w:rPr>
      <w:rFonts w:cs="Times New Roman"/>
    </w:rPr>
  </w:style>
  <w:style w:type="character" w:styleId="Style15">
    <w:name w:val="опред-е"/>
    <w:qFormat/>
    <w:rPr>
      <w:rFonts w:cs="Times New Roman"/>
    </w:rPr>
  </w:style>
  <w:style w:type="character" w:styleId="Style16">
    <w:name w:val="пример"/>
    <w:qFormat/>
    <w:rPr>
      <w:rFonts w:cs="Times New Roman"/>
    </w:rPr>
  </w:style>
  <w:style w:type="character" w:styleId="InternetLink">
    <w:name w:val="Hyperlink"/>
    <w:rPr>
      <w:rFonts w:cs="Times New Roman"/>
      <w:color w:val="00008B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">
    <w:name w:val="z-Начало формы Знак"/>
    <w:qFormat/>
    <w:rPr>
      <w:rFonts w:ascii="Arial" w:hAnsi="Arial" w:cs="Arial"/>
      <w:b/>
      <w:bCs/>
      <w:vanish/>
      <w:color w:val="000000"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b/>
      <w:bCs/>
      <w:vanish/>
      <w:color w:val="000000"/>
      <w:sz w:val="16"/>
      <w:szCs w:val="16"/>
    </w:rPr>
  </w:style>
  <w:style w:type="character" w:styleId="Style17">
    <w:name w:val="Нижний колонтитул Знак"/>
    <w:qFormat/>
    <w:rPr>
      <w:rFonts w:ascii="DSCenturyCapitals,Bold" w:hAnsi="DSCenturyCapitals,Bold" w:cs="DSCenturyCapitals,Bold"/>
      <w:b/>
      <w:bCs/>
      <w:color w:val="000000"/>
      <w:sz w:val="72"/>
      <w:szCs w:val="7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150" w:after="150"/>
      <w:ind w:left="75" w:hanging="0"/>
    </w:pPr>
    <w:rPr>
      <w:rFonts w:ascii="Times New Roman" w:hAnsi="Times New Roman" w:cs="Times New Roman"/>
      <w:i/>
      <w:iCs/>
      <w:color w:val="4172D8"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5:00Z</dcterms:created>
  <dc:creator>светлана Герасимова 4210743</dc:creator>
  <dc:description/>
  <cp:keywords>полярис</cp:keywords>
  <dc:language>en-US</dc:language>
  <cp:lastModifiedBy>SYSTEM</cp:lastModifiedBy>
  <dcterms:modified xsi:type="dcterms:W3CDTF">2011-09-22T07:35:00Z</dcterms:modified>
  <cp:revision>2</cp:revision>
  <dc:subject>1112_Г0107</dc:subject>
  <dc:title>русский</dc:title>
</cp:coreProperties>
</file>