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ие</w:t>
      </w:r>
      <w:r>
        <w:rPr>
          <w:sz w:val="28"/>
          <w:szCs w:val="28"/>
        </w:rPr>
        <w:t>: Социокультур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кция: </w:t>
      </w:r>
      <w:r>
        <w:rPr>
          <w:sz w:val="28"/>
          <w:szCs w:val="28"/>
        </w:rPr>
        <w:t>Язык. Речь. Тек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ЕРЯННЫЕ БУКВЫ РУССКОГО ЯЗЫ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ученица 9 Б кла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У № 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а Анаста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3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ОРЕТИЧЕСКАЯ ЧАСТ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Родной язык – главный фактор развития челове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Древнерусский и старославянский язы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О важности изучения древнерусского язы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Из истории древнерусского языка: дописьменный и письменный период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Абэцэ, абевега, азбука, алфавит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. Влияние греческого и латинского алфавита на древнерусский алфавит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7 Древние славянские алфавиты: а) кириллица, б) глаголиц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8 Сопоставление древнеславянской (древнерусской) буквицы и алфавита современного русского язы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9 Из истории русской орфографии: употребление «лишних» и дублетных с фонологической точки зрения букв кириллиц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0 О введении в русский алфавит новых бук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1 Названия и начертания букв алфавита современного русского язы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АКТИЧЕСКАЯ ЧАСТ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 пословицах и поговорках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ословицы и поговорки, включающие буквы древнеславянской азбу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прошлого – это ключ к пониманию настоящего. Крайне важно слышать голос предков, почувствовать себя частицей исторического потока, не прерывающегося в течение веков и тысячелетий. Славяне – особый народ с неповторимой исторической стезей, абсолютно по-иному воспринимающий окружающую действительность во всех ее проявлениях. Материальная жизнь древних славян, развитие их социальных отношений, духовная жизнь нашли отражение в их языке. При этом выявляются как некоторые унаследованные от предшествующих состояний явления, так и новые, сформировавшиеся именно в праславянскую эпоху представления и понятия, облеченные в словесную форму, а также то, что получило развитие уже в отдельных славянских языках отдельных групп славянства. Язык оказывается наиболее прочной, содержательной и богатой исторической памятью славян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казанное определяет </w:t>
      </w: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 xml:space="preserve">нашего исследования, поскольку древнерусский язык был и остается важным историческим источником для изучения общественного строя и общественных отношений, материальной и духовной культуры миграций – всей жизни древнерусского народа и его предк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алфавит русского язы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исчезнувшие буквы русского алфав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: выявить, где в современном русском языке встречаются исчезнувшие буквы древнеславянского алфави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 исследовани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научную литературу по теме исследования и разработать методику исследован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ть древнерусский алфавит и алфавит современного русского языка и выявить исчезнувшие буквы русского алфави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ть и рассмотреть пословицы и поговорки, в которых используются исчезнувшие буквы русского алфави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ая и практическая значимость работы </w:t>
      </w:r>
      <w:r>
        <w:rPr>
          <w:sz w:val="28"/>
          <w:szCs w:val="28"/>
        </w:rPr>
        <w:t>определяется возможностью использования результатов исследования в процессе изучения русского языка непосредственно на уроках, в спецкурсе по истории русского языка, а также при проведении дальнейших исследований в данном направл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труктура работы </w:t>
      </w:r>
      <w:r>
        <w:rPr>
          <w:sz w:val="28"/>
          <w:szCs w:val="28"/>
        </w:rPr>
        <w:t>определяется последовательностью решения поставленных задач. Работа состоит из введения, в котором определяются основные параметры исследования; теоретической и практической частей; заключения и списка использованной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ТЕОРЕ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1.1 Родной язык – главный фактор развития чело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 считается, что родной язык – главный фактор гармоничного развития человека. «Не условным звукам только учится ребёнок, изучая родной язык, но пьёт духовную жизнь и силу из родимой груди родного слова» – так определял К.Д. Ушинский значение изучения родного языка. Великие творения литературы, смелые открытия учёных, законы развития человеческого общества и многое другое познаётся с помощью язы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Древнерусский и старославянский язы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евнерусский язык – это язык, на котором говорили в прошлом (приблизительно с серед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 серед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ячелетия) все восточные славяне, т.е. предки современных русских, украинцев и белорусов. Поэтому древнерусский язык называют ещё общевосточнославянски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лавянский язык – это по происхождению язык древних македонских болгар (из южной группы славян), в силу ряда исторических причин ставший языком христианской религии и литературы у восточных славян (и не только у них) и поэтому оказавший влияние на древнерусский язы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ий язык существенно отличался по своему строю от любого из современных восточнославянских язы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О важности изучения древнерусского язы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ревнерусского языка необходимо для чтения и понимания памятников письменности на этом язы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о изучение древнерусского языка для того, чтобы на основе разделения его на три разных языка понять тенденции дальнейшего развития каждого из них и в соответствии с этими тенденциями искать и формулировать целесообразные правила литературного произношения, орфографии и пунктуации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языка отражается развитие мышления человека, поэтому изучение языка помогает понять, как менялось мировоззрение людей в те времена, от которых не осталось прямых письменных свидетельств. Кроме того, исследование древнерусского языка необходимо для чтения и понимания памятников письменности на этом языке, в то время, когда письменность начала зарождаться, а потом и развиваться. В истории языка отражается и социальная история говорящего на нём на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 Из истории древнерусского языка: дописьменный и письменный пери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и древнерусского языка выделяются два периода: дописьменный – д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в. и письменный (памятники восточнославянской письменности сохранились лишь 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в.). Но начало этому процессу познания заложено в букваре, изучение которого начинается с изучения азб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Абэцэ, абевега, азбука, алфави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эцэ, абевега, азбука, алфавит… Все эти слова означают одно и то же – буквы какой-нибудь письменности, расположенные в некотором порядке. Мы так привыкли к этому порядку, что он давно уже кажется нам как бы естественн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четыре названия устроены на один лад, по одному принципу. Все они представляют собой соединённые в одно слово названия первых букв таких «упорядоченных перечней»; названия эти меняются от языка к языку, от народа к нар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йшее из перечисленных – алфавит. Оно родилось в древней Греции и составлено из наименований хорошо уже нам известных двух греческих букв – «альфы» и «беты». Однако если «беты», почему же тогда «алфа-вит»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это слово произносим мы, русские, на свой, восточнославянский лад. По-гречески оно пишется αλφαβητος, а западные языки передают его как </w:t>
      </w:r>
      <w:r>
        <w:rPr>
          <w:sz w:val="28"/>
          <w:szCs w:val="28"/>
          <w:lang w:val="en-US"/>
        </w:rPr>
        <w:t>alfabete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бука – это слово построено по тому самому принципу, или, как теперь говорят, «алгоритму». Кроме «азбуки» когда-то существовали слова «абевега» и «азведи». Первое приводит В. Даль в своём словаре. Второе указано как фигурирующее в одной из книг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я в «Материалах» И. Срезневс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веди» – это точный перевод-калька слова «альфабетос», в котором, однако, «бета» прочитана как «вита». «Абевега» - слово скорее новейшее, уже послепетровское, и построено оно «на манер западноевропейских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з-бука» старославянского происхождения составное слово; старославянского – потому, что в древнерусском языке личное местоимение первого лица – «я» звучало не как «аз», а как «яз». Даже великие князья и цари в самых торжественных грамотах писались по-русски: «Яз, великий князь Московский…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укы» (или «буки») дожило у нас до самой революции в церковношкольной практике как мнемоническое, облегчающее запоминание название второй буквы алфавита: в славянской азбуке на втором месте стоял звук «б». По своему смыслу слово «букы» означало «буква»; пожалуй, это было самое «азбучное» из всех славянских буквенных имё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Влияние греческого и латинского алфавита на древнерусский алфави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греческого алфавита произошли алфавиты этрусский, латинский, готский (созданный Вульфилой) и славянский, изобретённый Кириллом (Константином) и Мефодием – македонц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атинского алфавита произошли все алфавиты западноевропейских языков. На почве латинского создались также польский, чешский, хорватский и словенский алфавиты. Сербы и болгары, македонцы пользуются несколько изменённым русским алфави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7 Древние славянские алфавиты: а) кириллица, б) глаголиц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сьменность у восточных славян существовала и до того периода в их языковой истории, который именуют письменным. В составе самых ранних из известных нам памятников восточнославянской письменнос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в. есть бытовые берестяные письма, записи на ремесленных изделиях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ые древние славянские алфавиты носят названия глаголицы и кириллицы. Создание или усовершенствование одного из них (спорно – какого) приписывают христианскому проповеднику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Константину (Кириллу). В основу кириллицы было положено греческое уставное литургическое (т.е. богослужебное) письмо, а глаголицу сближают то с западными, то с восточными алфави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ошедшие до нас древнерусские тексты написаны кириллицей. Об употреблении глаголицы мы знаем очень мало (глаголицей сделаны, например, надписи на внутренних стенах новгородского Софийского собора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письменного периода истории древнерусского языка хронологически совпадает с христианским периодом русской истории. Поэтому есть основания считать, что распространение кириллицы у восточных славян тесно связано с христианизацией. Вместе с тем, по мнению ряда учёных, кириллица вытеснила более раннее восточнославянское письмо – глаголицу, которое, может быть, даже преследовалось церковниками как письмо языческое и поэтому не дошло до на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русский алфавит является модификацией древнейшей славянской азбуки (буквицы), называемой кириллицей. Для того чтобы лучше понять состав современного алфавита и оценить его, нужно представлять себе изменения в составе букв кириллического алфави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иллица была составлена в конце IX в. для перевода греческих богослужебных книг на славянский язык. На основе кириллицы развилось болгарское, древнерусское и сербское письмо</w:t>
      </w:r>
      <w:bookmarkStart w:id="0" w:name="B952Part4p12s2cr"/>
      <w:bookmarkEnd w:id="0"/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си эта азбука получила широкое распространение с конца X в. после официального введения христианства (988 г.). Богослужебные книги пришли к нам из Болгарии. Позднее (примерно к XIV в.) древнерусский язык распался на русский, украинский и белорусский языки. Все три народа – русские, украинцы и белорусы – пользуются азбуками, в основе которых лежит кириллиц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кириллицы было положено греческое унциальное</w:t>
      </w:r>
      <w:bookmarkStart w:id="1" w:name="B952Part4p12s3cr"/>
      <w:bookmarkEnd w:id="1"/>
      <w:r>
        <w:rPr>
          <w:sz w:val="28"/>
          <w:szCs w:val="28"/>
        </w:rPr>
        <w:t xml:space="preserve"> письмо торжественных книг. Кириллица состоит из 43 букв, 24 из которых заимствованы из греческого унциал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риллица состоит только из заглавных букв единого шрифта (впервые две разновидности букв – прописные и строчные – ввел Петр I в образце азбуки 1710 г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еческом языке не было многих звуков, имеющихся в славянских языках, – не было, естественно, в греческом письме и соответствующих букв. Поэтому в кириллицу применительно к особому звуковому составу старославянского языка было введено 19 новых, частично заимствованных из других алфавитов (ш, ц), а частично и специально созданных для этого букв (в табл. отмечены знаком 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яя славянская азбука (кириллица)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483100" cy="681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Сопоставление древнеславянской (древнерусской) буквицы и алфавита современного русского язы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0425" cy="786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5965" cy="8786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878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5965" cy="8684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868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я древнеславянскую (древнерусскую) буквицу и современный русский алфавит, мы видим, что утеряно 16 бук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, что кириллица и по сей день хорошо отвечает звуковому составу русского языка, объясняется, с одной стороны, не столь резким расхождением звукового состава русского и старославянского языков, а главное – талантливым составлением кириллической азбуки: при ее создании был тщательно учтен звуковой (фонемный) состав славянской реч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ириллицу вошли семь греческих букв, уже изначально ненужных для передачи звуков славянского языка. Это: </w:t>
      </w:r>
      <w:r>
        <w:rPr>
          <w:sz w:val="28"/>
          <w:szCs w:val="28"/>
        </w:rPr>
        <w:drawing>
          <wp:inline distT="0" distB="0" distL="0" distR="0">
            <wp:extent cx="11239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омега),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кси), </w:t>
      </w:r>
      <w:r>
        <w:rPr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пси), </w:t>
      </w:r>
      <w:r>
        <w:rPr>
          <w:sz w:val="28"/>
          <w:szCs w:val="28"/>
        </w:rPr>
        <w:drawing>
          <wp:inline distT="0" distB="0" distL="0" distR="0">
            <wp:extent cx="123825" cy="12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фита), </w:t>
      </w:r>
      <w:r>
        <w:rPr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ижица); а также в ней было по две буквы для обозначения звуков /з/ и /и/: для /з/ - </w:t>
      </w:r>
      <w:r>
        <w:rPr>
          <w:sz w:val="28"/>
          <w:szCs w:val="28"/>
        </w:rPr>
        <w:drawing>
          <wp:inline distT="0" distB="0" distL="0" distR="0">
            <wp:extent cx="66675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зело) и </w:t>
      </w:r>
      <w:r>
        <w:rPr>
          <w:sz w:val="28"/>
          <w:szCs w:val="28"/>
        </w:rPr>
        <w:drawing>
          <wp:inline distT="0" distB="0" distL="0" distR="0">
            <wp:extent cx="857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земля), для /и/ - </w:t>
      </w:r>
      <w:r>
        <w:rPr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и) и </w:t>
      </w:r>
      <w:r>
        <w:rPr>
          <w:sz w:val="28"/>
          <w:szCs w:val="28"/>
        </w:rPr>
        <w:drawing>
          <wp:inline distT="0" distB="0" distL="0" distR="0">
            <wp:extent cx="6858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иже). Двойное обозначение одного и того же звука было излишним. Буквы эти были включены в кириллицу для обеспечения правильного произношения греческих звуков в заимствованных славянами греческих словах. Однако в заимствованных словах даже греческие звуки произносились на славянский лад. В связи с этим отпала необходимость в употреблении перечисленных букв, и при реформах русского письма они постепенно исключались из алфав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ква ω (омега) обозначала в греческом письме долгий звук /ō/, в отличие от краткого греческого /ŏ/, обозначаемого буквой </w:t>
      </w:r>
      <w:r>
        <w:rPr>
          <w:sz w:val="28"/>
          <w:szCs w:val="28"/>
        </w:rPr>
        <w:drawing>
          <wp:inline distT="0" distB="0" distL="0" distR="0">
            <wp:extent cx="533400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270" r="-6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омикрон) [в кириллице греческой букве ο (омикрон) соответствовала буква ο (он)]. Но поскольку русский язык не знает долготы и краткости гласных, в русском письме буквы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он) и ω (омега) совпали по звуковому значению (ср.: </w:t>
      </w:r>
      <w:r>
        <w:rPr>
          <w:sz w:val="28"/>
          <w:szCs w:val="28"/>
        </w:rPr>
        <w:drawing>
          <wp:inline distT="0" distB="0" distL="0" distR="0">
            <wp:extent cx="6858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270" r="-6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Чаще всего "омега" в русском письме применялась с надписанной над ней буквой "твердо" для обозначения предлога </w:t>
      </w:r>
      <w:r>
        <w:rPr>
          <w:rStyle w:val="Emphasis"/>
          <w:rFonts w:cs="Arial"/>
          <w:sz w:val="28"/>
          <w:szCs w:val="28"/>
        </w:rPr>
        <w:t>от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</w:r>
      <w:bookmarkStart w:id="2" w:name="15"/>
      <w:bookmarkEnd w:id="2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квы </w:t>
      </w:r>
      <w:r>
        <w:rPr>
          <w:sz w:val="28"/>
          <w:szCs w:val="28"/>
        </w:rPr>
        <w:drawing>
          <wp:inline distT="0" distB="0" distL="0" distR="0">
            <wp:extent cx="12382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кси) и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пси) служили в греческом письме для обозначения характерных для греческого языка звуковых сочетаний /кс/ и /пс/. В русском языке буквы "кси" и "пси" употреблялись в редких случаях, причем исключительно в заимствованных словах, например: </w:t>
      </w:r>
      <w:r>
        <w:rPr>
          <w:sz w:val="28"/>
          <w:szCs w:val="28"/>
        </w:rPr>
        <w:drawing>
          <wp:inline distT="0" distB="0" distL="0" distR="0">
            <wp:extent cx="20097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т.п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кву </w:t>
      </w:r>
      <w:r>
        <w:rPr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фита) в русском письме употребляли в словах греческого происхождения на месте греческой буквы θ (тэта), например: </w:t>
      </w:r>
      <w:r>
        <w:rPr>
          <w:sz w:val="28"/>
          <w:szCs w:val="28"/>
        </w:rPr>
        <w:drawing>
          <wp:inline distT="0" distB="0" distL="0" distR="0">
            <wp:extent cx="97155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реческая буква θ (тэта) обозначала придыхательный звук /th/. Но поскольку в русском языке соответствующего звука не было, то буква </w:t>
      </w:r>
      <w:r>
        <w:rPr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фита) совпала по звуковому значению с буквой </w:t>
      </w:r>
      <w:r>
        <w:rPr>
          <w:sz w:val="28"/>
          <w:szCs w:val="28"/>
        </w:rPr>
        <w:drawing>
          <wp:inline distT="0" distB="0" distL="0" distR="0">
            <wp:extent cx="16192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ферт) и стала ненужн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ква </w:t>
      </w:r>
      <w:r>
        <w:rPr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кириллице - "земля", в греческом алфавите она называлась "дзета") служила в греческом письме для обозначения аффрикаты /</w:t>
      </w:r>
      <w:r>
        <w:rPr>
          <w:sz w:val="28"/>
          <w:szCs w:val="28"/>
        </w:rPr>
        <w:drawing>
          <wp:inline distT="0" distB="0" distL="0" distR="0">
            <wp:extent cx="18097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/; буква </w:t>
      </w:r>
      <w:r>
        <w:rPr>
          <w:sz w:val="28"/>
          <w:szCs w:val="28"/>
        </w:rPr>
        <w:drawing>
          <wp:inline distT="0" distB="0" distL="0" distR="0">
            <wp:extent cx="123825" cy="123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зело) в греческом письме отсутствовала и в кириллический алфавит была введена для передачи славянского звука /з/. В русском языке буквы "земля" и "зело" совпали по звуковому значению, и одна из них стала излишн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ква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кириллице - "иже", в греческом алфавите она называлась "эта"</w:t>
      </w:r>
      <w:bookmarkStart w:id="3" w:name="B952Part4p15s1cr"/>
      <w:bookmarkEnd w:id="3"/>
      <w:r>
        <w:rPr>
          <w:sz w:val="28"/>
          <w:szCs w:val="28"/>
        </w:rPr>
        <w:t xml:space="preserve">) обозначала в греческом письме долгий звук /ē/, в отличие от буквы ε (эпсилон), обозначавшей краткий звук /ě/; буква </w:t>
      </w:r>
      <w:r>
        <w:rPr>
          <w:sz w:val="28"/>
          <w:szCs w:val="28"/>
        </w:rPr>
        <w:drawing>
          <wp:inline distT="0" distB="0" distL="0" distR="0">
            <wp:extent cx="66675" cy="133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и) соответствовала греческой букве </w:t>
      </w:r>
      <w:r>
        <w:rPr>
          <w:rStyle w:val="Emphasis"/>
          <w:rFonts w:cs="Arial"/>
          <w:sz w:val="28"/>
          <w:szCs w:val="28"/>
        </w:rPr>
        <w:t>ı</w:t>
      </w:r>
      <w:r>
        <w:rPr>
          <w:sz w:val="28"/>
          <w:szCs w:val="28"/>
        </w:rPr>
        <w:t xml:space="preserve">, именуемой "йота", которая обозначала в греческом письме звук /и/. В русском же письме буквы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6675" cy="133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впали в значении /и/. Позднее кириллическую букву </w:t>
      </w:r>
      <w:r>
        <w:rPr>
          <w:sz w:val="28"/>
          <w:szCs w:val="28"/>
        </w:rPr>
        <w:drawing>
          <wp:inline distT="0" distB="0" distL="0" distR="0">
            <wp:extent cx="66675" cy="133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и) стали называть "и десятеричное", а букву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иже)</w:t>
      </w:r>
      <w:bookmarkStart w:id="4" w:name="B952Part4p15s2cr"/>
      <w:bookmarkEnd w:id="4"/>
      <w:r>
        <w:rPr>
          <w:sz w:val="28"/>
          <w:szCs w:val="28"/>
        </w:rPr>
        <w:t xml:space="preserve"> - "И восьмеричное" в соответствии с их цифровыми значениями</w:t>
      </w:r>
      <w:bookmarkStart w:id="5" w:name="B952Part4p15s3cr"/>
      <w:bookmarkEnd w:id="5"/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ква </w:t>
      </w:r>
      <w:r>
        <w:rPr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в кириллице - "ижица", в греческом алфавите она называлась "ипсилон" и обозначала звук /ü/) использовалась для передачи греческого "ипсилона" в заимствованных из греческого языка словах (например, </w:t>
      </w:r>
      <w:r>
        <w:rPr>
          <w:sz w:val="28"/>
          <w:szCs w:val="28"/>
        </w:rPr>
        <w:drawing>
          <wp:inline distT="0" distB="0" distL="0" distR="0">
            <wp:extent cx="971550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222" r="-3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в русском письме она стала смешиваться с буквами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2875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место буквы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"ижицу" устойчиво писали только в слове </w:t>
      </w:r>
      <w:r>
        <w:rPr>
          <w:sz w:val="28"/>
          <w:szCs w:val="28"/>
        </w:rPr>
        <w:drawing>
          <wp:inline distT="0" distB="0" distL="0" distR="0">
            <wp:extent cx="571500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благовонная мазь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перечисленными греческими буквами, ненужными для передачи звуков славянской речи, в кирилловском алфавите имелись еще четыре совершенно особые буквы. Это четыре "юса": </w:t>
      </w:r>
      <w:r>
        <w:rPr>
          <w:sz w:val="28"/>
          <w:szCs w:val="28"/>
        </w:rPr>
        <w:drawing>
          <wp:inline distT="0" distB="0" distL="0" distR="0">
            <wp:extent cx="142875" cy="123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юс малый), </w:t>
      </w:r>
      <w:r>
        <w:rPr>
          <w:sz w:val="28"/>
          <w:szCs w:val="28"/>
        </w:rPr>
        <w:drawing>
          <wp:inline distT="0" distB="0" distL="0" distR="0">
            <wp:extent cx="190500" cy="123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91" r="-18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юс большой), </w:t>
      </w:r>
      <w:r>
        <w:rPr>
          <w:sz w:val="28"/>
          <w:szCs w:val="28"/>
        </w:rPr>
        <w:drawing>
          <wp:inline distT="0" distB="0" distL="0" distR="0">
            <wp:extent cx="180975" cy="123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юс малый </w:t>
      </w:r>
      <w:bookmarkStart w:id="6" w:name="16"/>
      <w:bookmarkEnd w:id="6"/>
      <w:r>
        <w:rPr>
          <w:sz w:val="28"/>
          <w:szCs w:val="28"/>
        </w:rPr>
        <w:t xml:space="preserve">йотированный), </w:t>
      </w:r>
      <w:r>
        <w:rPr>
          <w:sz w:val="28"/>
          <w:szCs w:val="28"/>
        </w:rPr>
        <w:drawing>
          <wp:inline distT="0" distB="0" distL="0" distR="0">
            <wp:extent cx="200025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юс большой йотированный). "Юсы" были введены в кириллицу специально. Они применялись для обозначения славянских носовых гласных. Но у восточных славян – к моменту прихода письменности – носовых гласных уже не было</w:t>
      </w:r>
      <w:bookmarkStart w:id="7" w:name="B952Part4p16s1cr"/>
      <w:bookmarkEnd w:id="7"/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 временем стала ненужной и буква </w:t>
      </w:r>
      <w:r>
        <w:rPr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ять). Буква </w:t>
      </w:r>
      <w:r>
        <w:rPr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означала в древнерусском языке дифтонг /</w:t>
      </w:r>
      <w:r>
        <w:rPr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, а также долгий закрытый звук /ē/, который впоследствии (к XVII - XVIII вв.) в литературном языке совпал со звуком /е/. Так в алфавите оказалось две буквы (</w:t>
      </w:r>
      <w:r>
        <w:rPr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rStyle w:val="Emphasis"/>
          <w:rFonts w:cs="Arial"/>
          <w:sz w:val="28"/>
          <w:szCs w:val="28"/>
        </w:rPr>
        <w:t>е</w:t>
      </w:r>
      <w:r>
        <w:rPr>
          <w:sz w:val="28"/>
          <w:szCs w:val="28"/>
        </w:rPr>
        <w:t xml:space="preserve">) для обозначения одного и того же звука (одной фонемы). Одна из букв, естественно, стала лишней: буква </w:t>
      </w:r>
      <w:r>
        <w:rPr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ять), поскольку исчез именно тот звук (фонема), который обозначала эта буква. Тем не менее буква </w:t>
      </w:r>
      <w:r>
        <w:rPr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держалась в русской азбуке до 1917 – 1918 г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ым было также изменение в значении и применении кириллических букв </w:t>
      </w:r>
      <w:r>
        <w:rPr>
          <w:rStyle w:val="Emphasis"/>
          <w:rFonts w:cs="Arial"/>
          <w:sz w:val="28"/>
          <w:szCs w:val="28"/>
        </w:rPr>
        <w:t>ъ</w:t>
      </w:r>
      <w:r>
        <w:rPr>
          <w:sz w:val="28"/>
          <w:szCs w:val="28"/>
        </w:rPr>
        <w:t xml:space="preserve"> (ер) и </w:t>
      </w:r>
      <w:r>
        <w:rPr>
          <w:rStyle w:val="Emphasis"/>
          <w:rFonts w:cs="Arial"/>
          <w:sz w:val="28"/>
          <w:szCs w:val="28"/>
        </w:rPr>
        <w:t>ь</w:t>
      </w:r>
      <w:r>
        <w:rPr>
          <w:sz w:val="28"/>
          <w:szCs w:val="28"/>
        </w:rPr>
        <w:t xml:space="preserve"> (ерь). Первоначально эти буквы служили: </w:t>
      </w:r>
      <w:r>
        <w:rPr>
          <w:rStyle w:val="Emphasis"/>
          <w:rFonts w:cs="Arial"/>
          <w:sz w:val="28"/>
          <w:szCs w:val="28"/>
        </w:rPr>
        <w:t>ъ</w:t>
      </w:r>
      <w:r>
        <w:rPr>
          <w:sz w:val="28"/>
          <w:szCs w:val="28"/>
        </w:rPr>
        <w:t xml:space="preserve"> - для обозначения редуцированного (т.е. ослабленного) глухого гласного, близкого к /о/, а </w:t>
      </w:r>
      <w:r>
        <w:rPr>
          <w:rStyle w:val="Emphasis"/>
          <w:rFonts w:cs="Arial"/>
          <w:sz w:val="28"/>
          <w:szCs w:val="28"/>
        </w:rPr>
        <w:t>ь</w:t>
      </w:r>
      <w:r>
        <w:rPr>
          <w:sz w:val="28"/>
          <w:szCs w:val="28"/>
        </w:rPr>
        <w:t xml:space="preserve"> – для обозначения редуцированного глухого гласного, близкого к /э/. С исчезновением слабых глухих гласных (этот процесс называют "падением глухих") буквы </w:t>
      </w:r>
      <w:r>
        <w:rPr>
          <w:rStyle w:val="Emphasis"/>
          <w:rFonts w:cs="Arial"/>
          <w:sz w:val="28"/>
          <w:szCs w:val="28"/>
        </w:rPr>
        <w:t>ъ</w:t>
      </w:r>
      <w:r>
        <w:rPr>
          <w:sz w:val="28"/>
          <w:szCs w:val="28"/>
        </w:rPr>
        <w:t xml:space="preserve"> и </w:t>
      </w:r>
      <w:r>
        <w:rPr>
          <w:rStyle w:val="Emphasis"/>
          <w:rFonts w:cs="Arial"/>
          <w:sz w:val="28"/>
          <w:szCs w:val="28"/>
        </w:rPr>
        <w:t>ь</w:t>
      </w:r>
      <w:r>
        <w:rPr>
          <w:sz w:val="28"/>
          <w:szCs w:val="28"/>
        </w:rPr>
        <w:t xml:space="preserve"> получили ино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Из истории русской орфографии: употребление «лишних» и дублетных с фонологической точки зрения букв кирил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емы и правила употребления «лишних» и дублетных с фонологической точки зрения букв кириллицы составили особую страницу в истории русской орфограф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ишние для передачи фонемного состава славянской речи согласные буквы были включены в кириллицу, как сказано выше, для обеспечения правильного произношения греческих звуков в заимствованных славянами греческих словах. На начальном этапе заимствования, вероятно, это имело какой-то смысл, впоследствии, однако, утерянн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, в славянской и русской письменности дублетные буквы (а также графические вариации отдельных букв) использовались иногда с особой "нагрузкой": с их помощью могли обозначаться звуковые оттенки и отдельные просодические (интонационные) я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ревних грамматических сочинениях описание подобных случаев употребления отдельных букв и надстрочных знаков являло собой приемы правописания, которые менялись в русском пись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ность употребления "лишних" букв подвергалась и внешним воздействиям. Так, во время второго южнославянского влияния уже "малоактивные" буквы "фита", "ижица", "кси", "пси" стали широко использоваться в словах, заимствованных в подражание греческим оригиналам. Именно в это время было придумано, например, дожившее до реформы 1917 – 1918 гг. чисто условное правило, согласно которому букву </w:t>
      </w:r>
      <w:r>
        <w:rPr>
          <w:sz w:val="28"/>
          <w:szCs w:val="28"/>
        </w:rPr>
        <w:drawing>
          <wp:inline distT="0" distB="0" distL="0" distR="0">
            <wp:extent cx="66675" cy="133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ужно было писать перед гласными, а букву </w:t>
      </w:r>
      <w:r>
        <w:rPr>
          <w:rStyle w:val="Emphasis"/>
          <w:sz w:val="28"/>
          <w:szCs w:val="28"/>
        </w:rPr>
        <w:t>и</w:t>
      </w:r>
      <w:r>
        <w:rPr>
          <w:sz w:val="28"/>
          <w:szCs w:val="28"/>
        </w:rPr>
        <w:t xml:space="preserve"> - перед соглас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й истории русской орфографии происходила борьба с "лишними" буквами, увенчавшаяся частичной победой при реформировании графики Петром I (1708 – 1710 гг.) и окончательной победой при орфографической реформе 1917 – 1918 г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но новый этап существования русской письменной культуры начинается с эпохи петровских реформ. Русскую письменность, как одну из важнейших составляющих культуры, они затронули непосредственно. Пётр собственноручно изменил алфавит. Кириллица существенно изменилась: уменьшилось количество букв, упростилось их начертание. Из алфавита были устранены юсы (большой и малый), кси, пси, фита, ижица, зело, ять. Но ввели в алфавит буквы э, й, я. Постепенно создавалась русская азбука (от начальных букв древнеславянского алфавита – аз, буки) или алфавит (названия двух греческих букв – альфа, вита). В настоящее время в нашем алфавите насчитывается 33 буквы (из них 10 служат для обозначения гласных звуков, 21 – согласных и 2 знака – ъ и ь). И если раньше высокая культура изъяснялась по-церковнославянски, то теперь ей было предписано пользоваться языком чиновников. Конечно, понадобилось долгое время — больше века, чтобы книжный язык стал похож на разговорный, чтобы на обычном, повседневном языке можно было говорить о божественных предметах с той же лёгкостью, что и о самых простых вещ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 О введении в русский алфавит новых бук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более чем тысячелетнее существование кириллицы у восточных славян в русский алфавит введены всего лишь три новые буквы – </w:t>
      </w:r>
      <w:r>
        <w:rPr>
          <w:rStyle w:val="Emphasis"/>
          <w:rFonts w:cs="Arial"/>
          <w:sz w:val="28"/>
          <w:szCs w:val="28"/>
        </w:rPr>
        <w:t>й, э</w:t>
      </w:r>
      <w:r>
        <w:rPr>
          <w:sz w:val="28"/>
          <w:szCs w:val="28"/>
        </w:rPr>
        <w:t xml:space="preserve"> (оборотное) и </w:t>
      </w:r>
      <w:r>
        <w:rPr>
          <w:rStyle w:val="Emphasis"/>
          <w:rFonts w:cs="Arial"/>
          <w:sz w:val="28"/>
          <w:szCs w:val="28"/>
        </w:rPr>
        <w:t>ё</w:t>
      </w:r>
      <w:r>
        <w:rPr>
          <w:sz w:val="28"/>
          <w:szCs w:val="28"/>
        </w:rPr>
        <w:t xml:space="preserve"> (йо).</w:t>
      </w:r>
      <w:bookmarkStart w:id="8" w:name="14"/>
      <w:bookmarkEnd w:id="8"/>
      <w:r>
        <w:rPr>
          <w:sz w:val="28"/>
          <w:szCs w:val="28"/>
        </w:rPr>
        <w:t xml:space="preserve"> Буква </w:t>
      </w:r>
      <w:r>
        <w:rPr>
          <w:rStyle w:val="Emphasis"/>
          <w:rFonts w:cs="Arial"/>
          <w:sz w:val="28"/>
          <w:szCs w:val="28"/>
        </w:rPr>
        <w:t>й</w:t>
      </w:r>
      <w:r>
        <w:rPr>
          <w:sz w:val="28"/>
          <w:szCs w:val="28"/>
        </w:rPr>
        <w:t xml:space="preserve"> была введена Академией наук в 1735 г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ква </w:t>
      </w:r>
      <w:r>
        <w:rPr>
          <w:rStyle w:val="Emphasis"/>
          <w:rFonts w:cs="Arial"/>
          <w:sz w:val="28"/>
          <w:szCs w:val="28"/>
        </w:rPr>
        <w:t>ё</w:t>
      </w:r>
      <w:r>
        <w:rPr>
          <w:sz w:val="28"/>
          <w:szCs w:val="28"/>
        </w:rPr>
        <w:t xml:space="preserve"> впервые применена в 1797 г. Н.М.Карамзиным в альманахе "Аониды" (взамен применявшегося в XVIII в. лигатурного знака</w:t>
      </w:r>
      <w:bookmarkStart w:id="9" w:name="B952Part4p14s1cr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0975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но впоследствии в русском письме не закрепилась: употребление буквы </w:t>
      </w:r>
      <w:r>
        <w:rPr>
          <w:rStyle w:val="Emphasis"/>
          <w:rFonts w:cs="Arial"/>
          <w:sz w:val="28"/>
          <w:szCs w:val="28"/>
        </w:rPr>
        <w:t>ё</w:t>
      </w:r>
      <w:r>
        <w:rPr>
          <w:sz w:val="28"/>
          <w:szCs w:val="28"/>
        </w:rPr>
        <w:t xml:space="preserve"> в современном письме не обязатель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ква </w:t>
      </w:r>
      <w:r>
        <w:rPr>
          <w:rStyle w:val="Emphasis"/>
          <w:rFonts w:cs="Arial"/>
          <w:sz w:val="28"/>
          <w:szCs w:val="28"/>
        </w:rPr>
        <w:t>э</w:t>
      </w:r>
      <w:r>
        <w:rPr>
          <w:sz w:val="28"/>
          <w:szCs w:val="28"/>
        </w:rPr>
        <w:t xml:space="preserve"> является перевернутым кириллическим </w:t>
      </w:r>
      <w:r>
        <w:rPr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овременной форме она узаконена Петром I, но употреблялась в русском письме и ране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К. Тредиаковский утверждал, что буква </w:t>
      </w:r>
      <w:r>
        <w:rPr>
          <w:rStyle w:val="Emphasis"/>
          <w:sz w:val="28"/>
          <w:szCs w:val="28"/>
        </w:rPr>
        <w:t>э</w:t>
      </w:r>
      <w:r>
        <w:rPr>
          <w:sz w:val="28"/>
          <w:szCs w:val="28"/>
        </w:rPr>
        <w:t xml:space="preserve"> началась еще с повреждения кириллицы. На употребление буквы </w:t>
      </w:r>
      <w:r>
        <w:rPr>
          <w:rStyle w:val="Emphasis"/>
          <w:sz w:val="28"/>
          <w:szCs w:val="28"/>
        </w:rPr>
        <w:t>э</w:t>
      </w:r>
      <w:r>
        <w:rPr>
          <w:sz w:val="28"/>
          <w:szCs w:val="28"/>
        </w:rPr>
        <w:t xml:space="preserve"> в ранних рукописных памятниках (XIII – XIV вв.) указывает известный русский палеограф Е.Ф. Карский</w:t>
      </w:r>
      <w:bookmarkStart w:id="10" w:name="B952Part4p14s2cr"/>
      <w:bookmarkEnd w:id="10"/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борьба эта не всегда была достаточно обоснованной по отношению к русскому письму. Так, М.В. Ломоносов считал лишней букву </w:t>
      </w:r>
      <w:r>
        <w:rPr>
          <w:rStyle w:val="Emphasis"/>
          <w:sz w:val="28"/>
          <w:szCs w:val="28"/>
        </w:rPr>
        <w:t>э</w:t>
      </w:r>
      <w:r>
        <w:rPr>
          <w:sz w:val="28"/>
          <w:szCs w:val="28"/>
        </w:rPr>
        <w:t xml:space="preserve"> (оборотное). Он даже не включил ее в свою азбуку, комментируя это следующим образом: "Вновь вымышленное или, справедливее сказать, старое </w:t>
      </w:r>
      <w:r>
        <w:rPr>
          <w:rStyle w:val="Emphasis"/>
          <w:sz w:val="28"/>
          <w:szCs w:val="28"/>
        </w:rPr>
        <w:t>е</w:t>
      </w:r>
      <w:r>
        <w:rPr>
          <w:sz w:val="28"/>
          <w:szCs w:val="28"/>
        </w:rPr>
        <w:t xml:space="preserve"> на другую сторону обороченное, в российском языке не нужно, ибо... буква </w:t>
      </w:r>
      <w:r>
        <w:rPr>
          <w:rStyle w:val="Emphasis"/>
          <w:sz w:val="28"/>
          <w:szCs w:val="28"/>
        </w:rPr>
        <w:t>е</w:t>
      </w:r>
      <w:r>
        <w:rPr>
          <w:sz w:val="28"/>
          <w:szCs w:val="28"/>
        </w:rPr>
        <w:t xml:space="preserve">, имея несколько разных произношений, может служить и в местоимении </w:t>
      </w:r>
      <w:r>
        <w:rPr>
          <w:rStyle w:val="Emphasis"/>
          <w:sz w:val="28"/>
          <w:szCs w:val="28"/>
        </w:rPr>
        <w:t>етотъ</w:t>
      </w:r>
      <w:r>
        <w:rPr>
          <w:sz w:val="28"/>
          <w:szCs w:val="28"/>
        </w:rPr>
        <w:t xml:space="preserve"> и в междометии </w:t>
      </w:r>
      <w:r>
        <w:rPr>
          <w:rStyle w:val="Emphasis"/>
          <w:sz w:val="28"/>
          <w:szCs w:val="28"/>
        </w:rPr>
        <w:t>ей</w:t>
      </w:r>
      <w:r>
        <w:rPr>
          <w:sz w:val="28"/>
          <w:szCs w:val="28"/>
        </w:rPr>
        <w:t>"</w:t>
      </w:r>
      <w:r>
        <w:rPr>
          <w:rStyle w:val="2"/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Несмотря на авторитет Ломоносова и активность в "истреблении" буквы </w:t>
      </w:r>
      <w:r>
        <w:rPr>
          <w:rStyle w:val="Emphasis"/>
          <w:sz w:val="28"/>
          <w:szCs w:val="28"/>
        </w:rPr>
        <w:t>э</w:t>
      </w:r>
      <w:r>
        <w:rPr>
          <w:sz w:val="28"/>
          <w:szCs w:val="28"/>
        </w:rPr>
        <w:t>, эта буква в алфавите остала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я против буквы </w:t>
      </w:r>
      <w:r>
        <w:rPr>
          <w:rStyle w:val="Emphasis"/>
          <w:sz w:val="28"/>
          <w:szCs w:val="28"/>
        </w:rPr>
        <w:t>э</w:t>
      </w:r>
      <w:r>
        <w:rPr>
          <w:sz w:val="28"/>
          <w:szCs w:val="28"/>
        </w:rPr>
        <w:t xml:space="preserve">, Ломоносов был прав и неправ. Против буквы </w:t>
      </w:r>
      <w:r>
        <w:rPr>
          <w:rStyle w:val="Emphasis"/>
          <w:sz w:val="28"/>
          <w:szCs w:val="28"/>
        </w:rPr>
        <w:t>э</w:t>
      </w:r>
      <w:r>
        <w:rPr>
          <w:sz w:val="28"/>
          <w:szCs w:val="28"/>
        </w:rPr>
        <w:t xml:space="preserve"> можно было возражать, но не в этот период времени. В древнерусском письме того периода, который предшествовал смягчению полумягких согласных, буква </w:t>
      </w:r>
      <w:r>
        <w:rPr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ала самостоятельную фонему /э/ после полумягких (фонематически твердых) согласных. После мягких согласных для обозначения той же фонемы употреблялась буква </w:t>
      </w:r>
      <w:r>
        <w:rPr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Буква </w:t>
      </w:r>
      <w:r>
        <w:rPr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потреблялась и для обозначения сочетания фонемы йот с /э/ (например, в начале слова). С перестройкой фонематических отношений после смягчения полумягких буква </w:t>
      </w:r>
      <w:r>
        <w:rPr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"оставшись на месте", стала обозначать фонему /э/ после мягких согласных. Буква </w:t>
      </w:r>
      <w:r>
        <w:rPr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тратилась. К букве </w:t>
      </w:r>
      <w:r>
        <w:rPr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ошла и функция буквы </w:t>
      </w:r>
      <w:r>
        <w:rPr>
          <w:sz w:val="28"/>
          <w:szCs w:val="28"/>
        </w:rPr>
        <w:drawing>
          <wp:inline distT="0" distB="0" distL="0" distR="0">
            <wp:extent cx="109220" cy="1092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ать /э/ с предшествующим йотом. Так появилась необходимость в букве, которая обозначала бы /э/ без предшествующего йота. Этой буквой стала буква </w:t>
      </w:r>
      <w:r>
        <w:rPr>
          <w:rStyle w:val="Emphasis"/>
          <w:sz w:val="28"/>
          <w:szCs w:val="28"/>
        </w:rPr>
        <w:t>э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етский период отрицательно относился к букве </w:t>
      </w:r>
      <w:r>
        <w:rPr>
          <w:rStyle w:val="Emphasis"/>
          <w:sz w:val="28"/>
          <w:szCs w:val="28"/>
        </w:rPr>
        <w:t>э</w:t>
      </w:r>
      <w:r>
        <w:rPr>
          <w:sz w:val="28"/>
          <w:szCs w:val="28"/>
        </w:rPr>
        <w:t xml:space="preserve"> Н.Ф. Яковлев (1928 г.), но предложение отмены буквы </w:t>
      </w:r>
      <w:r>
        <w:rPr>
          <w:rStyle w:val="Emphasis"/>
          <w:sz w:val="28"/>
          <w:szCs w:val="28"/>
        </w:rPr>
        <w:t>э</w:t>
      </w:r>
      <w:r>
        <w:rPr>
          <w:sz w:val="28"/>
          <w:szCs w:val="28"/>
        </w:rPr>
        <w:t xml:space="preserve"> явилось у него логическим продолжением определенных, фонологически оправданных алфавитных преобразований. В абсолютном начале слова, а также после гласных буква </w:t>
      </w:r>
      <w:r>
        <w:rPr>
          <w:rStyle w:val="Emphasis"/>
          <w:sz w:val="28"/>
          <w:szCs w:val="28"/>
        </w:rPr>
        <w:t>э</w:t>
      </w:r>
      <w:r>
        <w:rPr>
          <w:sz w:val="28"/>
          <w:szCs w:val="28"/>
        </w:rPr>
        <w:t xml:space="preserve"> обозначает /э/ без предшествующего йота, например: </w:t>
      </w:r>
      <w:r>
        <w:rPr>
          <w:rStyle w:val="Emphasis"/>
          <w:sz w:val="28"/>
          <w:szCs w:val="28"/>
        </w:rPr>
        <w:t>эра, эллин, этика; поэт, маэстро, статуэтка</w:t>
      </w:r>
      <w:r>
        <w:rPr>
          <w:sz w:val="28"/>
          <w:szCs w:val="28"/>
        </w:rPr>
        <w:t xml:space="preserve">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а </w:t>
      </w:r>
      <w:r>
        <w:rPr>
          <w:rStyle w:val="Emphasis"/>
          <w:rFonts w:cs="Arial"/>
          <w:sz w:val="28"/>
          <w:szCs w:val="28"/>
        </w:rPr>
        <w:t>я</w:t>
      </w:r>
      <w:r>
        <w:rPr>
          <w:sz w:val="28"/>
          <w:szCs w:val="28"/>
        </w:rPr>
        <w:t xml:space="preserve"> – тоже не новая буква, это графическое видоизменение буквы </w:t>
      </w:r>
      <w:r>
        <w:rPr>
          <w:sz w:val="28"/>
          <w:szCs w:val="28"/>
        </w:rPr>
        <w:drawing>
          <wp:inline distT="0" distB="0" distL="0" distR="0">
            <wp:extent cx="142875" cy="1238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1 Названия и начертания букв алфавита современного русского языка</w:t>
      </w:r>
    </w:p>
    <w:p>
      <w:pPr>
        <w:pStyle w:val="Style17"/>
        <w:widowControl w:val="false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процессе развития, совершенствования нашего письма изменились и названия букв. Старые кириллические названия "аз", "буки", "веди" и т.д. в XVIII в. были устранены и вместо них приняты названия "а", "бэ", "вэ" и т.д. Такие названия дали буквам римляне. Заимствуя греческий алфавит, они отказались от длинных греческих названий: "альфа", "бета", "гамма", "дельта" и т.д. – и вместо них ввели собственные, стараясь называть буквы по возможности короче. Они стремились лишь к тому, чтобы название буквы указывало на соответствующий этому названию звук. </w:t>
      </w:r>
    </w:p>
    <w:p>
      <w:pPr>
        <w:pStyle w:val="Style17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Это было почти революцией в обучении чтению и письму, если учесть, что раньше учили читать, складывая названия букв: "бета" + "альфа" = </w:t>
      </w:r>
      <w:r>
        <w:rPr>
          <w:rStyle w:val="Emphasis"/>
          <w:sz w:val="28"/>
          <w:szCs w:val="28"/>
        </w:rPr>
        <w:t>ба</w:t>
      </w:r>
      <w:r>
        <w:rPr>
          <w:sz w:val="28"/>
          <w:szCs w:val="28"/>
        </w:rPr>
        <w:t xml:space="preserve">. (Звуковой метод обучения чтению принят не так давно. На Руси учили читать так же: "буки" + "аз" = </w:t>
      </w:r>
      <w:r>
        <w:rPr>
          <w:rStyle w:val="Emphasis"/>
          <w:sz w:val="28"/>
          <w:szCs w:val="28"/>
        </w:rPr>
        <w:t>ба</w:t>
      </w:r>
      <w:r>
        <w:rPr>
          <w:sz w:val="28"/>
          <w:szCs w:val="28"/>
        </w:rPr>
        <w:t>. Вспомните сцену обучения грамоте маленького Алеши Пешкова у М.Горького в повести "Детство".</w:t>
      </w:r>
    </w:p>
    <w:p>
      <w:pPr>
        <w:pStyle w:val="Style17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Краткие латинские названия букв ("а", "бэ", "вэ" и т.д.) значительно меньше мешали при обучении чтению, и именно они были со временем у нас приняты.</w:t>
      </w:r>
    </w:p>
    <w:p>
      <w:pPr>
        <w:pStyle w:val="Style17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сли названиями букв кириллического алфавита – по традиции названий букв древних алфавитов – в большинстве случаев служили знаменательные слова, лишь начинающиеся с соответствующих звуков ("аз" - /а/, "буки" - /б/, "веди" - /в/, "глаголь" - /г/ и т.д.), то в современном русском алфавите названия букв, по римскому образцу, незнаменательны и указывают лишь на качество обозначаемого буквой звука.</w:t>
      </w:r>
    </w:p>
    <w:p>
      <w:pPr>
        <w:pStyle w:val="Style17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звания "аз", "буки", "веди" и т.д. употреблялись, наряду с названиями типа "а", "бэ", "вэ", еще и в XIX в., а также и в начале XX в. Окончательно победили краткие названия букв лишь в советское время.</w:t>
      </w:r>
    </w:p>
    <w:p>
      <w:pPr>
        <w:pStyle w:val="Style17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 сих пор в русском языке встречаются отголоски древнеславянских букв, например, сама буква «арь» не употребляется, но её произнесение осталось в суффиксах дея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ффикс -arjь служит для обозначения человека определенной профессии. Это – лат. -arius, распространившееся благодаря заимствованию слов, обозначающих профессию, в греческом, кельтских, германских, и, через посредство германских, в славянских языках, а затем, через посредство славянских, в литовском языке. Некоторые слова еще показывают, на какой основе мог развиться в славянских языках суффикс -arjь: мытарь "сборщик податей" наряду с «мыто» является заимствованием из германских языков, ср. гот. motareis; также боукарь "писец" наряду с "боукы", ср. гот. bokareis, др.-в.-нем. buohari. По образцу слов этого рода могли создавать новые славянские слова: винарь, виноградарь от «вино»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РАК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 пословицах и поговорк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овища человеческой мысли, духовного труда, исторического, общественного, трудового, житейского опыта сохраняются и передаются из поколения в поколение. Писатель Михаил Шолохов сказал: «Величайшее богатство народа – его язык! Тысячелетиями накапливаются и вечно живут в слове несметные сокровища человеческой мысли и опыт. И, может быть, ни в одной из форм языкового творчества народа с такой силой и так многогранно не проявляется его ум, так кристаллически не отлагается его национальная история, общественный строй, быт, мировоззрение, как в пословицах». Никто не знает, когда возникли пословицы. Но ясно, что идут они из древнейших дописьменных времён. Это коренное народное творчество, тесно связанное со всем укладом жизни народа. В предисловии к своему сборнику «Пословицы русского народа» Владимир Иванович Даль писал: «Пословицы и поговорки слагаются только в пору первобытной простоты речи и, как отрасли, близкие к корню, стоят нашего изучения и памят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овица – это образное законченное изречение, имеющее назидательный смысл, обычно характеризующееся особым ритмоинтонационным и фонетическим оформлением (парралелизм построения, стихотворный размер, звуковые повторы, рифма и т.п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ворка – это образное, иносказательное выражение, метко определяющее какое-либо жизненное явление, лаконичное по форме, в отличие от пословицы не заключающее в себе прямого поучительного смысла, с чем связана синтаксическая незаконч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овицы создавались и бытовали в простом народе, среди крестьян. Но есть особая группа – пословицы и поговорки славянской азбуки. Во-первых, это произведения устного народного творчества. Во-вторых, возможно примерно определить время и обстоятельства возникновения этой группы пословиц: они возникли, когда церковнославянская грамота широко распространилась, и устроились школы. В-третьих, эти пословицы бытовали в образованной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 Пословицы и поговорки, включающие буквы древнеславянской азбу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для нашего исследования послужила следующая литератур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 В.И. Пословицы русского народа. Сборник в 2 том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 В.И. Толковый словарь живого великорусского языка. В 4 том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блина Н.П. Буквица славянская. Поэтическая история азбуки с азами церковнославянской грам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за историю развития алфавита русского языка часть букв утеряна полностью (написание и произношение), а часть букв (написание) осталась в современной азбуке, приобретя более краткое звучание, но старославянское звучание этих букв сохранилось, в частности, в пословицах и поговорках. В этой связи мы считаем целесообразным сделать выборку пословиц и поговорок, в которых используются не только утраченные фонетически и графически буквы древнеславянской азбуки, но и старославянские названия букв, не дошедшие до нашего времен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з, да всему горазд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ать азы (т.е. буквы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з не без глаз, про себя вижу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з пью ква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писным азом ноги растопырил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з да увяз, да не выдрахся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деть на азах (начинать какую-нибудь науку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рва аз да буки, а там и наук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ть с аз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аз да буки, так и указку в ру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– последнее слово в азбуке, да аз – перво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з да буки не избавят от му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з да буки – и все нау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уйтесь, буки, поперёк аз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ещё бу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-то ещё буки буду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и-букашки, веди-таракашки, глаголь-кочерёж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и боднут, веди обману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и бай, а писать веди над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и проведали, что буки будут, а им уж и след просты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з-алашки, буки-букашки (барашки), глаголь-голяшки (долгая песнь о трудном чтении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а глагол лезе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миновать ему глагол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еть глаголем (крючком, ябедником, сутягой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ишка расползся врозь, как живё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же да како не солгут никак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, он – конь, буки, ерык – бык, глаголь, аз – глаз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бы не буки – еры, да не люди – аз, ла далёко бы увезл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люди, как люди, а мы, как мысле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ать мыслете, метать петли, закидывать крюки (быть пьяну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юшко оником, ножки хер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тик оником, губки жемочк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 оником, ручки ферт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голь, аз – глаз, покой, аз – показ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косяка с притолокой, два полколеса, два стяга с колесом, два стяга с крючком (покой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ердо, он – да и то подперто (заперто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тоять фертом, подпереться фертом (обеими руками в бока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я (Наполеон), барыней пройдуся, фертом в боки подопру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ртом не ходят сохой орющие (пашущие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его ноги хер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рь да еры упали с горы, ерь да ять никому не подня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р Егорка упал в озёрко: сам не потонул и воды не всколеба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ть на я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ея ротик фито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фиты подвело живо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та – школьный грамотей, дошлый писа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та не славна, а вещь она слав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та, ижица к розге ближит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си, пси с фитою пахнули сыто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уйся, ижица поперёк аз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та да ижица – к ленивому плеть ближит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аза в глаза, а в людей ижицей тыче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аза до ижиц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пишу я тебе ижиц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рано 53 пословицы и поговорки. В них употреблены 23 буквы древнерусской азбуки. </w:t>
      </w:r>
      <w:r>
        <w:rPr>
          <w:i/>
          <w:sz w:val="28"/>
          <w:szCs w:val="28"/>
        </w:rPr>
        <w:t>Аз</w:t>
      </w:r>
      <w:r>
        <w:rPr>
          <w:sz w:val="28"/>
          <w:szCs w:val="28"/>
        </w:rPr>
        <w:t xml:space="preserve"> упоминается в 19 пословицах. Это самое частое употребл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уки</w:t>
      </w:r>
      <w:r>
        <w:rPr>
          <w:sz w:val="28"/>
          <w:szCs w:val="28"/>
        </w:rPr>
        <w:t xml:space="preserve"> – 10 ра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еди</w:t>
      </w:r>
      <w:r>
        <w:rPr>
          <w:sz w:val="28"/>
          <w:szCs w:val="28"/>
        </w:rPr>
        <w:t xml:space="preserve"> –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лаголь</w:t>
      </w:r>
      <w:r>
        <w:rPr>
          <w:sz w:val="28"/>
          <w:szCs w:val="28"/>
        </w:rPr>
        <w:t xml:space="preserve"> – 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Живете, иже</w:t>
      </w:r>
      <w:r>
        <w:rPr>
          <w:sz w:val="28"/>
          <w:szCs w:val="28"/>
        </w:rPr>
        <w:t xml:space="preserve"> – по 1 раз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ыслете</w:t>
      </w:r>
      <w:r>
        <w:rPr>
          <w:sz w:val="28"/>
          <w:szCs w:val="28"/>
        </w:rPr>
        <w:t xml:space="preserve"> –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Он </w:t>
      </w:r>
      <w:r>
        <w:rPr>
          <w:sz w:val="28"/>
          <w:szCs w:val="28"/>
        </w:rPr>
        <w:t>–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ник (ук)</w:t>
      </w:r>
      <w:r>
        <w:rPr>
          <w:sz w:val="28"/>
          <w:szCs w:val="28"/>
        </w:rPr>
        <w:t xml:space="preserve"> –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окой </w:t>
      </w:r>
      <w:r>
        <w:rPr>
          <w:sz w:val="28"/>
          <w:szCs w:val="28"/>
        </w:rPr>
        <w:t>–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вердо</w:t>
      </w:r>
      <w:r>
        <w:rPr>
          <w:sz w:val="28"/>
          <w:szCs w:val="28"/>
        </w:rPr>
        <w:t xml:space="preserve"> –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ерт</w:t>
      </w:r>
      <w:r>
        <w:rPr>
          <w:sz w:val="28"/>
          <w:szCs w:val="28"/>
        </w:rPr>
        <w:t xml:space="preserve"> –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ер</w:t>
      </w:r>
      <w:r>
        <w:rPr>
          <w:sz w:val="28"/>
          <w:szCs w:val="28"/>
        </w:rPr>
        <w:t xml:space="preserve"> –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Ерь</w:t>
      </w:r>
      <w:r>
        <w:rPr>
          <w:sz w:val="28"/>
          <w:szCs w:val="28"/>
        </w:rPr>
        <w:t xml:space="preserve"> –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Еры </w:t>
      </w:r>
      <w:r>
        <w:rPr>
          <w:sz w:val="28"/>
          <w:szCs w:val="28"/>
        </w:rPr>
        <w:t>–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Ер</w:t>
      </w:r>
      <w:r>
        <w:rPr>
          <w:sz w:val="28"/>
          <w:szCs w:val="28"/>
        </w:rPr>
        <w:t xml:space="preserve"> –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Ять</w:t>
      </w:r>
      <w:r>
        <w:rPr>
          <w:sz w:val="28"/>
          <w:szCs w:val="28"/>
        </w:rPr>
        <w:t xml:space="preserve"> –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ита</w:t>
      </w:r>
      <w:r>
        <w:rPr>
          <w:sz w:val="28"/>
          <w:szCs w:val="28"/>
        </w:rPr>
        <w:t xml:space="preserve"> – 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си, пси</w:t>
      </w:r>
      <w:r>
        <w:rPr>
          <w:sz w:val="28"/>
          <w:szCs w:val="28"/>
        </w:rPr>
        <w:t xml:space="preserve"> –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жица</w:t>
      </w:r>
      <w:r>
        <w:rPr>
          <w:sz w:val="28"/>
          <w:szCs w:val="28"/>
        </w:rPr>
        <w:t xml:space="preserve"> – 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рвом месте по частоте употребления в пословицах и поговорках буква </w:t>
      </w:r>
      <w:r>
        <w:rPr>
          <w:i/>
          <w:sz w:val="28"/>
          <w:szCs w:val="28"/>
        </w:rPr>
        <w:t>аз</w:t>
      </w:r>
      <w:r>
        <w:rPr>
          <w:sz w:val="28"/>
          <w:szCs w:val="28"/>
        </w:rPr>
        <w:t xml:space="preserve">. На втором – </w:t>
      </w:r>
      <w:r>
        <w:rPr>
          <w:i/>
          <w:sz w:val="28"/>
          <w:szCs w:val="28"/>
        </w:rPr>
        <w:t>буки</w:t>
      </w:r>
      <w:r>
        <w:rPr>
          <w:sz w:val="28"/>
          <w:szCs w:val="28"/>
        </w:rPr>
        <w:t xml:space="preserve">, на третьем – </w:t>
      </w:r>
      <w:r>
        <w:rPr>
          <w:i/>
          <w:sz w:val="28"/>
          <w:szCs w:val="28"/>
        </w:rPr>
        <w:t>глагол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фита</w:t>
      </w:r>
      <w:r>
        <w:rPr>
          <w:sz w:val="28"/>
          <w:szCs w:val="28"/>
        </w:rPr>
        <w:t xml:space="preserve">, на четвёртом – </w:t>
      </w:r>
      <w:r>
        <w:rPr>
          <w:i/>
          <w:sz w:val="28"/>
          <w:szCs w:val="28"/>
        </w:rPr>
        <w:t>ижица</w:t>
      </w:r>
      <w:r>
        <w:rPr>
          <w:sz w:val="28"/>
          <w:szCs w:val="28"/>
        </w:rPr>
        <w:t xml:space="preserve">, на пятом – </w:t>
      </w:r>
      <w:r>
        <w:rPr>
          <w:i/>
          <w:sz w:val="28"/>
          <w:szCs w:val="28"/>
        </w:rPr>
        <w:t>вед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фер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употребительные буквы находятся в начале и конце азб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з</w:t>
      </w:r>
      <w:r>
        <w:rPr>
          <w:sz w:val="28"/>
          <w:szCs w:val="28"/>
        </w:rPr>
        <w:t xml:space="preserve"> вместо буквенного часто приобретает расширенное значение «азбука», «буквы», «начала науки». Буквы </w:t>
      </w:r>
      <w:r>
        <w:rPr>
          <w:i/>
          <w:sz w:val="28"/>
          <w:szCs w:val="28"/>
        </w:rPr>
        <w:t>аз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лагол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фит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фер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жица</w:t>
      </w:r>
      <w:r>
        <w:rPr>
          <w:sz w:val="28"/>
          <w:szCs w:val="28"/>
        </w:rPr>
        <w:t xml:space="preserve"> – очень выразительные по начертанию, и на похожесть с ними часто обращают вним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буква представляет собой набор определённых признаков: звуковое значение, числовое значение, начертание, место в алфави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потреблении в пословицах и поговорках подчёркиваются их разные призна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знак положения в азбуке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з, да всему горазд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деть на азах (начинать какую-нибудь науку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рва аз да буки, а там и на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ть с а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аз да буки, так и указку в р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уйтесь, буки, поперёк 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ещё б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-то ещё буки буд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фиты подвело жив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та да ижица – к ленивому плеть ближи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аза в глаза, а в людей ижицей тыч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аза до иж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 формы, начер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писным азом ноги растопыр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а глагол лез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миновать ему глаг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еть глаголем (крючком, ябедником, сутягой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ишка расползся врозь, как живё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люди, как люди, а мы, как мысл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ать мыслете, метать петли, закидывать крюки (быть пьяну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юшко оником, ножки хе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тик оником, губки жемоч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 оником, ручки фер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косяка с притолокой, два полколеса, два стяга с колесом, два стяга с крючком (покой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ердо, он – да и то подперто (заперто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пишу я тебе иж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ея ротик фит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ять фертом, подпереться фертом (обеими руками в бо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я (Наполеон), барыней пройдуся, фертом в боки подопру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ртом не ходят сохой орющие (пашущ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его ноги хе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 звучания важен в шуточных складах, которые составляли без особого смысла – только чтобы запомнить, как пишется и произносится бук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з пью кв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з да увяз, да не выдрах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-то ещё буки буд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и-букашки, веди-таракашки, глаголь-кочерёж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и боднут, веди обман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и проведали, что буки будут, а им уж и след простыл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з-алашки, буки-букашки (барашки), глаголь-голяшки (долгая песнь о трудном чтен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, он – конь, буки, ерык – бык, глаголь, аз – гл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голь, аз – глаз, покой, аз – пок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ердо, он – да и то подперто (заперто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2 пословицы, которые выражают любовь, почтение русского народа к своей азбук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же да како не солгут никако; Фита не славна, а вещь она славна </w:t>
      </w:r>
      <w:r>
        <w:rPr>
          <w:sz w:val="28"/>
          <w:szCs w:val="28"/>
        </w:rPr>
        <w:t>(буква фита – начальная в греческих словах Бог и Богородица, она пишется на иконах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усского алфавита с момента его появления исчезло 16 букв. Проделав исследовательскую работу, мы видим, что звучания этих букв до сих пор сохранились в некоторых словах, пословицах и поговорках русского языка. Нами было выявлено 53 таких пословицы и поговорки. То, что русский народ создал и сохранил их, показывает, что простой народ понимал, какое сокровище дано ему в древнеславянской азбуке. Те десятки пословиц – особая группа среди всех пословиц и поговорок русского нар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произведения устного народного творчества, где упоминаются знаки письма. Можно примерно предположить, когда и где возникла эта группа пословиц: она возникла, когда древнеславянская грамота широко распространилась, устроились школы, стало много грамотных. Вероятно, эти пословицы бытовали и в крестьянской, и в городской, более образованной среде, и, может быть, в среде семинаристов. Это даёт нам уверенность в том, что ещё не забыт древнерусский язык, что по-прежнему это великое культурное наследие русского народ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, В.И. Пословицы русского народа / В.И. Даль. – Сборник в 2 томах.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М. : Русская книга, 1993. – 638с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усинов, Н.Д. Древнерусский язык : учеб. пособие для студентов филологических и исторических спец. ун-тов и пед. ин-тов / Н.Д. Русинов. – М. : Высшая школа, 1977. – 207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блина, Н.П. Буквица славянская. Поэтическая история азбуки с азами церковнославянской грамоты / Н.П. Саблина. </w:t>
      </w:r>
      <w:r>
        <w:rPr>
          <w:sz w:val="28"/>
        </w:rPr>
        <w:t xml:space="preserve">– </w:t>
      </w:r>
      <w:r>
        <w:rPr>
          <w:sz w:val="28"/>
          <w:szCs w:val="28"/>
        </w:rPr>
        <w:t>М. : Русская книга, 1995. – 237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мсонов, Н.Г. Древнерусский язык : учеб. пособие для ист. фак. ун-тов / Н.Г. Самсонов. – М. : Высшая школа, 1973. – 295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ковый словарь живого великорусского языка. В 4 т. / Даль В.И. – М. : Терра , 1995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пенский, Л.В. По закону буквы / Л.В. Успенский. – 2-е изд. – М. : Мол. гвардия, 1979. – 240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следовательский проект на тем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Утерянные буквы русского язык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№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, одинаковые по звучанию, но разные по значе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ъ – состояние без вой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ръ – вселен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їръ – общи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γро – благовонное масл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ǽръ – мера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№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знак формы/начерт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→</w:t>
      </w:r>
      <w:r>
        <w:rPr>
          <w:i/>
          <w:sz w:val="28"/>
          <w:szCs w:val="28"/>
        </w:rPr>
        <w:t xml:space="preserve"> Смотреть глаголем –- </w:t>
      </w:r>
      <w:r>
        <w:rPr>
          <w:sz w:val="28"/>
          <w:szCs w:val="28"/>
        </w:rPr>
        <w:t>т.е. крючком, ябедником, сутягой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Ф→ </w:t>
      </w:r>
      <w:r>
        <w:rPr>
          <w:i/>
          <w:sz w:val="28"/>
          <w:szCs w:val="28"/>
        </w:rPr>
        <w:t xml:space="preserve">Стоять фертом, подпереться фертом – </w:t>
      </w:r>
      <w:r>
        <w:rPr>
          <w:sz w:val="28"/>
          <w:szCs w:val="28"/>
        </w:rPr>
        <w:t>обеими руками в бока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Ө→ </w:t>
      </w:r>
      <w:r>
        <w:rPr>
          <w:i/>
          <w:sz w:val="28"/>
          <w:szCs w:val="28"/>
        </w:rPr>
        <w:t xml:space="preserve">У нея ротик фитою – </w:t>
      </w:r>
      <w:r>
        <w:rPr>
          <w:sz w:val="28"/>
          <w:szCs w:val="28"/>
        </w:rPr>
        <w:t>губки бантиком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к звучания (важен в шуточных складах, которые составляли без особого смысла – только чтобы запомнить, как пишется и произносится буква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з пью квас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и-букашки, веди-таракашки, глаголь-кочерёж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к положения в азбук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идеть на азах – </w:t>
      </w:r>
      <w:r>
        <w:rPr>
          <w:sz w:val="28"/>
          <w:szCs w:val="28"/>
        </w:rPr>
        <w:t>начинать какую-нибудь науку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е суйтесь, буки, поперёк аза – </w:t>
      </w:r>
      <w:r>
        <w:rPr>
          <w:sz w:val="28"/>
          <w:szCs w:val="28"/>
        </w:rPr>
        <w:t>Аз – первая буква древнеславянского алфав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От аза до ижицы. </w:t>
      </w:r>
      <w:r>
        <w:rPr>
          <w:sz w:val="28"/>
          <w:szCs w:val="28"/>
        </w:rPr>
        <w:t>– От А до 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ное сло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ажаемая комиссия, разрешите представить вашему вниманию исследовательский проект на тему </w:t>
      </w:r>
      <w:r>
        <w:rPr>
          <w:b/>
          <w:sz w:val="28"/>
          <w:szCs w:val="28"/>
        </w:rPr>
        <w:t>«Утерянные буквы русского язык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нашего исследования определяется тем, что древнерусский язык был и остается важным историческим источником для изучения общественного строя и общественных отношений, материальной и духовной культуры древнерусского народа и его предков. А, как известно, знание прошлого – это ключ к пониманию настояще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выбран алфавит русского язы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ются исчезнувшие буквы русского алфав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 выявить, где в современном русском языке встречаются исчезнувшие буквы древнеславянского алфав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ализации цели были поставлены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, которые решались следующим образ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</w:t>
      </w:r>
      <w:r>
        <w:rPr>
          <w:b/>
          <w:sz w:val="28"/>
          <w:szCs w:val="28"/>
        </w:rPr>
        <w:t>сопоставительный метод</w:t>
      </w:r>
      <w:r>
        <w:rPr>
          <w:sz w:val="28"/>
          <w:szCs w:val="28"/>
        </w:rPr>
        <w:t>, мы сравнили древнерусский алфавит и алфавит современного русского языка и выявили исчезнувшие буквы русского алфавита. Полностью орфографически и фонетически было утрачено 16 бук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чина исчезновения</w:t>
      </w:r>
      <w:r>
        <w:rPr>
          <w:sz w:val="28"/>
          <w:szCs w:val="28"/>
        </w:rPr>
        <w:t xml:space="preserve"> этих букв в том, что они выполняли смыслоразличительную функцию лишь на письме, и между людьми возникало непонимание, поскольку буквы имели разное написание, но почти одинаковое звуч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м пример. Слова, одинаковые по звучанию, но разные по значе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ъ – состояние без вой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ръ – вселен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їръ – общи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γро – благовонное масл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ǽръ – мера времени.</w:t>
      </w:r>
    </w:p>
    <w:p>
      <w:pPr>
        <w:pStyle w:val="Style17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арые кириллические названия оставшихся букв алфавита "аз", "буки", "веди" и т.д., которые не совпадали с их звучанием, в XVIII в. были устранены и вместо них приняты названия "а", "бэ", "вэ" и т.д., как в латинском алфавите. Это значительно упростило письмо и чтение древнерусского языка, поскольку название буквы указывало теперь на соответствующий этому названию звук.</w:t>
      </w:r>
    </w:p>
    <w:p>
      <w:pPr>
        <w:pStyle w:val="Style17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Рассмотрев </w:t>
      </w:r>
      <w:r>
        <w:rPr>
          <w:b/>
          <w:sz w:val="28"/>
          <w:szCs w:val="28"/>
        </w:rPr>
        <w:t>причины и пути исчезновения букв</w:t>
      </w:r>
      <w:r>
        <w:rPr>
          <w:sz w:val="28"/>
          <w:szCs w:val="28"/>
        </w:rPr>
        <w:t xml:space="preserve"> древнеславянского алфавита, нам показалось интересным выявить случаи использования этих букв в современном русском языке. Мы обратились к исследованию пословиц и поговорок, поскольку, как говорил Михаил Александрович Шолохов: «…ни в одной из форм языкового творчества народа с такой силой и так многогранно не проявляется его ум, так кристаллически не отлагается его национальная история, общественный строй, быт, мировоззрение, как в пословицах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овица – это образное законченное изречение, имеющее назидательный смысл. Поговорка – это образное, иносказательное выражение, метко определяющее какое-либо жизненное явление, лаконичное по форме, в отличие от пословицы не заключающее в себе прямого поучительного смыс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считали целесообразным рассмотреть пословицы и поговороки, в которых используются не только утраченные фонетически и графически буквы древнеславянской азбуки, но и старославянские названия букв, не дошедшие до наше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точник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актического материала</w:t>
      </w:r>
      <w:r>
        <w:rPr>
          <w:sz w:val="28"/>
          <w:szCs w:val="28"/>
        </w:rPr>
        <w:t xml:space="preserve"> для нашего </w:t>
      </w:r>
      <w:r>
        <w:rPr>
          <w:b/>
          <w:sz w:val="28"/>
          <w:szCs w:val="28"/>
        </w:rPr>
        <w:t>исследования</w:t>
      </w:r>
      <w:r>
        <w:rPr>
          <w:sz w:val="28"/>
          <w:szCs w:val="28"/>
        </w:rPr>
        <w:t xml:space="preserve"> послужила следующая литератур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 В.И. Пословицы русского народа. Сборник в 2 томах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 В.И. Толковый словарь живого великорусского языка. В 4 томах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блина Н.П. Буквица славянская. Поэтическая история азбуки с азами церковнославянской грам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ом сплошной выборки</w:t>
      </w:r>
      <w:r>
        <w:rPr>
          <w:sz w:val="28"/>
          <w:szCs w:val="28"/>
        </w:rPr>
        <w:t xml:space="preserve"> нами выявлено 53 пословицы и поговорки, в которых употреблены 23 буквы древнерусской азбуки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оспользовавшись </w:t>
      </w:r>
      <w:r>
        <w:rPr>
          <w:b/>
          <w:sz w:val="28"/>
          <w:szCs w:val="28"/>
        </w:rPr>
        <w:t>статистической методикой</w:t>
      </w:r>
      <w:r>
        <w:rPr>
          <w:sz w:val="28"/>
          <w:szCs w:val="28"/>
        </w:rPr>
        <w:t>, мы определили, что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первом месте по частоте употребления в пословицах и поговорках буква </w:t>
      </w:r>
      <w:r>
        <w:rPr>
          <w:i/>
          <w:sz w:val="28"/>
          <w:szCs w:val="28"/>
        </w:rPr>
        <w:t>аз (19 употреблений)</w:t>
      </w:r>
      <w:r>
        <w:rPr>
          <w:sz w:val="28"/>
          <w:szCs w:val="28"/>
        </w:rPr>
        <w:t xml:space="preserve">, на втором – </w:t>
      </w:r>
      <w:r>
        <w:rPr>
          <w:i/>
          <w:sz w:val="28"/>
          <w:szCs w:val="28"/>
        </w:rPr>
        <w:t>буки (10)</w:t>
      </w:r>
      <w:r>
        <w:rPr>
          <w:sz w:val="28"/>
          <w:szCs w:val="28"/>
        </w:rPr>
        <w:t xml:space="preserve">, на третьем – </w:t>
      </w:r>
      <w:r>
        <w:rPr>
          <w:i/>
          <w:sz w:val="28"/>
          <w:szCs w:val="28"/>
        </w:rPr>
        <w:t>глагол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фита (7)</w:t>
      </w:r>
      <w:r>
        <w:rPr>
          <w:sz w:val="28"/>
          <w:szCs w:val="28"/>
        </w:rPr>
        <w:t xml:space="preserve">, на четвёртом – </w:t>
      </w:r>
      <w:r>
        <w:rPr>
          <w:i/>
          <w:sz w:val="28"/>
          <w:szCs w:val="28"/>
        </w:rPr>
        <w:t>ижица(6)</w:t>
      </w:r>
      <w:r>
        <w:rPr>
          <w:sz w:val="28"/>
          <w:szCs w:val="28"/>
        </w:rPr>
        <w:t xml:space="preserve">, на пятом – </w:t>
      </w:r>
      <w:r>
        <w:rPr>
          <w:i/>
          <w:sz w:val="28"/>
          <w:szCs w:val="28"/>
        </w:rPr>
        <w:t>вед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ферт(4)</w:t>
      </w:r>
      <w:r>
        <w:rPr>
          <w:sz w:val="28"/>
          <w:szCs w:val="28"/>
        </w:rPr>
        <w:t>. Наиболее употребительные буквы находятся в начале и конце азбу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овицы и поговорки проанализированы и разбиты нами на подгруппы, в зависимости от того, какой признак подчёркивается при употреблении в них букв древнеславянской азбу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знак формы/начерт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→</w:t>
      </w:r>
      <w:r>
        <w:rPr>
          <w:i/>
          <w:sz w:val="28"/>
          <w:szCs w:val="28"/>
        </w:rPr>
        <w:t xml:space="preserve"> Смотреть глаголем –- </w:t>
      </w:r>
      <w:r>
        <w:rPr>
          <w:sz w:val="28"/>
          <w:szCs w:val="28"/>
        </w:rPr>
        <w:t>т.е. крючком, ябедником, сутягой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Ф→ </w:t>
      </w:r>
      <w:r>
        <w:rPr>
          <w:i/>
          <w:sz w:val="28"/>
          <w:szCs w:val="28"/>
        </w:rPr>
        <w:t xml:space="preserve">Стоять фертом, подпереться фертом – </w:t>
      </w:r>
      <w:r>
        <w:rPr>
          <w:sz w:val="28"/>
          <w:szCs w:val="28"/>
        </w:rPr>
        <w:t>обеими руками в бока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Ө→ </w:t>
      </w:r>
      <w:r>
        <w:rPr>
          <w:i/>
          <w:sz w:val="28"/>
          <w:szCs w:val="28"/>
        </w:rPr>
        <w:t xml:space="preserve">У нея ротик фитою – </w:t>
      </w:r>
      <w:r>
        <w:rPr>
          <w:sz w:val="28"/>
          <w:szCs w:val="28"/>
        </w:rPr>
        <w:t>губки бантиком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к звучания (важен в шуточных складах, которые составляли без особого смысла – только чтобы запомнить, как пишется и произносится буква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з пью квас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и-букашки, веди-таракашки, глаголь-кочерёж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к положения в азбук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идеть на азах – </w:t>
      </w:r>
      <w:r>
        <w:rPr>
          <w:sz w:val="28"/>
          <w:szCs w:val="28"/>
        </w:rPr>
        <w:t>начинать какую-нибудь науку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е суйтесь, буки, поперёк аза – </w:t>
      </w:r>
      <w:r>
        <w:rPr>
          <w:sz w:val="28"/>
          <w:szCs w:val="28"/>
        </w:rPr>
        <w:t>Аз – первая буква древнеславянского алфав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От аза до ижицы. </w:t>
      </w:r>
      <w:r>
        <w:rPr>
          <w:sz w:val="28"/>
          <w:szCs w:val="28"/>
        </w:rPr>
        <w:t>– От А до 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ми выделены также 2 пословицы, которые выражают любовь и почтение русского народа к своей азбу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же да како не солгут никако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ита не славна, а вещь она славна.</w:t>
      </w:r>
      <w:r>
        <w:rPr>
          <w:sz w:val="28"/>
          <w:szCs w:val="28"/>
        </w:rPr>
        <w:t xml:space="preserve"> (Известно, что буква </w:t>
      </w:r>
      <w:r>
        <w:rPr>
          <w:i/>
          <w:sz w:val="28"/>
          <w:szCs w:val="28"/>
        </w:rPr>
        <w:t>фита</w:t>
      </w:r>
      <w:r>
        <w:rPr>
          <w:sz w:val="28"/>
          <w:szCs w:val="28"/>
        </w:rPr>
        <w:t xml:space="preserve"> – начальная в греческих словах Бог и Богородица, она пишется на икон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словицы и поговорки славянской азбуки представляют собой особую группу среди других, являясь великим культурным наследием русского народа. Во-первых, это произведения устного народного творчества. Во-вторых, возможно примерно определить время и обстоятельства возникновения этой группы пословиц, а именно: они возникли, когда церковнославянская грамота широко распространилась, и устроились школы. В-третьих, эти пословицы бытовали в образованной сре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 xml:space="preserve">практическая значимость данной работы, </w:t>
      </w:r>
      <w:r>
        <w:rPr>
          <w:sz w:val="28"/>
          <w:szCs w:val="28"/>
        </w:rPr>
        <w:t>на наш взгляд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тся возможностью использования результатов исследования в процессе изучения русского языка непосредственно на уроках, в спецкурсе по истории русского языка, а также при проведении дальнейших исследований в этом напр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Гиперссылка2"/>
    <w:qFormat/>
    <w:rPr>
      <w:rFonts w:cs="Times New Roman"/>
      <w:color w:val="727272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genum">
    <w:name w:val="pagenum"/>
    <w:basedOn w:val="Normal"/>
    <w:qFormat/>
    <w:pPr>
      <w:spacing w:before="280" w:after="280"/>
      <w:jc w:val="center"/>
    </w:pPr>
    <w:rPr>
      <w:sz w:val="19"/>
      <w:szCs w:val="1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16.jpeg"/><Relationship Id="rId23" Type="http://schemas.openxmlformats.org/officeDocument/2006/relationships/image" Target="media/image7.jpeg"/><Relationship Id="rId24" Type="http://schemas.openxmlformats.org/officeDocument/2006/relationships/image" Target="media/image17.jpeg"/><Relationship Id="rId25" Type="http://schemas.openxmlformats.org/officeDocument/2006/relationships/image" Target="media/image7.jpeg"/><Relationship Id="rId26" Type="http://schemas.openxmlformats.org/officeDocument/2006/relationships/image" Target="media/image18.jpeg"/><Relationship Id="rId27" Type="http://schemas.openxmlformats.org/officeDocument/2006/relationships/image" Target="media/image9.jpeg"/><Relationship Id="rId28" Type="http://schemas.openxmlformats.org/officeDocument/2006/relationships/image" Target="media/image19.jpeg"/><Relationship Id="rId29" Type="http://schemas.openxmlformats.org/officeDocument/2006/relationships/image" Target="media/image8.jpeg"/><Relationship Id="rId30" Type="http://schemas.openxmlformats.org/officeDocument/2006/relationships/image" Target="media/image20.jpeg"/><Relationship Id="rId31" Type="http://schemas.openxmlformats.org/officeDocument/2006/relationships/image" Target="media/image10.jpeg"/><Relationship Id="rId32" Type="http://schemas.openxmlformats.org/officeDocument/2006/relationships/image" Target="media/image20.jpeg"/><Relationship Id="rId33" Type="http://schemas.openxmlformats.org/officeDocument/2006/relationships/image" Target="media/image10.jpeg"/><Relationship Id="rId34" Type="http://schemas.openxmlformats.org/officeDocument/2006/relationships/image" Target="media/image10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0.jpeg"/><Relationship Id="rId39" Type="http://schemas.openxmlformats.org/officeDocument/2006/relationships/image" Target="media/image12.jpeg"/><Relationship Id="rId40" Type="http://schemas.openxmlformats.org/officeDocument/2006/relationships/image" Target="media/image21.jpeg"/><Relationship Id="rId41" Type="http://schemas.openxmlformats.org/officeDocument/2006/relationships/image" Target="media/image23.jpeg"/><Relationship Id="rId42" Type="http://schemas.openxmlformats.org/officeDocument/2006/relationships/image" Target="media/image20.jpeg"/><Relationship Id="rId43" Type="http://schemas.openxmlformats.org/officeDocument/2006/relationships/image" Target="media/image24.jpeg"/><Relationship Id="rId44" Type="http://schemas.openxmlformats.org/officeDocument/2006/relationships/image" Target="media/image25.jpeg"/><Relationship Id="rId45" Type="http://schemas.openxmlformats.org/officeDocument/2006/relationships/image" Target="media/image26.jpeg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image" Target="media/image29.jpeg"/><Relationship Id="rId50" Type="http://schemas.openxmlformats.org/officeDocument/2006/relationships/image" Target="media/image29.jpeg"/><Relationship Id="rId51" Type="http://schemas.openxmlformats.org/officeDocument/2006/relationships/image" Target="media/image29.jpeg"/><Relationship Id="rId52" Type="http://schemas.openxmlformats.org/officeDocument/2006/relationships/image" Target="media/image29.jpeg"/><Relationship Id="rId53" Type="http://schemas.openxmlformats.org/officeDocument/2006/relationships/image" Target="media/image29.jpeg"/><Relationship Id="rId54" Type="http://schemas.openxmlformats.org/officeDocument/2006/relationships/image" Target="media/image10.jpeg"/><Relationship Id="rId55" Type="http://schemas.openxmlformats.org/officeDocument/2006/relationships/image" Target="media/image30.jpeg"/><Relationship Id="rId56" Type="http://schemas.openxmlformats.org/officeDocument/2006/relationships/image" Target="media/image31.jpeg"/><Relationship Id="rId57" Type="http://schemas.openxmlformats.org/officeDocument/2006/relationships/image" Target="media/image31.jpeg"/><Relationship Id="rId58" Type="http://schemas.openxmlformats.org/officeDocument/2006/relationships/image" Target="media/image32.jpeg"/><Relationship Id="rId59" Type="http://schemas.openxmlformats.org/officeDocument/2006/relationships/image" Target="media/image32.jpeg"/><Relationship Id="rId60" Type="http://schemas.openxmlformats.org/officeDocument/2006/relationships/image" Target="media/image31.jpeg"/><Relationship Id="rId61" Type="http://schemas.openxmlformats.org/officeDocument/2006/relationships/image" Target="media/image32.jpeg"/><Relationship Id="rId62" Type="http://schemas.openxmlformats.org/officeDocument/2006/relationships/image" Target="media/image31.jpeg"/><Relationship Id="rId63" Type="http://schemas.openxmlformats.org/officeDocument/2006/relationships/image" Target="media/image32.jpeg"/><Relationship Id="rId64" Type="http://schemas.openxmlformats.org/officeDocument/2006/relationships/image" Target="media/image25.jpe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4:00Z</dcterms:created>
  <dc:creator>Настя</dc:creator>
  <dc:description/>
  <cp:keywords/>
  <dc:language>en-US</dc:language>
  <cp:lastModifiedBy>SYSTEM</cp:lastModifiedBy>
  <dcterms:modified xsi:type="dcterms:W3CDTF">2011-09-22T07:04:00Z</dcterms:modified>
  <cp:revision>2</cp:revision>
  <dc:subject/>
  <dc:title>Введение</dc:title>
</cp:coreProperties>
</file>